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0" w:after="0"/>
        <w:ind w:hanging="0"/>
        <w:rPr/>
      </w:pPr>
      <w:r>
        <w:rPr>
          <w:b/>
          <w:spacing w:val="40"/>
          <w:sz w:val="28"/>
          <w:szCs w:val="28"/>
        </w:rPr>
        <w:t>Ведуща</w:t>
      </w:r>
      <w:r>
        <w:rPr>
          <w:b/>
          <w:sz w:val="28"/>
          <w:szCs w:val="28"/>
        </w:rPr>
        <w:t>я:</w:t>
      </w:r>
      <w:r>
        <w:rPr>
          <w:sz w:val="28"/>
          <w:szCs w:val="28"/>
        </w:rPr>
        <w:t xml:space="preserve"> здравствуйте ребята. Какие вы сегодня красивые, нарядные. Как провели лето? Купались? Загорали? Жаль, что лето кончается, но нам некогда грустить, ведь сегодня 1 сентября – День знаний. Тысячи мальчишек и девчонок, парней и девушек пришли в школы, институты, колледжи и университеты с одним желанием – учитьс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то пришел первый раз в первый класс, а кто-то учится последний год, чтобы получить любимую профессию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детском саду, ребята, вы тоже многому обучаетесь: сначала – как правильно одеваться и обуваться, как вежливо разговаривать, дружить, правильно сидеть за столом. Здесь вас учат правильно держать карандаш, кисточку, ножницы, учат буквам, цифрам, первым слогам. 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Незнайка и громко зевает.</w:t>
      </w:r>
    </w:p>
    <w:p>
      <w:pPr>
        <w:pStyle w:val="Style15"/>
        <w:spacing w:lineRule="auto" w:line="360"/>
        <w:ind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 кто это? Незнайка что - то ты такой грустный…</w:t>
      </w:r>
    </w:p>
    <w:p>
      <w:pPr>
        <w:pStyle w:val="Style15"/>
        <w:spacing w:lineRule="auto" w:line="360"/>
        <w:ind w:hanging="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ть хочу, а  меня отправляют учиться в школу, а так не хочется.</w:t>
      </w:r>
    </w:p>
    <w:p>
      <w:pPr>
        <w:pStyle w:val="Style15"/>
        <w:spacing w:lineRule="auto" w:line="360"/>
        <w:ind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читься нужно обязательно, чтобы все знать и все уметь.</w:t>
      </w:r>
    </w:p>
    <w:p>
      <w:pPr>
        <w:pStyle w:val="Style15"/>
        <w:spacing w:lineRule="auto" w:line="360"/>
        <w:ind w:hanging="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е хочу все знать, все уметь! Я спать хочу!</w:t>
      </w:r>
    </w:p>
    <w:p>
      <w:pPr>
        <w:pStyle w:val="Style15"/>
        <w:spacing w:lineRule="auto" w:line="360"/>
        <w:ind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давай немножко взбодримся и тогда спать совсем не захочется,    </w:t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 для этого нужно сделать зарядку.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заряд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как взбодрил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ет, все равно охота спа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гда давай поиграем и ты окончательно проснеш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во что играть –то будем? А-а, я знаю в игру «Подушки -одеял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о как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Это очень просто. Я буду спать на подушке, а ты накрывать меня одеял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т поиграем в игру «Найди свою пару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разбиваются на пары. По сигналу ходьба врассыпную. По 2 сигналу нужно найти свою пар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как проснул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ет ещ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гда давай поиграем ещ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дальше прыгнет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 встают у линии старта. На каждый счет дети совершают прыжок. Победит тот ребенок, который дальше всех окажется на 5ый сч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«Перенеси на ракетке кубик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«Распредели правильно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ной корзине лежат кубики и мячи. Задача детей состоит в том, чтобы разложить кубики и шарики в разные корзины. Проводится в виде эстафе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как самочувстви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Я совсем проснулся, спать уже не хочется, даже тяга к знаниям появилась, сразу захотелось всему научиться и все узн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кажи Незнайка, а ты умеешь танцевать? А вот наши ребята умеют, посмотри как они станцуют </w:t>
      </w:r>
      <w:r>
        <w:rPr>
          <w:b/>
          <w:i/>
          <w:sz w:val="28"/>
          <w:szCs w:val="28"/>
        </w:rPr>
        <w:t>танец «Птичий дво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агаю тебе к ним присоедини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 вам ребята, за то, что научили меня такому танцу, побегу-ка я в школу учить своих друзей этому чудесному танцу. До свидания!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 свидания! А мы с вами, ребята, отправимся в наш детский сад. До новых встреч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 xml:space="preserve">познакомить детей с праздником «День Знаний», формировать стремление активно участвовать в  развлечениях, осмысленно использовать знания и умения полученные ранее; продолжать формировать нравственные качества, такие как общение со сверстниками, честность, доброжелательность, отзывчивость; развивать любознательность, память, мышление, воображение, умение контролировать свои слова и дейст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подготовк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ить воспитателей со сценарием праздник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дготовить атрибуты  для проведения празд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сить участки цветными флаж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 (герои)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Ведущи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Незнай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трибу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остюмы для Незнайк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бручи 8 ш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убики 50 ш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ячи разноцветные 50 ш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4 гимнастические палк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узыка Танец «Птичий двор», зарядка «Воздушные шары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4 ракетки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ЕТСКИЙ САД №1717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ЗОУОДО г. МОСКВЫ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аздник «День Знаний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Праздник 1 сентябр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для всех возрастных групп) 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осква, 201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Ткст"/>
    <w:basedOn w:val="Normal"/>
    <w:qFormat/>
    <w:pPr>
      <w:tabs>
        <w:tab w:val="clear" w:pos="708"/>
        <w:tab w:val="right" w:pos="6407" w:leader="underscore"/>
      </w:tabs>
      <w:spacing w:lineRule="auto" w:line="264"/>
      <w:ind w:firstLine="357"/>
      <w:jc w:val="both"/>
    </w:pPr>
    <w:rPr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05:00Z</dcterms:created>
  <dc:creator>bonsa06</dc:creator>
  <dc:description/>
  <cp:keywords/>
  <dc:language>en-US</dc:language>
  <cp:lastModifiedBy>bonsa</cp:lastModifiedBy>
  <cp:lastPrinted>2011-08-30T23:10:00Z</cp:lastPrinted>
  <dcterms:modified xsi:type="dcterms:W3CDTF">2015-10-11T10:52:00Z</dcterms:modified>
  <cp:revision>6</cp:revision>
  <dc:subject/>
  <dc:title/>
</cp:coreProperties>
</file>