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математики в 5 классе «Сложение и вычитание десятичных дробей. Урок – путешествие по родному краю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рефлекси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обеспечить осознанное закрепление алгоритма сложения и вычитания десятичных дробей и тренировать способность к его практическому использован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актуализировать мыслительные операции, необходимые и достаточные для восприятия и закрепления материала: сравнение, анализ, синтез,  обоснов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рганизовать коммуникативное взаимодействие для построения нового способа действий, устраняющего причину выявленного затруд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развить познавательный интере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формировать предметные учебные действия: личностного, познавательного, коммуникативного, регулятивного характе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огласовать цель и тему уро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оценить  методический  подход , с целью создания возможности формирования универсальных учебных действ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структурировать учебный материал, подлежащий закреплению 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оанализировать  и составить систему упражнений с учетом дифференцированного уровня подготовленности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818"/>
        <w:gridCol w:w="3676"/>
        <w:gridCol w:w="4802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ниверсальных учебных действий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Вводно-мотивационн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э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готовка учащихся к работе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еделение содержательных рамок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условий для возникновения у ученика внутренней потребности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рганизация деятельности учащихся на формирование целей урок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равствуйте.  Садитесь. Проверка готовности к уроку, организация внимания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серьезной темой мы занимались на прошл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у мы уже на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 мы уже хорошо изучили эту тему или нам надо еще над ней по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улируй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ам надо вспом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 сложить или отнять две десятичные дроб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где мы можем применять сложение и вычитание десятичных дроб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ы 1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тся в деловой ритм урока. Отвечают на поставленные вопросы. Формулируют цели урока. Составляют план урока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пределение, 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ование учебного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плана и последовательности действий.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Актуализация и фиксирование индивидуального затруднения в пробном учебном действи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 э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ть условия для выполнения учащимися пробного учеб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Организовать фиксирование учащимися индивидуального затруднения (по необходим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явить место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фиксировать во внешней речи причину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Этап коррекции выявленных затруд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Группов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Самостояте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Работа у доски (включение в систему знаний и повтор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уже догадались, что наш урок будет не обычный,  и он не зря называется: « Путешествие по родному кра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где мы живе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акой  стра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какой обла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аком райо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знаете каком году образовалась Саратовская область? (1934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ите а)- сложение и вы узнаете, в каком году образовалась наша обла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- вычитание и узнаете, когда было основано наше село(1862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то знает, как село называлось раньше? ( Новички). Разгадайте кроссворд и узна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ризонтали: 1.Равенство, содержащее букву, значение которой надо найти. 2. Значение буквы, при котором уравнение превращается в верное числовое равенство. 3.Арифметическое действие, с помощью которого по сумме и одному из слагаемых находят другое слагаемое. 4. Как называют числа, которые перемножают? 5. Как называют число, получающееся при делении? 6. Одна из единиц измерения площади (10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 7. Число, стоящее над дробной черт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4-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 вы думаете, есть ли в Саратовской области го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зываются самые высокие горы нашей области? (Хвалынс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ва их абсолютная высот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хотите узн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нимитесь в гору - и вы ее узнаете.(379 м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о горы не самые высокие, но подышать чистым воздухом и зимой покататься на лыжах  мож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-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 мы поднимались в гору растерями все запятые. Расставьте их по своим мест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-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теперь поработаем в парах над интересным заданием. Вам надо выполнить действия сложения или вычитания, вычеркнуть буквы, соответствующие правильным ответам и прочитать оставшееся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аю карт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ете, что означает слово – сыр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ырт» с тюркского – находящийся в стороне; с турецкого – пустынная мест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енный Сырт – вытянутая невысокая плоская возвышенность, сложенная твердыми каменистыми пород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почему я загадала эти два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Каменном сырте расположен Пугачевский район, а значит и наше се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на берегу  какой реки, стоит наше се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этому окружающая нас природа не такая уж и бедна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бы мы не пошли: - в лес, на речку, в поле  везде можно увидеть различные растения. В окрестностях села Успенка насчитывается более 30 видов лекарственных трав. Наиболее распространены : крапива, чистотел,  ромашка и одуванчик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2-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ребята вст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стро руки вверх подня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тороны, вперёд,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ернулись вправо, вл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 сели, вновь за дело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сейчас самостоятельно заполните табли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еняйтесь карточками и оцените работу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18-1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ю к доске 3 учащих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ю карточк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20-2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 на поставленные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тся в уст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ют кроссвор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уравнение,   корень, вычитание, множители, частное, гектар, числите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тся в уст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место запятой в предложенных приме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парах над предложенным  заданием. Решение записывают в тетрад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слово - а) сыр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ам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о лекарственных травах (дома надо было подготовить сообщ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ют таблицу на карточках. Проверяют заполнение карточек друг у друга по слайду. Ставят 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 на доске и в тетрадях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нализ, сравнение, осознанное построение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полнение пробного учебного действия, фиксация индивидуального затруднения, волевая саморегуля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ерспективная мотив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нализ, синтез, выполнение действий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нтроль, коррек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ние интегрироваться, аргументация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нализ, синтез, выполнение действий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нтроль, коррек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аргументация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нализ, синтез, выполнение действий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нтроль, коррекция и взаимооц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ние интегрироваться, аргументация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самооценк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Сообщить и разъяснить домашнее задание и методику его выпол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истематизировать изученные числа (физминутка)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сможете оценить свою работу? В течение всего урока вы получали разноцветные геометрические фигуры( у кого больше красных-«5»; синих-«4»; желтых-«3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 вместе с учениками и записываю домашне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– 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тему мы повторя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дробь называется десятично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юбую ли обыкновенную дробь можно представить в виде десятич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сложить две десятичные дроб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честь две десятичные дроб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числа называются натуральн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числа нам еще извест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ая обыкновенная дробь называется правиль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ая обыкновенная дробь называется неправиль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показывает знаменатель дроби, а что числит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оценим наш урок с помощью сигнальных кар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шу их прикрепить на доске сигнальные карт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- 23-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звенит уже зво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м спасибо за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-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, оценивают себя (подсчитывают количество разноцветных геометрических фигу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его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ят мяч,  отвечают на вопрос и возвращают мяч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репляют  карточки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ние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ефлекс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пределение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коррекция и оценка качества уровня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иложение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76"/>
        <w:gridCol w:w="936"/>
        <w:gridCol w:w="1096"/>
        <w:gridCol w:w="936"/>
        <w:gridCol w:w="1096"/>
        <w:gridCol w:w="776"/>
        <w:gridCol w:w="1754"/>
        <w:gridCol w:w="776"/>
        <w:gridCol w:w="936"/>
        <w:gridCol w:w="1096"/>
        <w:gridCol w:w="936"/>
        <w:gridCol w:w="1096"/>
        <w:gridCol w:w="776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лагаем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,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8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0,5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лагаем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,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8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0,5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лагаем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,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лагаем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,12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ум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,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,5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6,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ум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,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,5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6,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4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76"/>
        <w:gridCol w:w="936"/>
        <w:gridCol w:w="1096"/>
        <w:gridCol w:w="936"/>
        <w:gridCol w:w="1096"/>
        <w:gridCol w:w="776"/>
        <w:gridCol w:w="1754"/>
        <w:gridCol w:w="776"/>
        <w:gridCol w:w="936"/>
        <w:gridCol w:w="1096"/>
        <w:gridCol w:w="936"/>
        <w:gridCol w:w="1096"/>
        <w:gridCol w:w="776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лагаем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,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8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0,5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лагаем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,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8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0,5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лагаем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,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лагаем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,12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ум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,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,5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6,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ум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,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,5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6,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76"/>
        <w:gridCol w:w="936"/>
        <w:gridCol w:w="1096"/>
        <w:gridCol w:w="936"/>
        <w:gridCol w:w="1096"/>
        <w:gridCol w:w="776"/>
        <w:gridCol w:w="1754"/>
        <w:gridCol w:w="776"/>
        <w:gridCol w:w="936"/>
        <w:gridCol w:w="1096"/>
        <w:gridCol w:w="936"/>
        <w:gridCol w:w="1096"/>
        <w:gridCol w:w="776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лагаем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,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8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0,5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лагаем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,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8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0,5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лагаем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,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лагаем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,12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ум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,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,5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6,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ум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,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,5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6,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7150</wp:posOffset>
                      </wp:positionV>
                      <wp:extent cx="4462780" cy="4926965"/>
                      <wp:effectExtent l="13335" t="1905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2920" cy="49269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red" stroked="t" o:allowincell="t" style="position:absolute;margin-left:15.6pt;margin-top:4.5pt;width:351.35pt;height:387.9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еши уравн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(х-28,2)+3,8 =15,6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еши уравн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б) 10,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en-US"/>
              </w:rPr>
              <w:t xml:space="preserve">t +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2,9) =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4,9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) Реши и узнаешь,  сколько рек впадает в Волг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((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253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,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-125,86)+(123,4+29,3)) ∙ 25 =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margin-left:0pt;margin-top:-354.7pt;width:196.55pt;height:354.6pt;mso-wrap-style:none;v-text-anchor:middle;mso-position-vertical:top" type="_x0000_t136">
                  <v:path textpathok="t"/>
                  <v:textpath on="t" fitshape="t" string="?" style="font-family:&quot;Arial Black&quot;;font-size:12pt"/>
                  <v:fill o:detectmouseclick="t" type="solid" color2="blu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pict>
                <v:shape id="shape_0" fillcolor="#00b0f0" stroked="t" o:allowincell="f" style="position:absolute;margin-left:0pt;margin-top:-454.6pt;width:136.45pt;height:454.5pt;mso-wrap-style:none;v-text-anchor:middle;mso-position-vertical:top" type="_x0000_t136">
                  <v:path textpathok="t"/>
                  <v:textpath on="t" fitshape="t" string="!" style="font-family:&quot;Arial Black&quot;;font-size:12pt"/>
                  <v:fill o:detectmouseclick="t" type="solid" color2="#ff4f0f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арточка № 1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3,5 </w:t>
      </w: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  <w:t>+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  <w:t>15</w:t>
      </w:r>
      <w:r>
        <w:rPr>
          <w:rFonts w:cs="Times New Roman" w:ascii="Times New Roman" w:hAnsi="Times New Roman"/>
          <w:b/>
          <w:bCs/>
          <w:sz w:val="44"/>
          <w:szCs w:val="44"/>
        </w:rPr>
        <w:t>,4 =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7106920" cy="18694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692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  <w:gridCol w:w="916"/>
                              <w:gridCol w:w="916"/>
                              <w:gridCol w:w="916"/>
                              <w:gridCol w:w="1116"/>
                              <w:gridCol w:w="716"/>
                              <w:gridCol w:w="1116"/>
                              <w:gridCol w:w="716"/>
                              <w:gridCol w:w="716"/>
                              <w:gridCol w:w="1316"/>
                              <w:gridCol w:w="916"/>
                              <w:gridCol w:w="916"/>
                            </w:tblGrid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45,7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18,9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5,4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12,4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37,0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422,36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13,9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42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6pt;height:147.2pt;mso-wrap-distance-left:9pt;mso-wrap-distance-right:0pt;mso-wrap-distance-top:0pt;mso-wrap-distance-bottom:0pt;margin-top:6.1pt;mso-position-vertical-relative:text;margin-left:21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  <w:gridCol w:w="916"/>
                        <w:gridCol w:w="916"/>
                        <w:gridCol w:w="916"/>
                        <w:gridCol w:w="1116"/>
                        <w:gridCol w:w="716"/>
                        <w:gridCol w:w="1116"/>
                        <w:gridCol w:w="716"/>
                        <w:gridCol w:w="716"/>
                        <w:gridCol w:w="1316"/>
                        <w:gridCol w:w="916"/>
                        <w:gridCol w:w="916"/>
                      </w:tblGrid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45,7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18,9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5,4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12,4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37,0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422,36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13,9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42,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  <w:t>9</w:t>
      </w:r>
      <w:r>
        <w:rPr>
          <w:rFonts w:cs="Times New Roman" w:ascii="Times New Roman" w:hAnsi="Times New Roman"/>
          <w:b/>
          <w:bCs/>
          <w:sz w:val="44"/>
          <w:szCs w:val="44"/>
        </w:rPr>
        <w:t>,24 +</w:t>
      </w: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  <w:t xml:space="preserve"> 3</w:t>
      </w:r>
      <w:r>
        <w:rPr>
          <w:rFonts w:cs="Times New Roman" w:ascii="Times New Roman" w:hAnsi="Times New Roman"/>
          <w:b/>
          <w:bCs/>
          <w:sz w:val="44"/>
          <w:szCs w:val="44"/>
        </w:rPr>
        <w:t>,</w:t>
      </w: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  <w:t>17</w:t>
      </w:r>
      <w:r>
        <w:rPr>
          <w:rFonts w:cs="Times New Roman" w:ascii="Times New Roman" w:hAnsi="Times New Roman"/>
          <w:b/>
          <w:bCs/>
          <w:sz w:val="44"/>
          <w:szCs w:val="44"/>
        </w:rPr>
        <w:t>=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  <w:t>37</w:t>
      </w:r>
      <w:r>
        <w:rPr>
          <w:rFonts w:cs="Times New Roman" w:ascii="Times New Roman" w:hAnsi="Times New Roman"/>
          <w:b/>
          <w:bCs/>
          <w:sz w:val="44"/>
          <w:szCs w:val="44"/>
        </w:rPr>
        <w:t>,2 -  0,15 =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425 - 2,64 =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рточка №2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48920</wp:posOffset>
                </wp:positionV>
                <wp:extent cx="5161280" cy="18694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  <w:gridCol w:w="916"/>
                              <w:gridCol w:w="1116"/>
                              <w:gridCol w:w="916"/>
                              <w:gridCol w:w="1116"/>
                              <w:gridCol w:w="1116"/>
                              <w:gridCol w:w="716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23,7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26,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12,8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52,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43,2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127,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822,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47.2pt;mso-wrap-distance-left:9pt;mso-wrap-distance-right:0pt;mso-wrap-distance-top:0pt;mso-wrap-distance-bottom:0pt;margin-top:19.6pt;mso-position-vertical-relative:text;margin-left:3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  <w:gridCol w:w="916"/>
                        <w:gridCol w:w="1116"/>
                        <w:gridCol w:w="916"/>
                        <w:gridCol w:w="1116"/>
                        <w:gridCol w:w="1116"/>
                        <w:gridCol w:w="716"/>
                        <w:gridCol w:w="1316"/>
                      </w:tblGrid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23,7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26,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12,82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52,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43,2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127,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822,7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1. 2,8 </w:t>
      </w:r>
      <w:r>
        <w:rPr>
          <w:rFonts w:cs="Times New Roman" w:ascii="Times New Roman" w:hAnsi="Times New Roman"/>
          <w:b/>
          <w:sz w:val="44"/>
          <w:szCs w:val="44"/>
          <w:lang w:val="en-US"/>
        </w:rPr>
        <w:t>+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  <w:t>23</w:t>
      </w:r>
      <w:r>
        <w:rPr>
          <w:rFonts w:cs="Times New Roman" w:ascii="Times New Roman" w:hAnsi="Times New Roman"/>
          <w:b/>
          <w:bCs/>
          <w:sz w:val="44"/>
          <w:szCs w:val="44"/>
        </w:rPr>
        <w:t>,3 =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2. 8,15 </w:t>
      </w:r>
      <w:r>
        <w:rPr>
          <w:rFonts w:cs="Times New Roman" w:ascii="Times New Roman" w:hAnsi="Times New Roman"/>
          <w:b/>
          <w:sz w:val="44"/>
          <w:szCs w:val="44"/>
        </w:rPr>
        <w:t xml:space="preserve">+ </w:t>
      </w:r>
      <w:r>
        <w:rPr>
          <w:rFonts w:cs="Times New Roman" w:ascii="Times New Roman" w:hAnsi="Times New Roman"/>
          <w:b/>
          <w:bCs/>
          <w:sz w:val="44"/>
          <w:szCs w:val="44"/>
        </w:rPr>
        <w:t>4,67 =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3. 43,6 </w:t>
      </w:r>
      <w:r>
        <w:rPr>
          <w:rFonts w:cs="Times New Roman" w:ascii="Times New Roman" w:hAnsi="Times New Roman"/>
          <w:b/>
          <w:sz w:val="44"/>
          <w:szCs w:val="44"/>
        </w:rPr>
        <w:t xml:space="preserve">- </w:t>
      </w:r>
      <w:r>
        <w:rPr>
          <w:rFonts w:cs="Times New Roman" w:ascii="Times New Roman" w:hAnsi="Times New Roman"/>
          <w:b/>
          <w:bCs/>
          <w:sz w:val="44"/>
          <w:szCs w:val="44"/>
        </w:rPr>
        <w:t>0,38 =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44"/>
          <w:szCs w:val="44"/>
        </w:rPr>
        <w:t>4. 826 - 3,27=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Карточка № 3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tbl>
      <w:tblPr>
        <w:tblW w:w="119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1206"/>
        <w:gridCol w:w="986"/>
        <w:gridCol w:w="986"/>
        <w:gridCol w:w="1206"/>
        <w:gridCol w:w="1206"/>
        <w:gridCol w:w="1426"/>
        <w:gridCol w:w="986"/>
        <w:gridCol w:w="986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ф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в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1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1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1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11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4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16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52,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51,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628,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4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1,28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  <w:t>1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. 4,3 + 12,8 =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2. 7,26 + 4,49 =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3. 52,3 - 0,12 =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4. 634 - 5,76 =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</w:rPr>
        <w:t>Куда бы мы не пошли : - в лес, на речку, в поле или вышли на садовый участок везде можно встретить лекарственные растения.  В окрестностях села Успенка насчитывается более 30 видов лекарственных растений. Наиболее распространены: крапива, чистотел,  ромашка,  полынь и одуванчи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пива</w:t>
      </w:r>
      <w:r>
        <w:rPr>
          <w:rFonts w:cs="Times New Roman" w:ascii="Times New Roman" w:hAnsi="Times New Roman"/>
          <w:sz w:val="28"/>
          <w:szCs w:val="28"/>
        </w:rPr>
        <w:t xml:space="preserve"> – один  из самых распространённых сорняков. Она встречается на сухих и на влажных местах, около домов, по обочинам дорог.  Стебель и листья растения усажены жгучими волосками, которые ранят кожу. Заготавливают только листья крапивы без цветков и стеблей. Листья крапивы богаты витаминами С и К и каротином.  Используют в виде настоев как кровоостанавливающее средство при внутренних кровотечениях. В европейской медицине препараты из крапивы применяют при анемии, атеросклерозе, болезнях печени, почек, мочевого пузыря, кожных болезн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машка</w:t>
      </w:r>
      <w:r>
        <w:rPr>
          <w:rFonts w:cs="Times New Roman" w:ascii="Times New Roman" w:hAnsi="Times New Roman"/>
          <w:sz w:val="28"/>
          <w:szCs w:val="28"/>
        </w:rPr>
        <w:t xml:space="preserve"> не только один из любимых полевых цветов, символ России, это ещё и лекарственное растение. Она растёт по лугам,  сорным местам, пустырям. У ромашки собирают корзиночки цветков до того, как они начинают осыпаться. Народные лекари говорят: «У кого в горле болит, возьми стакан молока, стакан воды, щепотку ромашки и ложечку липового мёда, смешай всё, вскипяти, процеди, остуди и пей вместо чая». Ромашку используют при флюсах, зубной боли, для промывания гнойных ран, нарывов, как примочку для глаз. Делают ванны при ревматических болях и от золотухи. Ею моют волосы, чтобы был красивый золотистый цвет, и используют в косметолог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истотел</w:t>
      </w:r>
      <w:r>
        <w:rPr>
          <w:rFonts w:cs="Times New Roman" w:ascii="Times New Roman" w:hAnsi="Times New Roman"/>
          <w:sz w:val="28"/>
          <w:szCs w:val="28"/>
        </w:rPr>
        <w:t xml:space="preserve"> – наши бабушки хорошо знают это растение как средство от бородавок и мозолей. Само название как бы говорит, что если вы будете пользоваться этим растением, у вас будет «чистое тело». Эта трава обладает болеутоляющим действием и даже излечивает от чешуйчатого лишая, рака и туберкулёза кожи. Иногда чистотел рекомендуют при астме. Настой чистотела назначают при заболеваниях печени и желчного пузыр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дуванчик </w:t>
      </w:r>
      <w:r>
        <w:rPr>
          <w:rFonts w:cs="Times New Roman" w:ascii="Times New Roman" w:hAnsi="Times New Roman"/>
          <w:sz w:val="28"/>
          <w:szCs w:val="28"/>
        </w:rPr>
        <w:t>– старое лекарственное средство. В народной медицине его считали «жизненным эликсиром», кровоочищающим средством, которое хорошо влияет на пищеварение, помогает от бессонницы и от желтухи. Для лекарственных целей заготавливают его корни, а листья одуванчика полезно класть в первые летние салаты, т. к. они содержат много витамин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лынь –</w:t>
      </w:r>
      <w:r>
        <w:rPr>
          <w:rFonts w:cs="Times New Roman" w:ascii="Times New Roman" w:hAnsi="Times New Roman"/>
          <w:sz w:val="28"/>
          <w:szCs w:val="28"/>
        </w:rPr>
        <w:t xml:space="preserve"> считается самым горьким растением; её горечь даже вошла в поговорку  «горька, как полынь». Полыни приписывают самое разнообразное действие. На Руси в 17 веке полынь использовали как ранозаживляющее и очищающее гноящиеся раны средство. Соком растения пропитывали платки и прикладывали их к гноящимся ранам. В народной медицине употребляют полынь при лихорадке и против глистов. Корни растения помогают при эпилепсии и колитах. При кожных заболеваниях принимают ванны с полынью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ысячелистник </w:t>
      </w:r>
      <w:r>
        <w:rPr>
          <w:rFonts w:cs="Times New Roman" w:ascii="Times New Roman" w:hAnsi="Times New Roman"/>
          <w:sz w:val="28"/>
          <w:szCs w:val="28"/>
        </w:rPr>
        <w:t xml:space="preserve">-растение богато витамином К и обладает кровоостанавливающим действием. Используется для остановки кровотечения при порезах, при зубной боли, так же его настой применяют при желудочно-кишечных болезнях и гастритах. </w:t>
      </w:r>
      <w:r>
        <w:rPr>
          <w:rFonts w:cs="Times New Roman" w:ascii="Times New Roman" w:hAnsi="Times New Roman"/>
          <w:b/>
          <w:bCs/>
          <w:sz w:val="28"/>
          <w:szCs w:val="28"/>
        </w:rPr>
        <w:t>Трава тысячелистника</w:t>
      </w:r>
      <w:r>
        <w:rPr>
          <w:rFonts w:cs="Times New Roman" w:ascii="Times New Roman" w:hAnsi="Times New Roman"/>
          <w:sz w:val="28"/>
          <w:szCs w:val="28"/>
        </w:rPr>
        <w:t> обладает бактерицидными, кровоостанавливающими и противовоспалительными свойствами, тысячелистник способствует заживлению и восстановлению тканей при порезах, ожогах. Снимает воспалительные процессы кож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ысячелистник</w:t>
      </w:r>
      <w:r>
        <w:rPr>
          <w:rFonts w:cs="Times New Roman" w:ascii="Times New Roman" w:hAnsi="Times New Roman"/>
          <w:sz w:val="28"/>
          <w:szCs w:val="28"/>
        </w:rPr>
        <w:t> очень полезен для пищеварительной системы, он стимулирует аппетит, улучшает пищеварен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ысячелистник</w:t>
      </w:r>
      <w:r>
        <w:rPr>
          <w:rFonts w:cs="Times New Roman" w:ascii="Times New Roman" w:hAnsi="Times New Roman"/>
          <w:sz w:val="28"/>
          <w:szCs w:val="28"/>
        </w:rPr>
        <w:t xml:space="preserve"> проявляет полезные и целебные свойства при лечении простуды и грипп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 1.Равенство, содержащее букву, значение которой надо най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Значение буквы, при котором уравнение превращается в верное числовое равенст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рифметическое действие, с помощью которого по сумме и одному из слагаемых находят другое слагаем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ак называют числа, которые перемнож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ак называют число, получающееся при делении? 6. Одна из единиц измерения площади (10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исло, стоящее над дробной черт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 1. Прежнее название села.</w:t>
      </w:r>
    </w:p>
    <w:tbl>
      <w:tblPr>
        <w:tblW w:w="942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836"/>
        <w:gridCol w:w="695"/>
        <w:gridCol w:w="738"/>
        <w:gridCol w:w="776"/>
        <w:gridCol w:w="780"/>
        <w:gridCol w:w="702"/>
        <w:gridCol w:w="697"/>
        <w:gridCol w:w="697"/>
        <w:gridCol w:w="696"/>
        <w:gridCol w:w="696"/>
        <w:gridCol w:w="697"/>
        <w:gridCol w:w="696"/>
        <w:gridCol w:w="714"/>
      </w:tblGrid>
      <w:tr>
        <w:trPr>
          <w:trHeight w:val="849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.у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р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а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в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.н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е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н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и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е</w:t>
            </w:r>
          </w:p>
        </w:tc>
        <w:tc>
          <w:tcPr>
            <w:tcW w:w="280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226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.к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о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р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е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н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ь</w:t>
            </w:r>
          </w:p>
        </w:tc>
        <w:tc>
          <w:tcPr>
            <w:tcW w:w="280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30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3.в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ч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и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т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а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н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и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е</w:t>
            </w:r>
          </w:p>
        </w:tc>
      </w:tr>
      <w:tr>
        <w:trPr>
          <w:trHeight w:val="849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н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о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ж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и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т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е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л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и</w:t>
            </w:r>
          </w:p>
        </w:tc>
        <w:tc>
          <w:tcPr>
            <w:tcW w:w="280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304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5.ч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а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т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н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о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е</w:t>
            </w:r>
          </w:p>
        </w:tc>
        <w:tc>
          <w:tcPr>
            <w:tcW w:w="141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153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г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е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к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т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а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р</w:t>
            </w:r>
          </w:p>
        </w:tc>
        <w:tc>
          <w:tcPr>
            <w:tcW w:w="3499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22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.ч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и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и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т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е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л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ь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8:03:00Z</dcterms:created>
  <dc:creator>user</dc:creator>
  <dc:description/>
  <cp:keywords/>
  <dc:language>en-US</dc:language>
  <cp:lastModifiedBy>Директор</cp:lastModifiedBy>
  <dcterms:modified xsi:type="dcterms:W3CDTF">2015-03-10T09:13:00Z</dcterms:modified>
  <cp:revision>10</cp:revision>
  <dc:subject/>
  <dc:title/>
</cp:coreProperties>
</file>