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5"/>
        <w:jc w:val="center"/>
        <w:rPr>
          <w:rFonts w:ascii="Georgia" w:hAnsi="Georgia" w:eastAsia="Times New Roman" w:cs="Georgia"/>
          <w:color w:val="000000"/>
          <w:sz w:val="35"/>
          <w:szCs w:val="35"/>
          <w:lang w:eastAsia="ru-RU"/>
        </w:rPr>
      </w:pP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70 ЗАГАДОК ПРО ГЕРОЕВ МУЛЬТФИЛЬМОВ И СКАЗОК</w:t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8255" cy="8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25"/>
        <w:jc w:val="center"/>
        <w:rPr>
          <w:rFonts w:ascii="Georgia" w:hAnsi="Georgia" w:eastAsia="Times New Roman" w:cs="Georgia"/>
          <w:color w:val="000000"/>
          <w:sz w:val="35"/>
          <w:szCs w:val="35"/>
          <w:lang w:eastAsia="ru-RU"/>
        </w:rPr>
      </w:pPr>
      <w:r>
        <w:rPr>
          <w:rFonts w:eastAsia="Times New Roman" w:cs="Georgia" w:ascii="Georgia" w:hAnsi="Georgia"/>
          <w:color w:val="000000"/>
          <w:sz w:val="35"/>
          <w:lang w:val="en-US" w:eastAsia="en-US"/>
        </w:rPr>
        <w:drawing>
          <wp:inline distT="0" distB="0" distL="0" distR="0">
            <wp:extent cx="5753100" cy="5186680"/>
            <wp:effectExtent l="0" t="0" r="0" b="0"/>
            <wp:docPr id="2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18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br/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Из танцзала короля</w:t>
        <w:br/>
        <w:t>Девочка домой бежала,</w:t>
        <w:br/>
        <w:t>Туфельку из хрусталя</w:t>
        <w:br/>
        <w:t>На ступеньках потеряла.</w:t>
        <w:br/>
        <w:t>Тыквой стала вновь карета…</w:t>
        <w:br/>
        <w:t>Кто, скажи, девчушка эта?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Отвечайте на вопрос:</w:t>
        <w:br/>
        <w:t>Кто в корзине Машу нёс,</w:t>
        <w:br/>
        <w:t>Кто садился на пенёк</w:t>
        <w:br/>
        <w:t>И хотел съесть пирожок?</w:t>
        <w:br/>
        <w:t>Сказочку ты знаешь ведь?</w:t>
        <w:br/>
        <w:t>Кто же это был? …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Баба била — не разбила.</w:t>
        <w:br/>
        <w:t>Слабовата бабья сила!</w:t>
        <w:br/>
        <w:t>Да не смог разбить и дед.</w:t>
        <w:br/>
        <w:t>Ведь ему сто лет в обед.</w:t>
        <w:br/>
        <w:t>Кликнули они норушку —</w:t>
        <w:br/>
        <w:t>Та разбила, как игрушку,</w:t>
        <w:br/>
        <w:t>И сбежала под крыльцо.</w:t>
        <w:br/>
        <w:t>Что разбила-то? …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Баба била — не разбила,</w:t>
        <w:br/>
        <w:t>Дед ударил — не разбил.</w:t>
        <w:br/>
        <w:t>Баба очень загрустила.</w:t>
        <w:br/>
        <w:t>Кто же бабе подсобил?</w:t>
        <w:br/>
        <w:t>Прибежала в дом малышка.</w:t>
        <w:br/>
        <w:t>Вмиг яйцо разбила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Родилась у мамы дочка</w:t>
        <w:br/>
        <w:t>Из прекрасного цветочка.</w:t>
        <w:br/>
        <w:t>Хороша, малютка просто!</w:t>
        <w:br/>
        <w:t>С дюйм была малышка ростом.</w:t>
        <w:br/>
        <w:t>Если сказку вы читали,</w:t>
        <w:br/>
        <w:t>Знаете, как дочку звали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В поле появился дом.</w:t>
        <w:br/>
        <w:t>Поселились в доме том:</w:t>
        <w:br/>
        <w:t>Мышка по имени Норушка,</w:t>
        <w:br/>
        <w:t>И лягушечка Квакушка,</w:t>
        <w:br/>
        <w:t>Ёж, Лисица и Зайчишка.</w:t>
        <w:br/>
        <w:t>А ещё лохматый Мишка</w:t>
        <w:br/>
        <w:t>Позже поселился тут.</w:t>
        <w:br/>
        <w:t>Как все домик-то зовут?</w:t>
        <w:br/>
        <w:t>Вьётся над трубой дымок.</w:t>
        <w:br/>
        <w:t>Этот домик — …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Свой дом зимою, в холода</w:t>
        <w:br/>
        <w:t>Она слепила изо льда.</w:t>
        <w:br/>
        <w:t>Но дом стоял прекрасно в стужу,</w:t>
        <w:br/>
        <w:t>Весной же превратился в лужу.</w:t>
        <w:br/>
        <w:t>Дом лубяной построил Зайка.</w:t>
        <w:br/>
        <w:t>Теперь, читатель, вспоминай-ка,</w:t>
        <w:br/>
        <w:t>Кого прогнал Петух в леса?</w:t>
        <w:br/>
        <w:t>Кто Зайца обманул?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Дед и баба вместе жили,</w:t>
        <w:br/>
        <w:t>Дочку из снежка слепили,</w:t>
        <w:br/>
        <w:t>Но костра горячий жар</w:t>
        <w:br/>
        <w:t>Превратил девчурку в пар.</w:t>
        <w:br/>
        <w:t>Дед и бабушка в печали.</w:t>
        <w:br/>
        <w:t>Как же их дочурку звали?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Что за сказка: кошка, внучка,</w:t>
        <w:br/>
        <w:t>Мышь, ещё собака Жучка</w:t>
        <w:br/>
        <w:t>Деду с бабой помогали,</w:t>
        <w:br/>
        <w:t>Корнеплоды собирали?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Они везде вдвоём всегда,</w:t>
        <w:br/>
        <w:t>Зверята — «неразлейвода»:</w:t>
        <w:br/>
        <w:t>Он и его пушистый друг,</w:t>
        <w:br/>
        <w:t>Шутник, медведик Винни-Пух.</w:t>
        <w:br/>
        <w:t>И если это не секрет,</w:t>
        <w:br/>
        <w:t>Скорее дайте мне ответ:</w:t>
        <w:br/>
        <w:t>Кто этот милый толстячок?</w:t>
        <w:br/>
        <w:t>Сын мамы-хрюшки —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В карты он с женой играл,</w:t>
        <w:br/>
        <w:t>Возмутился и сказал:</w:t>
        <w:br/>
        <w:t>«Ты с ума сошла, Коза!</w:t>
        <w:br/>
        <w:t>Бьёшь девяткою туза!»</w:t>
        <w:br/>
        <w:t>И все карты на пол смёл.</w:t>
        <w:br/>
        <w:t>Кто ругал Козу?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Она Буратино учила писать,</w:t>
        <w:br/>
        <w:t>И ключ золотой помогала искать.</w:t>
        <w:br/>
        <w:t>Та девочка-кукла с большими глазами,</w:t>
        <w:br/>
        <w:t>Как неба лазурного высь, волосами,</w:t>
        <w:br/>
        <w:t>На милом лице — аккуратненький нос.</w:t>
        <w:br/>
        <w:t>Как имя её? Отвечай на вопрос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За умными мозгами</w:t>
        <w:br/>
        <w:t>Он в город шёл с друзьями.</w:t>
        <w:br/>
        <w:t>Преграда не страшила.</w:t>
        <w:br/>
        <w:t>Был смельчаком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Бабушка в лесу живёт,</w:t>
        <w:br/>
        <w:t>Травы-зелье собирает,</w:t>
        <w:br/>
        <w:t>Пол в избе метлой метёт.</w:t>
        <w:br/>
        <w:t>В ступе по небу летает,</w:t>
        <w:br/>
        <w:t>Из кости её нога.</w:t>
        <w:br/>
        <w:t>Эту бабу звать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Пирожки — в корзинке.</w:t>
        <w:br/>
        <w:t>Мчалась по тропинке</w:t>
        <w:br/>
        <w:t>Девочка бегом.</w:t>
        <w:br/>
        <w:t>Тёмный лес кругом.</w:t>
        <w:br/>
        <w:t>Встретилась там с волком.</w:t>
        <w:br/>
        <w:t>И не знает толком,</w:t>
        <w:br/>
        <w:t>Как же он её скорей</w:t>
        <w:br/>
        <w:t>Оказался у дверей,</w:t>
        <w:br/>
        <w:t>И в кровать улёгся, плут?</w:t>
        <w:br/>
        <w:t>Девочку-то как зовут?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Вот совсем нетрудный,</w:t>
        <w:br/>
        <w:t>Коротенький вопрос:</w:t>
        <w:br/>
        <w:t>Кто в чернилку сунул</w:t>
        <w:br/>
        <w:t>Деревянный нос?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Черепахе триста лет.</w:t>
        <w:br/>
        <w:t>Уж её и старше нет.</w:t>
        <w:br/>
        <w:t>И она-то рассказала</w:t>
        <w:br/>
        <w:t>Тайну, о которой знала</w:t>
        <w:br/>
        <w:t>И которую хранила,</w:t>
        <w:br/>
        <w:t>Буратино ключ вручила:</w:t>
        <w:br/>
        <w:t>«Вот он, ключик золотой.</w:t>
        <w:br/>
        <w:t>В город Счастья дверь открой.</w:t>
        <w:br/>
        <w:t>Я ж в пруду останусь тут.»</w:t>
        <w:br/>
        <w:t>Черепаху как зовут?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Он всегда, как день варенья,</w:t>
        <w:br/>
        <w:t>Отмечает день рожденья,</w:t>
        <w:br/>
        <w:t>На штанишках кнопку тиснет,</w:t>
        <w:br/>
        <w:t>Чтоб отправиться в полёт,</w:t>
        <w:br/>
        <w:t>Под пропеллером повиснет</w:t>
        <w:br/>
        <w:t>И летит, как вертолёт.</w:t>
        <w:br/>
        <w:t>Парень он, «в расцвете лет».</w:t>
        <w:br/>
        <w:t>Кто он? Дайте-ка ответ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Сказку быстро вспоминай:</w:t>
        <w:br/>
        <w:t>Персонаж в ней — мальчик Кай,</w:t>
        <w:br/>
        <w:t>Королева Снежная</w:t>
        <w:br/>
        <w:t>Сердце заморозила,</w:t>
        <w:br/>
        <w:t>Но девчурка нежная</w:t>
        <w:br/>
        <w:t>Мальчика не бросила.</w:t>
        <w:br/>
        <w:t>Шла она в мороз, метели,</w:t>
        <w:br/>
        <w:t>О еде забыв, постели.</w:t>
        <w:br/>
        <w:t>Шла она на помощь другу.</w:t>
        <w:br/>
        <w:t>Как зовут его подругу?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Этот сказочный герой</w:t>
        <w:br/>
        <w:t>С хвостиком, усатый,</w:t>
        <w:br/>
        <w:t>В шляпе у него перо,</w:t>
        <w:br/>
        <w:t>Сам весь полосатый,</w:t>
        <w:br/>
        <w:t>Ходит он на двух ногах,</w:t>
        <w:br/>
        <w:t>В ярко-красных сапогах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Эту как зовут старушку?</w:t>
        <w:br/>
        <w:t>Просит бабушка избушку:</w:t>
        <w:br/>
        <w:t>«Разверни-ка свой фасад:</w:t>
        <w:br/>
        <w:t>Ко мне — перед, к лесу — зад!»</w:t>
        <w:br/>
        <w:t>Топнет костяной ногой.</w:t>
        <w:br/>
        <w:t>Звать бабулечку ....</w:t>
        <w:br/>
        <w:br/>
        <w:t>22. У этого героя</w:t>
        <w:br/>
        <w:t>Дружок есть — Пятачок,</w:t>
        <w:br/>
        <w:t>Он Ослику в подарок</w:t>
        <w:br/>
        <w:t>Нёс пустой горшок,</w:t>
        <w:br/>
        <w:t>Лез в дупло за мёдом,</w:t>
        <w:br/>
        <w:t>Пчёл гонял и мух.</w:t>
        <w:br/>
        <w:t>Имя медвежонка,</w:t>
        <w:br/>
        <w:t>Конечно, —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Кто по улицам ходил,</w:t>
        <w:br/>
        <w:t>По-турецки говорил,</w:t>
        <w:br/>
        <w:t>А когда голодным был,</w:t>
        <w:br/>
        <w:t>Солнце в небе проглотил?</w:t>
        <w:br/>
        <w:t>Это — жадный …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Любит есть он бутерброд</w:t>
        <w:br/>
        <w:t>Не как все, наоборот,</w:t>
        <w:br/>
        <w:t>Он в тельняшке, как моряк.</w:t>
        <w:br/>
        <w:t>Звать кота, скажите, как?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Это знают даже первоклашки,</w:t>
        <w:br/>
        <w:t>Что есть друг большой у Чебурашки,</w:t>
        <w:br/>
        <w:t>Под гармошку песни он поёт.</w:t>
        <w:br/>
        <w:t>Имя друга каждый назовёт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В Простоквашино живёт,</w:t>
        <w:br/>
        <w:t>Службу там свою несёт.</w:t>
        <w:br/>
        <w:t>Почта-дом стоит у речки.</w:t>
        <w:br/>
        <w:t>Почтальон в ней — дядя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Кто знает эту сказку с детства,</w:t>
        <w:br/>
        <w:t>Поймёт, о чём я говорю:</w:t>
        <w:br/>
        <w:t>Какое транспортное средство</w:t>
        <w:br/>
        <w:t>Емелю привезло к царю?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Я попала в странный лес,</w:t>
        <w:br/>
        <w:t>Дивный лес Страны Чудес.</w:t>
        <w:br/>
        <w:t>Вместе с кроликом я тут.</w:t>
        <w:br/>
        <w:t>Знаешь, как меня зовут?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Плачет серенький зайчишка,</w:t>
        <w:br/>
        <w:t>Плачет косолапый мишка,</w:t>
        <w:br/>
        <w:t>Плачут волк и воробей:</w:t>
        <w:br/>
        <w:t>«Солнце, выходи скорей!</w:t>
        <w:br/>
        <w:t>Кто же солнце проглотил?»</w:t>
        <w:br/>
        <w:t>Жадный, толстый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На тарелочке лежал,</w:t>
        <w:br/>
        <w:t>Как остыл и убежал.</w:t>
        <w:br/>
        <w:t>Встретил он зверей в лесу,</w:t>
        <w:br/>
        <w:t>На беду свою — лису.</w:t>
        <w:br/>
        <w:t>Ей попался на зубок</w:t>
        <w:br/>
        <w:t>Круглый, вкусный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Напишите адрес чётче</w:t>
        <w:br/>
        <w:t>И отправьте всё по почте.</w:t>
        <w:br/>
        <w:t>Надом всё доставит он —</w:t>
        <w:br/>
        <w:t>Просто Печкин,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По первому морозцу,</w:t>
        <w:br/>
        <w:t>По первому снежку</w:t>
        <w:br/>
        <w:t>Кто на печке едет,</w:t>
        <w:br/>
        <w:t>Лёжа на боку?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Хулиганить мастер он.</w:t>
        <w:br/>
        <w:t>В хулиганстве — чемпион!</w:t>
        <w:br/>
        <w:t>Защитить решил всех Зайка,</w:t>
        <w:br/>
        <w:t>Приключенья впереди!</w:t>
        <w:br/>
        <w:t>Ну, дружок мой, отгадай-ка,</w:t>
        <w:br/>
        <w:t>Кто кричал: «Ну, погоди!»?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Пуха вместе с Пятачком</w:t>
        <w:br/>
        <w:t>Пригласил к себе он в дом.</w:t>
        <w:br/>
        <w:t>Двух друзей сажал за столик</w:t>
        <w:br/>
        <w:t>Длинноухий, добрый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Хоть твердит, что он — мастак,</w:t>
        <w:br/>
        <w:t>Попадал не раз впросак,</w:t>
        <w:br/>
        <w:t>Просто он — большой зазнайка,</w:t>
        <w:br/>
        <w:t>И зовут его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Его отца схватил Лимон,</w:t>
        <w:br/>
        <w:t>В темницу бросил папу он...</w:t>
        <w:br/>
        <w:t>Редиска — мальчика подруга,</w:t>
        <w:br/>
        <w:t>Не бросила в беде той друга</w:t>
        <w:br/>
        <w:t>И помогла освободиться</w:t>
        <w:br/>
        <w:t>Отцу героя из темницы.</w:t>
        <w:br/>
        <w:t>И знает каждый без сомнений,</w:t>
        <w:br/>
        <w:t>Героя этих приключений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Долго-долго терпела посуда</w:t>
        <w:br/>
        <w:t>И решила: «Уходим отсюда!»</w:t>
        <w:br/>
        <w:t>Даже ложки ушли и стаканы,</w:t>
        <w:br/>
        <w:t>И остались одни тараканы.</w:t>
        <w:br/>
        <w:t>Все ушли от неё, без разбора.</w:t>
        <w:br/>
        <w:t>Имя этой неряхи —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Вы ведь слышали о нём?</w:t>
        <w:br/>
        <w:t>Знает всё и обо всём.</w:t>
        <w:br/>
        <w:t>«А Вы были на Таити?» —</w:t>
        <w:br/>
        <w:t>Сами так его спросите.</w:t>
        <w:br/>
        <w:t>Да загадка-то простая!</w:t>
        <w:br/>
        <w:t>Как же звали попугая?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В Простоквашино их дом,</w:t>
        <w:br/>
        <w:t>Проживают вчетвером.</w:t>
        <w:br/>
        <w:t>Кто из них погожим днём</w:t>
        <w:br/>
        <w:t>Вдруг свалился в водоём?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Живи в спокойствии, столица,</w:t>
        <w:br/>
        <w:t>Дозор и день, и ночь несёт</w:t>
        <w:br/>
        <w:t>На шпиле золотая птица</w:t>
        <w:br/>
        <w:t>И враг тайком не подойдёт.</w:t>
        <w:br/>
        <w:br/>
        <w:t>Был город птицей удивлён.</w:t>
        <w:br/>
        <w:t>Оставила свой птица шток,</w:t>
        <w:br/>
        <w:t>Наказан птицей был Дадон.</w:t>
        <w:br/>
        <w:t>Царя кто клюнул?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У Мальвины — верный друг.</w:t>
        <w:br/>
        <w:t>Если кто обидит вдруг,</w:t>
        <w:br/>
        <w:t>Защитит подругу он,</w:t>
        <w:br/>
        <w:t>Храбрый пудель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Очень много у Кеши друзей,</w:t>
        <w:br/>
        <w:t>Ну, а лучший дружок — воробей.</w:t>
        <w:br/>
        <w:t>Подскажите, забыл что-то я,</w:t>
        <w:br/>
        <w:t>Как же имя того воробья?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Уходя, просила мать</w:t>
        <w:br/>
        <w:t>Никому не открывать,</w:t>
        <w:br/>
        <w:t>Но открыли дети дверь!</w:t>
        <w:br/>
        <w:t>Обманул зубастый зверь —</w:t>
        <w:br/>
        <w:t>Песню мамину пропел.</w:t>
        <w:br/>
        <w:t>Кто потом козляток съел?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Жили братья-толстячки,</w:t>
        <w:br/>
        <w:t>Все три носа — пятачки.</w:t>
        <w:br/>
        <w:t>Старший братец — всех умней,</w:t>
        <w:br/>
        <w:t>Дом построил из камней.</w:t>
        <w:br/>
        <w:t>Отвечайте-ка, ребята,</w:t>
        <w:br/>
        <w:t>Кто те братья?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В квартире звонил телефон.</w:t>
        <w:br/>
        <w:t>Со мной говорил папа Слон,</w:t>
        <w:br/>
        <w:t>Просил шоколад. Больше пуда!</w:t>
        <w:br/>
        <w:t>Скажи-ка, звонил он откуда?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Гости постучат, гостям</w:t>
        <w:br/>
        <w:t>Он задаст вопрос: «Кто там?»</w:t>
        <w:br/>
        <w:t>То — галчонок. Отгадай-ка,</w:t>
        <w:br/>
        <w:t>Как зовут его?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Ивану Конёк-Горбунок рассказал,</w:t>
        <w:br/>
        <w:t>Как птицу поймать. И совет ему дал:</w:t>
        <w:br/>
        <w:t>«Обжечь можешь руку, нужна рукавица,</w:t>
        <w:br/>
        <w:t>Горит как огонь и как солнце ...»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Что за домик на опушке</w:t>
        <w:br/>
        <w:t>Дал приют Ежу, Лягушке,</w:t>
        <w:br/>
        <w:t>Мышке, Зайцу, Петуху?</w:t>
        <w:br/>
        <w:t>Дом с трубою наверху,</w:t>
        <w:br/>
        <w:t>Из трубы идёт дымок.</w:t>
        <w:br/>
        <w:t>Этот домик —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Он — любитель чистоты.</w:t>
        <w:br/>
        <w:t>Умывался ль утром ты?</w:t>
        <w:br/>
        <w:t>Если — нет, тогда приказ</w:t>
        <w:br/>
        <w:t>Даст мочалкам он тотчас,</w:t>
        <w:br/>
        <w:t>Грозный строгий командир</w:t>
        <w:br/>
        <w:t>Умывальник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Карлсон в малом доме жил,</w:t>
        <w:br/>
        <w:t>Дом его всех выше крыш.</w:t>
        <w:br/>
        <w:t>Карлсон с мальчиком дружил,</w:t>
        <w:br/>
        <w:t>Называл его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Лисий дом был изо льда.</w:t>
        <w:br/>
        <w:t>Солнце вышло — вмиг вода.</w:t>
        <w:br/>
        <w:t>Из домишки лубяного</w:t>
        <w:br/>
        <w:t>Лиска выгнала косого.</w:t>
        <w:br/>
        <w:t>Эта сказка вам знакома?</w:t>
        <w:br/>
        <w:t>Кто лису прогнал из дома?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Муха самовар купила.</w:t>
        <w:br/>
        <w:t>Блошек в гости пригласила.</w:t>
        <w:br/>
        <w:t>Разбежались гости эти,</w:t>
        <w:br/>
        <w:t>Когда муху бросил в сети</w:t>
        <w:br/>
        <w:t>Злой, противный старичок.</w:t>
        <w:br/>
        <w:t>Звать злодея —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Айболит лечил в лесу</w:t>
        <w:br/>
        <w:t>Волка, зайчика, лису.</w:t>
        <w:br/>
        <w:t>На кобыле вдруг шакал</w:t>
        <w:br/>
        <w:t>С телеграммой прискакал.</w:t>
        <w:br/>
        <w:t>И куда, взяв саквояж,</w:t>
        <w:br/>
        <w:t>Доктор начал свой вояж?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5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«Позволь, Алёнушка, сестрица,</w:t>
        <w:br/>
        <w:t>Из этой лужицы напиться!»</w:t>
        <w:br/>
        <w:t>«Не пей, Иванушка, беда…</w:t>
        <w:br/>
        <w:t>Ягой отравлена вода!»</w:t>
        <w:br/>
        <w:br/>
        <w:t>Но не послушался сестрицы,</w:t>
        <w:br/>
        <w:t>Нагнулся и... хлебнул водицы.</w:t>
        <w:br/>
        <w:t>Был братик мальчиком. Ребёнок</w:t>
        <w:br/>
        <w:t>Кем стал теперь? Кто он? …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5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Женя, дёрнув лепесток,</w:t>
        <w:br/>
        <w:t>Говорила: «На восток,</w:t>
        <w:br/>
        <w:t>Север, запад, и на юг</w:t>
        <w:br/>
        <w:t>Ты лети, а кончив круг,</w:t>
        <w:br/>
        <w:t>Сделай чудо, лепесток!»</w:t>
        <w:br/>
        <w:t>Как волшебный звать цветок?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5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Шло веселье за столом</w:t>
        <w:br/>
        <w:t>И гостей был полон дом.</w:t>
        <w:br/>
        <w:t>Муху злой паук схватил,</w:t>
        <w:br/>
        <w:t>Паутиною скрутил.</w:t>
        <w:br/>
        <w:t>Тут бы мухе был конец</w:t>
        <w:br/>
        <w:t>Да явился удалец!</w:t>
        <w:br/>
        <w:t>Нет пощады пауку:</w:t>
        <w:br/>
        <w:t>Остра сабля на боку,</w:t>
        <w:br/>
        <w:t>А в руках — фонарик.</w:t>
        <w:br/>
        <w:t>Муху спас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5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Как настали холода,</w:t>
        <w:br/>
        <w:t>Дом слепила изо льда.</w:t>
        <w:br/>
        <w:t>Грело солнце день за днём</w:t>
        <w:br/>
        <w:t>И растаял этот дом.</w:t>
        <w:br/>
        <w:t>Выгнала она косого</w:t>
        <w:br/>
        <w:t>Из домишки лубяного.</w:t>
        <w:br/>
        <w:t>Но пришёл петух с косой —</w:t>
        <w:br/>
        <w:t>Снова в домике косой.</w:t>
        <w:br/>
        <w:t>Кто в далёкие леса</w:t>
        <w:br/>
        <w:t>Навсегда ушёл?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5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Просит журавля лисица:</w:t>
        <w:br/>
        <w:t>«Дай глоток воды напиться!»</w:t>
        <w:br/>
        <w:br/>
        <w:t>Журавель слыл хитрецом,</w:t>
        <w:br/>
        <w:t>С узким дал кувшин концом.</w:t>
        <w:br/>
        <w:br/>
        <w:t>Не пролез лисицын нос.</w:t>
        <w:br/>
        <w:t>С тем пришлось закрыть вопрос.</w:t>
        <w:br/>
        <w:br/>
        <w:t>День, другой уж пролетел,</w:t>
        <w:br/>
        <w:t>Журавель пить захотел.</w:t>
        <w:br/>
        <w:br/>
        <w:t>Из чего кума-лисица</w:t>
        <w:br/>
        <w:t>Журавлю дала напиться?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6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Кто бежал через мосточек,</w:t>
        <w:br/>
        <w:t>С клёна оторвал листочек?</w:t>
        <w:br/>
        <w:t>То из сказочки коза.</w:t>
        <w:br/>
        <w:t>Её имя —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6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Просто по дороге шла</w:t>
        <w:br/>
        <w:t>И копеечку нашла,</w:t>
        <w:br/>
        <w:t>Самовар себе купила,</w:t>
        <w:br/>
        <w:t>Чаем всех жуков поила.</w:t>
        <w:br/>
        <w:t>Кто хозяйка-молодуха?</w:t>
        <w:br/>
        <w:t>Это —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6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«Дядя Фёдор, на крыльцо!</w:t>
        <w:br/>
        <w:t>Вот Вам, Фёдор, письмецо.</w:t>
        <w:br/>
        <w:t>Вам прислала это мама,</w:t>
        <w:br/>
        <w:t>А от папы — телеграмма.»</w:t>
        <w:br/>
        <w:t>Кто сказал так на крылечке?</w:t>
        <w:br/>
        <w:t>Почтальон, известно,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Он — не мягкая игрушка,</w:t>
        <w:br/>
        <w:t>А из сказочки зверушка.</w:t>
        <w:br/>
        <w:t>В зоопарке он служил</w:t>
        <w:br/>
        <w:t>И у крокодила жил.</w:t>
        <w:br/>
        <w:t>Мех на нём-то, как рубашка.</w:t>
        <w:br/>
        <w:t>Имя зверя — ...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Отвечайте без подсказки,</w:t>
        <w:br/>
        <w:t>Кто же автор этой сказки:</w:t>
        <w:br/>
        <w:t>В сказке Кот на двух ногах</w:t>
        <w:br/>
        <w:t>Ходит в красных сапогах,</w:t>
        <w:br/>
        <w:t>В шляпе пышное перо?</w:t>
        <w:br/>
        <w:t>Автор сказки — …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Он — актёр у Карабаса.</w:t>
        <w:br/>
        <w:t>Он грустит, но он не плакса.</w:t>
        <w:br/>
        <w:t>А для грусти есть причина —</w:t>
        <w:br/>
        <w:t>Нравится ему Мальвина.</w:t>
        <w:br/>
        <w:t>Даже больше! Он влюблён.</w:t>
        <w:br/>
        <w:t>Ей стихи слагает он,</w:t>
        <w:br/>
        <w:t>Взяв бумагу и перо.</w:t>
        <w:br/>
        <w:t>Как поэта звать? …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66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Герой той сказочки известный</w:t>
        <w:br/>
        <w:t>В маслёнке-шляпе. Он железный!</w:t>
        <w:br/>
        <w:t>Он смелый, храбрый, с топором.</w:t>
        <w:br/>
        <w:t>Но только, вот беда, при том</w:t>
        <w:br/>
        <w:t>Воды боится. Просто смех!</w:t>
        <w:br/>
        <w:t>Герой — …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6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Он шепчет: «Я боюсь, боюсь…»</w:t>
        <w:br/>
        <w:t>Он — Царь зверей и он же — трус?</w:t>
        <w:br/>
        <w:t>Даст Гудвин смелость. Осмелев,</w:t>
        <w:br/>
        <w:t>Начнёт рычать трусишка …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6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Дыму, дыму-то кругом!</w:t>
        <w:br/>
        <w:t>Кто бежит с большим ведром,</w:t>
        <w:br/>
        <w:t>Кто с ушатом… Вот кошмар!</w:t>
        <w:br/>
        <w:t>В доме у кого пожар?</w:t>
        <w:br/>
        <w:t>Подгорел чей хвост немножко?</w:t>
        <w:br/>
        <w:t>Погорелец — тётя …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69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На снежных санях Королева</w:t>
        <w:br/>
        <w:t>По зимнему небу летела.</w:t>
        <w:br/>
        <w:t>Коснулась мальца, невзначай.</w:t>
        <w:br/>
        <w:t>Холодным, недобрым стал …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7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Попал в сердце льдинки осколок</w:t>
        <w:br/>
        <w:t>И мальчик стал дерзок и колок.</w:t>
        <w:br/>
        <w:t>Он в сани присел Королевы, и та</w:t>
        <w:br/>
        <w:t>Его унесла в царство снега и льда.</w:t>
        <w:br/>
        <w:t>А Герда, мальчишки подруга</w:t>
        <w:br/>
        <w:t>На поиск отправилась друга.</w:t>
        <w:br/>
        <w:t>Его отыскала. Просила: «Оттай,</w:t>
        <w:br/>
        <w:t>Замерзшее сердце! Очнись, милый …»</w:t>
        <w:br/>
        <w:br/>
      </w:r>
      <w:r>
        <w:rPr>
          <w:rFonts w:eastAsia="Times New Roman" w:cs="Georgia" w:ascii="Georgia" w:hAnsi="Georgia"/>
          <w:color w:val="000000"/>
          <w:sz w:val="35"/>
          <w:szCs w:val="35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000000"/>
          <w:sz w:val="35"/>
          <w:lang w:eastAsia="ru-RU"/>
        </w:rPr>
        <w:t> </w:t>
      </w: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Он сиреневый такой,</w:t>
        <w:br/>
        <w:t>Машет весело рукой.</w:t>
        <w:br/>
        <w:t>Он свалился к нам с луны –</w:t>
        <w:br/>
        <w:t>Знают, любят малыши.</w:t>
        <w:br/>
        <w:br/>
      </w:r>
    </w:p>
    <w:p>
      <w:pPr>
        <w:pStyle w:val="Normal"/>
        <w:shd w:fill="FFFFFF" w:val="clear"/>
        <w:spacing w:lineRule="atLeast" w:line="325"/>
        <w:rPr>
          <w:rFonts w:ascii="Georgia" w:hAnsi="Georgia" w:eastAsia="Times New Roman" w:cs="Georgia"/>
          <w:color w:val="000000"/>
          <w:sz w:val="35"/>
          <w:szCs w:val="35"/>
          <w:lang w:eastAsia="ru-RU"/>
        </w:rPr>
      </w:pP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</w:r>
    </w:p>
    <w:p>
      <w:pPr>
        <w:pStyle w:val="Normal"/>
        <w:shd w:fill="FFFFFF" w:val="clear"/>
        <w:spacing w:lineRule="atLeast" w:line="325"/>
        <w:rPr>
          <w:rFonts w:ascii="Georgia" w:hAnsi="Georgia" w:eastAsia="Times New Roman" w:cs="Georgia"/>
          <w:color w:val="000000"/>
          <w:sz w:val="35"/>
          <w:szCs w:val="35"/>
          <w:lang w:eastAsia="ru-RU"/>
        </w:rPr>
      </w:pP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</w:r>
    </w:p>
    <w:p>
      <w:pPr>
        <w:pStyle w:val="Normal"/>
        <w:shd w:fill="FFFFFF" w:val="clear"/>
        <w:spacing w:lineRule="atLeast" w:line="325"/>
        <w:rPr>
          <w:rFonts w:ascii="Georgia" w:hAnsi="Georgia" w:eastAsia="Times New Roman" w:cs="Georgia"/>
          <w:color w:val="000000"/>
          <w:sz w:val="35"/>
          <w:szCs w:val="35"/>
          <w:lang w:eastAsia="ru-RU"/>
        </w:rPr>
      </w:pP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</w:r>
    </w:p>
    <w:p>
      <w:pPr>
        <w:pStyle w:val="Normal"/>
        <w:shd w:fill="FFFFFF" w:val="clear"/>
        <w:spacing w:lineRule="atLeast" w:line="325"/>
        <w:rPr>
          <w:rFonts w:ascii="Georgia" w:hAnsi="Georgia" w:eastAsia="Times New Roman" w:cs="Georgia"/>
          <w:color w:val="000000"/>
          <w:sz w:val="35"/>
          <w:szCs w:val="35"/>
          <w:lang w:eastAsia="ru-RU"/>
        </w:rPr>
      </w:pP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</w:r>
    </w:p>
    <w:p>
      <w:pPr>
        <w:pStyle w:val="Normal"/>
        <w:shd w:fill="FFFFFF" w:val="clear"/>
        <w:spacing w:lineRule="atLeast" w:line="325"/>
        <w:rPr>
          <w:rFonts w:ascii="Georgia" w:hAnsi="Georgia" w:eastAsia="Times New Roman" w:cs="Georgia"/>
          <w:color w:val="000000"/>
          <w:sz w:val="35"/>
          <w:szCs w:val="35"/>
          <w:lang w:eastAsia="ru-RU"/>
        </w:rPr>
      </w:pP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</w:r>
    </w:p>
    <w:p>
      <w:pPr>
        <w:pStyle w:val="Normal"/>
        <w:shd w:fill="FFFFFF" w:val="clear"/>
        <w:spacing w:lineRule="atLeast" w:line="325"/>
        <w:rPr>
          <w:rFonts w:ascii="Georgia" w:hAnsi="Georgia" w:eastAsia="Times New Roman" w:cs="Georgia"/>
          <w:color w:val="000000"/>
          <w:sz w:val="35"/>
          <w:szCs w:val="35"/>
          <w:lang w:eastAsia="ru-RU"/>
        </w:rPr>
      </w:pPr>
      <w:r>
        <w:rPr>
          <w:rFonts w:eastAsia="Times New Roman" w:cs="Georgia" w:ascii="Georgia" w:hAnsi="Georgia"/>
          <w:color w:val="000000"/>
          <w:sz w:val="35"/>
          <w:szCs w:val="35"/>
          <w:lang w:eastAsia="ru-RU"/>
        </w:rPr>
        <w:t>ОТВЕТЫ: 1. ЗОЛУШКА. 2. МЕДВЕДЬ. 3. ЯЙЦО. 4. МЫШКА.</w:t>
        <w:br/>
        <w:t>5. ДЮЙМОВОЧКА. 6. ТЕРЕМОК. 7. ЛИСА. 8. СНЕГУРОЧКА. 9. РЕПКА.</w:t>
        <w:br/>
        <w:t>10. ПЯТАЧОК. 11. КОЗЁЛ. 12. МАЛЬВИНА. 13. СТРАШИЛА. 14. ЯГА.</w:t>
        <w:br/>
        <w:t>15. КРАСНАЯ ШАПОЧКА. 16. БУРАТИНО. 17. ТОРТИЛЛА. 18. КАРЛСОН.</w:t>
        <w:br/>
        <w:t>19. ГЕРДА. 20. КОТ В САПОГАХ. 18. КАРЛСОН. 19. ГЕРДА.</w:t>
        <w:br/>
        <w:t>20. КОТ В САПОГАХ. 21. ЯГОЙ. 22. ВИННИ-ПУХ.</w:t>
        <w:br/>
        <w:t>23. КРОКОДИЛ. 24. МАТРОСКИН. 25. КРОКОДИЛ ГЕНА.</w:t>
        <w:br/>
        <w:t>26. ПЕЧКИН. 27. ПЕЧЬ. 28. АЛИСА. 29. КРОКОДИЛ.</w:t>
        <w:br/>
        <w:t>30. КОЛОБОК. 31. ПОЧТАЛЬОН. 32. ЕМЕЛЯ. 33. ВОЛК.</w:t>
        <w:br/>
        <w:t>34. КРОЛИК. 35. НЕЗНАЙКА. 36. ЧИПОЛЛИНО.</w:t>
        <w:br/>
        <w:t>37. ФЕДОРА. 38. КЕША. 39. ШАРИК. 40. ПЕТУШОК.</w:t>
        <w:br/>
        <w:t>41. АРТЕМОН. 42. КОЛЯ. 43. ВОЛК. 44. ПОРОСЯТА.</w:t>
        <w:br/>
        <w:t>45. ОТ ВЕРБЛЮДА. 46. ХВАТАЙКА. 47. ЖАР-ПТИЦА.</w:t>
        <w:br/>
        <w:t>48. ТЕРЕМОК. 49. МОЙДОДЫР. 50. МАЛЫШ. 51. ПЕТУХ.</w:t>
        <w:br/>
        <w:t>52. ПАУЧОК. 53. В АФРИКУ. 54. КОЗЛЁНОК.</w:t>
        <w:br/>
        <w:t>55. ЦВЕТИК-СЕМИЦВЕТИК. 56. КОМАРИК. 57. ЛИСА.</w:t>
        <w:br/>
        <w:t>58. ИЗ БЛЮДЦА. 59. ДЕРЕЗА. 60. МУХА-ЦОКОТУХА.</w:t>
        <w:br/>
        <w:t>61. ПЕЧКИН. 62. ЧЕБУРАШКА. 63. ШАРЛЬ ПЕРРО.</w:t>
        <w:br/>
        <w:t>64. ПЬЕРО. 65. ЖЕЛЕЗНЫЙ ДРОВОСЕК. 66. ЛЕВ.</w:t>
        <w:br/>
        <w:t>67. КОШКА. 68. КАЙ. 69. КАЙ. 70. ЛУНТИК</w:t>
      </w:r>
    </w:p>
    <w:p>
      <w:pPr>
        <w:pStyle w:val="Normal"/>
        <w:shd w:fill="FFFFFF" w:val="clear"/>
        <w:spacing w:lineRule="atLeast" w:line="177" w:before="0" w:after="0"/>
        <w:rPr>
          <w:rFonts w:ascii="Tahoma" w:hAnsi="Tahoma" w:eastAsia="Times New Roman" w:cs="Tahoma"/>
          <w:color w:val="000000"/>
          <w:sz w:val="15"/>
          <w:szCs w:val="15"/>
          <w:lang w:eastAsia="ru-RU"/>
        </w:rPr>
      </w:pPr>
      <w:r>
        <w:rPr/>
        <w:t>http://hovrashok.com.ua/images/Nov/03/2379385cbee338eb2e79b4e0e64f1e09/1.jpg</w:t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15"/>
          <w:szCs w:val="15"/>
          <w:lang w:eastAsia="ru-RU"/>
        </w:rPr>
      </w:pPr>
      <w:r>
        <w:rPr>
          <w:rFonts w:eastAsia="Times New Roman" w:cs="Tahoma" w:ascii="Tahoma" w:hAnsi="Tahoma"/>
          <w:color w:val="000000"/>
          <w:sz w:val="15"/>
          <w:szCs w:val="15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7:31:00Z</dcterms:created>
  <dc:creator>Ирина</dc:creator>
  <dc:description/>
  <dc:language>en-US</dc:language>
  <cp:lastModifiedBy>Ирина</cp:lastModifiedBy>
  <dcterms:modified xsi:type="dcterms:W3CDTF">2015-10-11T17:32:00Z</dcterms:modified>
  <cp:revision>1</cp:revision>
  <dc:subject/>
  <dc:title/>
</cp:coreProperties>
</file>