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 xml:space="preserve">Анализ работы </w:t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 xml:space="preserve">ГБС (К) ОУ  «Севская специальная (коррекционная) общеобразовательная школа-интернат VIII вида» </w:t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за период  2012 -2015 учебные годы</w:t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TextBodyIndent"/>
        <w:spacing w:lineRule="auto" w:line="276"/>
        <w:ind w:left="72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TextBodyIndent"/>
        <w:spacing w:lineRule="auto" w:line="276"/>
        <w:ind w:left="72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TextBodyIndent"/>
        <w:spacing w:lineRule="auto" w:line="276"/>
        <w:ind w:left="72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TextBodyIndent"/>
        <w:spacing w:lineRule="auto" w:line="276"/>
        <w:ind w:left="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TextBodyIndent"/>
        <w:spacing w:lineRule="auto" w:line="276"/>
        <w:ind w:left="72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TextBodyIndent"/>
        <w:spacing w:lineRule="auto" w:line="276"/>
        <w:ind w:left="72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TextBodyIndent"/>
        <w:spacing w:lineRule="auto" w:line="276"/>
        <w:ind w:left="72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Раздел 1</w:t>
      </w:r>
    </w:p>
    <w:p>
      <w:pPr>
        <w:pStyle w:val="TextBodyIndent"/>
        <w:spacing w:lineRule="auto" w:line="276"/>
        <w:ind w:left="72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TextBodyIndent"/>
        <w:spacing w:lineRule="auto" w:line="276"/>
        <w:ind w:left="720" w:hanging="0"/>
        <w:jc w:val="center"/>
        <w:rPr/>
      </w:pPr>
      <w:r>
        <w:rPr>
          <w:rFonts w:cs="Cambria" w:ascii="Cambria" w:hAnsi="Cambria"/>
          <w:b/>
          <w:sz w:val="28"/>
          <w:szCs w:val="28"/>
        </w:rPr>
        <w:t>1. Общая информация о школе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76"/>
        <w:ind w:left="0" w:hanging="0"/>
        <w:jc w:val="left"/>
        <w:rPr/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 xml:space="preserve">1. Государственное бюджетное  специальное (коррекционное) 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76"/>
        <w:ind w:left="0" w:hanging="0"/>
        <w:jc w:val="left"/>
        <w:rPr/>
      </w:pPr>
      <w:r>
        <w:rPr>
          <w:rFonts w:cs="Cambria" w:ascii="Cambria" w:hAnsi="Cambria"/>
          <w:sz w:val="28"/>
          <w:szCs w:val="28"/>
        </w:rPr>
        <w:t xml:space="preserve">образовательное учреждение для обучающихся, воспитанников с ограниченными возможностями здоровья «Севская специальная (коррекционная) общеобразовательная школа-интернат </w:t>
      </w:r>
      <w:r>
        <w:rPr>
          <w:rFonts w:cs="Cambria" w:ascii="Cambria" w:hAnsi="Cambria"/>
          <w:sz w:val="28"/>
          <w:szCs w:val="28"/>
          <w:lang w:val="en-US"/>
        </w:rPr>
        <w:t>VIII</w:t>
      </w:r>
      <w:r>
        <w:rPr>
          <w:rFonts w:cs="Cambria" w:ascii="Cambria" w:hAnsi="Cambria"/>
          <w:sz w:val="28"/>
          <w:szCs w:val="28"/>
        </w:rPr>
        <w:t xml:space="preserve"> вида» расположена по адресу: 242440, Брянская область,  Севский район, г. Севск,  школа - интернат.</w:t>
      </w:r>
      <w:r>
        <w:rPr>
          <w:rFonts w:cs="Cambria" w:ascii="Cambria" w:hAnsi="Cambria"/>
          <w:bCs/>
          <w:sz w:val="28"/>
          <w:szCs w:val="28"/>
        </w:rPr>
        <w:t xml:space="preserve">                                                        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7407" w:leader="none"/>
        </w:tabs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>Школа основана в 1936 году на базе детского дома.</w:t>
        <w:tab/>
      </w:r>
    </w:p>
    <w:p>
      <w:pPr>
        <w:pStyle w:val="Normal"/>
        <w:tabs>
          <w:tab w:val="clear" w:pos="708"/>
          <w:tab w:val="left" w:pos="1701" w:leader="none"/>
          <w:tab w:val="left" w:pos="7407" w:leader="none"/>
        </w:tabs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 xml:space="preserve">Образовательное учреждение прошло государственную аккредитацию (свидетельство о государственной аккредитации регистрационный № БРН 2683-п выдано 16 февраля 2009 г. департаментом  общего и профессионального образования Брянской области). Установлен следующий государственный статус: специальное(коррекционное)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-интернат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>Лицензия серия 32ЛО1 № 0000140 регистрационный номер 27823 от 11 сентября 2012 г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Образовательное учреждение осуществляет свою деятельность на основании Устава, принятого общим собранием трудового коллектива от 01.06.2012 г., согласованного с Управлением имущественных отношений Брянской области</w:t>
      </w:r>
      <w:r>
        <w:rPr>
          <w:rFonts w:cs="Cambria" w:ascii="Cambria" w:hAnsi="Cambria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27.06.2012 года и утверждённого приказом департамента общего  и профессионального образования брянской  области 02.07.2012 г. № 1273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>Школа расположена на восточной окраине города рядом с лесным массивом на берегу небольшой речки Сев, что благоприятно сказывается на здоровье детей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</w:t>
      </w:r>
      <w:r>
        <w:rPr>
          <w:rFonts w:cs="Cambria" w:ascii="Cambria" w:hAnsi="Cambria"/>
          <w:sz w:val="28"/>
          <w:szCs w:val="28"/>
        </w:rPr>
        <w:t>В школе - интернате имеются все необходимые предпосылки для обучения, активной воспитательной работы, для сохранения и укрепления здоровья учащихся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 xml:space="preserve">Кроме этого, учитывая, что наш город небольшой, педколлектив поддерживает тесные связи с культурными и общественными организациями города: КДЦ,  центром занятости населения, детской городской библиотекой, городским Домом культуры. </w:t>
      </w:r>
    </w:p>
    <w:p>
      <w:pPr>
        <w:pStyle w:val="Style17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Миссия школы.</w:t>
      </w:r>
    </w:p>
    <w:p>
      <w:pPr>
        <w:pStyle w:val="Style17"/>
        <w:spacing w:lineRule="auto" w:line="276"/>
        <w:ind w:left="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 xml:space="preserve">В нашем представлении школа – это специальное (коррекционное) общеобразовательное учреждение, обеспечивающее эффективное психофизическое развитие обучающихся, сохранение и укрепление их здоровья, формирование негативного отношения к употреблению психоактивных веществ, обладающее своей системой воспитания, организацией дополнительного образования. Это школа, где обучение и воспитание направлены на подготовку выпускников к  самостоятельной жизни в социуме. Это школа, где педагоги открыты ко всему новому, понимают детскую психологию и особенности развития детей с ограниченными возможностями здоровья. Чуткие, внимательные и восприимчивые к интересам обучающихся. 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</w:t>
      </w:r>
      <w:r>
        <w:rPr>
          <w:rFonts w:eastAsia="Calibri" w:cs="Cambria" w:ascii="Cambria" w:hAnsi="Cambria"/>
          <w:sz w:val="28"/>
          <w:szCs w:val="28"/>
          <w:lang w:eastAsia="en-US"/>
        </w:rPr>
        <w:t>Начиная с 2012 года педагогический коллектив школы ведёт работу  над единой   проблемой:      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bCs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</w:t>
      </w:r>
      <w:r>
        <w:rPr>
          <w:rFonts w:eastAsia="Calibri" w:cs="Cambria" w:ascii="Cambria" w:hAnsi="Cambria"/>
          <w:b/>
          <w:bCs/>
          <w:sz w:val="28"/>
          <w:szCs w:val="28"/>
          <w:lang w:eastAsia="en-US"/>
        </w:rPr>
        <w:t>«Коррекция психофизических возможностей ребёнка на основе организации личностно – ориентированного учебно – воспитательного процесса»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bCs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Исходя из Устава школы и в соответствии с «Программой развития специальной (коррекционной) общеобразовательной школы-интерната VIII вида до 2017 г.» целями работы коллектива школы являются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обучение и воспитание детей с умственной отсталостью с целью коррекции отклонений в их развитии средствами образования и трудовой подготовки, а также социально – психологической реабилитации для последующей интеграции в общество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создание благоприятных условий, приближенных к домашним, способствующих умственному, эмоциональному, физическому развитию личности, гарантирующих охрану и укрепление здоровь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обеспечение социальной защиты, оказание специализированной помощи, способствующей преодолению нарушений, связанных с ограниченными возможностями здоровья, социальной адаптации  и интеграции в общество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освоение образовательных программ соответствующего уровня обучения и воспитания в интересах личности, общества, государства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социально – психологическая реабилитация для последующей интеграции в общество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создание благоприятных условий для разностороннего развития личности, в том числе путём удовлетворения потребностей воспитанников в самообразовании, получения дополнительного образовани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создание основы для осознанного выбора и последующего освоения профессиональных программ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воспитание трудолюбия, уважения к правам и свободам человека, любви к окружающей природе, родному краю, школе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</w:t>
      </w:r>
      <w:r>
        <w:rPr>
          <w:rFonts w:eastAsia="Calibri" w:cs="Cambria" w:ascii="Cambria" w:hAnsi="Cambria"/>
          <w:sz w:val="28"/>
          <w:szCs w:val="28"/>
          <w:lang w:eastAsia="en-US"/>
        </w:rPr>
        <w:t>Для достижения указанных целей решается следующий ряд задач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1. Повышение качества общего начального и основного образования. В педагогическом плане качество образования – это ориентация не только на усвоение учащимся определенной суммы знаний, умений, навыков, но и на коррекцию его личности, его познавательных   и созидательных способностей, необходимых для социальной адаптаци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 xml:space="preserve">2. Широкое использование здоровьесберегающих технологий для сохранения и укрепления физического, психического и эмоционального здоровья обучающихся и воспитанников.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3. Совершенствование  системы воспитательной работы, направленной на воспитание разносторонне развитой личности, способной к активной социализации. Создание условий на интегрирование воспитательного процесса в общий процесс обучения. Достижение оптимального уровня воспитанност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4. Поиск наиболее эффективных путей коррекции познавательных способностей учащихся, развития навыков самостоятельной деятельност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5. Повышение методического потенциала обеспечения учебного процесса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 xml:space="preserve">6. Повышение профессиональной компетентности педагогов.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7. Совершенствование системы управления школой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8. Расширение взаимодействия семьи и школы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9. Рост конкурентоспособности школы за счет повышения эффективности образовательных услуг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10. Развитие материально-технической базы образовательного процесса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           </w:t>
      </w:r>
      <w:r>
        <w:rPr>
          <w:rFonts w:eastAsia="Calibri" w:cs="Cambria" w:ascii="Cambria" w:hAnsi="Cambria"/>
          <w:sz w:val="28"/>
          <w:szCs w:val="28"/>
          <w:lang w:eastAsia="en-US"/>
        </w:rPr>
        <w:t>В основе деятельности школы по реализации поставленных задач лежит работа по основным направлениям 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организация учебно-воспитательного процесса в соответствии с Законом «Об образовании»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осуществление медицинского обслуживания на всех этапах обучени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создание благоприятного психологического климата в урочное и внеурочное врем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обеспечение безопасности жизнедеятельности учебно-воспитательного процесса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    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Структура образовательного учреждения и система его управления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pacing w:lineRule="atLeast" w:line="270" w:before="280" w:after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27885</wp:posOffset>
                </wp:positionH>
                <wp:positionV relativeFrom="paragraph">
                  <wp:posOffset>230505</wp:posOffset>
                </wp:positionV>
                <wp:extent cx="650240" cy="285115"/>
                <wp:effectExtent l="0" t="0" r="0" b="0"/>
                <wp:wrapNone/>
                <wp:docPr id="1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7" stroked="t" o:allowincell="f" style="position:absolute;margin-left:167.55pt;margin-top:18.1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10">
                <wp:simplePos x="0" y="0"/>
                <wp:positionH relativeFrom="column">
                  <wp:posOffset>2566670</wp:posOffset>
                </wp:positionH>
                <wp:positionV relativeFrom="paragraph">
                  <wp:posOffset>231140</wp:posOffset>
                </wp:positionV>
                <wp:extent cx="212090" cy="1236345"/>
                <wp:effectExtent l="0" t="0" r="0" b="0"/>
                <wp:wrapNone/>
                <wp:docPr id="2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202.1pt;margin-top:18.2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3554730</wp:posOffset>
                </wp:positionH>
                <wp:positionV relativeFrom="paragraph">
                  <wp:posOffset>231140</wp:posOffset>
                </wp:positionV>
                <wp:extent cx="7620" cy="285750"/>
                <wp:effectExtent l="0" t="0" r="0" b="0"/>
                <wp:wrapNone/>
                <wp:docPr id="3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279.9pt;margin-top:18.2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15460</wp:posOffset>
                </wp:positionH>
                <wp:positionV relativeFrom="paragraph">
                  <wp:posOffset>231140</wp:posOffset>
                </wp:positionV>
                <wp:extent cx="878205" cy="285115"/>
                <wp:effectExtent l="0" t="0" r="0" b="0"/>
                <wp:wrapNone/>
                <wp:docPr id="4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339.8pt;margin-top:18.2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15460</wp:posOffset>
                </wp:positionH>
                <wp:positionV relativeFrom="paragraph">
                  <wp:posOffset>230505</wp:posOffset>
                </wp:positionV>
                <wp:extent cx="335915" cy="1287780"/>
                <wp:effectExtent l="0" t="0" r="0" b="0"/>
                <wp:wrapNone/>
                <wp:docPr id="5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339.8pt;margin-top:18.1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mbria" w:hAnsi="Cambria"/>
          <w:b/>
          <w:lang w:val="en-US"/>
        </w:rPr>
        <w:t>I</w:t>
      </w:r>
      <w:r>
        <w:rPr>
          <w:rFonts w:cs="Arial" w:ascii="Cambria" w:hAnsi="Cambria"/>
          <w:b/>
        </w:rPr>
        <w:t xml:space="preserve"> уровен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2725</wp:posOffset>
                </wp:positionH>
                <wp:positionV relativeFrom="paragraph">
                  <wp:posOffset>-101600</wp:posOffset>
                </wp:positionV>
                <wp:extent cx="1586865" cy="3581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35814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Директор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24.95pt;height:28.2pt;mso-wrap-distance-left:9.05pt;mso-wrap-distance-right:9.05pt;mso-wrap-distance-top:0pt;mso-wrap-distance-bottom:0pt;margin-top:-8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Директор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70" w:before="280" w:after="24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9020</wp:posOffset>
                </wp:positionH>
                <wp:positionV relativeFrom="paragraph">
                  <wp:posOffset>41910</wp:posOffset>
                </wp:positionV>
                <wp:extent cx="1462405" cy="5994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59944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Педагоги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15.15pt;height:47.2pt;mso-wrap-distance-left:9.05pt;mso-wrap-distance-right:9.05pt;mso-wrap-distance-top:0pt;mso-wrap-distance-bottom:0pt;margin-top:3.3pt;mso-position-vertical-relative:text;margin-left: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Педагог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0</wp:posOffset>
                </wp:positionH>
                <wp:positionV relativeFrom="paragraph">
                  <wp:posOffset>41910</wp:posOffset>
                </wp:positionV>
                <wp:extent cx="1462405" cy="7162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71628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Собрание трудового коллек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15.15pt;height:56.4pt;mso-wrap-distance-left:9.05pt;mso-wrap-distance-right:9.05pt;mso-wrap-distance-top:0pt;mso-wrap-distance-bottom:0pt;margin-top:3.3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Собрание трудового коллек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41910</wp:posOffset>
                </wp:positionV>
                <wp:extent cx="1462405" cy="5626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56261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Профсоюзный орган 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15.15pt;height:44.3pt;mso-wrap-distance-left:9.05pt;mso-wrap-distance-right:9.05pt;mso-wrap-distance-top:0pt;mso-wrap-distance-bottom:0pt;margin-top:3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Профсоюзный орган 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70" w:before="280" w:after="240"/>
        <w:rPr/>
      </w:pPr>
      <w:r>
        <w:rPr>
          <w:rFonts w:cs="Arial" w:ascii="Cambria" w:hAnsi="Cambria"/>
          <w:b/>
          <w:lang w:val="en-US"/>
        </w:rPr>
        <w:t>II</w:t>
      </w:r>
      <w:r>
        <w:rPr>
          <w:rFonts w:cs="Arial" w:ascii="Cambria" w:hAnsi="Cambria"/>
          <w:b/>
        </w:rPr>
        <w:t xml:space="preserve"> уровень</w:t>
      </w:r>
    </w:p>
    <w:p>
      <w:pPr>
        <w:pStyle w:val="Normal"/>
        <w:spacing w:lineRule="atLeast" w:line="270" w:before="280" w:after="24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7995</wp:posOffset>
                </wp:positionH>
                <wp:positionV relativeFrom="paragraph">
                  <wp:posOffset>294005</wp:posOffset>
                </wp:positionV>
                <wp:extent cx="1541780" cy="628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62865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Зам. директора по УВ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21.4pt;height:49.5pt;mso-wrap-distance-left:9.05pt;mso-wrap-distance-right:9.05pt;mso-wrap-distance-top:0pt;mso-wrap-distance-bottom:0pt;margin-top:23.15pt;mso-position-vertical-relative:text;margin-left:1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Зам. директора по УВ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735</wp:posOffset>
                </wp:positionH>
                <wp:positionV relativeFrom="paragraph">
                  <wp:posOffset>294640</wp:posOffset>
                </wp:positionV>
                <wp:extent cx="1541780" cy="577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57721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Зам. директора по АХ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21.4pt;height:45.45pt;mso-wrap-distance-left:9.05pt;mso-wrap-distance-right:9.05pt;mso-wrap-distance-top:0pt;mso-wrap-distance-bottom:0pt;margin-top:23.2pt;mso-position-vertical-relative:text;margin-left:33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Зам. директора по АХ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70" w:before="28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53105</wp:posOffset>
                </wp:positionH>
                <wp:positionV relativeFrom="paragraph">
                  <wp:posOffset>329565</wp:posOffset>
                </wp:positionV>
                <wp:extent cx="520700" cy="7620"/>
                <wp:effectExtent l="635" t="5080" r="635" b="5080"/>
                <wp:wrapNone/>
                <wp:docPr id="12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25.95pt" to="297.1pt,26.5pt" ID="Прямая соединительная линия 4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lang w:val="en-US"/>
        </w:rPr>
        <w:t>III</w:t>
      </w:r>
      <w:r>
        <w:rPr>
          <w:rFonts w:cs="Arial" w:ascii="Cambria" w:hAnsi="Cambria"/>
          <w:b/>
        </w:rPr>
        <w:t xml:space="preserve"> уровень</w:t>
      </w:r>
    </w:p>
    <w:p>
      <w:pPr>
        <w:pStyle w:val="Normal"/>
        <w:spacing w:lineRule="atLeast" w:line="270" w:before="280" w:after="24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6365</wp:posOffset>
                </wp:positionH>
                <wp:positionV relativeFrom="paragraph">
                  <wp:posOffset>17145</wp:posOffset>
                </wp:positionV>
                <wp:extent cx="365760" cy="7620"/>
                <wp:effectExtent l="635" t="5080" r="635" b="5080"/>
                <wp:wrapNone/>
                <wp:docPr id="13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.35pt" to="138.7pt,1.9pt" ID="Прямая соединительная линия 33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6365</wp:posOffset>
                </wp:positionH>
                <wp:positionV relativeFrom="paragraph">
                  <wp:posOffset>24130</wp:posOffset>
                </wp:positionV>
                <wp:extent cx="36830" cy="2684780"/>
                <wp:effectExtent l="5080" t="635" r="5080" b="635"/>
                <wp:wrapNone/>
                <wp:docPr id="14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68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.9pt" to="112.8pt,213.25pt" ID="Прямая соединительная линия 3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5075</wp:posOffset>
                </wp:positionH>
                <wp:positionV relativeFrom="paragraph">
                  <wp:posOffset>17145</wp:posOffset>
                </wp:positionV>
                <wp:extent cx="635" cy="461010"/>
                <wp:effectExtent l="0" t="0" r="0" b="0"/>
                <wp:wrapNone/>
                <wp:docPr id="15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297.25pt;margin-top:1.3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38">
                <wp:simplePos x="0" y="0"/>
                <wp:positionH relativeFrom="column">
                  <wp:posOffset>5499735</wp:posOffset>
                </wp:positionH>
                <wp:positionV relativeFrom="paragraph">
                  <wp:posOffset>140970</wp:posOffset>
                </wp:positionV>
                <wp:extent cx="14605" cy="226695"/>
                <wp:effectExtent l="0" t="0" r="0" b="0"/>
                <wp:wrapNone/>
                <wp:docPr id="16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433.05pt;margin-top:11.1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70" w:before="280" w:after="24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9270</wp:posOffset>
                </wp:positionH>
                <wp:positionV relativeFrom="paragraph">
                  <wp:posOffset>154305</wp:posOffset>
                </wp:positionV>
                <wp:extent cx="1520825" cy="56959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56959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МО учителей предме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19.75pt;height:44.85pt;mso-wrap-distance-left:9.05pt;mso-wrap-distance-right:9.05pt;mso-wrap-distance-top:0pt;mso-wrap-distance-bottom:0pt;margin-top:12.15pt;mso-position-vertical-relative:text;margin-left:14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МО учителей предме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655</wp:posOffset>
                </wp:positionH>
                <wp:positionV relativeFrom="paragraph">
                  <wp:posOffset>102235</wp:posOffset>
                </wp:positionV>
                <wp:extent cx="1520825" cy="7016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70167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Социально – психолог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19.75pt;height:55.25pt;mso-wrap-distance-left:9.05pt;mso-wrap-distance-right:9.05pt;mso-wrap-distance-top:0pt;mso-wrap-distance-bottom:0pt;margin-top:8.0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Социально – психолог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64760</wp:posOffset>
                </wp:positionH>
                <wp:positionV relativeFrom="paragraph">
                  <wp:posOffset>-6985</wp:posOffset>
                </wp:positionV>
                <wp:extent cx="1520825" cy="61404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61404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Технические 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19.75pt;height:48.35pt;mso-wrap-distance-left:9.05pt;mso-wrap-distance-right:9.05pt;mso-wrap-distance-top:0pt;mso-wrap-distance-bottom:0pt;margin-top:-0.55pt;mso-position-vertical-relative:text;margin-left:3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Технические 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70" w:before="280" w:after="240"/>
        <w:rPr>
          <w:rFonts w:ascii="Arial" w:hAnsi="Arial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96365</wp:posOffset>
                </wp:positionH>
                <wp:positionV relativeFrom="paragraph">
                  <wp:posOffset>145415</wp:posOffset>
                </wp:positionV>
                <wp:extent cx="409575" cy="14605"/>
                <wp:effectExtent l="0" t="0" r="0" b="0"/>
                <wp:wrapNone/>
                <wp:docPr id="20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109.95pt;margin-top:11.4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24605</wp:posOffset>
                </wp:positionH>
                <wp:positionV relativeFrom="paragraph">
                  <wp:posOffset>346075</wp:posOffset>
                </wp:positionV>
                <wp:extent cx="635" cy="277495"/>
                <wp:effectExtent l="0" t="0" r="0" b="0"/>
                <wp:wrapNone/>
                <wp:docPr id="2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01.15pt;margin-top:27.2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mbria" w:hAnsi="Cambria"/>
          <w:b/>
          <w:sz w:val="28"/>
          <w:szCs w:val="28"/>
          <w:lang w:val="en-US"/>
        </w:rPr>
        <w:t>IV</w:t>
      </w:r>
      <w:r>
        <w:rPr>
          <w:rFonts w:cs="Arial" w:ascii="Cambria" w:hAnsi="Cambria"/>
          <w:b/>
          <w:sz w:val="28"/>
          <w:szCs w:val="28"/>
        </w:rPr>
        <w:t xml:space="preserve"> ступень</w:t>
      </w:r>
    </w:p>
    <w:p>
      <w:pPr>
        <w:pStyle w:val="Normal"/>
        <w:spacing w:lineRule="atLeast" w:line="270" w:before="280" w:after="24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0540</wp:posOffset>
                </wp:positionH>
                <wp:positionV relativeFrom="paragraph">
                  <wp:posOffset>106680</wp:posOffset>
                </wp:positionV>
                <wp:extent cx="1520825" cy="6362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63627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МО учителей начальных клас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19.75pt;height:50.1pt;mso-wrap-distance-left:9.05pt;mso-wrap-distance-right:9.05pt;mso-wrap-distance-top:0pt;mso-wrap-distance-bottom:0pt;margin-top:8.4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МО учителей начальных клас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63290</wp:posOffset>
                </wp:positionH>
                <wp:positionV relativeFrom="paragraph">
                  <wp:posOffset>217170</wp:posOffset>
                </wp:positionV>
                <wp:extent cx="1520825" cy="57721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57721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Медицин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19.75pt;height:45.45pt;mso-wrap-distance-left:9.05pt;mso-wrap-distance-right:9.05pt;mso-wrap-distance-top:0pt;mso-wrap-distance-bottom:0pt;margin-top:17.1pt;mso-position-vertical-relative:text;margin-left:2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Медицин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70" w:before="280" w:after="24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96365</wp:posOffset>
                </wp:positionH>
                <wp:positionV relativeFrom="paragraph">
                  <wp:posOffset>76200</wp:posOffset>
                </wp:positionV>
                <wp:extent cx="410210" cy="635"/>
                <wp:effectExtent l="0" t="0" r="0" b="0"/>
                <wp:wrapNone/>
                <wp:docPr id="24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109.95pt;margin-top:6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70" w:before="280" w:after="24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7620</wp:posOffset>
                </wp:positionH>
                <wp:positionV relativeFrom="paragraph">
                  <wp:posOffset>70485</wp:posOffset>
                </wp:positionV>
                <wp:extent cx="635" cy="182880"/>
                <wp:effectExtent l="0" t="0" r="0" b="0"/>
                <wp:wrapNone/>
                <wp:docPr id="25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0.6pt;margin-top:5.5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3080</wp:posOffset>
                </wp:positionH>
                <wp:positionV relativeFrom="paragraph">
                  <wp:posOffset>142875</wp:posOffset>
                </wp:positionV>
                <wp:extent cx="1520825" cy="4381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43815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МО воспит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19.75pt;height:34.5pt;mso-wrap-distance-left:9.05pt;mso-wrap-distance-right:9.05pt;mso-wrap-distance-top:0pt;mso-wrap-distance-bottom:0pt;margin-top:11.25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МО воспит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3925</wp:posOffset>
                </wp:positionH>
                <wp:positionV relativeFrom="paragraph">
                  <wp:posOffset>229870</wp:posOffset>
                </wp:positionV>
                <wp:extent cx="1520825" cy="4381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43815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Библиотек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19.75pt;height:34.5pt;mso-wrap-distance-left:9.05pt;mso-wrap-distance-right:9.05pt;mso-wrap-distance-top:0pt;mso-wrap-distance-bottom:0pt;margin-top:18.1pt;mso-position-vertical-relative:text;margin-left:2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Библиотек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70" w:before="280" w:after="24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33195</wp:posOffset>
                </wp:positionH>
                <wp:positionV relativeFrom="paragraph">
                  <wp:posOffset>50800</wp:posOffset>
                </wp:positionV>
                <wp:extent cx="328930" cy="635"/>
                <wp:effectExtent l="0" t="0" r="0" b="0"/>
                <wp:wrapNone/>
                <wp:docPr id="28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112.85pt;margin-top:4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24605</wp:posOffset>
                </wp:positionH>
                <wp:positionV relativeFrom="paragraph">
                  <wp:posOffset>291465</wp:posOffset>
                </wp:positionV>
                <wp:extent cx="635" cy="132080"/>
                <wp:effectExtent l="0" t="0" r="0" b="0"/>
                <wp:wrapNone/>
                <wp:docPr id="29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301.15pt;margin-top:22.9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70" w:before="280" w:after="24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32560</wp:posOffset>
                </wp:positionH>
                <wp:positionV relativeFrom="paragraph">
                  <wp:posOffset>264795</wp:posOffset>
                </wp:positionV>
                <wp:extent cx="373380" cy="635"/>
                <wp:effectExtent l="0" t="0" r="0" b="0"/>
                <wp:wrapNone/>
                <wp:docPr id="30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112.8pt;margin-top:20.8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3195</wp:posOffset>
                </wp:positionH>
                <wp:positionV relativeFrom="paragraph">
                  <wp:posOffset>264795</wp:posOffset>
                </wp:positionV>
                <wp:extent cx="0" cy="768350"/>
                <wp:effectExtent l="5080" t="0" r="5080" b="0"/>
                <wp:wrapNone/>
                <wp:docPr id="31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20.85pt" to="112.85pt,81.3pt" ID="Прямая соединительная линия 4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0540</wp:posOffset>
                </wp:positionH>
                <wp:positionV relativeFrom="paragraph">
                  <wp:posOffset>-17145</wp:posOffset>
                </wp:positionV>
                <wp:extent cx="1520825" cy="61404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61404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МО учителей  проф. трудового об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19.75pt;height:48.35pt;mso-wrap-distance-left:9.05pt;mso-wrap-distance-right:9.05pt;mso-wrap-distance-top:0pt;mso-wrap-distance-bottom:0pt;margin-top:-1.3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МО учителей  проф. трудового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63290</wp:posOffset>
                </wp:positionH>
                <wp:positionV relativeFrom="paragraph">
                  <wp:posOffset>48895</wp:posOffset>
                </wp:positionV>
                <wp:extent cx="1520825" cy="4381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43815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Логоп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19.75pt;height:34.5pt;mso-wrap-distance-left:9.05pt;mso-wrap-distance-right:9.05pt;mso-wrap-distance-top:0pt;mso-wrap-distance-bottom:0pt;margin-top:3.85pt;mso-position-vertical-relative:text;margin-left:2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Логоп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70" w:before="28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70" w:before="280" w:after="24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33195</wp:posOffset>
                </wp:positionH>
                <wp:positionV relativeFrom="paragraph">
                  <wp:posOffset>334010</wp:posOffset>
                </wp:positionV>
                <wp:extent cx="372745" cy="635"/>
                <wp:effectExtent l="0" t="0" r="0" b="0"/>
                <wp:wrapNone/>
                <wp:docPr id="34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112.85pt;margin-top:26.3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0540</wp:posOffset>
                </wp:positionH>
                <wp:positionV relativeFrom="paragraph">
                  <wp:posOffset>1270</wp:posOffset>
                </wp:positionV>
                <wp:extent cx="1520825" cy="69405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69405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МО классных руков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19.75pt;height:54.65pt;mso-wrap-distance-left:9.05pt;mso-wrap-distance-right:9.05pt;mso-wrap-distance-top:0pt;mso-wrap-distance-bottom:0pt;margin-top:0.1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МО классных руков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70" w:before="280" w:after="24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10840</wp:posOffset>
                </wp:positionH>
                <wp:positionV relativeFrom="paragraph">
                  <wp:posOffset>320675</wp:posOffset>
                </wp:positionV>
                <wp:extent cx="577850" cy="139700"/>
                <wp:effectExtent l="0" t="0" r="0" b="0"/>
                <wp:wrapNone/>
                <wp:docPr id="36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229.2pt;margin-top:25.2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70" w:before="280" w:after="24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19400</wp:posOffset>
                </wp:positionH>
                <wp:positionV relativeFrom="paragraph">
                  <wp:posOffset>121920</wp:posOffset>
                </wp:positionV>
                <wp:extent cx="2494280" cy="7747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77470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Детская школьная организация «Радуг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96.4pt;height:61pt;mso-wrap-distance-left:9.05pt;mso-wrap-distance-right:9.05pt;mso-wrap-distance-top:0pt;mso-wrap-distance-bottom:0pt;margin-top:9.6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Детская школьная организация «Радуг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70" w:before="280" w:after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28"/>
          <w:szCs w:val="28"/>
          <w:lang w:val="en-US"/>
        </w:rPr>
        <w:t>V</w:t>
      </w:r>
      <w:r>
        <w:rPr>
          <w:rFonts w:cs="Arial" w:ascii="Cambria" w:hAnsi="Cambria"/>
          <w:b/>
          <w:sz w:val="28"/>
          <w:szCs w:val="28"/>
        </w:rPr>
        <w:t xml:space="preserve"> ступень</w:t>
      </w:r>
    </w:p>
    <w:p>
      <w:pPr>
        <w:pStyle w:val="Normal"/>
        <w:spacing w:lineRule="atLeast" w:line="270" w:before="280" w:after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Директор школы – Панекин Владимир Андреевич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tbl>
      <w:tblPr>
        <w:tblW w:w="10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881"/>
        <w:gridCol w:w="5838"/>
      </w:tblGrid>
      <w:tr>
        <w:trPr/>
        <w:tc>
          <w:tcPr>
            <w:tcW w:w="2403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Ф.И.О.</w:t>
            </w:r>
          </w:p>
        </w:tc>
        <w:tc>
          <w:tcPr>
            <w:tcW w:w="188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Направление работы</w:t>
            </w:r>
          </w:p>
        </w:tc>
        <w:tc>
          <w:tcPr>
            <w:tcW w:w="583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Обязанности</w:t>
            </w:r>
          </w:p>
        </w:tc>
      </w:tr>
      <w:tr>
        <w:trPr/>
        <w:tc>
          <w:tcPr>
            <w:tcW w:w="24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Шмигельская Лариса Олеговна</w:t>
            </w:r>
          </w:p>
        </w:tc>
        <w:tc>
          <w:tcPr>
            <w:tcW w:w="188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Зам. директора по УВР</w:t>
            </w:r>
          </w:p>
        </w:tc>
        <w:tc>
          <w:tcPr>
            <w:tcW w:w="58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Организует и контролирует учебно-воспитательный процесс</w:t>
            </w:r>
          </w:p>
        </w:tc>
      </w:tr>
      <w:tr>
        <w:trPr/>
        <w:tc>
          <w:tcPr>
            <w:tcW w:w="24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Разуваев Юрий Викторович</w:t>
            </w:r>
          </w:p>
        </w:tc>
        <w:tc>
          <w:tcPr>
            <w:tcW w:w="188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Зам. директора по АХР</w:t>
            </w:r>
          </w:p>
        </w:tc>
        <w:tc>
          <w:tcPr>
            <w:tcW w:w="58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Курирует административно-хозяйственную деятельность школы</w:t>
            </w:r>
          </w:p>
        </w:tc>
      </w:tr>
      <w:tr>
        <w:trPr/>
        <w:tc>
          <w:tcPr>
            <w:tcW w:w="24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Скачкова Татьяна Николаевна</w:t>
            </w:r>
          </w:p>
        </w:tc>
        <w:tc>
          <w:tcPr>
            <w:tcW w:w="188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оциальный педагог</w:t>
            </w:r>
          </w:p>
        </w:tc>
        <w:tc>
          <w:tcPr>
            <w:tcW w:w="58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Организует обеспечение социальной защиты учащихся</w:t>
            </w:r>
          </w:p>
        </w:tc>
      </w:tr>
      <w:tr>
        <w:trPr/>
        <w:tc>
          <w:tcPr>
            <w:tcW w:w="24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Филина Валентина Николаевна</w:t>
            </w:r>
          </w:p>
        </w:tc>
        <w:tc>
          <w:tcPr>
            <w:tcW w:w="188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едагог - психолог</w:t>
            </w:r>
          </w:p>
        </w:tc>
        <w:tc>
          <w:tcPr>
            <w:tcW w:w="58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оциально – психологическая реабилитация</w:t>
            </w:r>
          </w:p>
        </w:tc>
      </w:tr>
      <w:tr>
        <w:trPr/>
        <w:tc>
          <w:tcPr>
            <w:tcW w:w="24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Корчкова Светлана Викторовна</w:t>
            </w:r>
          </w:p>
        </w:tc>
        <w:tc>
          <w:tcPr>
            <w:tcW w:w="188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Учитель - логопед</w:t>
            </w:r>
          </w:p>
        </w:tc>
        <w:tc>
          <w:tcPr>
            <w:tcW w:w="58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Организует оказание специализированной помощи, способствующей преодолению речевых нарушений</w:t>
            </w:r>
          </w:p>
        </w:tc>
      </w:tr>
      <w:tr>
        <w:trPr/>
        <w:tc>
          <w:tcPr>
            <w:tcW w:w="24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Русакова Вера Николаевна</w:t>
            </w:r>
          </w:p>
        </w:tc>
        <w:tc>
          <w:tcPr>
            <w:tcW w:w="188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таршая вожатая</w:t>
            </w:r>
          </w:p>
        </w:tc>
        <w:tc>
          <w:tcPr>
            <w:tcW w:w="58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оздание благоприятных условий для разностороннего развития личности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2. Характеристика кадрового потенциала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 xml:space="preserve">Педагогический коллектив школы отличается высокой стабильностью. 53 % педагогов имеют стаж работы в данной школе более 20 лет, 30 % - более 10 лет. Это  положительный показатель, влияющий на качество преподавания. Средний возраст педагогов 40-50 лет. За последние годы коллектив пополнился свежими кадрами. В настоящее время 30% педагогов в возрасте до 40 лет. 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 xml:space="preserve">Картотека качественного состава педагогических кадров 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  <w:t>на 01.09.2015 г.</w:t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032"/>
        <w:gridCol w:w="1610"/>
        <w:gridCol w:w="1843"/>
        <w:gridCol w:w="1481"/>
        <w:gridCol w:w="1520"/>
        <w:gridCol w:w="968"/>
      </w:tblGrid>
      <w:tr>
        <w:trPr/>
        <w:tc>
          <w:tcPr>
            <w:tcW w:w="2144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32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Учителя </w:t>
            </w:r>
          </w:p>
        </w:tc>
        <w:tc>
          <w:tcPr>
            <w:tcW w:w="1610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Воспитатели</w:t>
            </w:r>
          </w:p>
        </w:tc>
        <w:tc>
          <w:tcPr>
            <w:tcW w:w="1843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Администрация</w:t>
            </w:r>
          </w:p>
        </w:tc>
        <w:tc>
          <w:tcPr>
            <w:tcW w:w="1481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Социально-психологич. служба </w:t>
            </w:r>
          </w:p>
        </w:tc>
        <w:tc>
          <w:tcPr>
            <w:tcW w:w="1520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Специалисты</w:t>
            </w:r>
          </w:p>
        </w:tc>
        <w:tc>
          <w:tcPr>
            <w:tcW w:w="96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</w:tr>
      <w:tr>
        <w:trPr/>
        <w:tc>
          <w:tcPr>
            <w:tcW w:w="214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03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6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8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5</w:t>
            </w:r>
          </w:p>
        </w:tc>
      </w:tr>
      <w:tr>
        <w:trPr/>
        <w:tc>
          <w:tcPr>
            <w:tcW w:w="214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Высшее</w:t>
            </w:r>
          </w:p>
        </w:tc>
        <w:tc>
          <w:tcPr>
            <w:tcW w:w="103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6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8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6/64%</w:t>
            </w:r>
          </w:p>
        </w:tc>
      </w:tr>
      <w:tr>
        <w:trPr/>
        <w:tc>
          <w:tcPr>
            <w:tcW w:w="214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Средне-специальное</w:t>
            </w:r>
          </w:p>
        </w:tc>
        <w:tc>
          <w:tcPr>
            <w:tcW w:w="103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9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/36%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4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едагогический стаж работы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-от 0 до 5 лет</w:t>
            </w:r>
          </w:p>
        </w:tc>
        <w:tc>
          <w:tcPr>
            <w:tcW w:w="103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6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8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/20%</w:t>
            </w:r>
          </w:p>
        </w:tc>
      </w:tr>
      <w:tr>
        <w:trPr/>
        <w:tc>
          <w:tcPr>
            <w:tcW w:w="214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-от 5 до 10 лет</w:t>
            </w:r>
          </w:p>
        </w:tc>
        <w:tc>
          <w:tcPr>
            <w:tcW w:w="103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8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/12%</w:t>
            </w:r>
          </w:p>
        </w:tc>
      </w:tr>
      <w:tr>
        <w:trPr/>
        <w:tc>
          <w:tcPr>
            <w:tcW w:w="214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-от 10 до 25 лет</w:t>
            </w:r>
          </w:p>
        </w:tc>
        <w:tc>
          <w:tcPr>
            <w:tcW w:w="103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6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8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/36%</w:t>
            </w:r>
          </w:p>
        </w:tc>
      </w:tr>
      <w:tr>
        <w:trPr/>
        <w:tc>
          <w:tcPr>
            <w:tcW w:w="214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-свыше 25 лет</w:t>
            </w:r>
          </w:p>
        </w:tc>
        <w:tc>
          <w:tcPr>
            <w:tcW w:w="103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8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/32%</w:t>
            </w:r>
          </w:p>
        </w:tc>
      </w:tr>
      <w:tr>
        <w:trPr/>
        <w:tc>
          <w:tcPr>
            <w:tcW w:w="214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Квалиф. категория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Всего имеют:</w:t>
            </w:r>
          </w:p>
        </w:tc>
        <w:tc>
          <w:tcPr>
            <w:tcW w:w="103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6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8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9/76%</w:t>
            </w:r>
          </w:p>
        </w:tc>
      </w:tr>
      <w:tr>
        <w:trPr/>
        <w:tc>
          <w:tcPr>
            <w:tcW w:w="214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-высшая</w:t>
            </w:r>
          </w:p>
        </w:tc>
        <w:tc>
          <w:tcPr>
            <w:tcW w:w="103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6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8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/36,%</w:t>
            </w:r>
          </w:p>
        </w:tc>
      </w:tr>
      <w:tr>
        <w:trPr/>
        <w:tc>
          <w:tcPr>
            <w:tcW w:w="214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-первая</w:t>
            </w:r>
          </w:p>
        </w:tc>
        <w:tc>
          <w:tcPr>
            <w:tcW w:w="103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6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8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/40%</w:t>
            </w:r>
          </w:p>
        </w:tc>
      </w:tr>
      <w:tr>
        <w:trPr/>
        <w:tc>
          <w:tcPr>
            <w:tcW w:w="214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-без категории</w:t>
            </w:r>
          </w:p>
        </w:tc>
        <w:tc>
          <w:tcPr>
            <w:tcW w:w="103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8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/24%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Мониторинг курсовой подготовки педагогических кадров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tbl>
      <w:tblPr>
        <w:tblW w:w="102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1843"/>
        <w:gridCol w:w="1756"/>
      </w:tblGrid>
      <w:tr>
        <w:trPr>
          <w:trHeight w:val="538" w:hRule="atLeast"/>
        </w:trPr>
        <w:tc>
          <w:tcPr>
            <w:tcW w:w="4503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Учебный год</w:t>
            </w:r>
          </w:p>
        </w:tc>
        <w:tc>
          <w:tcPr>
            <w:tcW w:w="2126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2012-2013</w:t>
            </w:r>
          </w:p>
        </w:tc>
        <w:tc>
          <w:tcPr>
            <w:tcW w:w="1843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2013-2014</w:t>
            </w:r>
          </w:p>
        </w:tc>
        <w:tc>
          <w:tcPr>
            <w:tcW w:w="1756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2014-2015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Единица учета</w:t>
            </w:r>
          </w:p>
        </w:tc>
        <w:tc>
          <w:tcPr>
            <w:tcW w:w="212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Чел./ %</w:t>
            </w:r>
          </w:p>
        </w:tc>
        <w:tc>
          <w:tcPr>
            <w:tcW w:w="184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Чел./ %</w:t>
            </w:r>
          </w:p>
        </w:tc>
        <w:tc>
          <w:tcPr>
            <w:tcW w:w="175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Чел./ %</w:t>
            </w:r>
          </w:p>
        </w:tc>
      </w:tr>
      <w:tr>
        <w:trPr>
          <w:trHeight w:val="818" w:hRule="atLeast"/>
        </w:trPr>
        <w:tc>
          <w:tcPr>
            <w:tcW w:w="45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Количество педагогических работников школы</w:t>
            </w:r>
          </w:p>
        </w:tc>
        <w:tc>
          <w:tcPr>
            <w:tcW w:w="212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2/100%</w:t>
            </w:r>
          </w:p>
        </w:tc>
        <w:tc>
          <w:tcPr>
            <w:tcW w:w="184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4/100%</w:t>
            </w:r>
          </w:p>
        </w:tc>
        <w:tc>
          <w:tcPr>
            <w:tcW w:w="175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3/100%</w:t>
            </w:r>
          </w:p>
        </w:tc>
      </w:tr>
      <w:tr>
        <w:trPr>
          <w:trHeight w:val="816" w:hRule="atLeast"/>
        </w:trPr>
        <w:tc>
          <w:tcPr>
            <w:tcW w:w="45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Количество педагогических работников, прошедших курсовую подготовку</w:t>
            </w:r>
          </w:p>
        </w:tc>
        <w:tc>
          <w:tcPr>
            <w:tcW w:w="212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/5%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/25%</w:t>
            </w:r>
          </w:p>
        </w:tc>
        <w:tc>
          <w:tcPr>
            <w:tcW w:w="175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/4%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Мониторинг аттестации педагогических кадров в соответствии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с Положением  о порядке аттестации педагогических работников государственных и муниципальных ОУ от 24.03.2010 № 209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tbl>
      <w:tblPr>
        <w:tblW w:w="10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685"/>
        <w:gridCol w:w="1377"/>
        <w:gridCol w:w="2944"/>
        <w:gridCol w:w="3089"/>
      </w:tblGrid>
      <w:tr>
        <w:trPr/>
        <w:tc>
          <w:tcPr>
            <w:tcW w:w="2027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Учебный год</w:t>
            </w:r>
          </w:p>
        </w:tc>
        <w:tc>
          <w:tcPr>
            <w:tcW w:w="685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377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Ф.И.О.</w:t>
            </w:r>
          </w:p>
        </w:tc>
        <w:tc>
          <w:tcPr>
            <w:tcW w:w="2944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3089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олученная квалификационная категория</w:t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2012-2013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Всего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22чел./100%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рошли аттестацию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2 чел./9 %</w:t>
            </w:r>
          </w:p>
        </w:tc>
        <w:tc>
          <w:tcPr>
            <w:tcW w:w="68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певакина Н.А</w:t>
            </w:r>
          </w:p>
        </w:tc>
        <w:tc>
          <w:tcPr>
            <w:tcW w:w="294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Учитель письма и развития речи</w:t>
            </w:r>
          </w:p>
        </w:tc>
        <w:tc>
          <w:tcPr>
            <w:tcW w:w="308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ервая  «учитель »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р. № 3 от 17.01.13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8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Калугина Н.Н</w:t>
            </w:r>
          </w:p>
        </w:tc>
        <w:tc>
          <w:tcPr>
            <w:tcW w:w="294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Учитель начальных классов</w:t>
            </w:r>
          </w:p>
        </w:tc>
        <w:tc>
          <w:tcPr>
            <w:tcW w:w="308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ервая  «учитель»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р. № 31 от 15.04.2013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2013-2014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Всего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24 чел./100%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рошли аттестацию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7чел./29%</w:t>
            </w:r>
          </w:p>
        </w:tc>
        <w:tc>
          <w:tcPr>
            <w:tcW w:w="68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аева В.Г</w:t>
            </w:r>
          </w:p>
        </w:tc>
        <w:tc>
          <w:tcPr>
            <w:tcW w:w="294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тель</w:t>
            </w:r>
          </w:p>
        </w:tc>
        <w:tc>
          <w:tcPr>
            <w:tcW w:w="308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ысшая «воспитатель»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р.№ 41 от 19.05.2014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8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рядёхина И.Н.</w:t>
            </w:r>
          </w:p>
        </w:tc>
        <w:tc>
          <w:tcPr>
            <w:tcW w:w="294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тель</w:t>
            </w:r>
          </w:p>
        </w:tc>
        <w:tc>
          <w:tcPr>
            <w:tcW w:w="308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ервая «воспитатель»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р.№ 41 от 19.05.2014</w:t>
            </w:r>
          </w:p>
        </w:tc>
      </w:tr>
      <w:tr>
        <w:trPr>
          <w:trHeight w:val="553" w:hRule="atLeast"/>
        </w:trPr>
        <w:tc>
          <w:tcPr>
            <w:tcW w:w="202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85" w:type="dxa"/>
            <w:tcBorders>
              <w:top w:val="single" w:sz="8" w:space="0" w:color="FF0000"/>
              <w:left w:val="single" w:sz="8" w:space="0" w:color="FF0000"/>
              <w:bottom w:val="single" w:sz="4" w:space="0" w:color="00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77" w:type="dxa"/>
            <w:tcBorders>
              <w:top w:val="single" w:sz="8" w:space="0" w:color="FF0000"/>
              <w:left w:val="single" w:sz="8" w:space="0" w:color="FF0000"/>
              <w:bottom w:val="single" w:sz="4" w:space="0" w:color="00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рохина Е.А.</w:t>
            </w:r>
          </w:p>
        </w:tc>
        <w:tc>
          <w:tcPr>
            <w:tcW w:w="2944" w:type="dxa"/>
            <w:tcBorders>
              <w:top w:val="single" w:sz="8" w:space="0" w:color="FF0000"/>
              <w:left w:val="single" w:sz="8" w:space="0" w:color="FF0000"/>
              <w:bottom w:val="single" w:sz="4" w:space="0" w:color="00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Учитель физкультуры</w:t>
            </w:r>
          </w:p>
        </w:tc>
        <w:tc>
          <w:tcPr>
            <w:tcW w:w="3089" w:type="dxa"/>
            <w:tcBorders>
              <w:top w:val="single" w:sz="8" w:space="0" w:color="FF0000"/>
              <w:left w:val="single" w:sz="8" w:space="0" w:color="FF0000"/>
              <w:bottom w:val="single" w:sz="4" w:space="0" w:color="00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ысшая «учитель»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р.№ 41 от 19.05.2014</w:t>
            </w:r>
          </w:p>
        </w:tc>
      </w:tr>
      <w:tr>
        <w:trPr>
          <w:trHeight w:val="564" w:hRule="atLeast"/>
        </w:trPr>
        <w:tc>
          <w:tcPr>
            <w:tcW w:w="202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Алёшина В.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тель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ысшая «воспитатель»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р.№ 41 от 19.05.2014</w:t>
            </w:r>
          </w:p>
        </w:tc>
      </w:tr>
      <w:tr>
        <w:trPr>
          <w:trHeight w:val="587" w:hRule="atLeast"/>
        </w:trPr>
        <w:tc>
          <w:tcPr>
            <w:tcW w:w="202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FF0000"/>
              <w:bottom w:val="single" w:sz="4" w:space="0" w:color="00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FF0000"/>
              <w:bottom w:val="single" w:sz="4" w:space="0" w:color="00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Бородина Г.Н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8" w:space="0" w:color="FF0000"/>
              <w:bottom w:val="single" w:sz="4" w:space="0" w:color="00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тель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FF0000"/>
              <w:bottom w:val="single" w:sz="4" w:space="0" w:color="00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ысшая «воспитатель»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р.№ 41 от 19.05.2014</w:t>
            </w:r>
          </w:p>
        </w:tc>
      </w:tr>
      <w:tr>
        <w:trPr>
          <w:trHeight w:val="576" w:hRule="atLeast"/>
        </w:trPr>
        <w:tc>
          <w:tcPr>
            <w:tcW w:w="202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анекина Л.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Учитель начальных классов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ысшая «учитель»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р.№ 41 от 19.05.2014</w:t>
            </w:r>
          </w:p>
        </w:tc>
      </w:tr>
      <w:tr>
        <w:trPr>
          <w:trHeight w:val="265" w:hRule="atLeast"/>
        </w:trPr>
        <w:tc>
          <w:tcPr>
            <w:tcW w:w="202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Казакова Г.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Учитель швейного дел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ысшая «учитель»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р.№ 47 от 06.06.2014</w:t>
            </w:r>
          </w:p>
        </w:tc>
      </w:tr>
      <w:tr>
        <w:trPr>
          <w:trHeight w:val="887" w:hRule="atLeast"/>
        </w:trPr>
        <w:tc>
          <w:tcPr>
            <w:tcW w:w="2027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2014-2015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Всего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23 чел./100%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рошли аттестацию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5 чел./22%</w:t>
            </w:r>
          </w:p>
        </w:tc>
        <w:tc>
          <w:tcPr>
            <w:tcW w:w="685" w:type="dxa"/>
            <w:tcBorders>
              <w:top w:val="single" w:sz="8" w:space="0" w:color="FF0000"/>
              <w:left w:val="single" w:sz="8" w:space="0" w:color="FF0000"/>
              <w:bottom w:val="single" w:sz="4" w:space="0" w:color="00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FF0000"/>
              <w:bottom w:val="single" w:sz="4" w:space="0" w:color="00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вменова Г.Е.</w:t>
            </w:r>
          </w:p>
        </w:tc>
        <w:tc>
          <w:tcPr>
            <w:tcW w:w="2944" w:type="dxa"/>
            <w:tcBorders>
              <w:top w:val="single" w:sz="8" w:space="0" w:color="FF0000"/>
              <w:left w:val="single" w:sz="8" w:space="0" w:color="FF0000"/>
              <w:bottom w:val="single" w:sz="4" w:space="0" w:color="00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Учитель сельскохозяйственного труда</w:t>
            </w:r>
          </w:p>
        </w:tc>
        <w:tc>
          <w:tcPr>
            <w:tcW w:w="3089" w:type="dxa"/>
            <w:tcBorders>
              <w:top w:val="single" w:sz="8" w:space="0" w:color="FF0000"/>
              <w:left w:val="single" w:sz="8" w:space="0" w:color="FF0000"/>
              <w:bottom w:val="single" w:sz="4" w:space="0" w:color="00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ервая «учитель»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р. №73 от 29.01.2015</w:t>
            </w:r>
          </w:p>
        </w:tc>
      </w:tr>
      <w:tr>
        <w:trPr>
          <w:trHeight w:val="564" w:hRule="atLeast"/>
        </w:trPr>
        <w:tc>
          <w:tcPr>
            <w:tcW w:w="202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Мачулина Г.М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Учитель музык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ысшая «учитель»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р.№ 13 от 25.12.2014</w:t>
            </w:r>
          </w:p>
        </w:tc>
      </w:tr>
      <w:tr>
        <w:trPr>
          <w:trHeight w:val="599" w:hRule="atLeast"/>
        </w:trPr>
        <w:tc>
          <w:tcPr>
            <w:tcW w:w="202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FF0000"/>
              <w:bottom w:val="single" w:sz="4" w:space="0" w:color="00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FF0000"/>
              <w:bottom w:val="single" w:sz="4" w:space="0" w:color="00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Толстых Я.Е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8" w:space="0" w:color="FF0000"/>
              <w:bottom w:val="single" w:sz="4" w:space="0" w:color="00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Учитель биологи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FF0000"/>
              <w:bottom w:val="single" w:sz="4" w:space="0" w:color="00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ервая «учитель»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р. №13 от 29.01.2015</w:t>
            </w:r>
          </w:p>
        </w:tc>
      </w:tr>
      <w:tr>
        <w:trPr>
          <w:trHeight w:val="587" w:hRule="atLeast"/>
        </w:trPr>
        <w:tc>
          <w:tcPr>
            <w:tcW w:w="202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опова О.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Учитель географи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ервая «учитель»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р. №30 от 20.03.2015</w:t>
            </w:r>
          </w:p>
        </w:tc>
      </w:tr>
      <w:tr>
        <w:trPr>
          <w:trHeight w:val="253" w:hRule="atLeast"/>
        </w:trPr>
        <w:tc>
          <w:tcPr>
            <w:tcW w:w="2027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Толстых О.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Учитель математик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ервая «учитель»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р. №30 от 20.03.2015</w:t>
            </w:r>
          </w:p>
        </w:tc>
      </w:tr>
      <w:tr>
        <w:trPr/>
        <w:tc>
          <w:tcPr>
            <w:tcW w:w="202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Всего прошли аттестацию </w:t>
            </w:r>
          </w:p>
        </w:tc>
        <w:tc>
          <w:tcPr>
            <w:tcW w:w="68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4 чел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94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8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«Высшая»  -7чел./21%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«первая» - 7 чел./24%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 xml:space="preserve">Учебный процесс 2012-2015  учебных годов был полностью обеспечен педагогическими кадрами.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Учебный, воспитательный, дополнительного образования, социально-оздоровительный, коррекционный, административно-хозяйственный блоки соответствуют задачам и Уставу школы и способствуют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совершенствованию режима работы школы – интерната с воспитательными группами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мониторингу психического развития школьников с ограниченными   возможностями здоровь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ранней диагностике, диагностическим наблюдениям отклонений в психофизическом развитии детей, комплексному подходу в коррекционной и реабилитационной работе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разработке вариативного набора разноуровневых учебных программ с учетом личностных особенностей и резервных возможностей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разработке программ дополнительного образовани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созданию системы здоровьесберегающих технологий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выбору оптимальных средств и условий коррекции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Данная структура позволяет всесторонне воздействовать на каждого ученика, координировать деятельность учителей, воспитателей, специалистов для достижения учебных, воспитательных, коррекционных, оздоровительных целей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3.</w:t>
      </w:r>
      <w:r>
        <w:rPr>
          <w:rFonts w:eastAsia="Calibri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b/>
          <w:sz w:val="28"/>
          <w:szCs w:val="28"/>
          <w:lang w:eastAsia="en-US"/>
        </w:rPr>
        <w:t>Характеристика контингента обучающихся, воспитанников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Государственное бюджетное специальное (коррекционное) общеобразовательное учреждение для обучающихся с ограниченными возможностями здоровья «Севская  школа-интернат VIII вида» обеспечивает получение обучающимися неполного общего образования, организует воспитательную работу с ними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Прием учащихся осуществляется на основании путевок, выданных департаментом образования и науки Брянской области в соответствии с заключениями областной психолого-медико-педагогической комиссии и согласия родителей (законных представителей) детей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В Севской  коррекционной школе-интернате VIII вида  обучаются дети с                   интеллектуальной недостаточностью – 100%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Учреждение укомплектовано детьми в соответствии с «Типовым положением о специальном (коррекционном) образовательном учреждении для обучающихся, воспитанников с ограниченными возможностями здоровья»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Данные по психическим и соматическим заболеваниям учащихся обуславливают особенности организации учебно-воспитательного процесса и формируют ступени развития воспитанников. На основании диагностического обследования учащихся определяются ступени обучения ребенка в школе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 xml:space="preserve">I ступень - начальное общее образования, срок освоения 4 года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>II ступень - основное общее образование, срок освоения 5 лет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В 2014-2015  учебном году в школе было сформировано  девять  классов, в том числе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в начальной школе – 4 класса,   29 учащихся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в основной школе –   5 классов,  43 учащихся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Средний показатель наполняемости классов составляет 5-10 человек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Численность учащихся в 2014-2015 учебном году  по классам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50"/>
        <w:gridCol w:w="851"/>
        <w:gridCol w:w="850"/>
        <w:gridCol w:w="851"/>
        <w:gridCol w:w="708"/>
        <w:gridCol w:w="709"/>
        <w:gridCol w:w="709"/>
        <w:gridCol w:w="674"/>
      </w:tblGrid>
      <w:tr>
        <w:trPr/>
        <w:tc>
          <w:tcPr>
            <w:tcW w:w="251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1 кл</w:t>
            </w:r>
          </w:p>
        </w:tc>
        <w:tc>
          <w:tcPr>
            <w:tcW w:w="850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2 кл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3кл</w:t>
            </w:r>
          </w:p>
        </w:tc>
        <w:tc>
          <w:tcPr>
            <w:tcW w:w="850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4кл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5кл</w:t>
            </w:r>
          </w:p>
        </w:tc>
        <w:tc>
          <w:tcPr>
            <w:tcW w:w="70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6кл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7кл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8кл</w:t>
            </w:r>
          </w:p>
        </w:tc>
        <w:tc>
          <w:tcPr>
            <w:tcW w:w="674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9кл</w:t>
            </w:r>
          </w:p>
        </w:tc>
      </w:tr>
      <w:tr>
        <w:trPr/>
        <w:tc>
          <w:tcPr>
            <w:tcW w:w="251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Кол-во учащихся на начало уч.года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7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Мальчиков 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7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Девочек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7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рибыло учащихся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7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Выбыло учащихся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7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Кол-во учащихся на индивидуальном обучении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7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   </w:t>
      </w:r>
      <w:r>
        <w:rPr>
          <w:rFonts w:eastAsia="Calibri" w:cs="Cambria" w:ascii="Cambria" w:hAnsi="Cambria"/>
          <w:sz w:val="28"/>
          <w:szCs w:val="28"/>
          <w:lang w:eastAsia="en-US"/>
        </w:rPr>
        <w:t>В школе идет активная работа по профилактике отсева учащихся.  За последние 5 лет школа не потеряла ни одного ученика без уважительной причины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 </w:t>
      </w:r>
      <w:r>
        <w:rPr>
          <w:rFonts w:eastAsia="Calibri" w:cs="Cambria" w:ascii="Cambria" w:hAnsi="Cambria"/>
          <w:sz w:val="28"/>
          <w:szCs w:val="28"/>
          <w:lang w:eastAsia="en-US"/>
        </w:rPr>
        <w:t>Для сохранения контингента и профилактики непосещаемости используются следующие формы организации учебно-воспитательного процесса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- повышение мотивации через различные виды деятельности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- нетрадиционные уроки и внедрение передовых педагогических технологий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-создание системы дополнительного образования, организация внеклассной досуговой деятельности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использование здоровьесберегающих технологий в учебно-воспитательном процессе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 система поощрений учащихся за достижения в учебе и общественно-полезной деятельности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  повышение социального  статуса школы в городе и районе, различные формы социального партнерства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- обеспечение учащихся бесплатными учебниками и школьно-письменными принадлежностями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  работа с родителями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  учебно-материальная база школы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   </w:t>
      </w:r>
      <w:r>
        <w:rPr>
          <w:rFonts w:eastAsia="Calibri" w:cs="Cambria" w:ascii="Cambria" w:hAnsi="Cambria"/>
          <w:sz w:val="28"/>
          <w:szCs w:val="28"/>
          <w:lang w:eastAsia="en-US"/>
        </w:rPr>
        <w:t>Для обеспечения учебно-воспитательного процесса в школе оборудованы следующие помещения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9 учебных классов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2  учебные мастерские (столярная -1,  швейная – 1)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учебный кабинет социально-бытовой ориентировки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кабинет профессионально-трудового обучени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спортивный зал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кабинет педагога-психолога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комната психологической разгрузки (сенсорная)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кабинет социального педагога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методический кабинет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актовый зал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библиотека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На территории школы оборудованы спортивная площадка, детская игровая площадка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 </w:t>
      </w:r>
      <w:r>
        <w:rPr>
          <w:rFonts w:eastAsia="Calibri" w:cs="Cambria" w:ascii="Cambria" w:hAnsi="Cambria"/>
          <w:sz w:val="28"/>
          <w:szCs w:val="28"/>
          <w:lang w:eastAsia="en-US"/>
        </w:rPr>
        <w:t>Школа испытывает острую нужду в  читальном зале, кабинете ЛФК. Решить эти проблемы за счет внутренних ресурсов в ближайшее время не представляется возможным из-за дефицита школьных площадей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  </w:t>
      </w:r>
      <w:r>
        <w:rPr>
          <w:rFonts w:eastAsia="Calibri" w:cs="Cambria" w:ascii="Cambria" w:hAnsi="Cambria"/>
          <w:sz w:val="28"/>
          <w:szCs w:val="28"/>
          <w:lang w:eastAsia="en-US"/>
        </w:rPr>
        <w:t>Требует обновления наглядно-дидактическая база преподавания математики, истории, обществознания, развития речи на основе изучения явлений и предметов окружающей действительности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</w:t>
      </w:r>
      <w:r>
        <w:rPr>
          <w:rFonts w:eastAsia="Calibri" w:cs="Cambria" w:ascii="Cambria" w:hAnsi="Cambria"/>
          <w:sz w:val="28"/>
          <w:szCs w:val="28"/>
          <w:lang w:eastAsia="en-US"/>
        </w:rPr>
        <w:t>Интерьер помещений школы - интерната уютный, оформлен силами сотрудников и детей, что создает доброжелательную обстановку, комфортный микроклимат. Классы, кабинеты, игровые обеспечены достаточным количеством наглядного, дидактического, раздаточного материала, ТСО, учебными фильмами.           Классные помещения и кабинеты для индивидуальных коррекционных занятий оборудованы мебелью в соответствии с санитарно-гигиеническими нормами. Достаточное количество систематизированных наглядных пособий, раздаточного и демонстрационного материала позволяют учебному процессу и коррекционным занятиям быть качественными и результативными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</w:t>
      </w:r>
      <w:r>
        <w:rPr>
          <w:rFonts w:eastAsia="Calibri" w:cs="Cambria" w:ascii="Cambria" w:hAnsi="Cambria"/>
          <w:sz w:val="28"/>
          <w:szCs w:val="28"/>
          <w:lang w:eastAsia="en-US"/>
        </w:rPr>
        <w:t>Для постоянного, круглосуточного пребывания детей в интернате имеются специальные помещения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  11 спален, расположенных в двух спальных корпусах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  6-игровых комнат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  3- санитарно-гигиенических комнаты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 столовая, кухня; 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  медицинский блок, оборудованный в соответствии с лицензионными   требованиями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  подсобные помещения, расположенные на территории школы  и  гараж. 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Спальни группируются  согласно списочному составу воспитательных групп.  Спальни для мальчиков и девочек,  оборудованы необходимыми принадлежностями и мебелью. Личные вещи детей хранятся в шкафах. Постельное бельё, матрацы, промаркированы, согласно списочному составу группы. Имеются места, где хранятся предметы личной гигиены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</w:t>
      </w:r>
      <w:r>
        <w:rPr>
          <w:rFonts w:eastAsia="Calibri" w:cs="Cambria" w:ascii="Cambria" w:hAnsi="Cambria"/>
          <w:sz w:val="28"/>
          <w:szCs w:val="28"/>
          <w:lang w:eastAsia="en-US"/>
        </w:rPr>
        <w:t>В соответствии с составленной заявкой  к началу 2014-2015 учебного года книжный  фонд пополнился  новыми учебниками - всего 28 наименований, 431 экземпляра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Мониторинг обеспеченности учебниками учащихся школы-интерната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 xml:space="preserve">в 2013-2014 учебном году  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tbl>
      <w:tblPr>
        <w:tblW w:w="10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224"/>
        <w:gridCol w:w="1458"/>
        <w:gridCol w:w="2148"/>
        <w:gridCol w:w="1906"/>
      </w:tblGrid>
      <w:tr>
        <w:trPr/>
        <w:tc>
          <w:tcPr>
            <w:tcW w:w="2386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Образовательные ступени</w:t>
            </w:r>
          </w:p>
        </w:tc>
        <w:tc>
          <w:tcPr>
            <w:tcW w:w="2224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Общее количество учащихся</w:t>
            </w:r>
          </w:p>
        </w:tc>
        <w:tc>
          <w:tcPr>
            <w:tcW w:w="145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отребность</w:t>
            </w:r>
          </w:p>
        </w:tc>
        <w:tc>
          <w:tcPr>
            <w:tcW w:w="214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Выдано учебников по факту</w:t>
            </w:r>
          </w:p>
        </w:tc>
        <w:tc>
          <w:tcPr>
            <w:tcW w:w="1906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% обеспеченности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учебниками</w:t>
            </w:r>
          </w:p>
        </w:tc>
      </w:tr>
      <w:tr>
        <w:trPr/>
        <w:tc>
          <w:tcPr>
            <w:tcW w:w="238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1-4 классы</w:t>
            </w:r>
          </w:p>
        </w:tc>
        <w:tc>
          <w:tcPr>
            <w:tcW w:w="222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45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42</w:t>
            </w:r>
          </w:p>
        </w:tc>
        <w:tc>
          <w:tcPr>
            <w:tcW w:w="190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</w:tr>
      <w:tr>
        <w:trPr/>
        <w:tc>
          <w:tcPr>
            <w:tcW w:w="238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5-9 классы</w:t>
            </w:r>
          </w:p>
        </w:tc>
        <w:tc>
          <w:tcPr>
            <w:tcW w:w="222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145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66</w:t>
            </w:r>
          </w:p>
        </w:tc>
        <w:tc>
          <w:tcPr>
            <w:tcW w:w="190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</w:tr>
      <w:tr>
        <w:trPr/>
        <w:tc>
          <w:tcPr>
            <w:tcW w:w="238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2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145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08</w:t>
            </w:r>
          </w:p>
        </w:tc>
        <w:tc>
          <w:tcPr>
            <w:tcW w:w="190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Планируется пополнение  учебного фонда и в дальнейшем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Имеются  проблемы в программно-методическом обеспечении УВП по обществознанию, изобразительному искусству, физической культуре, музыке и пению. Эти учебники не разработаны и не выпускаются издательствам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В настоящее время учебный процесс обеспечен учебниками на 100% по всем предметам с учетом наполняемости классов, за исключением учебников по обществознанию (в федеральном перечне отсутствует,  не разработан)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</w:t>
      </w:r>
      <w:r>
        <w:rPr>
          <w:rFonts w:eastAsia="Calibri" w:cs="Cambria" w:ascii="Cambria" w:hAnsi="Cambria"/>
          <w:sz w:val="28"/>
          <w:szCs w:val="28"/>
          <w:lang w:eastAsia="en-US"/>
        </w:rPr>
        <w:t>Школа работает по I варианту учебного плана для специальных (коррекционных) образовательных учреждений  для обучающихся, воспитанников с ОВЗ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>(Приказ Минобразования РФ от 10.04.2002г.)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</w:t>
      </w:r>
      <w:r>
        <w:rPr>
          <w:rFonts w:eastAsia="Calibri" w:cs="Cambria" w:ascii="Cambria" w:hAnsi="Cambria"/>
          <w:sz w:val="28"/>
          <w:szCs w:val="28"/>
          <w:lang w:eastAsia="en-US"/>
        </w:rPr>
        <w:t xml:space="preserve">Реализация учебного плана строится по образовательным программам для специальных (коррекционных) общеобразовательных учреждений  VIII вида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8"/>
          <w:szCs w:val="28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«</w:t>
      </w:r>
      <w:r>
        <w:rPr>
          <w:rFonts w:cs="Arial" w:ascii="Cambria" w:hAnsi="Cambria"/>
          <w:sz w:val="28"/>
          <w:szCs w:val="28"/>
        </w:rPr>
        <w:t xml:space="preserve">Программы специальных (коррекционных) образовательных учреждений VIII вида» для 1-4 классов. Сборник 1 (под редакцией В.В.Воронковой),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cs="Arial" w:ascii="Cambria" w:hAnsi="Cambria"/>
          <w:sz w:val="28"/>
          <w:szCs w:val="28"/>
        </w:rPr>
        <w:t>2013 г;</w:t>
      </w:r>
    </w:p>
    <w:p>
      <w:pPr>
        <w:pStyle w:val="Normal"/>
        <w:spacing w:lineRule="atLeast" w:line="270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«</w:t>
      </w:r>
      <w:r>
        <w:rPr>
          <w:rFonts w:cs="Arial" w:ascii="Cambria" w:hAnsi="Cambria"/>
          <w:sz w:val="28"/>
          <w:szCs w:val="28"/>
        </w:rPr>
        <w:t xml:space="preserve">Программы специальных (коррекционных) образовательных учреждений VIII вида»  5-9 классы. Сборник  2 (под редакцией В.В. Воронковой),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2013 г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Программы специальной  (коррекционной) школы учитывают особенности познавательной деятельности детей с ограниченными возможностями. Они направлены на разностороннее развитие личности учащихся. Программы содержат материал, помогающий учащимся достичь того уровня общеобразовательных знаний и умений, который необходим для профессионального самоопределения. Содержание обучения по всем предметам имеет практическую направленность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Принцип коррекционной направленности в обучении является ведущим. Обучение носит воспитывающий характер. Аномальное состояние ребенка затрудняет решение задач, но не снимает  их. При отборе программного материала учтена воспитывающая направленность, необходимость формирования таких черт характера и всей личности в целом, которые помогут выпускникам стать полезными членами общества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В программах сформированы основные знания, умения, навыки учащихся, а также критерии их оценки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Пояснительные записки  к программам по всем  предметам дают основные методические рекомендации по специфике обучения, формам и методам организации учебного процесса. Содержание обучения отражено в оригинальных учебниках для специальных (коррекционных) школ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В специальной (коррекционной) школе изучаются учебные предметы, которые определены учебным планом. Обучение осуществляется постепенно – от частного к общему, от конкретного к абстрактному. Дети с ограниченными возможностями здоровья проходят тот же путь познания, что и дети с нормальным интеллектом. Однако знания их существенно отличаются количеством фактов, уровнем и глубиной обобщения, а также временем, затраченным на их усвоение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Учебный план школы – интерната согласован с Департаментом образования и науки Брянской области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</w:t>
      </w:r>
      <w:r>
        <w:rPr>
          <w:rFonts w:eastAsia="Calibri" w:cs="Cambria" w:ascii="Cambria" w:hAnsi="Cambria"/>
          <w:sz w:val="28"/>
          <w:szCs w:val="28"/>
          <w:lang w:eastAsia="en-US"/>
        </w:rPr>
        <w:t>В первой части плана реализуются общеобразовательные предметы, содержание которых приспособлено к возможностям учащихся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Во второй части плана реализуются коррекционные предметы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Для учащихся 1 ступени обучения – ритмика, логопедия, развитие речи на основе изучения предметов и явлений окружающей действительност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Для учащихся 2 ступени обучения – логопедия (5-7 классы) и социально-бытовая ориентировка (5-9 классы)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В третью часть плана включены факультативные занятия для учащихся 5-9 классов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В 2012-2015 учебных годах проводились факультативные занятия по предмету «Основы православной культуры» - учитель Мачулина Г.М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Уровень выполнения учебных программ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1.Программы за 2014-2015  учебный год по всем общеобразовательным предметам выполнены в полном объеме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100% выполнения программ  удалось достичь за счет внутренних резервов. Дополнительную нагрузку добровольно вели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Учитель швейного дела Казакова Г.И., учитель биологии Толстых Я.Е., учитель начальных классов Панекина Л.А., воспитатель Попова О.В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2. Программы коррекционных занятий выполнены во всех классах в полном объеме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3.Программы факультативных занятий и кружков выполнены  в полном объеме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</w:t>
      </w:r>
      <w:r>
        <w:rPr>
          <w:rFonts w:eastAsia="Calibri" w:cs="Cambria" w:ascii="Cambria" w:hAnsi="Cambria"/>
          <w:sz w:val="28"/>
          <w:szCs w:val="28"/>
          <w:lang w:eastAsia="en-US"/>
        </w:rPr>
        <w:t>В соответствии с выполнением обязательного минимума содержания основного образования и уровнем реализации учебных программ можно говорить о качестве образовательной подготовки учащихся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Показателями успешности работы школы в 2014 – 2015  учебном году являются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1. Выполнение Закона РФ «Об образовании»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2. Достаточно стабильное качество знаний и успеваемости, что отражено в таблице: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Мониторинг качества знаний и успеваемости учащихся школы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по предметам:</w:t>
      </w:r>
    </w:p>
    <w:p>
      <w:pPr>
        <w:pStyle w:val="Normal"/>
        <w:spacing w:lineRule="auto" w:line="276"/>
        <w:jc w:val="center"/>
        <w:rPr/>
      </w:pPr>
      <w:r>
        <w:rPr/>
        <w:t>1-4 классы</w:t>
      </w:r>
    </w:p>
    <w:tbl>
      <w:tblPr>
        <w:tblW w:w="10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68"/>
        <w:gridCol w:w="1298"/>
        <w:gridCol w:w="1977"/>
        <w:gridCol w:w="2138"/>
        <w:gridCol w:w="1991"/>
      </w:tblGrid>
      <w:tr>
        <w:trPr/>
        <w:tc>
          <w:tcPr>
            <w:tcW w:w="1950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редмет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Класс</w:t>
            </w:r>
          </w:p>
        </w:tc>
        <w:tc>
          <w:tcPr>
            <w:tcW w:w="129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Учитель</w:t>
            </w:r>
          </w:p>
        </w:tc>
        <w:tc>
          <w:tcPr>
            <w:tcW w:w="1977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Качество знаний по предмету</w:t>
            </w:r>
          </w:p>
        </w:tc>
        <w:tc>
          <w:tcPr>
            <w:tcW w:w="213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Успеваемость по предметам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Выдано часов по программе</w:t>
            </w:r>
          </w:p>
        </w:tc>
      </w:tr>
      <w:tr>
        <w:trPr/>
        <w:tc>
          <w:tcPr>
            <w:tcW w:w="8131" w:type="dxa"/>
            <w:gridSpan w:val="5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исьмо и развитие речи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195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исьмо и развитие речи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 кл.</w:t>
            </w:r>
          </w:p>
        </w:tc>
        <w:tc>
          <w:tcPr>
            <w:tcW w:w="12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Боброва И.М.</w:t>
            </w:r>
          </w:p>
        </w:tc>
        <w:tc>
          <w:tcPr>
            <w:tcW w:w="1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65 ч.</w:t>
            </w:r>
          </w:p>
        </w:tc>
      </w:tr>
      <w:tr>
        <w:trPr/>
        <w:tc>
          <w:tcPr>
            <w:tcW w:w="19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исьмо и развитие речи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 кл</w:t>
            </w:r>
          </w:p>
        </w:tc>
        <w:tc>
          <w:tcPr>
            <w:tcW w:w="12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Калугина Н.Н</w:t>
            </w:r>
          </w:p>
        </w:tc>
        <w:tc>
          <w:tcPr>
            <w:tcW w:w="1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6 %</w:t>
            </w:r>
          </w:p>
        </w:tc>
        <w:tc>
          <w:tcPr>
            <w:tcW w:w="21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72 ч.</w:t>
            </w:r>
          </w:p>
        </w:tc>
      </w:tr>
      <w:tr>
        <w:trPr/>
        <w:tc>
          <w:tcPr>
            <w:tcW w:w="195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исьмо и развитие речи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 кл.</w:t>
            </w:r>
          </w:p>
        </w:tc>
        <w:tc>
          <w:tcPr>
            <w:tcW w:w="12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Балакина В.Д</w:t>
            </w:r>
          </w:p>
        </w:tc>
        <w:tc>
          <w:tcPr>
            <w:tcW w:w="1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9 %</w:t>
            </w:r>
          </w:p>
        </w:tc>
        <w:tc>
          <w:tcPr>
            <w:tcW w:w="2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72 ч.</w:t>
            </w:r>
          </w:p>
        </w:tc>
      </w:tr>
      <w:tr>
        <w:trPr/>
        <w:tc>
          <w:tcPr>
            <w:tcW w:w="19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исьмо и развитие речи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 кл.</w:t>
            </w:r>
          </w:p>
        </w:tc>
        <w:tc>
          <w:tcPr>
            <w:tcW w:w="12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анекина Л.А.</w:t>
            </w:r>
          </w:p>
        </w:tc>
        <w:tc>
          <w:tcPr>
            <w:tcW w:w="1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5 %</w:t>
            </w:r>
          </w:p>
        </w:tc>
        <w:tc>
          <w:tcPr>
            <w:tcW w:w="21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72 ч.</w:t>
            </w:r>
          </w:p>
        </w:tc>
      </w:tr>
      <w:tr>
        <w:trPr/>
        <w:tc>
          <w:tcPr>
            <w:tcW w:w="8131" w:type="dxa"/>
            <w:gridSpan w:val="5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Чтение и развитие речи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19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Чтение и развитие речи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 кл.</w:t>
            </w:r>
          </w:p>
        </w:tc>
        <w:tc>
          <w:tcPr>
            <w:tcW w:w="12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Боброва И.М.</w:t>
            </w:r>
          </w:p>
        </w:tc>
        <w:tc>
          <w:tcPr>
            <w:tcW w:w="1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1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9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65 ч.</w:t>
            </w:r>
          </w:p>
        </w:tc>
      </w:tr>
      <w:tr>
        <w:trPr/>
        <w:tc>
          <w:tcPr>
            <w:tcW w:w="195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Чтение и развитие речи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 кл.</w:t>
            </w:r>
          </w:p>
        </w:tc>
        <w:tc>
          <w:tcPr>
            <w:tcW w:w="12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Калугина Н.Н</w:t>
            </w:r>
          </w:p>
        </w:tc>
        <w:tc>
          <w:tcPr>
            <w:tcW w:w="1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3 %</w:t>
            </w:r>
          </w:p>
        </w:tc>
        <w:tc>
          <w:tcPr>
            <w:tcW w:w="2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69 ч.</w:t>
            </w:r>
          </w:p>
        </w:tc>
      </w:tr>
      <w:tr>
        <w:trPr/>
        <w:tc>
          <w:tcPr>
            <w:tcW w:w="19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Чтение и развитие речи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 кл.</w:t>
            </w:r>
          </w:p>
        </w:tc>
        <w:tc>
          <w:tcPr>
            <w:tcW w:w="12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Балакина В.Д</w:t>
            </w:r>
          </w:p>
        </w:tc>
        <w:tc>
          <w:tcPr>
            <w:tcW w:w="1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4 %</w:t>
            </w:r>
          </w:p>
        </w:tc>
        <w:tc>
          <w:tcPr>
            <w:tcW w:w="21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72 ч.</w:t>
            </w:r>
          </w:p>
        </w:tc>
      </w:tr>
      <w:tr>
        <w:trPr/>
        <w:tc>
          <w:tcPr>
            <w:tcW w:w="195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Чтение и развитие речи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 кл.</w:t>
            </w:r>
          </w:p>
        </w:tc>
        <w:tc>
          <w:tcPr>
            <w:tcW w:w="12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анекина Л.А.</w:t>
            </w:r>
          </w:p>
        </w:tc>
        <w:tc>
          <w:tcPr>
            <w:tcW w:w="1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4%</w:t>
            </w:r>
          </w:p>
        </w:tc>
        <w:tc>
          <w:tcPr>
            <w:tcW w:w="2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7 ч.</w:t>
            </w:r>
          </w:p>
        </w:tc>
      </w:tr>
      <w:tr>
        <w:trPr/>
        <w:tc>
          <w:tcPr>
            <w:tcW w:w="19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Развитие устной речи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 кл.</w:t>
            </w:r>
          </w:p>
        </w:tc>
        <w:tc>
          <w:tcPr>
            <w:tcW w:w="12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Боброва И.М.</w:t>
            </w:r>
          </w:p>
        </w:tc>
        <w:tc>
          <w:tcPr>
            <w:tcW w:w="1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1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9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4 ч.</w:t>
            </w:r>
          </w:p>
        </w:tc>
      </w:tr>
      <w:tr>
        <w:trPr/>
        <w:tc>
          <w:tcPr>
            <w:tcW w:w="195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Развитие устной речи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 кл.</w:t>
            </w:r>
          </w:p>
        </w:tc>
        <w:tc>
          <w:tcPr>
            <w:tcW w:w="12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Калугина Н.Н</w:t>
            </w:r>
          </w:p>
        </w:tc>
        <w:tc>
          <w:tcPr>
            <w:tcW w:w="1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0 %</w:t>
            </w:r>
          </w:p>
        </w:tc>
        <w:tc>
          <w:tcPr>
            <w:tcW w:w="2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9 ч.</w:t>
            </w:r>
          </w:p>
        </w:tc>
      </w:tr>
      <w:tr>
        <w:trPr/>
        <w:tc>
          <w:tcPr>
            <w:tcW w:w="19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Развитие устной речи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 кл.</w:t>
            </w:r>
          </w:p>
        </w:tc>
        <w:tc>
          <w:tcPr>
            <w:tcW w:w="12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Балакина В.Д</w:t>
            </w:r>
          </w:p>
        </w:tc>
        <w:tc>
          <w:tcPr>
            <w:tcW w:w="1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21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99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6 ч.</w:t>
            </w:r>
          </w:p>
        </w:tc>
      </w:tr>
      <w:tr>
        <w:trPr/>
        <w:tc>
          <w:tcPr>
            <w:tcW w:w="195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Развитие устной речи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 кл.</w:t>
            </w:r>
          </w:p>
        </w:tc>
        <w:tc>
          <w:tcPr>
            <w:tcW w:w="12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анекина Л.А.</w:t>
            </w:r>
          </w:p>
        </w:tc>
        <w:tc>
          <w:tcPr>
            <w:tcW w:w="1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6%</w:t>
            </w:r>
          </w:p>
        </w:tc>
        <w:tc>
          <w:tcPr>
            <w:tcW w:w="2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6 ч.</w:t>
            </w:r>
          </w:p>
        </w:tc>
      </w:tr>
      <w:tr>
        <w:trPr/>
        <w:tc>
          <w:tcPr>
            <w:tcW w:w="8131" w:type="dxa"/>
            <w:gridSpan w:val="5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атематика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195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атематика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 кл</w:t>
            </w:r>
          </w:p>
        </w:tc>
        <w:tc>
          <w:tcPr>
            <w:tcW w:w="12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Боброва И.М.</w:t>
            </w:r>
          </w:p>
        </w:tc>
        <w:tc>
          <w:tcPr>
            <w:tcW w:w="1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65 ч.</w:t>
            </w:r>
          </w:p>
        </w:tc>
      </w:tr>
      <w:tr>
        <w:trPr/>
        <w:tc>
          <w:tcPr>
            <w:tcW w:w="19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атематика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 кл.</w:t>
            </w:r>
          </w:p>
        </w:tc>
        <w:tc>
          <w:tcPr>
            <w:tcW w:w="12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Калугина Н.Н</w:t>
            </w:r>
          </w:p>
        </w:tc>
        <w:tc>
          <w:tcPr>
            <w:tcW w:w="1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5 %</w:t>
            </w:r>
          </w:p>
        </w:tc>
        <w:tc>
          <w:tcPr>
            <w:tcW w:w="21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04 ч.</w:t>
            </w:r>
          </w:p>
        </w:tc>
      </w:tr>
      <w:tr>
        <w:trPr/>
        <w:tc>
          <w:tcPr>
            <w:tcW w:w="195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атематика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 кл.</w:t>
            </w:r>
          </w:p>
        </w:tc>
        <w:tc>
          <w:tcPr>
            <w:tcW w:w="12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Балакина В.Д</w:t>
            </w:r>
          </w:p>
        </w:tc>
        <w:tc>
          <w:tcPr>
            <w:tcW w:w="1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6 %</w:t>
            </w:r>
          </w:p>
        </w:tc>
        <w:tc>
          <w:tcPr>
            <w:tcW w:w="2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04 ч.</w:t>
            </w:r>
          </w:p>
        </w:tc>
      </w:tr>
      <w:tr>
        <w:trPr/>
        <w:tc>
          <w:tcPr>
            <w:tcW w:w="19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атематика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 кл.</w:t>
            </w:r>
          </w:p>
        </w:tc>
        <w:tc>
          <w:tcPr>
            <w:tcW w:w="12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анекина Л.А.</w:t>
            </w:r>
          </w:p>
        </w:tc>
        <w:tc>
          <w:tcPr>
            <w:tcW w:w="1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3 %</w:t>
            </w:r>
          </w:p>
        </w:tc>
        <w:tc>
          <w:tcPr>
            <w:tcW w:w="21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04 ч.</w:t>
            </w:r>
          </w:p>
        </w:tc>
      </w:tr>
      <w:tr>
        <w:trPr/>
        <w:tc>
          <w:tcPr>
            <w:tcW w:w="8131" w:type="dxa"/>
            <w:gridSpan w:val="5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19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Физкультура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  кл.</w:t>
            </w:r>
          </w:p>
        </w:tc>
        <w:tc>
          <w:tcPr>
            <w:tcW w:w="12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рохина Е.А.</w:t>
            </w:r>
          </w:p>
        </w:tc>
        <w:tc>
          <w:tcPr>
            <w:tcW w:w="1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1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9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2 ч.</w:t>
            </w:r>
          </w:p>
        </w:tc>
      </w:tr>
      <w:tr>
        <w:trPr/>
        <w:tc>
          <w:tcPr>
            <w:tcW w:w="195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Физкультура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 кл.</w:t>
            </w:r>
          </w:p>
        </w:tc>
        <w:tc>
          <w:tcPr>
            <w:tcW w:w="12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рохина Е.А.</w:t>
            </w:r>
          </w:p>
        </w:tc>
        <w:tc>
          <w:tcPr>
            <w:tcW w:w="1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2%</w:t>
            </w:r>
          </w:p>
        </w:tc>
        <w:tc>
          <w:tcPr>
            <w:tcW w:w="2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8ч.</w:t>
            </w:r>
          </w:p>
        </w:tc>
      </w:tr>
      <w:tr>
        <w:trPr/>
        <w:tc>
          <w:tcPr>
            <w:tcW w:w="19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Физкультура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 кл.</w:t>
            </w:r>
          </w:p>
        </w:tc>
        <w:tc>
          <w:tcPr>
            <w:tcW w:w="12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рохина Е.А.</w:t>
            </w:r>
          </w:p>
        </w:tc>
        <w:tc>
          <w:tcPr>
            <w:tcW w:w="1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3 %</w:t>
            </w:r>
          </w:p>
        </w:tc>
        <w:tc>
          <w:tcPr>
            <w:tcW w:w="21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8 ч.</w:t>
            </w:r>
          </w:p>
        </w:tc>
      </w:tr>
      <w:tr>
        <w:trPr/>
        <w:tc>
          <w:tcPr>
            <w:tcW w:w="195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Физкультура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 кл.</w:t>
            </w:r>
          </w:p>
        </w:tc>
        <w:tc>
          <w:tcPr>
            <w:tcW w:w="12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рохина Е.А.</w:t>
            </w:r>
          </w:p>
        </w:tc>
        <w:tc>
          <w:tcPr>
            <w:tcW w:w="1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0 %</w:t>
            </w:r>
          </w:p>
        </w:tc>
        <w:tc>
          <w:tcPr>
            <w:tcW w:w="2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9 ч.</w:t>
            </w:r>
          </w:p>
        </w:tc>
      </w:tr>
      <w:tr>
        <w:trPr/>
        <w:tc>
          <w:tcPr>
            <w:tcW w:w="8131" w:type="dxa"/>
            <w:gridSpan w:val="5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ИЗО, музыка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195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ИЗО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 кл.</w:t>
            </w:r>
          </w:p>
        </w:tc>
        <w:tc>
          <w:tcPr>
            <w:tcW w:w="12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Боброва И.М.</w:t>
            </w:r>
          </w:p>
        </w:tc>
        <w:tc>
          <w:tcPr>
            <w:tcW w:w="1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5 ч.</w:t>
            </w:r>
          </w:p>
        </w:tc>
      </w:tr>
      <w:tr>
        <w:trPr/>
        <w:tc>
          <w:tcPr>
            <w:tcW w:w="19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ИЗО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 кл.</w:t>
            </w:r>
          </w:p>
        </w:tc>
        <w:tc>
          <w:tcPr>
            <w:tcW w:w="12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Калугина Н.Н</w:t>
            </w:r>
          </w:p>
        </w:tc>
        <w:tc>
          <w:tcPr>
            <w:tcW w:w="1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21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99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5 ч.</w:t>
            </w:r>
          </w:p>
        </w:tc>
      </w:tr>
      <w:tr>
        <w:trPr/>
        <w:tc>
          <w:tcPr>
            <w:tcW w:w="195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ИЗО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 кл.</w:t>
            </w:r>
          </w:p>
        </w:tc>
        <w:tc>
          <w:tcPr>
            <w:tcW w:w="12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Балакина В.Д</w:t>
            </w:r>
          </w:p>
        </w:tc>
        <w:tc>
          <w:tcPr>
            <w:tcW w:w="1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4 %</w:t>
            </w:r>
          </w:p>
        </w:tc>
        <w:tc>
          <w:tcPr>
            <w:tcW w:w="2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4 ч.</w:t>
            </w:r>
          </w:p>
        </w:tc>
      </w:tr>
      <w:tr>
        <w:trPr/>
        <w:tc>
          <w:tcPr>
            <w:tcW w:w="19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ИЗО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 кл.</w:t>
            </w:r>
          </w:p>
        </w:tc>
        <w:tc>
          <w:tcPr>
            <w:tcW w:w="12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анекина Л.А.</w:t>
            </w:r>
          </w:p>
        </w:tc>
        <w:tc>
          <w:tcPr>
            <w:tcW w:w="1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6 %</w:t>
            </w:r>
          </w:p>
        </w:tc>
        <w:tc>
          <w:tcPr>
            <w:tcW w:w="21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4 ч.</w:t>
            </w:r>
          </w:p>
        </w:tc>
      </w:tr>
      <w:tr>
        <w:trPr/>
        <w:tc>
          <w:tcPr>
            <w:tcW w:w="195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узыка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 кл.</w:t>
            </w:r>
          </w:p>
        </w:tc>
        <w:tc>
          <w:tcPr>
            <w:tcW w:w="12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Мачулина Г.М.</w:t>
            </w:r>
          </w:p>
        </w:tc>
        <w:tc>
          <w:tcPr>
            <w:tcW w:w="1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4 ч.</w:t>
            </w:r>
          </w:p>
        </w:tc>
      </w:tr>
      <w:tr>
        <w:trPr/>
        <w:tc>
          <w:tcPr>
            <w:tcW w:w="19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узыка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 кл.</w:t>
            </w:r>
          </w:p>
        </w:tc>
        <w:tc>
          <w:tcPr>
            <w:tcW w:w="12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Мачулина Г.М.</w:t>
            </w:r>
          </w:p>
        </w:tc>
        <w:tc>
          <w:tcPr>
            <w:tcW w:w="1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21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4 ч.</w:t>
            </w:r>
          </w:p>
        </w:tc>
      </w:tr>
      <w:tr>
        <w:trPr/>
        <w:tc>
          <w:tcPr>
            <w:tcW w:w="195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узыка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 кл.</w:t>
            </w:r>
          </w:p>
        </w:tc>
        <w:tc>
          <w:tcPr>
            <w:tcW w:w="12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Мачулина Г.М.</w:t>
            </w:r>
          </w:p>
        </w:tc>
        <w:tc>
          <w:tcPr>
            <w:tcW w:w="1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6 %</w:t>
            </w:r>
          </w:p>
        </w:tc>
        <w:tc>
          <w:tcPr>
            <w:tcW w:w="2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2 ч.</w:t>
            </w:r>
          </w:p>
        </w:tc>
      </w:tr>
      <w:tr>
        <w:trPr/>
        <w:tc>
          <w:tcPr>
            <w:tcW w:w="19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узыка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 кл.</w:t>
            </w:r>
          </w:p>
        </w:tc>
        <w:tc>
          <w:tcPr>
            <w:tcW w:w="12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Мачулина Г.М.</w:t>
            </w:r>
          </w:p>
        </w:tc>
        <w:tc>
          <w:tcPr>
            <w:tcW w:w="1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9 %</w:t>
            </w:r>
          </w:p>
        </w:tc>
        <w:tc>
          <w:tcPr>
            <w:tcW w:w="21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4 ч.</w:t>
            </w:r>
          </w:p>
        </w:tc>
      </w:tr>
      <w:tr>
        <w:trPr/>
        <w:tc>
          <w:tcPr>
            <w:tcW w:w="8131" w:type="dxa"/>
            <w:gridSpan w:val="5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Трудовое обучение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19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Трудовое обучение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 кл.</w:t>
            </w:r>
          </w:p>
        </w:tc>
        <w:tc>
          <w:tcPr>
            <w:tcW w:w="12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Боброва И.М.</w:t>
            </w:r>
          </w:p>
        </w:tc>
        <w:tc>
          <w:tcPr>
            <w:tcW w:w="1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1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9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5 ч.</w:t>
            </w:r>
          </w:p>
        </w:tc>
      </w:tr>
      <w:tr>
        <w:trPr/>
        <w:tc>
          <w:tcPr>
            <w:tcW w:w="195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Трудовое обучение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 кл.</w:t>
            </w:r>
          </w:p>
        </w:tc>
        <w:tc>
          <w:tcPr>
            <w:tcW w:w="12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Калугина Н.Н</w:t>
            </w:r>
          </w:p>
        </w:tc>
        <w:tc>
          <w:tcPr>
            <w:tcW w:w="1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0 %</w:t>
            </w:r>
          </w:p>
        </w:tc>
        <w:tc>
          <w:tcPr>
            <w:tcW w:w="2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9 ч.</w:t>
            </w:r>
          </w:p>
        </w:tc>
      </w:tr>
      <w:tr>
        <w:trPr/>
        <w:tc>
          <w:tcPr>
            <w:tcW w:w="19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Трудовое обучение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 кл.</w:t>
            </w:r>
          </w:p>
        </w:tc>
        <w:tc>
          <w:tcPr>
            <w:tcW w:w="12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Балакина В.Д</w:t>
            </w:r>
          </w:p>
        </w:tc>
        <w:tc>
          <w:tcPr>
            <w:tcW w:w="1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21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9 ч.</w:t>
            </w:r>
          </w:p>
        </w:tc>
      </w:tr>
      <w:tr>
        <w:trPr/>
        <w:tc>
          <w:tcPr>
            <w:tcW w:w="195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Трудовое обучение 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 кл.</w:t>
            </w:r>
          </w:p>
        </w:tc>
        <w:tc>
          <w:tcPr>
            <w:tcW w:w="12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анекина Л.А.</w:t>
            </w:r>
          </w:p>
        </w:tc>
        <w:tc>
          <w:tcPr>
            <w:tcW w:w="1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2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8 ч.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5-9 классы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tbl>
      <w:tblPr>
        <w:tblW w:w="101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68"/>
        <w:gridCol w:w="1573"/>
        <w:gridCol w:w="1664"/>
        <w:gridCol w:w="1916"/>
        <w:gridCol w:w="1725"/>
      </w:tblGrid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редмет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Класс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Учитель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Качество знаний по предмету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Успеваемость по предметам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Выдано часов по программе</w:t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Трудовое обучение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Швейное дело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Казакова Г.И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8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0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Швейное дело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Казакова Г.И.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5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8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Швейное дело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Казакова Г.И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5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8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Швейное дело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Казакова Г.И.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8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Швейное дело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 кл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Казакова Г.И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4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6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Столярное дело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апонов В.П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5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0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Столярное дело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апонов В.П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0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8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Столярное дело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апонов В.П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5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8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Столярное дело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апонов В.П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0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8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Столярное дело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апонов В.А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6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Сельскохозяйственный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труд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вменова Г.Е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0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8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Сельскохозяйственный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труд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вменова Г.Е.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5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4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Сельскохозяйственный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труд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вменова Г.Е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2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10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Сельскохозяйственный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труд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вменова Г.Е.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8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74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Сельскохозяйственный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труд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вменова Г.Е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1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32 ч.</w:t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исьмо и развитие речи, Чтение и развитие речи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исьмо и развитие речи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певакина  Н.А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0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71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исьмо и развитие речи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Шмигельская Л.О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8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8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исьмо и развитие речи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певакина Н.А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0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6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исьмо и развитие речи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певакина Н.А 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3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 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8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исьмо и развитие речи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Шмигельская Л.О. 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8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4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Чтение и развитие речи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певакина  Н.А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0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8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Чтение и развитие речи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Шмигельская Л.О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9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8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Чтение и развитие речи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певакина Н.А.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1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9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Чтение и развитие речи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певакина Н.А 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4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5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Чтение и развитие речи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Шмигельская Л.О. 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2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4 ч.</w:t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редметы гуманитарного цикла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риродоведение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Толстых Я.Е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6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9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Биология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Толстых Я.Е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1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8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Биология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Толстых Я.Е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8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9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Биология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Толстых Я.Е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2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8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Биология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Толстых Я.Е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6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9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История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опова О.В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5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0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История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опова О.В.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1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9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История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опова О.В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5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7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Обществознание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Мачулина Г.М.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8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5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Обществознание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Мачулина Г.М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6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4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География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опова О.В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6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9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География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опова О.В.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5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9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География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опова О.В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1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9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География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опова О.В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5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6 ч.</w:t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атематика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атематика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Толстых О.В.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5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атематика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Толстых О.В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4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атематика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Толстых О.В.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9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73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атематика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Толстых О.В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6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72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атематика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Толстых О.В.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7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5 ч.</w:t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Физкультура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рохина Е.А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0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4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Физкультура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рохина Е.А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8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104 ч. 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Физкультура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рохина Е.А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8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5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Физкультура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рохина Е.А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9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5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Физкультура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рохина Е.А.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0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4 ч.</w:t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СБО, ИЗО, музыка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СБО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Мачулина Г.М.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0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4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СБО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Мачулина Г.М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7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8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СБО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Мачулина Г.М.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8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8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СБО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Мачулина Г.М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3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8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СБО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Мачулина Г.М.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3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6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ИЗО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певакина Н.А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5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4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ИЗО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певакина Н.А.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6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4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ИЗО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певакина Н.А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5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4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узыка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Мачулина Г.М.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0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5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узыка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Мачулина Г.М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4 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4 ч.</w:t>
            </w:r>
          </w:p>
        </w:tc>
      </w:tr>
      <w:tr>
        <w:trPr/>
        <w:tc>
          <w:tcPr>
            <w:tcW w:w="25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узыка</w:t>
            </w:r>
          </w:p>
        </w:tc>
        <w:tc>
          <w:tcPr>
            <w:tcW w:w="7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 кл.</w:t>
            </w:r>
          </w:p>
        </w:tc>
        <w:tc>
          <w:tcPr>
            <w:tcW w:w="15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Мачулина Г.М.</w:t>
            </w:r>
          </w:p>
        </w:tc>
        <w:tc>
          <w:tcPr>
            <w:tcW w:w="16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5 %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4 ч.</w:t>
            </w:r>
          </w:p>
        </w:tc>
      </w:tr>
      <w:tr>
        <w:trPr/>
        <w:tc>
          <w:tcPr>
            <w:tcW w:w="25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узыка</w:t>
            </w:r>
          </w:p>
        </w:tc>
        <w:tc>
          <w:tcPr>
            <w:tcW w:w="7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 кл.</w:t>
            </w:r>
          </w:p>
        </w:tc>
        <w:tc>
          <w:tcPr>
            <w:tcW w:w="15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Мачулина Г.М.</w:t>
            </w:r>
          </w:p>
        </w:tc>
        <w:tc>
          <w:tcPr>
            <w:tcW w:w="166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7%</w:t>
            </w:r>
          </w:p>
        </w:tc>
        <w:tc>
          <w:tcPr>
            <w:tcW w:w="19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5 ч.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В течение учебного года проводился мониторинг уровня сформированности обязательных результатов обучения по русскому языку и математике в виде административных контрольных работ.  Работы анализировались, обсуждались на заседаниях ШМО, совещаниях при директоре.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Мониторинг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качественных показателей знаний учащихся по письму и математике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по итогам выполнения административных контрольных работ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>в 2014-2015 учебном году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tbl>
      <w:tblPr>
        <w:tblW w:w="101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270"/>
        <w:gridCol w:w="1621"/>
        <w:gridCol w:w="2313"/>
        <w:gridCol w:w="1652"/>
      </w:tblGrid>
      <w:tr>
        <w:trPr>
          <w:trHeight w:val="281" w:hRule="atLeast"/>
        </w:trPr>
        <w:tc>
          <w:tcPr>
            <w:tcW w:w="225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Сроки</w:t>
            </w:r>
          </w:p>
        </w:tc>
        <w:tc>
          <w:tcPr>
            <w:tcW w:w="3891" w:type="dxa"/>
            <w:gridSpan w:val="2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Математика</w:t>
            </w:r>
          </w:p>
        </w:tc>
        <w:tc>
          <w:tcPr>
            <w:tcW w:w="3965" w:type="dxa"/>
            <w:gridSpan w:val="2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исьмо и развитие речи</w:t>
            </w:r>
          </w:p>
        </w:tc>
      </w:tr>
      <w:tr>
        <w:trPr>
          <w:trHeight w:val="575" w:hRule="atLeast"/>
        </w:trPr>
        <w:tc>
          <w:tcPr>
            <w:tcW w:w="225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Учебный год</w:t>
            </w:r>
          </w:p>
        </w:tc>
        <w:tc>
          <w:tcPr>
            <w:tcW w:w="227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Успеваемость</w:t>
            </w:r>
          </w:p>
        </w:tc>
        <w:tc>
          <w:tcPr>
            <w:tcW w:w="162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Качество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знаний</w:t>
            </w:r>
          </w:p>
        </w:tc>
        <w:tc>
          <w:tcPr>
            <w:tcW w:w="231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Успеваемость</w:t>
            </w:r>
          </w:p>
        </w:tc>
        <w:tc>
          <w:tcPr>
            <w:tcW w:w="16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Качество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знаний</w:t>
            </w:r>
          </w:p>
        </w:tc>
      </w:tr>
      <w:tr>
        <w:trPr>
          <w:trHeight w:val="293" w:hRule="atLeast"/>
        </w:trPr>
        <w:tc>
          <w:tcPr>
            <w:tcW w:w="225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2012-2013</w:t>
            </w:r>
          </w:p>
        </w:tc>
        <w:tc>
          <w:tcPr>
            <w:tcW w:w="227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62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7 %</w:t>
            </w:r>
          </w:p>
        </w:tc>
        <w:tc>
          <w:tcPr>
            <w:tcW w:w="231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6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3 %</w:t>
            </w:r>
          </w:p>
        </w:tc>
      </w:tr>
      <w:tr>
        <w:trPr>
          <w:trHeight w:val="147" w:hRule="atLeast"/>
        </w:trPr>
        <w:tc>
          <w:tcPr>
            <w:tcW w:w="225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2013-2014</w:t>
            </w:r>
          </w:p>
        </w:tc>
        <w:tc>
          <w:tcPr>
            <w:tcW w:w="227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62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8%</w:t>
            </w:r>
          </w:p>
        </w:tc>
        <w:tc>
          <w:tcPr>
            <w:tcW w:w="231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6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4 %</w:t>
            </w:r>
          </w:p>
        </w:tc>
      </w:tr>
      <w:tr>
        <w:trPr>
          <w:trHeight w:val="147" w:hRule="atLeast"/>
        </w:trPr>
        <w:tc>
          <w:tcPr>
            <w:tcW w:w="225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2014-2015</w:t>
            </w:r>
          </w:p>
        </w:tc>
        <w:tc>
          <w:tcPr>
            <w:tcW w:w="227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62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3 %</w:t>
            </w:r>
          </w:p>
        </w:tc>
        <w:tc>
          <w:tcPr>
            <w:tcW w:w="231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6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6 %</w:t>
            </w:r>
          </w:p>
        </w:tc>
      </w:tr>
    </w:tbl>
    <w:p>
      <w:pPr>
        <w:pStyle w:val="Normal"/>
        <w:spacing w:lineRule="auto" w:line="276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Мониторинг качества знаний и успеваемости учащихся по классам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в 2014-2015 учебном году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tbl>
      <w:tblPr>
        <w:tblW w:w="106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976"/>
        <w:gridCol w:w="1140"/>
        <w:gridCol w:w="1302"/>
        <w:gridCol w:w="1139"/>
        <w:gridCol w:w="976"/>
        <w:gridCol w:w="1140"/>
        <w:gridCol w:w="813"/>
        <w:gridCol w:w="1195"/>
        <w:gridCol w:w="239"/>
      </w:tblGrid>
      <w:tr>
        <w:trPr>
          <w:trHeight w:val="145" w:hRule="atLeast"/>
        </w:trPr>
        <w:tc>
          <w:tcPr>
            <w:tcW w:w="1752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Класс</w:t>
            </w:r>
          </w:p>
        </w:tc>
        <w:tc>
          <w:tcPr>
            <w:tcW w:w="976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1140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одлежат аттестации</w:t>
            </w:r>
          </w:p>
        </w:tc>
        <w:tc>
          <w:tcPr>
            <w:tcW w:w="2441" w:type="dxa"/>
            <w:gridSpan w:val="2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Успевают</w:t>
            </w:r>
          </w:p>
        </w:tc>
        <w:tc>
          <w:tcPr>
            <w:tcW w:w="4124" w:type="dxa"/>
            <w:gridSpan w:val="4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Успеваю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752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30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Количество чел</w:t>
            </w:r>
          </w:p>
        </w:tc>
        <w:tc>
          <w:tcPr>
            <w:tcW w:w="113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% от аттестуемых</w:t>
            </w:r>
          </w:p>
        </w:tc>
        <w:tc>
          <w:tcPr>
            <w:tcW w:w="211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На «4 и 5»</w:t>
            </w:r>
          </w:p>
        </w:tc>
        <w:tc>
          <w:tcPr>
            <w:tcW w:w="2008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 одной «3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1752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302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чел</w:t>
            </w:r>
          </w:p>
        </w:tc>
        <w:tc>
          <w:tcPr>
            <w:tcW w:w="1139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976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чел</w:t>
            </w:r>
          </w:p>
        </w:tc>
        <w:tc>
          <w:tcPr>
            <w:tcW w:w="114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813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чел</w:t>
            </w:r>
          </w:p>
        </w:tc>
        <w:tc>
          <w:tcPr>
            <w:tcW w:w="1195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1752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19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1752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19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752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19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1 класс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9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2 класс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30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3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9%</w:t>
            </w:r>
          </w:p>
        </w:tc>
        <w:tc>
          <w:tcPr>
            <w:tcW w:w="8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9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3 %</w:t>
            </w:r>
          </w:p>
        </w:tc>
        <w:tc>
          <w:tcPr>
            <w:tcW w:w="239" w:type="dxa"/>
            <w:vMerge w:val="continue"/>
            <w:tcBorders>
              <w:left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3 класс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30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5%</w:t>
            </w:r>
          </w:p>
        </w:tc>
        <w:tc>
          <w:tcPr>
            <w:tcW w:w="8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9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4 класс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30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3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3 %</w:t>
            </w:r>
          </w:p>
        </w:tc>
        <w:tc>
          <w:tcPr>
            <w:tcW w:w="8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9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5 класс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0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0%</w:t>
            </w:r>
          </w:p>
        </w:tc>
        <w:tc>
          <w:tcPr>
            <w:tcW w:w="8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9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6 класс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30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1 %</w:t>
            </w:r>
          </w:p>
        </w:tc>
        <w:tc>
          <w:tcPr>
            <w:tcW w:w="8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9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7 класс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30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0%</w:t>
            </w:r>
          </w:p>
        </w:tc>
        <w:tc>
          <w:tcPr>
            <w:tcW w:w="8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9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8 класс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30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3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6 %</w:t>
            </w:r>
          </w:p>
        </w:tc>
        <w:tc>
          <w:tcPr>
            <w:tcW w:w="8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9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1 %</w:t>
            </w:r>
          </w:p>
        </w:tc>
        <w:tc>
          <w:tcPr>
            <w:tcW w:w="239" w:type="dxa"/>
            <w:vMerge w:val="continue"/>
            <w:tcBorders>
              <w:left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9 класс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30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%</w:t>
            </w:r>
          </w:p>
        </w:tc>
        <w:tc>
          <w:tcPr>
            <w:tcW w:w="8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9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%</w:t>
            </w:r>
          </w:p>
        </w:tc>
        <w:tc>
          <w:tcPr>
            <w:tcW w:w="239" w:type="dxa"/>
            <w:vMerge w:val="continue"/>
            <w:tcBorders>
              <w:left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Итого по школе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130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113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7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1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0,5 %</w:t>
            </w:r>
          </w:p>
        </w:tc>
        <w:tc>
          <w:tcPr>
            <w:tcW w:w="8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9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 %</w:t>
            </w:r>
          </w:p>
        </w:tc>
        <w:tc>
          <w:tcPr>
            <w:tcW w:w="239" w:type="dxa"/>
            <w:vMerge w:val="continue"/>
            <w:tcBorders>
              <w:left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0433" w:type="dxa"/>
            <w:gridSpan w:val="9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 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Анализ результатов   государственной  итоговой аттестации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выпускников 9-х классов по профессионально-трудовому обучению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</w:t>
      </w:r>
      <w:r>
        <w:rPr>
          <w:rFonts w:eastAsia="Calibri" w:cs="Cambria" w:ascii="Cambria" w:hAnsi="Cambria"/>
          <w:sz w:val="28"/>
          <w:szCs w:val="28"/>
          <w:lang w:eastAsia="en-US"/>
        </w:rPr>
        <w:t>В соответствии с приказом  директора школы-интерната «Об организации и проведении государственной (итоговой) аттестации выпускников 9-х классов в 2015 году» и   школьным  «Положением  о государственной  итоговой аттестации  по профессионально-трудовому обучению (сельскохозяйственный труд) выпускников 9-х классов «Севской специальной (коррекционной)  общеобразовательной школы-интерната VIII вида»  к ГИА  были допущены ученики  9  класса, освоившие образовательные программы школы  VIII вида и имеющие положительные годовые отметки по всем предметам учебного плана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</w:t>
      </w:r>
      <w:r>
        <w:rPr>
          <w:rFonts w:eastAsia="Calibri" w:cs="Cambria" w:ascii="Cambria" w:hAnsi="Cambria"/>
          <w:sz w:val="28"/>
          <w:szCs w:val="28"/>
          <w:lang w:eastAsia="en-US"/>
        </w:rPr>
        <w:t>ГИА проходила в форме экзамена. На экзамене по сельскохозяйственному труду проверялось соответствие знаний выпускников требованиям программы, глубина и прочность полученных знаний, умение их применять в практической деятельност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Экзаменационный материал подобран и  составлен на основании требований к знаниям, умениям и навыкам учащихся, изложенных в базовых программах для  СКОУ VIII вида под редакцией В.В. Воронковой, сборник №2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«Сельскохозяйственный труд» (автор Ковалёва Е.А.)  и  «Цветоводство и декоративное садоводство» (автор Ковалёва Е.А.) , 5-9 классы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>Учебники: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 xml:space="preserve">Сельскохозяйственный труд: учебники для 5-9 классов специальных   (коррекционных) образовательных учреждений </w:t>
      </w:r>
      <w:r>
        <w:rPr>
          <w:rFonts w:eastAsia="Calibri" w:cs="Cambria" w:ascii="Cambria" w:hAnsi="Cambria"/>
          <w:sz w:val="28"/>
          <w:szCs w:val="28"/>
          <w:lang w:val="en-US" w:eastAsia="en-US"/>
        </w:rPr>
        <w:t>VIII</w:t>
      </w:r>
      <w:r>
        <w:rPr>
          <w:rFonts w:eastAsia="Calibri" w:cs="Cambria" w:ascii="Cambria" w:hAnsi="Cambria"/>
          <w:sz w:val="28"/>
          <w:szCs w:val="28"/>
          <w:lang w:eastAsia="en-US"/>
        </w:rPr>
        <w:t xml:space="preserve"> вида / Е.А.Ковалева. М.:     Просвещение, 2011 г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</w:t>
      </w:r>
      <w:r>
        <w:rPr>
          <w:rFonts w:eastAsia="Calibri" w:cs="Cambria" w:ascii="Cambria" w:hAnsi="Cambria"/>
          <w:sz w:val="28"/>
          <w:szCs w:val="28"/>
          <w:lang w:eastAsia="en-US"/>
        </w:rPr>
        <w:t>Экзаменационные билеты для проведения итоговой аттестации учащихся рассмотрены   на заседании Методического объединения учителей профессионально – трудового обучения школы (протокол № 8 от 25.03.2013 г.) и утверждены директором школы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Экзаменационный билет по сельскохозяйственному труду состоял из трёх вопросов (двух теоретических   и одного практического). 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На подготовку билета ученику давалось  20 минут. Разрешалось пользоваться плакатами, образцами, схемами и другим наглядно-дидактическим материалом, подготовленным учителем для ответа на данный билет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 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При оценивании устного ответа учитывались следующие показатели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знания учащимися теоретических сведений в пределах требований   программы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уровень развития речи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умение планировать ответ, составлять связный рассказ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умение пользоваться наглядными пособиями (опорами) при составлении устного ответа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</w:t>
      </w:r>
      <w:r>
        <w:rPr>
          <w:rFonts w:eastAsia="Calibri" w:cs="Cambria" w:ascii="Cambria" w:hAnsi="Cambria"/>
          <w:sz w:val="28"/>
          <w:szCs w:val="28"/>
          <w:lang w:eastAsia="en-US"/>
        </w:rPr>
        <w:t>Результаты устного экзамена выявили типичные ошибки и недостатки: недостаточный уровень речевого развития. 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 xml:space="preserve">Мониторинг уровня знаний учащихся по сельскохозяйственному труду 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(за последние 3 года)</w:t>
      </w:r>
    </w:p>
    <w:tbl>
      <w:tblPr>
        <w:tblW w:w="98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295"/>
        <w:gridCol w:w="1296"/>
        <w:gridCol w:w="1296"/>
        <w:gridCol w:w="1296"/>
        <w:gridCol w:w="1296"/>
        <w:gridCol w:w="1296"/>
      </w:tblGrid>
      <w:tr>
        <w:trPr>
          <w:trHeight w:val="248" w:hRule="atLeast"/>
        </w:trPr>
        <w:tc>
          <w:tcPr>
            <w:tcW w:w="2116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775" w:type="dxa"/>
            <w:gridSpan w:val="6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Сельскохозяйственный труд</w:t>
            </w:r>
          </w:p>
        </w:tc>
      </w:tr>
      <w:tr>
        <w:trPr>
          <w:trHeight w:val="248" w:hRule="atLeast"/>
        </w:trPr>
        <w:tc>
          <w:tcPr>
            <w:tcW w:w="211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87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одовая оценка</w:t>
            </w:r>
          </w:p>
        </w:tc>
        <w:tc>
          <w:tcPr>
            <w:tcW w:w="3888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Итоговая оценка</w:t>
            </w:r>
          </w:p>
        </w:tc>
      </w:tr>
      <w:tr>
        <w:trPr>
          <w:trHeight w:val="506" w:hRule="atLeast"/>
        </w:trPr>
        <w:tc>
          <w:tcPr>
            <w:tcW w:w="21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9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012-2013</w:t>
            </w:r>
          </w:p>
        </w:tc>
        <w:tc>
          <w:tcPr>
            <w:tcW w:w="12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013-2014</w:t>
            </w:r>
          </w:p>
        </w:tc>
        <w:tc>
          <w:tcPr>
            <w:tcW w:w="12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014-2015</w:t>
            </w:r>
          </w:p>
        </w:tc>
        <w:tc>
          <w:tcPr>
            <w:tcW w:w="12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012-2013</w:t>
            </w:r>
          </w:p>
        </w:tc>
        <w:tc>
          <w:tcPr>
            <w:tcW w:w="12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013-2014</w:t>
            </w:r>
          </w:p>
        </w:tc>
        <w:tc>
          <w:tcPr>
            <w:tcW w:w="12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014-2015</w:t>
            </w:r>
          </w:p>
        </w:tc>
      </w:tr>
      <w:tr>
        <w:trPr>
          <w:trHeight w:val="496" w:hRule="atLeast"/>
        </w:trPr>
        <w:tc>
          <w:tcPr>
            <w:tcW w:w="21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Качество знаний:</w:t>
            </w:r>
          </w:p>
        </w:tc>
        <w:tc>
          <w:tcPr>
            <w:tcW w:w="129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5%</w:t>
            </w:r>
          </w:p>
        </w:tc>
        <w:tc>
          <w:tcPr>
            <w:tcW w:w="12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7 %</w:t>
            </w:r>
          </w:p>
        </w:tc>
        <w:tc>
          <w:tcPr>
            <w:tcW w:w="12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2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5 %</w:t>
            </w:r>
          </w:p>
        </w:tc>
        <w:tc>
          <w:tcPr>
            <w:tcW w:w="12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2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0%</w:t>
            </w:r>
          </w:p>
        </w:tc>
      </w:tr>
      <w:tr>
        <w:trPr>
          <w:trHeight w:val="506" w:hRule="atLeast"/>
        </w:trPr>
        <w:tc>
          <w:tcPr>
            <w:tcW w:w="21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Средний балл:</w:t>
            </w:r>
          </w:p>
        </w:tc>
        <w:tc>
          <w:tcPr>
            <w:tcW w:w="129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12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,8</w:t>
            </w:r>
          </w:p>
        </w:tc>
        <w:tc>
          <w:tcPr>
            <w:tcW w:w="12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.5</w:t>
            </w:r>
          </w:p>
        </w:tc>
        <w:tc>
          <w:tcPr>
            <w:tcW w:w="12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,2</w:t>
            </w:r>
          </w:p>
        </w:tc>
        <w:tc>
          <w:tcPr>
            <w:tcW w:w="12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,1</w:t>
            </w:r>
          </w:p>
        </w:tc>
        <w:tc>
          <w:tcPr>
            <w:tcW w:w="12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,5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</w:t>
      </w:r>
      <w:r>
        <w:rPr>
          <w:rFonts w:eastAsia="Calibri" w:cs="Cambria" w:ascii="Cambria" w:hAnsi="Cambria"/>
          <w:sz w:val="28"/>
          <w:szCs w:val="28"/>
          <w:lang w:eastAsia="en-US"/>
        </w:rPr>
        <w:t xml:space="preserve">Результаты практической части экзамена выявили, что большинство учащихся овладели базовым уровнем начальных профессионально-трудовых навыков в соответствии с требованиями учебной программы.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Итоговая оценка за экзамен по профессионально-трудовому обучению выставлялась на основе оценок, занесённых в протокол за год, практическую работу и устный ответ. Решающее значение имеет оценка за практическую экзаменационную работу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4. Сохранение и укрепление здоровья участников образовательного процесса школы-интерната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</w:t>
      </w:r>
      <w:r>
        <w:rPr>
          <w:rFonts w:eastAsia="Calibri" w:cs="Cambria" w:ascii="Cambria" w:hAnsi="Cambria"/>
          <w:sz w:val="28"/>
          <w:szCs w:val="28"/>
          <w:lang w:eastAsia="en-US"/>
        </w:rPr>
        <w:t>Школа является местом активной деятельности ребенка на протяжении 9 лет. Самые важные периоды интенсивного развития детского организма, когда происходит формирование здоровья на дальнейшую жизнь,  совпадают с важнейшим социальным этапом детства – получением среднего образования. В этот период на здоровье школьников оказывает влияние большой комплекс социально-гигиенических, экологических и других факторов. К сожалению, далеко не всегда это влияние положительно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   </w:t>
      </w:r>
      <w:r>
        <w:rPr>
          <w:rFonts w:eastAsia="Calibri" w:cs="Cambria" w:ascii="Cambria" w:hAnsi="Cambria"/>
          <w:sz w:val="28"/>
          <w:szCs w:val="28"/>
          <w:lang w:eastAsia="en-US"/>
        </w:rPr>
        <w:t>Поэтому одной из главных целей педагогического коллектива, сегодня является  формирование и развитие здоровьесберегающей образовательной среды, в которой школьник ведет здоровый  образ жизни. Здоровьесберегающая среда в школе предоставляет каждому ученику реальную возможность получить полноценное образование, адекватное его способностям, склонностям, возможностям, потребностям и интересам.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Основными задачами на пути достижения указанной выше цели являются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оптимизация уровня образовательной нагрузки каждого ученика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проведение системы лечебно-оздоровительных мероприятий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реализация системы профилактических мероприятий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организация физкультурно-массовых мероприятий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оптимизация  системы психологической помощи учащимс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формирование благоприятного морально-психологического климата в ученических и педагогических коллективах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         </w:t>
      </w:r>
      <w:r>
        <w:rPr>
          <w:rFonts w:eastAsia="Calibri" w:cs="Cambria" w:ascii="Cambria" w:hAnsi="Cambria"/>
          <w:b/>
          <w:sz w:val="28"/>
          <w:szCs w:val="28"/>
          <w:lang w:eastAsia="en-US"/>
        </w:rPr>
        <w:t>Факторы, оказывающие неблагоприятное воздействие на здоровье учащихся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Внутришкольные факторы</w:t>
            </w:r>
          </w:p>
        </w:tc>
        <w:tc>
          <w:tcPr>
            <w:tcW w:w="4927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Факторы, непосредственно связанные с образовательным процессом, школой</w:t>
            </w:r>
          </w:p>
        </w:tc>
      </w:tr>
      <w:tr>
        <w:trPr>
          <w:trHeight w:val="611" w:hRule="atLeast"/>
        </w:trPr>
        <w:tc>
          <w:tcPr>
            <w:tcW w:w="4927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Внешние по отношению к школе факторы</w:t>
            </w:r>
          </w:p>
        </w:tc>
        <w:tc>
          <w:tcPr>
            <w:tcW w:w="492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Низкий уровень мотивации на сохранение индивидуального  здоровья </w:t>
            </w:r>
          </w:p>
        </w:tc>
      </w:tr>
      <w:tr>
        <w:trPr>
          <w:trHeight w:val="610" w:hRule="atLeast"/>
        </w:trPr>
        <w:tc>
          <w:tcPr>
            <w:tcW w:w="492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2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Неблагоприятные экологические факторы</w:t>
            </w:r>
          </w:p>
        </w:tc>
      </w:tr>
      <w:tr>
        <w:trPr>
          <w:trHeight w:val="541" w:hRule="atLeast"/>
        </w:trPr>
        <w:tc>
          <w:tcPr>
            <w:tcW w:w="492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2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Неблагоприятные антропогенные и техногенные факторы</w:t>
            </w:r>
          </w:p>
        </w:tc>
      </w:tr>
      <w:tr>
        <w:trPr>
          <w:trHeight w:val="291" w:hRule="atLeast"/>
        </w:trPr>
        <w:tc>
          <w:tcPr>
            <w:tcW w:w="492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2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Отсутствие целостной и целенаправленной системы формирования культуры здоровья населения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 </w:t>
      </w:r>
      <w:r>
        <w:rPr>
          <w:rFonts w:eastAsia="Calibri" w:cs="Cambria" w:ascii="Cambria" w:hAnsi="Cambria"/>
          <w:sz w:val="28"/>
          <w:szCs w:val="28"/>
          <w:lang w:eastAsia="en-US"/>
        </w:rPr>
        <w:t>Главное правило, которого придерживаются все работники школы: «Сделать так, чтобы ребенку стало полезно находиться в школе, чтобы он совершенствовался и физически, и духовно». Реализовать его во многом помогает система планирования и организации здоровьесберегающего образовательного процесса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Работа по формированию здорового образа жизни предполагает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проведение  дней физкультуры и спортивных праздников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организацию походов и экскурсий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функционирование различных спортивных секций на базе школы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проведение бесед о здоровом образе жизни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обеспечение правильного и качественного питания в школе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проведение  прогулок со школьниками на свежем воздухе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показ видеофильмов о вреде алкоголя, курения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выполнение санитарно-гигиенических норм в школе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работа с родителями по единству требований школы и семьи по сохранению и укреплению здоровья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</w:t>
      </w:r>
      <w:r>
        <w:rPr>
          <w:rFonts w:eastAsia="Calibri" w:cs="Cambria" w:ascii="Cambria" w:hAnsi="Cambria"/>
          <w:sz w:val="28"/>
          <w:szCs w:val="28"/>
          <w:lang w:eastAsia="en-US"/>
        </w:rPr>
        <w:t>В основе деятельности нашей школы лежит принцип личностно-ориентированного обучения, отсюда – направленный интерес к сохранению физического и психического здоровья ребенка через реализацию наших внутренних резервов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Использование здоровьесберегающих технологий в школе закладывается в структуру и формы организации учебно-воспитательного процесса.  Режим организации учебно-воспитательного процесса соответствует нормам СанПина  в следующих позициях:</w:t>
      </w:r>
    </w:p>
    <w:p>
      <w:pPr>
        <w:pStyle w:val="Normal"/>
        <w:spacing w:lineRule="auto" w:line="276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 xml:space="preserve">- занятия проходят в первую смену, при шестидневной рабочей  неделе;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объем недельной учебной нагрузки на одного учащегося соответствует нормам с учетом факультативных, групповых и индивидуальных занятий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расписание уроков составлено с учетом коэффициента трудности учебных предметов и динамики рабочей недели: наибольшая нагрузка на учащегося приходится на вторник-четверг, в эти же дни в соответствии с графиком, утвержденным директором, планируются и проводятся контрольные работы. Динамика учебной недели и объем недельной учебной нагрузки соответствуют указаниям учебного плана, нормам САНПина и медицинским требованиям по сохранению здоровья учащихс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расписание занятий в системе дополнительного образования составлено с требованиями к режиму образовательного учреждения: занятия в кружках проводятся не чаще 2 раз в неделю продолжительностью не более 1часа  в младших классах и не более 1.5 часа в старших классах; каждый ученик занимается не более чем в 2 кружках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учащиеся обеспечены бесплатным горячим питанием (5-ти разовым)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самоподготовка проводится в период от 17 до 18.30 часов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>Между уроками спланированы перемены продолжительностью 10-25 мин.  После второго и третьего уроков имеются большие  перемены продолжительностью 25 минут, во время которых дети питаются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Потребность учащихся в двигательной активности реализуется  через  проведение гимнастики до учебных занятий, физкультминуток на уроках, подвижных игр на переменах, занятий  спортивной секции, уроков физкультуры, внеклассных спортивных занятий и соревнований, дней здоровья.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Режим учебных занятий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в ГБС(К)ОУ «Севская школа-интернат VIII вида»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014"/>
        <w:gridCol w:w="2277"/>
        <w:gridCol w:w="1073"/>
        <w:gridCol w:w="1251"/>
        <w:gridCol w:w="1787"/>
        <w:gridCol w:w="1984"/>
      </w:tblGrid>
      <w:tr>
        <w:trPr/>
        <w:tc>
          <w:tcPr>
            <w:tcW w:w="92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Классы</w:t>
            </w:r>
          </w:p>
        </w:tc>
        <w:tc>
          <w:tcPr>
            <w:tcW w:w="1014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 </w:t>
            </w: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Начало занятий</w:t>
            </w:r>
          </w:p>
        </w:tc>
        <w:tc>
          <w:tcPr>
            <w:tcW w:w="2277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родолжительность учебной недели</w:t>
            </w:r>
          </w:p>
        </w:tc>
        <w:tc>
          <w:tcPr>
            <w:tcW w:w="1073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Учебные дни</w:t>
            </w:r>
          </w:p>
        </w:tc>
        <w:tc>
          <w:tcPr>
            <w:tcW w:w="1251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Выходные дни</w:t>
            </w:r>
          </w:p>
        </w:tc>
        <w:tc>
          <w:tcPr>
            <w:tcW w:w="1787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Организация питания</w:t>
            </w:r>
          </w:p>
        </w:tc>
        <w:tc>
          <w:tcPr>
            <w:tcW w:w="1984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Длительность перемен</w:t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1-4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классы</w:t>
            </w:r>
          </w:p>
        </w:tc>
        <w:tc>
          <w:tcPr>
            <w:tcW w:w="101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.00 ч.</w:t>
            </w:r>
          </w:p>
        </w:tc>
        <w:tc>
          <w:tcPr>
            <w:tcW w:w="22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6-ти дневная </w:t>
            </w:r>
          </w:p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учебная неделя</w:t>
            </w:r>
          </w:p>
        </w:tc>
        <w:tc>
          <w:tcPr>
            <w:tcW w:w="10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онедельник - суббота</w:t>
            </w:r>
          </w:p>
        </w:tc>
        <w:tc>
          <w:tcPr>
            <w:tcW w:w="12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кресенье</w:t>
            </w:r>
          </w:p>
        </w:tc>
        <w:tc>
          <w:tcPr>
            <w:tcW w:w="17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 завтрак-7.50-8.10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 завтрак-10.45-10.45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Обед-13.45-1410.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итаминный полдник-16.25-16.30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Ужин-19.00-19.20 </w:t>
            </w:r>
          </w:p>
        </w:tc>
        <w:tc>
          <w:tcPr>
            <w:tcW w:w="198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еремены между  1 и 2, 4 и 5, 5 и 6 уроками-10 -15 мин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еремена между 2-3 уроком-25 мин. (2 завтрак, прогулка)</w:t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5-9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классы</w:t>
            </w:r>
          </w:p>
        </w:tc>
        <w:tc>
          <w:tcPr>
            <w:tcW w:w="101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.00 ч.</w:t>
            </w:r>
          </w:p>
        </w:tc>
        <w:tc>
          <w:tcPr>
            <w:tcW w:w="22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-ти дневная учебная неделя</w:t>
            </w:r>
          </w:p>
        </w:tc>
        <w:tc>
          <w:tcPr>
            <w:tcW w:w="10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онедельник - суббота</w:t>
            </w:r>
          </w:p>
        </w:tc>
        <w:tc>
          <w:tcPr>
            <w:tcW w:w="12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кресенье</w:t>
            </w:r>
          </w:p>
        </w:tc>
        <w:tc>
          <w:tcPr>
            <w:tcW w:w="17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 завтрак-8.15-8.30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 завтрак-11.50-12.15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Обед-15.00-15.20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итаминный полдник-16.25-16.30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Ужин-19.20-19.40 </w:t>
            </w:r>
          </w:p>
        </w:tc>
        <w:tc>
          <w:tcPr>
            <w:tcW w:w="198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еремены между  1 и 2, 5 и 6,6 и 7 уроками-10 -15 мин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перемена между 3-4 уроками 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-25 мин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(2 завтрак, прогулка)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В классах созданы следующие санитарно-гигиенические условия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температурный режим соответствует норме и находится в интервале 20-22*, во всех классах соблюдается режим проветривани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>- освещенность соответствует нормам при условии сочетания естественного и искусственного освещения;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</w:t>
      </w:r>
      <w:r>
        <w:rPr>
          <w:rFonts w:eastAsia="Calibri" w:cs="Cambria" w:ascii="Cambria" w:hAnsi="Cambria"/>
          <w:sz w:val="28"/>
          <w:szCs w:val="28"/>
          <w:lang w:eastAsia="en-US"/>
        </w:rPr>
        <w:t xml:space="preserve">Естественное освещение для занятий детей осуществляется через боковые светопроемы, преимущественно с левосторонней направленностью света на рабочее место.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цвет стен во всех классах – светло-бежевый или светло-салатовый, что не противоречит нормам СанПина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мебель соответствует ГОСТам и возрасту учащихся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Сохранению и укреплению  здоровья учащихся с  ограниченными возможностями  здоровья отводится главное  место на уроках физкультуры. Учитель Ерохина Е.А. делит учащихся на спортивные группы в соответствии с рекомендациями врачей и строит работу на уроке по индивидуальным программам, составленным на каждый конкретный урок. Особенностью такой программы является дифференцированная двигательная активность с целью укрепления и развития функций организма, физических качеств личности, а также раскрытия двигательных способностей. Это положительным образом сказывается на качестве урока, заинтересованности учащихся в предмете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    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Учитель проводит работу по  выявлению уровня двигательной подготовленности учащихся, с тем, чтобы определить основные факторы риска и своевременно разрабатывать меры по снижению их негативного влияния на здоровье детей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</w:t>
      </w:r>
      <w:r>
        <w:rPr>
          <w:rFonts w:eastAsia="Calibri" w:cs="Cambria" w:ascii="Cambria" w:hAnsi="Cambria"/>
          <w:sz w:val="28"/>
          <w:szCs w:val="28"/>
          <w:lang w:eastAsia="en-US"/>
        </w:rPr>
        <w:t>С сентября 2012 г. оптимизирован вопрос охраны труда учащихся на уроках физкультуры: разработаны новые инструкции, в классах ведутся  журналы инструктажей учащихся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Организовано домашнее обучение для  1  воспитанника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Специфической формой организации учебных занятий в классах для детей с ограниченными возможностями здоровья являются коррекционные индивидуальные и групповые логопедические занятия (1-7 классы) Специальные коррекционные занятия ориентированы на типичные недостатки развития умственно отсталых школьников: общее недоразвитие речи, нарушение координации движений, пространственных ориентировок, нарушения первичной социализации в семье, недостаточность социального опыта.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Медицинское сопровождение и оздоровление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 xml:space="preserve">В школе имеется медицинский пункт, оснащенный  всем необходимым оборудованием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В штатном расписании школы введены  медицинские должности: медицинская сестра и  0,5 ставки врача. Это положительно сказывается  на медицинском сопровождении участников образовательного процесса. 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Медицинскими работниками школы совместно с работниками Севской ЦРБ проводятся следующие лечебно-оздоровительные мероприятия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медицинский осмотр учащихся 1-9 классов  специалистами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в соответствии с календарным планом проводятся профилактические прививки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 xml:space="preserve">- ведется учет детей-инвалидов и детей, освобожденных от физкультуры;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систематически проводится контроль за санэпидрежимом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ведется ежедневный прием учащихся медработником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осуществляется медицинское сопровождение учащихся по реализации рекомендаций, полученных от врачей специалистов при диспансеризации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проводится индивидуальное консультирование детей врачом-психиатром по различным показаниям: назначение медикаментозной поддержки, в целях стабилизации  эмоционального фона, профилактики состояний декомпенсации и суицидальных проявлений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В прошедшем  учебном году проведена расширенная диспансеризация учащихся школы  с приглашением всех врачей, в том  числе и «узких специалистов», -  педиатра, окулиста, лор, эндокринолога, ортопеда, андролога, гинеколога, хирурга, психиатра, стоматолога, кардиолога, невролога. Были проведены процедуры ЭКГ, УЗИ брюшной полости, общий анализ мочи, общий анализ кров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Мониторинг заболеваний учащихся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Диспансеризацию прошли 68 человек, из них до 14 лет 48 человек, от 14 до 17 лет – 20 человек. Результаты диспансеризации выявили наиболее распространенные заболевания среди учащихся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 болезни эндокринной системы – 15 человек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болезни органов пищеварения – 4человека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болезни мочеполовой системы – 1 человек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ожирение – 3 человека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психические расстройства и расстройства поведения – 68 человек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умственная отсталость – 68 человек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болезни глаз – 28 человек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болезни нервной системы – 40 человек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болезни системы кровообращения – 27 человек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болезни костно-мышечной системы – 2 человека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прочие заболевания – 33 человека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Часто длительно болеющих из общего количества учащихся школы – 9 человек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</w:t>
      </w:r>
      <w:r>
        <w:rPr>
          <w:rFonts w:eastAsia="Calibri" w:cs="Cambria" w:ascii="Cambria" w:hAnsi="Cambria"/>
          <w:sz w:val="28"/>
          <w:szCs w:val="28"/>
          <w:lang w:eastAsia="en-US"/>
        </w:rPr>
        <w:t>По данным диспансерного медицинского обследования составлены листки здоровья и определены спортивные группы учащихся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Оздоровление учащихся в период учебного года реализуется в следующих формах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100% охват учащихся бесплатным горячим  питанием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витаминизация питани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оптимизация двигательной активности (1,5 часовая ежедневная прогулка после окончания занятий, проведение физкультминуток на уроках, занятия спортивной секции, организация Дней здоровья не реже 1 раза в четверть)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>- профилактика безопасности жизнедеятельности участников образовательного процесса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В целях обеспечения  надлежащего санитарно-гигиенического, теплового, светового и противопожарного режима в школе, а также  профилактики безопасности  жизнедеятельности участников образовательного процесса проводятся большое количество мероприятий  в соответствии с планом работы на учебный год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Инструктаж сотрудников школы по технике безопасности и правилам пожарной безопасност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Систематический контроль состояния теплового, светового и противопожарного режима школы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Обеспечение выполнения светового режима, соответствующего требованиям СанПиНа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Обеспечение технического персонала школы моющими средствами инвентарем для проведения уборок в школе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Контроль администрации за деятельностью технического персонала по поддержанию надлежащего санитарно-гигиенического состояния школы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В целях подготовки школы к зиме осуществляются мероприятия по утеплению входных дверей и окон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В школе проводится работа по благоустройству территории, в том числе и в форме организации субботников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В школе проводится работа по поддержанию ТСО в рабочем и безопасном для окружающих состояни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Социально-психологическое сопровождение учащихся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Большую роль в оптимизации учебного процесса играет социально-психологическая служба  школы, которая обеспечивает сопровождение ребенка на всех этапах его школьной жизни через тесное сотрудничество психолога   и социального педагога с учителями, родителями и классными коллективам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В школе составлено Положение о социально-психологической службе и утвержден план работы. Основными направлениями работы социально-психологической службы являются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профилактика и предупреждение возникновения проблемных ситуаций, негативных явлений в жизни несовершеннолетних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защита и охрана прав несовершеннолетних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оказание помощи семье при решении проблем, связанных с обучением и воспитанием детей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оказание помощи педагогам в разрешении конфликтов с учащимис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развитие и совершенствование связей с общественными организациями, несущими ответственность за решение проблем социальной жизни несовершеннолетних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Социальный педагог Скачкова Татьяна Николаевна, первая квалификационная категория, стаж работы в должности – 17 лет, в коррекционном образовании – 11 лет. Основная цель ее деятельности – социальная адаптация личности ребенка в обществе, социальная защита, оказание социальной и педагогической помощи, реабилитация учащихся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Основные направления ее работы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1. Работа по защите и охране прав несовершеннолетних;        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2.Профилактика правонарушений и безнадзорности среди несовершеннолетних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3.Обеспечение социально-педагогической поддержки семьи в формировании личности ребенка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4. Помощь и коррекция профессионального  самоопределения и профориентации учащихс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5.Совместная работа школы, семьи и общественности (совместная работа с организациями исполнительной власти, медико-психологическими службами)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6. Сотрудничество  с социальными институтами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8"/>
          <w:szCs w:val="28"/>
        </w:rPr>
        <w:t xml:space="preserve">В 2014-2015 учебном году время в школе обучались 73 воспитанника с ограниченными возможностями здоровья. Из них 32 воспитанника проживают в Севском районе, 22 воспитаника в Суземском районе, 10 воспитанников в Комарическом районе, 4 воспитанника в Брасовском районе, 2 воспитанника в пгт. Навля, 1 воспитанник в Трубчевском районе, 1 воспитанник в Брянском районе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cs="Cambria" w:ascii="Cambria" w:hAnsi="Cambria"/>
          <w:b/>
          <w:sz w:val="28"/>
          <w:szCs w:val="28"/>
        </w:rPr>
        <w:t>Данные о динамике наполняемости школы.</w:t>
      </w:r>
      <w:r>
        <w:rPr>
          <w:rFonts w:cs="Cambria" w:ascii="Cambria" w:hAnsi="Cambria"/>
          <w:sz w:val="28"/>
          <w:szCs w:val="28"/>
        </w:rPr>
        <w:t xml:space="preserve"> Таблица 1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012\2013 уч.год</w:t>
            </w:r>
          </w:p>
        </w:tc>
        <w:tc>
          <w:tcPr>
            <w:tcW w:w="2393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013/2014 уч. год</w:t>
            </w:r>
          </w:p>
        </w:tc>
        <w:tc>
          <w:tcPr>
            <w:tcW w:w="2393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014/2015 уч. год</w:t>
            </w:r>
          </w:p>
        </w:tc>
      </w:tr>
      <w:tr>
        <w:trPr/>
        <w:tc>
          <w:tcPr>
            <w:tcW w:w="23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Общее число уч-ся</w:t>
            </w:r>
          </w:p>
        </w:tc>
        <w:tc>
          <w:tcPr>
            <w:tcW w:w="239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6</w:t>
            </w:r>
          </w:p>
        </w:tc>
        <w:tc>
          <w:tcPr>
            <w:tcW w:w="239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3</w:t>
            </w:r>
          </w:p>
        </w:tc>
        <w:tc>
          <w:tcPr>
            <w:tcW w:w="239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23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Число классов</w:t>
            </w:r>
          </w:p>
        </w:tc>
        <w:tc>
          <w:tcPr>
            <w:tcW w:w="239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</w:t>
            </w:r>
          </w:p>
        </w:tc>
        <w:tc>
          <w:tcPr>
            <w:tcW w:w="239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</w:t>
            </w:r>
          </w:p>
        </w:tc>
        <w:tc>
          <w:tcPr>
            <w:tcW w:w="239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392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Средняя наполняемость класса</w:t>
            </w:r>
          </w:p>
        </w:tc>
        <w:tc>
          <w:tcPr>
            <w:tcW w:w="2393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8,4</w:t>
            </w:r>
          </w:p>
        </w:tc>
        <w:tc>
          <w:tcPr>
            <w:tcW w:w="2393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8,1</w:t>
            </w:r>
          </w:p>
        </w:tc>
        <w:tc>
          <w:tcPr>
            <w:tcW w:w="2393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8,1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</w:t>
      </w:r>
      <w:r>
        <w:rPr>
          <w:rFonts w:cs="Cambria" w:ascii="Cambria" w:hAnsi="Cambria"/>
          <w:b/>
          <w:sz w:val="28"/>
          <w:szCs w:val="28"/>
        </w:rPr>
        <w:t>Социальный состав семей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ведём характеристику семей учеников школы, основываясь на таких показателях, как социальный состав семей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i/>
          <w:i/>
          <w:iCs/>
          <w:sz w:val="28"/>
          <w:szCs w:val="28"/>
          <w:u w:val="single"/>
        </w:rPr>
      </w:pPr>
      <w:r>
        <w:rPr>
          <w:rFonts w:cs="Cambria" w:ascii="Cambria" w:hAnsi="Cambria"/>
          <w:i/>
          <w:iCs/>
          <w:sz w:val="28"/>
          <w:szCs w:val="28"/>
          <w:u w:val="single"/>
        </w:rPr>
        <w:t>Данные о семьях учащихся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лные семьи – 3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еполные семьи – 30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ногодетные семьи – 12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емьи, находящиеся в социально опасном положении - 5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емьи, имеющие детей – инвалидов – 2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пекаемые дети – 4 чел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>Эти данные свидетельствуют о недостаточно благоприятном социальном фоне школы. Многие дети склонны к антиобщественному образу жизни. В связи с этим в школе ведётся большая профилактическая работа с детьми «группы риска». В школе  организован и действует Совет по профилактике правонарушений, работающий совместно с инспектором ОДН ОВД по Севскому району, КДН и ЗП администрациий Севского, Суземского, Комарического  районов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Результаты работы по профилактике правонарушений представлены в таблице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087"/>
        <w:gridCol w:w="1335"/>
        <w:gridCol w:w="1004"/>
        <w:gridCol w:w="1555"/>
        <w:gridCol w:w="1223"/>
        <w:gridCol w:w="1555"/>
      </w:tblGrid>
      <w:tr>
        <w:trPr/>
        <w:tc>
          <w:tcPr>
            <w:tcW w:w="2095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2012 – 2013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уч. год</w:t>
            </w:r>
          </w:p>
        </w:tc>
        <w:tc>
          <w:tcPr>
            <w:tcW w:w="1335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Отношение к общему числу %</w:t>
            </w:r>
          </w:p>
        </w:tc>
        <w:tc>
          <w:tcPr>
            <w:tcW w:w="1004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2013 – 2014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уч. год</w:t>
            </w:r>
          </w:p>
        </w:tc>
        <w:tc>
          <w:tcPr>
            <w:tcW w:w="1555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Отношение к общему числу %</w:t>
            </w:r>
          </w:p>
        </w:tc>
        <w:tc>
          <w:tcPr>
            <w:tcW w:w="1223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2014 – 2015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уч. год</w:t>
            </w:r>
          </w:p>
        </w:tc>
        <w:tc>
          <w:tcPr>
            <w:tcW w:w="1555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Отношение к общему числу %</w:t>
            </w:r>
          </w:p>
        </w:tc>
      </w:tr>
      <w:tr>
        <w:trPr/>
        <w:tc>
          <w:tcPr>
            <w:tcW w:w="209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Кол-во учащихся, состоящих на внутришкольном контроле</w:t>
            </w:r>
          </w:p>
        </w:tc>
        <w:tc>
          <w:tcPr>
            <w:tcW w:w="10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9 чел</w:t>
            </w:r>
          </w:p>
        </w:tc>
        <w:tc>
          <w:tcPr>
            <w:tcW w:w="13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1,8 %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 чел.</w:t>
            </w:r>
          </w:p>
        </w:tc>
        <w:tc>
          <w:tcPr>
            <w:tcW w:w="155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6,8 %</w:t>
            </w:r>
          </w:p>
        </w:tc>
        <w:tc>
          <w:tcPr>
            <w:tcW w:w="122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 чел.</w:t>
            </w:r>
          </w:p>
        </w:tc>
        <w:tc>
          <w:tcPr>
            <w:tcW w:w="155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 %</w:t>
            </w:r>
          </w:p>
        </w:tc>
      </w:tr>
      <w:tr>
        <w:trPr/>
        <w:tc>
          <w:tcPr>
            <w:tcW w:w="2095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Кол-во учащихся, состоящих  на учете в ОДН.</w:t>
            </w:r>
          </w:p>
        </w:tc>
        <w:tc>
          <w:tcPr>
            <w:tcW w:w="1087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 чел.</w:t>
            </w:r>
          </w:p>
        </w:tc>
        <w:tc>
          <w:tcPr>
            <w:tcW w:w="1335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,6 %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 чел.</w:t>
            </w:r>
          </w:p>
        </w:tc>
        <w:tc>
          <w:tcPr>
            <w:tcW w:w="1555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,7 %</w:t>
            </w:r>
          </w:p>
        </w:tc>
        <w:tc>
          <w:tcPr>
            <w:tcW w:w="1223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 чел.</w:t>
            </w:r>
          </w:p>
        </w:tc>
        <w:tc>
          <w:tcPr>
            <w:tcW w:w="1555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%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</w:t>
      </w:r>
      <w:r>
        <w:rPr>
          <w:rFonts w:eastAsia="Calibri" w:cs="Cambria" w:ascii="Cambria" w:hAnsi="Cambria"/>
          <w:sz w:val="28"/>
          <w:szCs w:val="28"/>
          <w:lang w:eastAsia="en-US"/>
        </w:rPr>
        <w:t>Профилактика правонарушений и безнадзорности среди несовершеннолетних велась по следующим направлениям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color w:val="FF0000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  </w:t>
      </w: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 xml:space="preserve">С  целью  выполнения  Закона  «  Об  образовании»  в  течение  2014 – 2015 учебного  года  социальным  педагогом  школы – интерната  совместно  с  администрацией  осуществлялся  ежедневный  контроль  за  посещаемостью   учебных  занятий  воспитанниками, успеваемостью,  поведением,  внешним  видом,  состоянием  здоровья, выяснялись  причины  пропусков  и  опозданий  и  принимались  меры  по  возвращению  воспитанников  на  занятия.  В  2014 – 2015 учебном году  длительные пропуски  учебных  занятий без  уважительных причин допускали  учащийся 7 класса Бондаренко Д и учащаяся 6 класса Атаева М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  </w:t>
      </w:r>
      <w:r>
        <w:rPr>
          <w:rFonts w:eastAsia="Calibri" w:cs="Cambria" w:ascii="Cambria" w:hAnsi="Cambria"/>
          <w:sz w:val="28"/>
          <w:szCs w:val="28"/>
          <w:lang w:eastAsia="en-US"/>
        </w:rPr>
        <w:t>Проводились  беседы  с  учащимися  с  целью  воспитания  самоуважения,  повышения  самооценки,  формирования  позитивного  отношения  к  окружающим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С  целью  обеспечения  профилактической  и  коррекционной  работы  с  воспитанниками  составлены  списки  учащихся,  состоящих  на  различных  видах  учета (внутришкольный ,КДН  и  ЗП, ПДН). В  плане  консультационно – просветительского  направления  деятельности  социальным  педагогом  осуществлялось  консультирование  классных руководителей и воспитателей  по  вопросу  профилактической  работы  с  учащимися,  находящихся  на  учете  в  ПДН,  КДНи ЗП  и  внутришкольном  учете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На  начало  учебного  года  на  внутришкольном  учете  состояло  4 учащихся.  Причиной  постановки  на  данный  вид  учета  послужили  следующие  причины: систематические пропуски занятий, слабый  самоконтроль  произвольных действий, неумение  управлять  своими  действиями  и  эмоциями – Атаева Маргарита, Бондаренко Дмитрий. Склонность к антиобщественным деяниям и вредным привычкам, слабый самоконтроль действий и эмоций, демонстрационный тип поведения – Морозов Сергей, Цыганова - Валуева Надежда. 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На  учете  в  КДН и ЗП и  ПДН  состоял 1  ученик:  Морозов Сергей. Причины  постановки  на  учет:  воровство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С  каждым  из  учащихся,  состоящим  на  различных  видах  учета,  проводилась  планомерная  профилактическая  и  коррекционная  работа  по  индивидуальному  профилактическому  плану,  составленному  социальным  педагогом  совместно  с  заместителем  директора  по  УВР,  воспитателем,  классным  руководителем  и  педагогом – психологом. В  работе  с  подростками  использовались   следующие  приемы  и  способы  педагогической  поддержки:  вовлечение  учащихся  в  различные  виды  внеурочной  деятельности, кружковую  работу,  проведение  профилактических  индивидуальных  бесед  и др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Необходимо  отметить,  что  необдуманные  поступки  и  антиобщественные  деяния учащиеся  совершали  в  каникулярное  время,  в  выходные и  праздничные  дни. Причина  совершения  таких  проступков -  ослабленный  контроль  за  детьми  со  стороны  родителей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В  целях   изучения социально – бытовых условий  жизни обучающихся,  психологического  климата  в  семье,  особенностей  семейного  воспитания, проблем  в  потребностях семьи в  различных  сферах  ее  жизнедеятельности в  школе – интернате  в  сентябре – мае 2014-2015 учебного года  силами  администрации, классных руководителей, воспитателей, социального  педагога  было  организовано  посещение  семей  воспитанников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Всего  за  этот  период  были  посещены  37 семей  воспитанников, обучающихся в школе  и 4  семьи  детей – сирот  и  детей,  оставшихся  без  попечения  родителей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Постоянного  внимания  и  контроля  со  стороны администрации школы, педагогов и  социального  педагога в  течение учебного  года требовали  такие  семьи, как  семья  Баландина Андрея, Атаевой Маргариты, Морозова Сергея, Атаева Анатолия и Фаины, Журавлёва Максима.  Семьи  этих  воспитанников  состояли  на  учете  в  КДН и ЗП как  семьи, находящиеся в социально опасном положени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В  плане  работы  школы  по  профилактике  социального  сиротства  особое  внимание  было  уделено  семьям, находящимся  в  трудной  жизненной  ситуаци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На  внутришкольном  учете  по  разным  причинам  состояли  семьи  следующих  учащихся: Баландина Андрея, Атаевой Маргариты, Морозова Сергея, Атаева Анатолия и Фаины, Журавлёва Максима. В течение 2014-2015 учебного года  в  школе - интернате работал Совет по профилактике  безнадзорности  и   правонарушений  среди  несовершеннолетних. В  течение года было  проведено  10  заседаний  Совета. Рассматривались вопросы:  критерии постановки на учет и снятия с учета, вопрос о состоянии посещаемости и успеваемости учащихся, состоящих на учете, отчет о правонарушениях и преступлениях, совершенных воспитанниками школы-интерната, о коррекции педагогических позиций родителей, уклоняющихся от воспитания детей, о нарушении Устава школы-интерната и правил поведения для учащихся, о разрешении конфликтных ситуаций между учащимися и родителями,  о  внеурочной  занятости  детей  « группы  риска»,  об  устройстве  выпускников  9 класса в  ПУ, о  профилактике  социального  сиротства,  о  семейных  формах  устройства  детей – сирот  и  детей, оставшихся  без  попечения  родителей  и  др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В  течение  2014 – 2015 учебного  года  большое  внимание  в  плане  работы  социального  педагога  было  уделено  защите  прав  детей – сирот  и  детей,  оставшихся  без  попечения  родителей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В 2014-2015 учебном году в школе-интернате обучались и воспитывались 4 детей-сирот и детей, оставшихся без попечения родителей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color w:val="FF0000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Из них: 4 детей-сирот- Коротченков Артём, Власова Кристина, Лапонов Александр, Рыбкин Максим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color w:val="FF0000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Пенсии по потере кормильца получали 4 из выше перечисленных детей: Коротченков Артём, Власова Кристина, Лапонов Александр, Рыбкин Максим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      </w:t>
      </w:r>
      <w:r>
        <w:rPr>
          <w:rFonts w:eastAsia="Calibri" w:cs="Cambria" w:ascii="Cambria" w:hAnsi="Cambria"/>
          <w:sz w:val="28"/>
          <w:szCs w:val="28"/>
          <w:lang w:eastAsia="en-US"/>
        </w:rPr>
        <w:t>Контроль  за  сохранностью  закрепленного  за  детьми – сиротами  жилья  осуществлялся  два  раза  в  год.  В  личном  деле  каждого  из  детей  - сирот  и  детей, оставшихся  без  попечения  родителей,  имеются  выписки  из  домовых  книг, выписки из финансового лицевого счета и акты обследования жилищных условий. 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  </w:t>
      </w:r>
      <w:r>
        <w:rPr>
          <w:rFonts w:eastAsia="Calibri" w:cs="Cambria" w:ascii="Cambria" w:hAnsi="Cambria"/>
          <w:sz w:val="28"/>
          <w:szCs w:val="28"/>
          <w:lang w:eastAsia="en-US"/>
        </w:rPr>
        <w:t>Таким  образом,  за  период  2014 – 2015 учебного  года  в  основном  выполнена  вся  запланированная  работа,  которая  соответствует  целям  и  задачам,  поставленным  перед  социальным  педагогом.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Психологическое сопровождение воспитанников школы – интерната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Психологическое сопровождение воспитанников школы - интерната осуществляет педагог-психолог, работающий по своему утвержденному годовому плану, который включает в себя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работу с детьми,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работу с педагогическим коллективом,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методическую работу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Филина В.Н. – педагог-психолог, образование высшее, стаж работы в коррекционном образовании 1 год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Психолого-педагогическая деятельность в течение учебного года строилась по нескольким направлениям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1. Психологическая  диагностика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2. Коррекционная и развивающая работа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3. Психологическая профилактика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4.Психологическое консультирование и просвещение педагогического коллектива, учащихся, родителей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5. Организационно-методическая работа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6. Экспертная работа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Филина В.Н. свою психолого-педагогическую деятельность по психологической поддержке детей   в целях сохранении и коррекции их здоровья строит следующим образом: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</w:t>
      </w:r>
      <w:r>
        <w:rPr>
          <w:rFonts w:eastAsia="Calibri" w:cs="Cambria" w:ascii="Cambria" w:hAnsi="Cambria"/>
          <w:sz w:val="28"/>
          <w:szCs w:val="28"/>
          <w:lang w:eastAsia="en-US"/>
        </w:rPr>
        <w:t>Диагностическая работа направлена на выявление и раннее предупреждение трудностей и сложных отклонений в психическом развитии ребенка. В течение всего учебного года проводится комплексная экспресс-диагностика и расширенное психологическое обследование учащихся младших классов и вновь прибывших учащихся. В текущем году обследовано и проведено психологическое сопровождение для 14 учащихся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В течение второго полугодия 2014-2015 учебного года учащиеся 9 классов в количестве 10 человек обследованы и анкетированы по вопросам социальной и профессионально-трудовой адаптаци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Контрольные срезы среди учащихся проводятся по следующим методикам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  определение уровня учебной мотивации учащихся (по всем классам)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  динамика развития когнитивных процессов учащихся (контрольные срезы в начале и конце учебного года) проводится по диагностическим материалам, согласно возрасту учащихся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  выявление уровня сплоченности коллектива класса и состояние межличностных отношений среди учащихся 1-9 классов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  составлены психологические портреты учащихся и результаты внесены в карты психолого-педагогического сопровождения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  постоянное психологическое сопровождение и контроль знаний учащихся на пороге перехода в среднее звено (20-30 человек ежегодно)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  диагностика детско-родительских отношений, психологическое сопровождение семей учащихся (большая часть учащихся – дети из малообеспеченных, неполных, социально-неблагополучных, асоциальных семей) – в течение учебного года обратились за психологической помощью и советом 34 семей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Коррекционной, развивающей, консультативной и психопрофилактической работой охвачен практически весь контингент учащихся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  Тренинговые занятия группового взаимодействия и личностного роста учащихся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  Индивидуальные занятия с учащимися с целью преодоления интеллектуальных трудностей, направлены на формирование у младших школьников представлений о внутреннем мире человека, о его месте в обществе, об окружающей действительности. Данная работа строится с большей частью воспитанников нашей школы, как младшего, так и старшего школьного возраста. В школу приходят дети с низкой учебной мотивацией и со слабо сформированной познавательной активностью, отдельные из них с трудом включаются в учебно-воспитательный процесс. Здесь необходимо постоянное индивидуальное психологическое сопровождение детей и помощь учителям и воспитателям с целью преодоления отклонений в развитии, а также подбором коррекционных и развивающих программ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Дети находятся в нем ежедневно большой отрезок времени. За день охват учащихся составляет – 10-15 человек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sz w:val="28"/>
          <w:szCs w:val="28"/>
          <w:u w:val="single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 xml:space="preserve">В связи с тем, что отдельные дети нуждаются в помощи врача-психиатра, специалистов реабилитационных, консультационных центров, педагог-психолог тесно сотрудничает со специалистами данных профилей. Благодаря хорошей организаторской способности педагога-психолога этим детям оказывается грамотная медицинская и социально-психологическая помощь.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</w:t>
      </w:r>
      <w:r>
        <w:rPr>
          <w:rFonts w:eastAsia="Calibri" w:cs="Cambria" w:ascii="Cambria" w:hAnsi="Cambria"/>
          <w:sz w:val="28"/>
          <w:szCs w:val="28"/>
          <w:lang w:eastAsia="en-US"/>
        </w:rPr>
        <w:t>Педагог-психолог Филина В.Н. постоянно работает над пополнением своего инструментария, методической литературы и получением знаний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 xml:space="preserve">В своей работе Валентина Николаевна применяет следующие технологии: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Игровая технология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Здоровьесберегающая технология (психологические тренинги Овчаровой Р.В., Бабайцевой В.Ю.)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Реабилитационная психотехнология  психолого-педагогического развития детей с ОВЗ под редакцией Е.А. Стребелевой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Информационно-коммуникативные технологии (школа развития личности, интерактивные упражнения и тренажеры)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Технология коррекционно-развивающего обучения и воспитания (Психолого-педагогическое сопровождение детей с ОВЗ, С.Д. Забрамная)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>В школе ежегодно работает школьный психолого-медико-педагогический консилиум, который является одной из форм взаимодействия специалистов, объединяющихся для организации психолого-медико-педагогического сопровождения учащихся, воспитанников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Работа  логопедической службы школы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Общий охват детей-логопатов в 2014-2015 учебном году составил – 46 человек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 xml:space="preserve">Работу с детьми проводила логопед – Корчкова С.В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Логопедическая работа была направлена на формирование правильного звукопроизношения, на преодоление у учащихся дисграфии и дислексии, что способствовало лучшему усвоению грамматических тем, изучаемых на уроках письма, чтения и  развития реч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Корчкова С.В.  работает  в тесном контакте с учителями, педагогом-психологом  и воспитателями. Большая совместная работа проводилась с учителем 1-го класса, Бобровой И.М., по коррекции звукопроизношения, по формированию навыков письма и чтения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Логопедический кабинет регулярно пополнялся демонстрационным, дидактическим и наглядным материалом, который не только помогает формировать правильное звукопроизношение, но и помогает развивать мыслительные процессы учащихся.  Работа проводилась совместно с учителями и воспитателями. Она заключалась в создании в классах, по рекомендации логопеда, определенных условий для занятий детей по развитию речи, в подборе индивидуальных контрольных работ по русскому языку, использовании дидактического и наглядного материала, как на уроках, так и на логопедических занятиях. Также проводилась совместная проверка техники чтения учащихся-логопатов и фронтальное обследование устной реч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Большое значение в развитии речи играет активное участие детей 1-7 классов в художественной самодеятельности школы (заучивание стихов и песен, инсценировка и драматизация)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Логопеды работали в тесном контакте с родителями, вовлекая их в речевую деятельность с детьми, и своевременно информировали их о продвижениях детей в речевом плане развития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В результате логопедической работы в 2014-2015 учебном году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 с занятий выпустились 16 человек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  оставлены на занятия 30 человек. 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  планируется новый прием учащихся в количестве 10 человек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Рекомендовано:  выпустить учащихся 7 класса из логопедической группы для дальнейшего педагогического сопровождения учителем и психологом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Исключение составляют учащиеся 8 класса Сайгашкина К. ( сложный речевой дефект, обусловленный врожденным заболеванием) и Сайгашкина Я. (крайне низкое усвоение программы по письму и чтению), которые продолжат посещать индивидуальные занятия у логопеда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Рекомендуется продолжить логопедическую работу в 2014-2015 учебного года, основываясь на принципах поэтапного речевого развития детей-логопатов с максимальным включением всех анализаторов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Организация внеклассной работы по сохранению и укреплению здоровья учащихся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Благоприятное воздействие на организм ребенка оказывает занятие любимым делом. С удовлетворением ребята занимаются в работе кружков творческой  направленности. По мнению врачей, занятие рукоделием успокаивает нервную систему, снимает стресс, агрессию. В 2014-2015 учебном году в школе работали 6 кружков 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кружки по декоративно – прикладному творчеству - «Мастерица», «Аппликация»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вокально- хоровой кружок - «Весёлые нотки»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танцевальный  кружок - «Диагональ»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кружок естественно-научного направления – «Глобус»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 xml:space="preserve">- спортивная секция «Волейбол».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  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Все руководители кружков, прежде всего, делают акцент на рост физических и умственных способностей, роль труда в развитии личности. Здесь наиболее интенсивное развитие идет, когда работа ума и чувств сопровождает практическую деятельность ребенка,  в его собственных действиях – рисунках, конструкциях, различных поделках. В этих действиях собраны воедино мысль, чувство и практическая деятельность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  </w:t>
      </w:r>
      <w:r>
        <w:rPr>
          <w:rFonts w:eastAsia="Calibri" w:cs="Cambria" w:ascii="Cambria" w:hAnsi="Cambria"/>
          <w:sz w:val="28"/>
          <w:szCs w:val="28"/>
          <w:lang w:eastAsia="en-US"/>
        </w:rPr>
        <w:t>В рамках внеклассной работы по физкультуре и спорту  проведены следующие мероприятия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Общешкольные Дни здоровья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Проведение тематических декадников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Общешкольные соревнования по волейболу, бегу, лыжам. 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Дни здоровья  и спортивные соревнования проводились в спортивном зале, а также на территории школы – интерната.  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       </w:t>
      </w:r>
      <w:r>
        <w:rPr>
          <w:rFonts w:eastAsia="Calibri" w:cs="Cambria" w:ascii="Cambria" w:hAnsi="Cambria"/>
          <w:sz w:val="28"/>
          <w:szCs w:val="28"/>
          <w:lang w:eastAsia="en-US"/>
        </w:rPr>
        <w:t>В основе  работы классных руководителей лежат три основных направления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 xml:space="preserve">- создание условий для развития личности учащегося;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оказание педагогической помощи и поддержки в успешной  самореализации ребенка во всех видах деятельности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защита его от всех форм физического, психического насили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формирование системы знаний о здоровье и здоровом образе жизни, мотивации на сохранение здоровья у учащихся посредством  внеурочных форм воспитательно-образовательного процесса:  тематических классных часов, бесед, викторин, праздников, мини-соревнований по частным проблемам здоровья:  профилактики вредных привычек, двигательной активности, половому воспитанию и др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    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Классные руководители изучают индивидуальные особенности личности, классного коллектива, что позволяет строить работу с классом и каждым учеником, учитывая его интересы, возможности, развитие и вовремя корректировать те или иные действия учителей и родителей, направленные на воспитание учащихся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 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Успешность учащихся в учебе в значительной степени зависит от состояния здоровья, общего самочувствия школьников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     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Классные руководители проводят профилактическую работу: беседы о вреде курения, о наркомании и алкоголизме, гигиене умственного труда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Но лучше всего оздоравливают учащихся не беседы, а подвижные игры на свежем воздухе, спортивные соревнования, походы, экскурси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Воспитательная работа школы: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</w:t>
      </w:r>
      <w:r>
        <w:rPr>
          <w:rFonts w:eastAsia="Calibri" w:cs="Cambria" w:ascii="Cambria" w:hAnsi="Cambria"/>
          <w:sz w:val="28"/>
          <w:szCs w:val="28"/>
          <w:lang w:eastAsia="en-US"/>
        </w:rPr>
        <w:t>Основная задача современной школы - помочь ребенку реализовать свои возможности. Для этого между ним и педагогом необходимо установить такие взаимоотношения, которые способствовали бы его развитию. В настоящее время в системе образования предпочтение отдается воспитательному процессу, который должен быть интегрирован в общий процесс обучения и развития и стать органичной составляющей педагогической деятельностью. 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Терпение и сердце, живое участливое сострадательное отношение к ребенку – только это способно совершить чудо преображения. И тогда школа для ребенка становится домом, где он чувствует себя нужным уважаемым, равным. И вместо угрюмых лиц мы видим в школе жизнерадостных детей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Следует отметить, что воспитание - это длительный процесс,   в котором влияние на ребенка оказывают не только учителя, но и родители, друзья, средства массовой информации, образовательный процесс, занятия во внеурочное время, и т.д. Поэтому воспитательная деятельность в школе зависит от взаимодействия школы и  родителей, общественных организаций, от влияния всех работников школы на учащихся, от отношения между учениками в коллективе и т.д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 xml:space="preserve">Мы понимаем воспитание как целенаправленный процесс управления развитием личности через совместную деятельность взрослого и ребенка.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Учитывая периодизацию детского развития, цели и задачи воспитательной системы школы мы представляем следующим образом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Цели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 воспитание субъекта учебной деятельности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развитие творческого потенциала учащихся, направленного на решение социально значимых проблем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 обретение активной жизненной позиции, отвечающей позитивным социальным ожиданием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становление гражданина, человека культуры, нравственной  личност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Задачи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создать условия для творческого индивидуального развития личности каждого ученика через взаимодействие компонентов воспитательного пространства школы (академической, клубной, творческой, оздоровительной сред), района и города, расширить сеть дополнительного  образование (кружков, секций)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уделить особое внимание в воспитательном пространстве школы семейной среде, как основной жизненной силе воспитани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формировать содержание воспитательного пространства насыщением разнообразным культурными практиками, отвечающими гражданскому, патриотическому, духовно-нравственному, физическому развитию учащихс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создать условия для профессионального творческого роста педагогов, продолжить работу проблемного семинара классных руководителей для освоения всеми педагогами передовых гуманистических технологий и оказания методической помощи молодым классным руководителям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на основе сложившихся школьных традиций внедрять новые тематические конкурсы, фестивали, развивающие игры, шире использовать информационные технологии и технологию социально-педагогического проектировани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развить службу социальной защиты учащихся, обратить внимание на профилактическую работу, в том числе на профилактику безнадзорности  учащихс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обратить особое внимание  на эффективное функционирование воспитательных систем классных коллективов, особенно в старших классах в связи с развитием профильного образовани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провести диагностику и мониторинг состояния воспитательной системы с целью определение путей дальнейшего развития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проводить постоянный мониторинг воспитательного процесса как основы анализа деятельности и развития воспитательной системы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</w:t>
      </w:r>
      <w:r>
        <w:rPr>
          <w:rFonts w:eastAsia="Calibri" w:cs="Cambria" w:ascii="Cambria" w:hAnsi="Cambria"/>
          <w:sz w:val="28"/>
          <w:szCs w:val="28"/>
          <w:lang w:eastAsia="en-US"/>
        </w:rPr>
        <w:t>Основные принципы развития воспитательной системы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Выбор направления воспитательной работы, осуществлявшийся на основе и в соответствии с результатами диагностики, определения уровня развития и интересов учащихся, выявление проблем в личном развитии и межличностных отношениях.                 Функционирование воспитательной системы осуществляется за счёт комплексного взаимодействия всех направлений, гармоничного развития ребёнка в различных сферах.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Реализация поставленных задач осуществлялась в деятельности по  приоритетным направлениям воспитательной работы школы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1.Сохранение и укрепление здоровья учащихся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Формированию культуры сохранения и укрепления здоровья способствовали и общешкольные мероприятия – Общешкольный праздник «День защитника Отечества» (посвященный 23 февраля)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проведение соревнований по волейболу среди учащихся 8-9 классов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 xml:space="preserve">- организация Спортивного праздника «Весёлые старты»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а также дни здоровья и мероприятия в рамках тематического декадника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2. Формирование нравственных основ личности и духовной культуры, развитие творческой активност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Работа  в этом направлении ведется всем педагогическим коллективом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учителя-предметники на уроках много внимания уделяют формированию научного мировоззрения учащихс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воспитатели во внеклассной работе проводили часы общения  и беседы по циклам: «Поступай, как велит тебе твоя совесть», «Этика. Нравственность. Доброта»,  «Спешите делать добрые дела», «Правила поведения в общественных местах»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руководители кружков на своих занятиях способствовали раскрытию творческого потенциала, помогали детям выразить себя через художественное творчество, участие в театральных постановках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педагог-психолог проводила с учащимися работу по коррекции склонности к уклоняющемуся поведению, тренинги, направленные на адаптацию детей в социуме, и принятию норм общественной морали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 xml:space="preserve">Огромную воспитательную нагрузку по формированию духовной культуры детей несут, ставшие традиционными, общешкольные праздники Рождество и Светлая пасха. В этом году силами учащихся 5-7 классов и воспитателей Гаевой В.Г и Алёшиной В.Д. был организован общешкольный праздник «Пасхальный кулич»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3. Гражданско-патриотическое воспитание и правовое просвещение учащихся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Одно из основных направлений воспитательной работы школы, целью которого является формирование гражданско-патриотического сознания, развитие чувства сопричастности судьбам Отечества, сохранение и развитие чувства гордости за свою страну, воспитание правовой культуры школьника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В рамках работы по гражданско-патриотическому воспитанию и правовому  просвещению учащихся  учителя-предметники проводили в течение года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Уроки мужества, приуроченные к Дню защитника Отечества, Дню Победы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Воспитатели с сентября по май в группах проводили воспитательные занятия и беседы из циклов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«Никто не забыт, ни что не забыто», посвященного вехам Великой отечественной войны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«С чего начинается Родина», «Родина моя – Россия» о государственной символике и о национальных традициях и наследи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«Мы – граждане России!» о правовой структуре российского государства, о правах и обязанностях граждан, о мере ответственности за содеянные правонарушения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Одним из главных моментов в работе по гражданско-патриотическому воспитанию является осуществление  мероприятий в рамках празднования 70-ой годовщины великой Победы, которые были осуществлены учащимися 5-9 классов под руководством классных руководителей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Трудовой десант и торжественное возложение венков на могилу павших бойцов (9 класс Евменова Г.Е.)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Акция «Открытка ветерану»- вручение адресных поздравлений ветеранам (8 класс Толстых О.В.)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Общешкольный праздник «Дорогами войны», посвященный Победе в ВОВ (7 класс Спевакина Н.А.)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4. Взаимодействие с родителями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>Работа по данному направлению воспитательной деятельности школы наиболее затруднена, поскольку есть родители, избегающие контакта с педагогическим коллективом школы, игнорирующие призывы к участию в воспитании детей, ведущие асоциальный образ жизни. С данной категорией родителей ведется работа по привлечению их к участию в воспитании детей. Большую работу в этом направлении проводит соц.педагог Скачкова Т.Н., педагог-психолог Филина В.Н. администрация школы, воспитатели и классные руководител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Консультирование родителей по проблемам воспитания проводится как индивидуально (собеседования с воспитателями и администрацией), так и коллективно – во время родительских собраний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При организации  внеклассной деятельности воспитатели не обходят стороной вопросы взаимодействия родителей и детей и в течении года проводили беседы и классные часы по темам «Тепло родного очага», «Этика семейной жизни», «Семья и школа»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Силами педагогического коллектива школы на протяжении всего года осуществлялся контроль над неблагополучными семьями, семьями, стоящими на разных формах учета. Оказывалась поддержка семьям, находящимся в трудных жизненных ситуациях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Следует также отметить активное взаимодействие классных руководителей с родителями через систему родительских собраний и индивидуальных встреч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>5. Учебно-познавательная деятельность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В работе по этому направлению педагогический коллектив преследовал цель- развитие познавательной активности, повышение мотивации обучения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Достижению поставленной цели способствовало проведение предметных декадников, а также общешкольных праздников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«День знаний»,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«День учителя»,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>« Последний звонок»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6. Создание системы дополнительного образования с целью повышения школьной мотивации и уровня занятости учащихся в после урочное время является одним из направлений воспитательной работы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За последние годы в школе сложилась система дополнительного образования, которая включает в себя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>Творческие объединения учащихся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>Кружки и секци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>Организацию внеклассной воспитательской работы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Деятельность социально-психологической службы школы в форме тренингов, профилактических и просветительских  занятий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  </w:t>
      </w:r>
      <w:r>
        <w:rPr>
          <w:rFonts w:eastAsia="Calibri" w:cs="Cambria" w:ascii="Cambria" w:hAnsi="Cambria"/>
          <w:sz w:val="28"/>
          <w:szCs w:val="28"/>
          <w:lang w:eastAsia="en-US"/>
        </w:rPr>
        <w:t>В  работе блока дополнительного образования принимали участия  72 человека ( 99 %) учащихся школы, из них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В начальном звене- 30 чел. (42%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В старшем звене- 42 чел. (58 %)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Детей-сирот-9 человек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Детей «группы риска»-4 человек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Детей из неблагополучных семей-4 человек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Организация дополнительного образования учащихся в 2014-2015 учебном году</w:t>
      </w:r>
    </w:p>
    <w:tbl>
      <w:tblPr>
        <w:tblW w:w="10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323"/>
        <w:gridCol w:w="1696"/>
        <w:gridCol w:w="2137"/>
      </w:tblGrid>
      <w:tr>
        <w:trPr/>
        <w:tc>
          <w:tcPr>
            <w:tcW w:w="2966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Направления работы</w:t>
            </w:r>
          </w:p>
        </w:tc>
        <w:tc>
          <w:tcPr>
            <w:tcW w:w="3323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Наименование кружка</w:t>
            </w:r>
          </w:p>
        </w:tc>
        <w:tc>
          <w:tcPr>
            <w:tcW w:w="1696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Кол-во учащихся</w:t>
            </w:r>
          </w:p>
        </w:tc>
        <w:tc>
          <w:tcPr>
            <w:tcW w:w="2137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Руководитель</w:t>
            </w:r>
          </w:p>
        </w:tc>
      </w:tr>
      <w:tr>
        <w:trPr/>
        <w:tc>
          <w:tcPr>
            <w:tcW w:w="2966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Художественно-эстетическое направление</w:t>
            </w:r>
          </w:p>
        </w:tc>
        <w:tc>
          <w:tcPr>
            <w:tcW w:w="332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кружок «Аппликация»</w:t>
            </w:r>
          </w:p>
        </w:tc>
        <w:tc>
          <w:tcPr>
            <w:tcW w:w="169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mbria" w:cs="Cambria" w:ascii="Cambria" w:hAnsi="Cambria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18 чел.</w:t>
            </w:r>
          </w:p>
        </w:tc>
        <w:tc>
          <w:tcPr>
            <w:tcW w:w="21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ПД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Бородина Г.Н. </w:t>
            </w:r>
          </w:p>
        </w:tc>
      </w:tr>
      <w:tr>
        <w:trPr/>
        <w:tc>
          <w:tcPr>
            <w:tcW w:w="296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32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кружок прикладного творчества «Мастерица»</w:t>
            </w:r>
          </w:p>
        </w:tc>
        <w:tc>
          <w:tcPr>
            <w:tcW w:w="169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 </w:t>
            </w:r>
            <w:r>
              <w:rPr>
                <w:rFonts w:eastAsia="Cambria" w:cs="Cambria" w:ascii="Cambria" w:hAnsi="Cambria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14 чел.</w:t>
            </w:r>
          </w:p>
        </w:tc>
        <w:tc>
          <w:tcPr>
            <w:tcW w:w="21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ПД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Казакова Г.И. </w:t>
            </w:r>
          </w:p>
        </w:tc>
      </w:tr>
      <w:tr>
        <w:trPr/>
        <w:tc>
          <w:tcPr>
            <w:tcW w:w="296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32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 xml:space="preserve">кружок «Весёлые нотки» </w:t>
            </w:r>
          </w:p>
        </w:tc>
        <w:tc>
          <w:tcPr>
            <w:tcW w:w="169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mbria" w:cs="Cambria" w:ascii="Cambria" w:hAnsi="Cambria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18 чел.</w:t>
            </w:r>
          </w:p>
        </w:tc>
        <w:tc>
          <w:tcPr>
            <w:tcW w:w="21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ПД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Мачулина Г.М. </w:t>
            </w:r>
          </w:p>
        </w:tc>
      </w:tr>
      <w:tr>
        <w:trPr/>
        <w:tc>
          <w:tcPr>
            <w:tcW w:w="296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32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Кружок художественной самодеятельности «Диагональ»</w:t>
            </w:r>
          </w:p>
        </w:tc>
        <w:tc>
          <w:tcPr>
            <w:tcW w:w="169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mbria" w:cs="Cambria" w:ascii="Cambria" w:hAnsi="Cambria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15 чел.</w:t>
            </w:r>
          </w:p>
        </w:tc>
        <w:tc>
          <w:tcPr>
            <w:tcW w:w="21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ПД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Толстых О.В. </w:t>
            </w:r>
          </w:p>
        </w:tc>
      </w:tr>
      <w:tr>
        <w:trPr/>
        <w:tc>
          <w:tcPr>
            <w:tcW w:w="29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Естественно-научное направление:</w:t>
            </w:r>
          </w:p>
        </w:tc>
        <w:tc>
          <w:tcPr>
            <w:tcW w:w="332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Кружок «Глобус»</w:t>
            </w:r>
          </w:p>
        </w:tc>
        <w:tc>
          <w:tcPr>
            <w:tcW w:w="169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mbria" w:cs="Cambria" w:ascii="Cambria" w:hAnsi="Cambria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18 чел.</w:t>
            </w:r>
          </w:p>
        </w:tc>
        <w:tc>
          <w:tcPr>
            <w:tcW w:w="21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ПДО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Толстых Я.Е. </w:t>
            </w:r>
          </w:p>
        </w:tc>
      </w:tr>
      <w:tr>
        <w:trPr/>
        <w:tc>
          <w:tcPr>
            <w:tcW w:w="29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Физкультурно-спортивное направление</w:t>
            </w:r>
          </w:p>
        </w:tc>
        <w:tc>
          <w:tcPr>
            <w:tcW w:w="332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Спортивная секция по волейболу</w:t>
            </w:r>
          </w:p>
        </w:tc>
        <w:tc>
          <w:tcPr>
            <w:tcW w:w="169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mbria" w:cs="Cambria" w:ascii="Cambria" w:hAnsi="Cambria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1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ПДО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Ерохина Е.А.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mbria" w:cs="Cambria" w:ascii="Cambria" w:hAnsi="Cambria"/>
          <w:sz w:val="28"/>
          <w:szCs w:val="28"/>
          <w:lang w:eastAsia="en-US"/>
        </w:rPr>
        <w:t xml:space="preserve">    </w:t>
      </w:r>
      <w:r>
        <w:rPr>
          <w:rFonts w:eastAsia="Calibri" w:cs="Cambria" w:ascii="Cambria" w:hAnsi="Cambria"/>
          <w:sz w:val="28"/>
          <w:szCs w:val="28"/>
          <w:lang w:eastAsia="en-US"/>
        </w:rPr>
        <w:t>Работа блока дополнительного образования была разноплановой, объемной, во многом успешной и способствовала повышению социального статуса школы, через участие в областных и районных конкурсах, выставках  и фестивалях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</w:t>
      </w:r>
      <w:r>
        <w:rPr>
          <w:rFonts w:eastAsia="Calibri" w:cs="Cambria" w:ascii="Cambria" w:hAnsi="Cambria"/>
          <w:sz w:val="28"/>
          <w:szCs w:val="28"/>
          <w:lang w:eastAsia="en-US"/>
        </w:rPr>
        <w:t>Занятия в кружках и на факультативах помогали самореализации учащихся, способствовали привитию основ нравственности, духовности, чувства прекрасного, повышению уровня адаптации детей в самостоятельной жизн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Стоит отметить, что в течение учебного года оттока детей из состава кружков не происходило, что несомненно говорит о  заинтересованности ребят в посещениях занятий  и плодотворной и систематической работе руководителей кружков по привлечению детей и разнообразию видов деятельности, используемых в работе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 xml:space="preserve">Итоги: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Работу блока дополнительного образования в 2014-2015 учебном году считать успешной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В следующем учебном году организации дополнительного образования определить следующие задачи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сохранить, по возможности приумножить количество кружков, принимающих участие в работе блока дополнительного образования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сохранить, по возможности приумножить численный состав кружков и факультативов, путем привлечения большего количества учащихся в работу кружков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продолжать работу по 4 основным направлениям, уделяя больше внимания физкультурно-спортивному направлению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активно принимать участие в областных, районных, городских конкурсах и фестивалях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продолжать работу по привлечению детей, стоящих на разных видах учета, к кружковой работе.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Работа школьной библиотеки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</w:t>
      </w:r>
      <w:r>
        <w:rPr>
          <w:rFonts w:eastAsia="Calibri" w:cs="Cambria" w:ascii="Cambria" w:hAnsi="Cambria"/>
          <w:sz w:val="28"/>
          <w:szCs w:val="28"/>
          <w:lang w:eastAsia="en-US"/>
        </w:rPr>
        <w:t>Библиотека  выполняла свою главную миссию - обеспечение участникам образовательного процесса  - обучающимся, педагогическим работникам -  доступа к информации, знаниям, культурным ценностям посредством использования библиотечно-информационных ресурсов школы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   </w:t>
      </w:r>
      <w:r>
        <w:rPr>
          <w:rFonts w:eastAsia="Calibri" w:cs="Cambria" w:ascii="Cambria" w:hAnsi="Cambria"/>
          <w:sz w:val="28"/>
          <w:szCs w:val="28"/>
          <w:lang w:eastAsia="en-US"/>
        </w:rPr>
        <w:t>Задачи школьной библиотеки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обеспечение учебно – воспитательного процесса и самообразования путём библиотечно – библиографического обслуживания учащихся, педагогов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формирование у читателей навыков независимого библиотечного пользования: обучение работы с книгой, поиску, отбору и критической оценки информации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привлечение к чтению учащихс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развивать и поддерживать в детях привычку и радость чтения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организовывать мероприятия, воспитывающие культурное и социальное самосознание и содействующие эмоциональному развитию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eastAsia="Cambria" w:cs="Cambria" w:ascii="Cambria" w:hAnsi="Cambria"/>
          <w:sz w:val="28"/>
          <w:szCs w:val="28"/>
          <w:lang w:eastAsia="en-US"/>
        </w:rPr>
        <w:t xml:space="preserve">          </w:t>
      </w:r>
      <w:r>
        <w:rPr>
          <w:rFonts w:eastAsia="Calibri" w:cs="Cambria" w:ascii="Cambria" w:hAnsi="Cambria"/>
          <w:sz w:val="28"/>
          <w:szCs w:val="28"/>
          <w:lang w:eastAsia="en-US"/>
        </w:rPr>
        <w:t>Функции библиотеки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>Образовательная – поддерживать и обеспечивать воспитательно-образовательны       цели школы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>Информационная – обеспечение информационно-документальной поддержки учебно- воспитательного процесса и самообразования учащихся и педагогов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>Культурная – принимать участие в организации мероприятий, воспитывающих культурное, нравственное и эмоциональное развитие 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Цифровые показатели работы библиотеки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tbl>
      <w:tblPr>
        <w:tblW w:w="10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3102"/>
        <w:gridCol w:w="1691"/>
        <w:gridCol w:w="3626"/>
      </w:tblGrid>
      <w:tr>
        <w:trPr/>
        <w:tc>
          <w:tcPr>
            <w:tcW w:w="1703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Читатели</w:t>
            </w:r>
          </w:p>
        </w:tc>
        <w:tc>
          <w:tcPr>
            <w:tcW w:w="310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Посещаемость</w:t>
            </w:r>
          </w:p>
        </w:tc>
        <w:tc>
          <w:tcPr>
            <w:tcW w:w="169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Книговыдача</w:t>
            </w:r>
          </w:p>
        </w:tc>
        <w:tc>
          <w:tcPr>
            <w:tcW w:w="3626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Фонд  6780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в том числе учебная литература     3180</w:t>
            </w:r>
          </w:p>
        </w:tc>
      </w:tr>
      <w:tr>
        <w:trPr/>
        <w:tc>
          <w:tcPr>
            <w:tcW w:w="17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77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 </w:t>
            </w: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из них педагоги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31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277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 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из них на массовых мероприятиях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6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68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из них учебники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91</w:t>
            </w:r>
          </w:p>
        </w:tc>
        <w:tc>
          <w:tcPr>
            <w:tcW w:w="362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Поступило  учебной литературы    431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ыбыло учебной литературы    306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Индивидуальная работа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С детьми проводились беседы о прочитанных книгах, как выбрать книгу, как узнать о чём книга, как узнать фамилию художника, оформлявшего книгу и т.п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К Неделе детской книги по беседам с читателями была оформлена книжная выставка «Моя любимая книга»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Массовая работа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Проведены 2 литературные гостиные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>Иван Андреевич Крылов и его «Книга мудрости»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  <w:r>
        <w:rPr>
          <w:rFonts w:eastAsia="Calibri" w:cs="Cambria" w:ascii="Cambria" w:hAnsi="Cambria"/>
          <w:sz w:val="28"/>
          <w:szCs w:val="28"/>
          <w:lang w:eastAsia="en-US"/>
        </w:rPr>
        <w:t>«Я человек, ваше благородие…» к 205 –летию Н.В.Гоголя 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Литературные викторины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     викторина – кроссворд «Улица в Цветочном городе»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     по книге В.Драгунского «Денискины рассказы»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     «Новогодний калейдоскоп»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   по сказу П.Бажова «Серебряное копытце»;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-    по рассказам В.Бианки «Угадай, кто это?» 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Раздел 2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1. Условия обучения и проживания в  школе – интернате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</w:t>
      </w:r>
      <w:r>
        <w:rPr>
          <w:rFonts w:cs="Cambria" w:ascii="Cambria" w:hAnsi="Cambria"/>
          <w:sz w:val="28"/>
          <w:szCs w:val="28"/>
        </w:rPr>
        <w:t xml:space="preserve">Обучение ведётся в одну смену. Все классы учатся по шестидневной рабочей неделе. Основная форма обучения – классно-урочная, на дому обучается 1 человек. </w:t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</w:t>
      </w:r>
      <w:r>
        <w:rPr>
          <w:rFonts w:cs="Cambria" w:ascii="Cambria" w:hAnsi="Cambria"/>
          <w:sz w:val="28"/>
          <w:szCs w:val="28"/>
        </w:rPr>
        <w:t>Имеются две ступени коррекционного образования: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>1 ступень – 1-4 кл. – 4 класса,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>2 ступень – 5-9 кл. – 5 классов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>Всего 9 классов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Сегодня в школе работают 25 педагогов, среди них имеют: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>Высшую категорию – 7 педагогов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>Первую категорию – 7 педагогов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Основную часть коллектива составляют учителя свыше 40 лет с большим педагогическим  опытом работы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Имеют высокие награды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mbria" w:ascii="Cambria" w:hAnsi="Cambria"/>
          <w:i/>
          <w:sz w:val="28"/>
          <w:szCs w:val="28"/>
        </w:rPr>
        <w:t>Грамота Департамента образования и науки Брянской области- 14чел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mbria" w:ascii="Cambria" w:hAnsi="Cambria"/>
          <w:i/>
          <w:sz w:val="28"/>
          <w:szCs w:val="28"/>
        </w:rPr>
        <w:t>грамота Министерства Образования и Науки РФ – 7 чел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грамоты Отдела образования Севского муниципального района – 5 чел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mbria" w:ascii="Cambria" w:hAnsi="Cambria"/>
          <w:i/>
          <w:sz w:val="28"/>
          <w:szCs w:val="28"/>
        </w:rPr>
        <w:t>нагрудный знак «Почётный работник общего образования» - 3 чел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Медаль «За трудовое отличие»- 1 чел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Все педагоги школы-интерната обладают следующими специальными умениями: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>1. Диагностической деятельностью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. Коммуникативной деятельностью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 Дидактической деятельностью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 Прогностической деятельностью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5. Воспитательной деятельностью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6. Социальной деятельностью.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   </w:t>
      </w:r>
      <w:r>
        <w:rPr>
          <w:rFonts w:cs="Cambria" w:ascii="Cambria" w:hAnsi="Cambria"/>
          <w:b/>
          <w:bCs/>
          <w:sz w:val="28"/>
          <w:szCs w:val="28"/>
        </w:rPr>
        <w:t>Личные качества и социальные ориентиры педагога коррекционного       учреждения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 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-    интерес к личности ребёнка, внимание к его внутреннему миру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нание и любовь своей отрасли дефектологии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сокая общая культура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стественная внутренняя честность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мение создавать для воспитанников ситуацию успеха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бор позиции «рядом с ребёнком» (не возвышаться над ребёнком, но не принижать себя) принцип равнопартнёрского сотрудничества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ворческие способности педагога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 xml:space="preserve">ГБС(К)ОУ  «Севская специальная (коррекционная) общеобразовательная школа-интернат VIII вида» осуществляет образовательный процесс в соответствии с уровнями специальных (коррекционных) общеобразовательных программ для школ 8 вида. Учебный план разработан на основе базисного учебного плана специальных (коррекционных) общеобразовательных учреждений </w:t>
      </w:r>
      <w:r>
        <w:rPr>
          <w:rFonts w:cs="Cambria" w:ascii="Cambria" w:hAnsi="Cambria"/>
          <w:sz w:val="28"/>
          <w:szCs w:val="28"/>
          <w:lang w:val="en-US"/>
        </w:rPr>
        <w:t>VIII</w:t>
      </w:r>
      <w:r>
        <w:rPr>
          <w:rFonts w:cs="Cambria" w:ascii="Cambria" w:hAnsi="Cambria"/>
          <w:sz w:val="28"/>
          <w:szCs w:val="28"/>
        </w:rPr>
        <w:t xml:space="preserve"> вида (</w:t>
      </w:r>
      <w:r>
        <w:rPr>
          <w:rFonts w:cs="Cambria" w:ascii="Cambria" w:hAnsi="Cambria"/>
          <w:sz w:val="28"/>
          <w:szCs w:val="28"/>
          <w:lang w:val="en-US"/>
        </w:rPr>
        <w:t>I</w:t>
      </w:r>
      <w:r>
        <w:rPr>
          <w:rFonts w:cs="Cambria" w:ascii="Cambria" w:hAnsi="Cambria"/>
          <w:sz w:val="28"/>
          <w:szCs w:val="28"/>
        </w:rPr>
        <w:t xml:space="preserve"> вариант). </w:t>
      </w:r>
      <w:r>
        <w:rPr>
          <w:rFonts w:cs="Cambria" w:ascii="Cambria" w:hAnsi="Cambria"/>
          <w:b/>
          <w:i/>
          <w:sz w:val="28"/>
          <w:szCs w:val="28"/>
        </w:rPr>
        <w:t>Приказ МО РФ № 29/2065-П от 10.04.2002 года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  <w:bCs/>
          <w:sz w:val="28"/>
          <w:szCs w:val="28"/>
          <w:lang w:val="en-US"/>
        </w:rPr>
        <w:t>I</w:t>
      </w:r>
      <w:r>
        <w:rPr>
          <w:rFonts w:cs="Cambria" w:ascii="Cambria" w:hAnsi="Cambria"/>
          <w:bCs/>
          <w:sz w:val="28"/>
          <w:szCs w:val="28"/>
        </w:rPr>
        <w:t xml:space="preserve"> ступень </w:t>
      </w:r>
      <w:r>
        <w:rPr>
          <w:rFonts w:cs="Cambria" w:ascii="Cambria" w:hAnsi="Cambria"/>
          <w:b/>
          <w:bCs/>
          <w:sz w:val="28"/>
          <w:szCs w:val="28"/>
        </w:rPr>
        <w:t xml:space="preserve">– </w:t>
      </w:r>
      <w:r>
        <w:rPr>
          <w:rFonts w:cs="Cambria" w:ascii="Cambria" w:hAnsi="Cambria"/>
          <w:bCs/>
          <w:sz w:val="28"/>
          <w:szCs w:val="28"/>
        </w:rPr>
        <w:t xml:space="preserve">специальное (коррекционное)  начальное общее образование </w:t>
      </w:r>
      <w:r>
        <w:rPr>
          <w:rFonts w:cs="Cambria" w:ascii="Cambria" w:hAnsi="Cambria"/>
          <w:bCs/>
          <w:sz w:val="28"/>
          <w:szCs w:val="28"/>
          <w:lang w:val="en-US"/>
        </w:rPr>
        <w:t>VIII</w:t>
      </w:r>
      <w:r>
        <w:rPr>
          <w:rFonts w:cs="Cambria" w:ascii="Cambria" w:hAnsi="Cambria"/>
          <w:bCs/>
          <w:sz w:val="28"/>
          <w:szCs w:val="28"/>
        </w:rPr>
        <w:t xml:space="preserve"> вида (срок освоения 4 года) – обеспечивает развитие обучающихся (воспитанников), овладение ими чтением, письмом, счетом, основными умениями и навыками учебной деятельности, элементами творческого мышления, простейшими навыками самоконтроля учебных действий, культурой поведения и речи, основами личной гигиены и здорового образа жизни.</w:t>
      </w:r>
    </w:p>
    <w:p>
      <w:pPr>
        <w:pStyle w:val="Normal"/>
        <w:spacing w:lineRule="auto" w:line="276" w:before="0" w:after="0"/>
        <w:ind w:left="540" w:hanging="0"/>
        <w:contextualSpacing/>
        <w:jc w:val="both"/>
        <w:rPr>
          <w:rFonts w:ascii="Cambria" w:hAnsi="Cambria" w:cs="Cambria"/>
          <w:bCs/>
          <w:sz w:val="28"/>
          <w:szCs w:val="28"/>
        </w:rPr>
      </w:pPr>
      <w:r>
        <w:rPr>
          <w:rFonts w:eastAsia="Cambria" w:cs="Cambria" w:ascii="Cambria" w:hAnsi="Cambria"/>
          <w:bCs/>
          <w:sz w:val="28"/>
          <w:szCs w:val="28"/>
        </w:rPr>
        <w:t xml:space="preserve">        </w:t>
      </w:r>
      <w:r>
        <w:rPr>
          <w:rFonts w:cs="Cambria" w:ascii="Cambria" w:hAnsi="Cambria"/>
          <w:bCs/>
          <w:sz w:val="28"/>
          <w:szCs w:val="28"/>
        </w:rPr>
        <w:t>Начальное общее образование является базой для получения       основного общего  образования;</w:t>
      </w:r>
    </w:p>
    <w:p>
      <w:pPr>
        <w:pStyle w:val="Normal"/>
        <w:numPr>
          <w:ilvl w:val="2"/>
          <w:numId w:val="4"/>
        </w:numPr>
        <w:spacing w:lineRule="auto" w:line="276" w:before="0" w:after="0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en-US"/>
        </w:rPr>
        <w:t>II</w:t>
      </w:r>
      <w:r>
        <w:rPr>
          <w:rFonts w:cs="Cambria" w:ascii="Cambria" w:hAnsi="Cambria"/>
          <w:bCs/>
          <w:sz w:val="28"/>
          <w:szCs w:val="28"/>
        </w:rPr>
        <w:t xml:space="preserve"> ступень – специальное (коррекционное)</w:t>
      </w:r>
      <w:r>
        <w:rPr>
          <w:rFonts w:cs="Cambria" w:ascii="Cambria" w:hAnsi="Cambria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основное общее образование  </w:t>
      </w:r>
      <w:r>
        <w:rPr>
          <w:rFonts w:cs="Cambria" w:ascii="Cambria" w:hAnsi="Cambria"/>
          <w:sz w:val="28"/>
          <w:szCs w:val="28"/>
          <w:lang w:val="en-US"/>
        </w:rPr>
        <w:t>VIII</w:t>
      </w:r>
      <w:r>
        <w:rPr>
          <w:rFonts w:cs="Cambria" w:ascii="Cambria" w:hAnsi="Cambria"/>
          <w:sz w:val="28"/>
          <w:szCs w:val="28"/>
        </w:rPr>
        <w:t xml:space="preserve"> вида (нормативный срок освоения 5 лет) -   обеспечивает освоение обучающимися (воспитанниками) образовательных программ специальных (коррекционных) образовательных учреждений </w:t>
      </w:r>
      <w:r>
        <w:rPr>
          <w:rFonts w:cs="Cambria" w:ascii="Cambria" w:hAnsi="Cambria"/>
          <w:sz w:val="28"/>
          <w:szCs w:val="28"/>
          <w:lang w:val="en-US"/>
        </w:rPr>
        <w:t>VIII</w:t>
      </w:r>
      <w:r>
        <w:rPr>
          <w:rFonts w:cs="Cambria" w:ascii="Cambria" w:hAnsi="Cambria"/>
          <w:sz w:val="28"/>
          <w:szCs w:val="28"/>
        </w:rPr>
        <w:t xml:space="preserve"> вида, создает условия становления и формирования личности обучающихся (воспитанников), его склонностей, интересов и способностей к социальному самоопределению.</w:t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TextBodyIndent"/>
        <w:spacing w:lineRule="auto" w:line="276"/>
        <w:ind w:left="862" w:hanging="0"/>
        <w:rPr/>
      </w:pPr>
      <w:r>
        <w:rPr>
          <w:rFonts w:cs="Cambria" w:ascii="Cambria" w:hAnsi="Cambria"/>
          <w:b/>
          <w:sz w:val="28"/>
          <w:szCs w:val="28"/>
        </w:rPr>
        <w:t>Образовательная программа</w:t>
      </w:r>
      <w:r>
        <w:rPr>
          <w:rFonts w:cs="Cambria" w:ascii="Cambria" w:hAnsi="Cambria"/>
          <w:sz w:val="28"/>
          <w:szCs w:val="28"/>
        </w:rPr>
        <w:t xml:space="preserve"> – это нормативно-управленческий документ учебного заведения, характеризующий специфику содержания  образования и особенности организации учебно-воспитательного процесса. </w:t>
      </w:r>
    </w:p>
    <w:p>
      <w:pPr>
        <w:pStyle w:val="TextBodyIndent"/>
        <w:spacing w:lineRule="auto" w:line="276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БС(К)ОУ  «Севская специальная (коррекционная) общеобразовательная школа-интернат VIII вида»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работаны следующие образовательные программы:</w:t>
      </w:r>
    </w:p>
    <w:p>
      <w:pPr>
        <w:pStyle w:val="Style17"/>
        <w:shd w:fill="FFFFFF" w:val="clear"/>
        <w:spacing w:lineRule="auto" w:line="276"/>
        <w:ind w:left="720" w:right="10" w:hanging="0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-    Основная образовательная программа начального общего образования (1-4 классы);</w:t>
      </w:r>
    </w:p>
    <w:p>
      <w:pPr>
        <w:pStyle w:val="TextBodyIndent"/>
        <w:spacing w:lineRule="auto" w:line="276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Style17"/>
        <w:shd w:fill="FFFFFF" w:val="clear"/>
        <w:spacing w:lineRule="auto" w:line="276"/>
        <w:ind w:left="510" w:hanging="0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</w:t>
      </w:r>
      <w:r>
        <w:rPr>
          <w:rFonts w:cs="Cambria" w:ascii="Cambria" w:hAnsi="Cambria"/>
          <w:i/>
          <w:sz w:val="28"/>
          <w:szCs w:val="28"/>
        </w:rPr>
        <w:t>- Основная образовательная программа основного общего образования (5-9  классы);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 xml:space="preserve">Главными </w:t>
      </w:r>
      <w:r>
        <w:rPr>
          <w:rFonts w:cs="Cambria" w:ascii="Cambria" w:hAnsi="Cambria"/>
          <w:b/>
          <w:sz w:val="28"/>
          <w:szCs w:val="28"/>
        </w:rPr>
        <w:t>ценностями</w:t>
      </w:r>
      <w:r>
        <w:rPr>
          <w:rFonts w:cs="Cambria" w:ascii="Cambria" w:hAnsi="Cambria"/>
          <w:sz w:val="28"/>
          <w:szCs w:val="28"/>
        </w:rPr>
        <w:t xml:space="preserve"> данных образовательных программ являются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Право каждого ребенка на получение образования в зависимости от его индивидуальных особенностей и возможностей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Признание интересов ребенка, поддержка его успехов и создание условий для его самореализации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Право педагога на творчество и профессиональную деятельность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Психологический комфорт всех субъектов психологического взаимодействия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>Охрана и укрепление здоровья детей с ограниченными возможностями здоровья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>Коллективное сотворчество учителей, учащихся и родителей во всех сферах жизни школы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>Демократические, партнерские отношения  между взрослыми и детьми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>Уважительное отношение к школе и ее традициям.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бразовательные программы регламентируют: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условия освоения образовательной программы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диагностические процедуры для объективного поэтапного отслеживания образовательных достижений учащихся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организационно-педагогические условия учебной и внеучебной деятельности учащих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разовательные программы предназначены</w:t>
      </w:r>
      <w:r>
        <w:rPr>
          <w:rFonts w:cs="Cambria" w:ascii="Cambria" w:hAnsi="Cambria"/>
          <w:sz w:val="28"/>
          <w:szCs w:val="28"/>
        </w:rPr>
        <w:t xml:space="preserve"> удовлетворять потребности: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учащихся – в программах обучения, обеспечивающих личностное становление и профессиональное самоопределение на основе  усвоения культурных традиций и ценностей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родителей – в наилучшем обеспечении прав и интересов ребенка в соответствии с его возможностями и способностями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учителей – в профессиональной самореализации и творческ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>Основным проектированным результатом  освоения образовательной программы является – достижение выпускниками социальной зрелости, достаточной для дальнейшего самоопределения и самореализации в учебной, трудовой,  культурной сферах деятельности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</w:t>
      </w:r>
      <w:r>
        <w:rPr>
          <w:rFonts w:cs="Cambria" w:ascii="Cambria" w:hAnsi="Cambria"/>
          <w:sz w:val="28"/>
          <w:szCs w:val="28"/>
        </w:rPr>
        <w:t>Программа показывает, как с учётом конкретных условий в ОУ создаётся модель организации обучения, воспитания и развития школьника, какие новые педагогические технологии и формы обучения применяются в работе с ними, как учитываются индивидуальные особенности, интересы и возможности учащихся, как повышается мотивация их образовательной деятельности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</w:t>
      </w:r>
      <w:r>
        <w:rPr>
          <w:rFonts w:cs="Cambria" w:ascii="Cambria" w:hAnsi="Cambria"/>
          <w:sz w:val="28"/>
          <w:szCs w:val="28"/>
        </w:rPr>
        <w:t>Особая роль отводится учебному плану, как главному механизму, определяющему содержание образования, организацию обучения, воспитание и развитие детей и подростков, нормирование их предельно допустимой и минимальной нагрузки.</w:t>
      </w:r>
    </w:p>
    <w:p>
      <w:pPr>
        <w:pStyle w:val="2"/>
        <w:spacing w:lineRule="auto" w:line="276"/>
        <w:ind w:left="0" w:hanging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Организационно – педагогические условия для реализации образовательной программы.</w:t>
      </w:r>
    </w:p>
    <w:p>
      <w:pPr>
        <w:pStyle w:val="TextBodyIndent"/>
        <w:spacing w:lineRule="auto" w:line="276"/>
        <w:ind w:left="0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>В школе – интернате дети проживают круглосуточно. Обучение ведётся в условиях шестидневной рабочей недели в одну смену. Начало занятий в 9.00</w:t>
      </w:r>
    </w:p>
    <w:p>
      <w:pPr>
        <w:pStyle w:val="TextBodyIndent"/>
        <w:spacing w:lineRule="auto" w:line="276"/>
        <w:ind w:left="0" w:hanging="0"/>
        <w:rPr/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Учебный год начинается 1 сентября, заканчивается 25 мая ( 1-4, 9 кл.), 30 мая (5-8 кл.)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>Наполняемость 1-9 классов – 6-10 человек. Основная форма организации учебного процесса – классно-урочная система.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8"/>
          <w:szCs w:val="28"/>
        </w:rPr>
        <w:t>Формы аттестации достижений учащихся</w:t>
      </w:r>
      <w:r>
        <w:rPr>
          <w:rFonts w:cs="Cambria" w:ascii="Cambria" w:hAnsi="Cambria"/>
          <w:b/>
          <w:bCs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 xml:space="preserve">В 1 классе  учащиеся не аттестуются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Во 2-4 кл.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текущая успеваемость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контрольные работы по итогам учебного года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контроль техники чтения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В 5- 9 классах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текущая успеваемость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итоговые контрольные работы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срезовые работы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контрольные работы по итогам учебного года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выпускной экзамен по профессионально-трудовому обучению «сельскохозяйственный труд» в 9 классе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8"/>
          <w:szCs w:val="28"/>
          <w:u w:val="single"/>
        </w:rPr>
      </w:pPr>
      <w:r>
        <w:rPr>
          <w:rFonts w:cs="Cambria" w:ascii="Cambria" w:hAnsi="Cambria"/>
          <w:i/>
          <w:iCs/>
          <w:sz w:val="28"/>
          <w:szCs w:val="28"/>
          <w:u w:val="single"/>
        </w:rPr>
        <w:t>Анализ индивидуальных достижений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участие в общешкольных предметных неделях, конкурсах, спортивных соревнованиях.</w:t>
      </w:r>
    </w:p>
    <w:p>
      <w:pPr>
        <w:pStyle w:val="TextBody"/>
        <w:spacing w:lineRule="auto" w:line="276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Образовательные технологии, применяемые в реализации образовательной программы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лассно-урочная система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ехнология уровневой дифференциации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ехнология индивидуализации обучения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гровые технологии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ичностно-ориентированное коррекционно-развивающее обучение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КТ технология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ехнологии проектной и исследовательской деятельности.</w:t>
      </w:r>
    </w:p>
    <w:p>
      <w:pPr>
        <w:pStyle w:val="2"/>
        <w:spacing w:lineRule="auto" w:line="276"/>
        <w:ind w:left="0" w:hanging="0"/>
        <w:jc w:val="left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2"/>
        <w:spacing w:lineRule="auto" w:line="276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Педагогическая диагностика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становить уровень достижений государственного стандарта на выявление степени владения учащимися конкретными знаниями, умениями, навыками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иагностика контрольных работ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явить уровень сформированности адаптивных навыков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метод наблюдения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полнение карт развития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</w:t>
      </w:r>
      <w:r>
        <w:rPr>
          <w:rFonts w:cs="Cambria" w:ascii="Cambria" w:hAnsi="Cambria"/>
          <w:b/>
          <w:bCs/>
          <w:sz w:val="28"/>
          <w:szCs w:val="28"/>
        </w:rPr>
        <w:t>Валеологическая диагностика:</w:t>
      </w:r>
    </w:p>
    <w:p>
      <w:pPr>
        <w:pStyle w:val="TextBodyIndent"/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изучение физического состояния ребёнка и разнообразия факторов, влияющих на здоровье,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изучение и оценка состояния здоровья учащихся (медицинское обследование учащихся),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выявление хронических заболеваний у учащихся школы (медицинское обследование).</w:t>
      </w:r>
    </w:p>
    <w:p>
      <w:pPr>
        <w:pStyle w:val="2"/>
        <w:spacing w:lineRule="auto" w:line="276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                </w:t>
      </w:r>
      <w:r>
        <w:rPr>
          <w:rFonts w:cs="Cambria" w:ascii="Cambria" w:hAnsi="Cambria"/>
          <w:b/>
          <w:bCs/>
          <w:sz w:val="28"/>
          <w:szCs w:val="28"/>
        </w:rPr>
        <w:t>Изменение образовательного маршрута.</w:t>
      </w:r>
    </w:p>
    <w:p>
      <w:pPr>
        <w:pStyle w:val="TextBodyIndent"/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>По результатам диагностики уровня обученности, рекомендаций медико-педагогической комиссии образовательный маршрут ученика может быть изменён: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  обучение по индивидуальной программе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бучение по индивидуальному плану на дому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2"/>
        <w:spacing w:lineRule="auto" w:line="276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Прогнозируемые результаты </w:t>
      </w:r>
    </w:p>
    <w:p>
      <w:pPr>
        <w:pStyle w:val="2"/>
        <w:spacing w:lineRule="auto" w:line="276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освоения образовательной программы:</w:t>
      </w:r>
    </w:p>
    <w:p>
      <w:pPr>
        <w:pStyle w:val="TextBodyIndent"/>
        <w:spacing w:lineRule="auto" w:line="276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</w:t>
      </w:r>
    </w:p>
    <w:p>
      <w:pPr>
        <w:pStyle w:val="TextBodyIndent"/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>По окончании 9 класса предполагается освоение дисциплин базисного учебного плана специальных (коррекционных) общеобразовательных школ 8 вида и достижение минимума содержания основного коррекционного образования: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остижение уровня общекультурной и допрофессиональной компетентности,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спешное прохождение итоговой аттестации, сдача экзамена по трудовому обучению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/>
      </w:pPr>
      <w:r>
        <w:rPr>
          <w:rFonts w:cs="Cambria" w:ascii="Cambria" w:hAnsi="Cambria"/>
          <w:i/>
          <w:sz w:val="28"/>
          <w:szCs w:val="28"/>
        </w:rPr>
        <w:t>Результаты итоговой аттестации выпускников 9 класса в 2014-2015 уч. году представлены в таблице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0025</wp:posOffset>
                </wp:positionV>
                <wp:extent cx="5692140" cy="1933575"/>
                <wp:effectExtent l="0" t="0" r="0" b="0"/>
                <wp:wrapSquare wrapText="bothSides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1"/>
                              <w:gridCol w:w="3598"/>
                              <w:gridCol w:w="2134"/>
                              <w:gridCol w:w="2091"/>
                            </w:tblGrid>
                            <w:tr>
                              <w:trPr>
                                <w:trHeight w:val="1222" w:hRule="atLeast"/>
                              </w:trPr>
                              <w:tc>
                                <w:tcPr>
                                  <w:tcW w:w="114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1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3598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1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8"/>
                                      <w:szCs w:val="28"/>
                                    </w:rPr>
                                    <w:t>Кол-во уч-ся, допущенных к экзаменам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1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8"/>
                                      <w:szCs w:val="28"/>
                                    </w:rPr>
                                    <w:t>Уровень обученности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1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8"/>
                                      <w:szCs w:val="28"/>
                                    </w:rPr>
                                    <w:t>Качество зн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1141" w:type="dxa"/>
                                  <w:tcBorders>
                                    <w:top w:val="double" w:sz="6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98" w:type="dxa"/>
                                  <w:tcBorders>
                                    <w:top w:val="double" w:sz="6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 человек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double" w:sz="6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double" w:sz="6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«отлично»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 че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«хорошо»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 че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152.25pt;mso-wrap-distance-left:9pt;mso-wrap-distance-right:9pt;mso-wrap-distance-top:0pt;mso-wrap-distance-bottom:0pt;margin-top:15.75pt;mso-position-vertical-relative:text;margin-left:2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6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1"/>
                        <w:gridCol w:w="3598"/>
                        <w:gridCol w:w="2134"/>
                        <w:gridCol w:w="2091"/>
                      </w:tblGrid>
                      <w:tr>
                        <w:trPr>
                          <w:trHeight w:val="1222" w:hRule="atLeast"/>
                        </w:trPr>
                        <w:tc>
                          <w:tcPr>
                            <w:tcW w:w="114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1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276"/>
                              <w:jc w:val="both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3598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1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276"/>
                              <w:jc w:val="both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  <w:t>Кол-во уч-ся, допущенных к экзаменам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1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276"/>
                              <w:jc w:val="both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  <w:t>Уровень обученности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1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276"/>
                              <w:jc w:val="both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  <w:t>Качество знаний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1141" w:type="dxa"/>
                            <w:tcBorders>
                              <w:top w:val="double" w:sz="6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276"/>
                              <w:jc w:val="both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98" w:type="dxa"/>
                            <w:tcBorders>
                              <w:top w:val="double" w:sz="6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276"/>
                              <w:jc w:val="both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8"/>
                                <w:szCs w:val="28"/>
                              </w:rPr>
                              <w:t>10 человек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double" w:sz="6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276"/>
                              <w:jc w:val="both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8"/>
                                <w:szCs w:val="28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double" w:sz="6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276"/>
                              <w:jc w:val="both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8"/>
                                <w:szCs w:val="28"/>
                              </w:rPr>
                              <w:t>«отлично»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276"/>
                              <w:jc w:val="both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8"/>
                                <w:szCs w:val="28"/>
                              </w:rPr>
                              <w:t>2 че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276"/>
                              <w:jc w:val="both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8"/>
                                <w:szCs w:val="28"/>
                              </w:rPr>
                              <w:t>«хорошо»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276"/>
                              <w:jc w:val="both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8"/>
                                <w:szCs w:val="28"/>
                              </w:rPr>
                              <w:t>3 че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>Анализ данных таблицы показывает хороший результат по уровню обученности выпускников 9 класса.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остижения образовательного учреждения</w:t>
      </w:r>
    </w:p>
    <w:p>
      <w:pPr>
        <w:pStyle w:val="Normal"/>
        <w:spacing w:lineRule="auto" w:line="276"/>
        <w:jc w:val="center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в 2014-2015 учебном году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</w:t>
      </w:r>
      <w:r>
        <w:rPr>
          <w:rFonts w:cs="Cambria" w:ascii="Cambria" w:hAnsi="Cambria"/>
          <w:sz w:val="28"/>
          <w:szCs w:val="28"/>
        </w:rPr>
        <w:t>Образовательное учреждение и педагоги под руководством директора школы-интерната Панекина В.А. были удостоены следующих наград: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</w:t>
      </w:r>
      <w:r>
        <w:rPr>
          <w:rFonts w:cs="Cambria" w:ascii="Cambria" w:hAnsi="Cambria"/>
          <w:sz w:val="28"/>
          <w:szCs w:val="28"/>
          <w:shd w:fill="FFFFFF" w:val="clear"/>
        </w:rPr>
        <w:t xml:space="preserve">. </w:t>
      </w:r>
      <w:r>
        <w:rPr>
          <w:rFonts w:cs="Cambria" w:ascii="Cambria" w:hAnsi="Cambria"/>
          <w:sz w:val="28"/>
          <w:szCs w:val="28"/>
        </w:rPr>
        <w:t>Почётная грамота Департамента образования и науки Брянской области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лыманова Е.А.;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певакина Н.А.;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лугина Н.Н.;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анекина Л.А.;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highlight w:val="yellow"/>
        </w:rPr>
      </w:pPr>
      <w:r>
        <w:rPr>
          <w:rFonts w:cs="Cambria" w:ascii="Cambria" w:hAnsi="Cambria"/>
          <w:sz w:val="28"/>
          <w:szCs w:val="28"/>
        </w:rPr>
        <w:t>Толстых О.В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  <w:highlight w:val="yellow"/>
        </w:rPr>
      </w:pPr>
      <w:r>
        <w:rPr>
          <w:rFonts w:cs="Cambria" w:ascii="Cambria" w:hAnsi="Cambria"/>
          <w:sz w:val="28"/>
          <w:szCs w:val="28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2. Почётная грамота Министерства образования и науки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вменова Г.Е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 Нагрудным знаком «Почётный работник общего образования Российской Федерации»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закова Г.И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rFonts w:ascii="Cambria" w:hAnsi="Cambria" w:cs="Cambria"/>
          <w:sz w:val="28"/>
          <w:szCs w:val="28"/>
          <w:highlight w:val="yellow"/>
        </w:rPr>
      </w:pPr>
      <w:r>
        <w:rPr>
          <w:rFonts w:cs="Cambria" w:ascii="Cambria" w:hAnsi="Cambria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>В школе созданы условия для творческого и физического развития детей, в том числе, через участие в общешкольных, городских, районных, областных, Всероссийских, Международных конкурсах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>Участие учащихся школы – интерната в районных и областных мероприятиях:</w:t>
      </w:r>
    </w:p>
    <w:p>
      <w:pPr>
        <w:pStyle w:val="Normal"/>
        <w:rPr>
          <w:rFonts w:ascii="Cambria" w:hAnsi="Cambria" w:eastAsia="Calibri" w:cs="Cambria"/>
          <w:sz w:val="32"/>
          <w:szCs w:val="32"/>
          <w:lang w:eastAsia="en-US"/>
        </w:rPr>
      </w:pPr>
      <w:r>
        <w:rPr>
          <w:rFonts w:eastAsia="Calibri" w:cs="Cambria" w:ascii="Cambria" w:hAnsi="Cambria"/>
          <w:sz w:val="32"/>
          <w:szCs w:val="32"/>
          <w:lang w:eastAsia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128"/>
        <w:gridCol w:w="1920"/>
        <w:gridCol w:w="1920"/>
        <w:gridCol w:w="197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Наименование мероприя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Уровень мероприятия,</w:t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место провед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2012-2013 </w:t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учебный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2013-2014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учебный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2014-2015 </w:t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учебный год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1.«В гостях у Винни-Пуха», мероприятие ко Дню инвалида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ородское,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Центральный городской дом культуры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(рук. Мачулина Г.М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 (рук. Мачулина Г.М., Бородина Г.Н., Толстых О.В., Шмигельская Л.О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.Выставка рисунков  «Мамин портрет», посвящённая Международному женскому Дню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ородское,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Культурно-досуговый цен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Воспитанники </w:t>
            </w:r>
            <w:r>
              <w:rPr>
                <w:rFonts w:eastAsia="Calibri" w:cs="Cambria" w:ascii="Cambria" w:hAnsi="Cambria"/>
                <w:sz w:val="20"/>
                <w:szCs w:val="20"/>
                <w:lang w:val="en-US" w:eastAsia="en-US"/>
              </w:rPr>
              <w:t>II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группы (вос. Бородина Г.Н.),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Воспитанники </w:t>
            </w:r>
            <w:r>
              <w:rPr>
                <w:rFonts w:eastAsia="Calibri" w:cs="Cambria" w:ascii="Cambria" w:hAnsi="Cambria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группы (вос. Грибанова Т.Н.),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(вос. Бородина Г.Н.),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Воспитанники </w:t>
            </w:r>
            <w:r>
              <w:rPr>
                <w:rFonts w:eastAsia="Calibri" w:cs="Cambria" w:ascii="Cambria" w:hAnsi="Cambria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группы (вос. Грибанова Т.Н.),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 (вос. Бородина Г.Н.),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Воспитанники </w:t>
            </w:r>
            <w:r>
              <w:rPr>
                <w:rFonts w:eastAsia="Calibri" w:cs="Cambria" w:ascii="Cambria" w:hAnsi="Cambria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группы (вос. Грибанова Т.Н.),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.Концертная программа «Мамины глаза»,  посвящённая Международному женскому Дню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ородское, Культурно-досуговый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цен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 (рук. Мачулина Г.М., Бородина Г.Н., Шмигельская Л.О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.Устный журнал «Севскому Пехотному  полку 250 лет»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ородское, районная библиоте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(рук. Мачулина Г.М., Спевакина Н.А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5.Конкурс рисунков «Севский Пехотинец»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ородское,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Центральный городской дом культуры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Воспитанники </w:t>
            </w:r>
            <w:r>
              <w:rPr>
                <w:rFonts w:eastAsia="Calibri" w:cs="Cambria" w:ascii="Cambria" w:hAnsi="Cambria"/>
                <w:sz w:val="20"/>
                <w:szCs w:val="20"/>
                <w:lang w:val="en-US" w:eastAsia="en-US"/>
              </w:rPr>
              <w:t>V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,</w:t>
            </w:r>
            <w:r>
              <w:rPr>
                <w:rFonts w:eastAsia="Calibri" w:cs="Cambria" w:ascii="Cambria" w:hAnsi="Cambria"/>
                <w:sz w:val="20"/>
                <w:szCs w:val="20"/>
                <w:lang w:val="en-US" w:eastAsia="en-US"/>
              </w:rPr>
              <w:t>II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,</w:t>
            </w:r>
            <w:r>
              <w:rPr>
                <w:rFonts w:eastAsia="Calibri" w:cs="Cambria" w:ascii="Cambria" w:hAnsi="Cambria"/>
                <w:sz w:val="20"/>
                <w:szCs w:val="20"/>
                <w:lang w:val="en-US" w:eastAsia="en-US"/>
              </w:rPr>
              <w:t>IV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группы (вос. Колыманова Е.А., Талызина Г.И., Грибанова Т.Н., Бородина Г.Н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Воспитанники </w:t>
            </w:r>
            <w:r>
              <w:rPr>
                <w:rFonts w:eastAsia="Calibri" w:cs="Cambria" w:ascii="Cambria" w:hAnsi="Cambria"/>
                <w:sz w:val="20"/>
                <w:szCs w:val="20"/>
                <w:lang w:val="en-US" w:eastAsia="en-US"/>
              </w:rPr>
              <w:t>V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,</w:t>
            </w:r>
            <w:r>
              <w:rPr>
                <w:rFonts w:eastAsia="Calibri" w:cs="Cambria" w:ascii="Cambria" w:hAnsi="Cambria"/>
                <w:sz w:val="20"/>
                <w:szCs w:val="20"/>
                <w:lang w:val="en-US" w:eastAsia="en-US"/>
              </w:rPr>
              <w:t>II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,</w:t>
            </w:r>
            <w:r>
              <w:rPr>
                <w:rFonts w:eastAsia="Calibri" w:cs="Cambria" w:ascii="Cambria" w:hAnsi="Cambria"/>
                <w:sz w:val="20"/>
                <w:szCs w:val="20"/>
                <w:lang w:val="en-US" w:eastAsia="en-US"/>
              </w:rPr>
              <w:t>IV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группы (вос. Колыманова Е.А., Талызина Г.И., Грибано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Воспитанники </w:t>
            </w:r>
            <w:r>
              <w:rPr>
                <w:rFonts w:eastAsia="Calibri" w:cs="Cambria" w:ascii="Cambria" w:hAnsi="Cambria"/>
                <w:sz w:val="20"/>
                <w:szCs w:val="20"/>
                <w:lang w:val="en-US" w:eastAsia="en-US"/>
              </w:rPr>
              <w:t>V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,</w:t>
            </w:r>
            <w:r>
              <w:rPr>
                <w:rFonts w:eastAsia="Calibri" w:cs="Cambria" w:ascii="Cambria" w:hAnsi="Cambria"/>
                <w:sz w:val="20"/>
                <w:szCs w:val="20"/>
                <w:lang w:val="en-US" w:eastAsia="en-US"/>
              </w:rPr>
              <w:t>II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,</w:t>
            </w:r>
            <w:r>
              <w:rPr>
                <w:rFonts w:eastAsia="Calibri" w:cs="Cambria" w:ascii="Cambria" w:hAnsi="Cambria"/>
                <w:sz w:val="20"/>
                <w:szCs w:val="20"/>
                <w:lang w:val="en-US" w:eastAsia="en-US"/>
              </w:rPr>
              <w:t>IV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группы (вос. Колыманова Е.А., Талызина Г.И., Грибано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.Выставка поделок «Волшебство       детских рук»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Районное ,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Севский краеведческий музе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жегодное участие педагогов дополнительного образования Бородиной Г.Н., Казаковой Г.И., Гапонова В.П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жегодное участие педагогов дополнительного образования Бородиной Г.Н., Казаковой Г.И., Гапонова В.П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жегодное участие педагогов дополнительного образования Бородиной Г.Н., Казаковой Г.И., Гапонова В.П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.Выставка «Весенний бал кукол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Районное ,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Дом детского творчества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Областное , Дворец </w:t>
            </w:r>
            <w:r>
              <w:rPr>
                <w:rFonts w:eastAsia="Calibri" w:cs="Cambria" w:ascii="Cambria" w:hAnsi="Cambria"/>
                <w:bCs/>
                <w:sz w:val="20"/>
                <w:szCs w:val="20"/>
                <w:lang w:eastAsia="en-US"/>
              </w:rPr>
              <w:t>детского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bCs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bCs/>
                <w:sz w:val="20"/>
                <w:szCs w:val="20"/>
                <w:lang w:eastAsia="en-US"/>
              </w:rPr>
              <w:t>юношеского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творчества </w:t>
            </w:r>
            <w:r>
              <w:rPr>
                <w:rFonts w:eastAsia="Calibri" w:cs="Cambria" w:ascii="Cambria" w:hAnsi="Cambria"/>
                <w:bCs/>
                <w:sz w:val="20"/>
                <w:szCs w:val="20"/>
                <w:lang w:eastAsia="en-US"/>
              </w:rPr>
              <w:t>имени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Ю. А. </w:t>
            </w:r>
            <w:r>
              <w:rPr>
                <w:rFonts w:eastAsia="Calibri" w:cs="Cambria" w:ascii="Cambria" w:hAnsi="Cambria"/>
                <w:bCs/>
                <w:sz w:val="20"/>
                <w:szCs w:val="20"/>
                <w:lang w:eastAsia="en-US"/>
              </w:rPr>
              <w:t>Гагар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участие педагогов дополнительного образования Бородиной Г.Н., Казаковой Г.И., Гапонова В.П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.Конкурс рисунков «Брянщина глазами детей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ородское,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Центральный городской дом культуры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(рук. Гаева В.Г., Алешина В.Д., Грибанова Т.Н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9. Литературно-музыкальный вечер «Пасхальные посиделки»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ородское,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Центральный городской дом культуры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 (рук. Мачулина Г.М., Бородина Г.Н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 (рук. Мачулина Г.М., Бородина Г.Н., Толстых О.В., Шмигельская Л.О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.Выставка рисунков «Пасхальная весна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ородское,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Центральный городской дом культуры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(рук. Алёшина В.Д., Гаева В.Г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(рук. Алёшина В.Д., Гаева В.Г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(рук. Алёшина В.Д., Гаева В.Г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1. Выставка рисунков и поделок «Пасхальная радость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Районное, Культурно-досуговый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цен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(рук. Алёшина В.Д., Гаева В.Г., Евменова Г.Е., Казакова Г.И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2. Конкурс эстрадной песни «Евровидение по- Севски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ородское,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Центральный городской дом культуры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место, Атаева М., вокальная группа (рук. Мачулина Г.М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3. Конкурс рисунков «На страже Родины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ородское,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Центральный городской дом культуры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(рук. Алёшина В.Д., Гаева В.Г., Толстых О.В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(рук. Алёшина В.Д., Гаева В.Г., Толстых О.В., Колыманова Е.А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(рук. Алёшина В.Д., Гаева В.Г., Талызина Г.И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4. Конкурс плакатов «Защитники Отечества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Районное, Культурно-досуговый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цен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(рук. Бородина г.н.,  Грибанова Т.Н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5. Конкурс поделок «Мама может всё, что угодно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Районное, Культурно-досуговый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цен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 (Бородина Г.Н., Казакова Г.И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6. Выставка новогодних ёлочных игруше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Районное, Культурно-досуговый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Центр. Областное, Дворец </w:t>
            </w:r>
            <w:r>
              <w:rPr>
                <w:rFonts w:eastAsia="Calibri" w:cs="Cambria" w:ascii="Cambria" w:hAnsi="Cambria"/>
                <w:bCs/>
                <w:sz w:val="20"/>
                <w:szCs w:val="20"/>
                <w:lang w:eastAsia="en-US"/>
              </w:rPr>
              <w:t>детского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bCs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bCs/>
                <w:sz w:val="20"/>
                <w:szCs w:val="20"/>
                <w:lang w:eastAsia="en-US"/>
              </w:rPr>
              <w:t>юношеского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творчества </w:t>
            </w:r>
            <w:r>
              <w:rPr>
                <w:rFonts w:eastAsia="Calibri" w:cs="Cambria" w:ascii="Cambria" w:hAnsi="Cambria"/>
                <w:bCs/>
                <w:sz w:val="20"/>
                <w:szCs w:val="20"/>
                <w:lang w:eastAsia="en-US"/>
              </w:rPr>
              <w:t>имени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Ю. А. </w:t>
            </w:r>
            <w:r>
              <w:rPr>
                <w:rFonts w:eastAsia="Calibri" w:cs="Cambria" w:ascii="Cambria" w:hAnsi="Cambria"/>
                <w:bCs/>
                <w:sz w:val="20"/>
                <w:szCs w:val="20"/>
                <w:lang w:eastAsia="en-US"/>
              </w:rPr>
              <w:t>Гагарина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val="en-US" w:eastAsia="en-US"/>
              </w:rPr>
              <w:t>II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место, Тивецкая С. (Педагоги дополнительного образования Бородиной Г.Н., Казаковой Г.И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7. Праздник «День Урожая» , посвящённое дню работника сельского хозяйств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Районное, администрация Севского района,культурно-досуговый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цен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(Шмигельская Л.О, Казакова Г.И., Бородина Г.Н., Евменова Г.Е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8. Концертная программа  «Я помню, Я горжусь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Районное, Культурно-досуговый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цен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Анашкин С. (рук. Мачулина Г.М.), чтецы (рук. Шмигельская Л.О., Спевакина Н.А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9. Концертная программа  , посвящённая Дню пожилого человек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ородское,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Дом Милосерд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Учащиеся 6-8 классов (рук. Мачулина Г.М, Спевакина Н.А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20. Конкурс детской песни 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«Орлята учатся летать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Областной,  департамент образования и науки Брянской об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Анашкин С. (рук. Мачулина Г.М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1. Фестиваль патриотической песни « Пою моё Отечество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Районное, городской пар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Анашкин С. (рук. Мачулина Г.М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2.Тематический вечер «Помним историю своего города»,  посвящённый образованию Севского Пехотного пол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ородское ,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евский краеведческий муз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Шмигельская Л.О., Мачулина Г.М., Спевакина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3. Женский клуб «Поговорим по душам»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ородское ,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евский краевед-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ческий муз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Шмигельская Л.О., Мачулина Г.М., Спевакина Н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4. Встреча за круглым столом «Как отмечают Пасху в разных странах мира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Городское ,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евский краеведческий муз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Шмигельская Л.О., Мачулина Г.М., Спевакина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5. Фестиваль-конкурс детского и самодеятельного художественного творчества «Адрес детства-Брянский край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Районное, Культурно-досуговый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цен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кальная группа, Вырвина Н. (рук.Мачулина Г.М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6. Конкурс детского рисунка «Служу Отечеству» в рамках месячника оборонно-массовой работ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Районное, Культурно-досуговый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цен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Ефремов В. (рук. Гаева В.Г., Алёшина В.Д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27. «Быть матерью – завидней доли нет» праздничный концерт, посвящённый международному Дню матери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Районное, Культурно-досуговый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цен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(рук. Мачулина Г.М., Спевакина Н.А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8. Пасхальный фестиваль народного творчества «Светлая Седьмица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Районное, Культурно-досуговый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цен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(рук. Гаева В.Г., Алёшина В.Д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8.Конкурс рисунков «Родной край. Сельское хозяйство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Районное, администрация Сев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(Евменова Г.Е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9. Митинг и концерт у памятника, посвящённый 70-летию Побе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Районное, администрация Сев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Анашкин С. (рук. Мачулина Г.М.),чтецы (рук. Шмигельская Л.О., Спевакина Н.А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0. Круглый стол  «Малый уголок России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евский краеведческий музей , клуб «Старожил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Анашкин С. (рук. Мачулина Г.М.), чтецы (рук. Шмигельская Л.О., Спевакина Н.А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1. «Севский край. Наша малая Родина»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Ко Дню Росс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Севский краеведческий муз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спитанники (Шмигельская Л.О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2. Митинг и праздничный концерт ко Дню Росс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Районное, администрация Сев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Анашкин С. (рук. Мачулина Г.М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3. Конкурс  презентаций «Одна судьба, одна земля, одни святые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Районное, администрация Сев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место, учитель Спевакина Н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4. Концерт  ко Дню тамож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Районное, администрация Сев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Вокальная группа (рук. Мачулина Г.М., Спевакина Н.А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 xml:space="preserve">Раздел </w:t>
      </w:r>
      <w:r>
        <w:rPr>
          <w:rFonts w:eastAsia="Calibri" w:cs="Cambria" w:ascii="Cambria" w:hAnsi="Cambria"/>
          <w:b/>
          <w:sz w:val="28"/>
          <w:szCs w:val="28"/>
          <w:lang w:val="en-US" w:eastAsia="en-US"/>
        </w:rPr>
        <w:t>III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1. Выводы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В результате сделанного анализа работы школы за 2014-2015 учебный год можно сделать следующие положительные выводы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1. Положительно решается задача повышения качества общего начального и основного образования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 Учебный план 2014-2015 учебного года выполнен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Показатели успеваемости, качества знаний и уровня обученности имеют стабильные показатели на протяжении 3 последних лет. Все учащиеся переведены в следующие классы. Учащиеся 9 класса успешно сдали выпускной экзамен по профессионально-трудовому обучению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 Использование  рабочих программ по предметам основного и дополнительного образования положительно сказался на оптимизации программно-методического обеспечения учебно-воспитательного процесса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Выполнение базисного компонента учебного плана и уровень З.У.Н. находятся в соответствии с индивидуальными возможностями учащихся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Стабильным показателям качества образовательной подготовки учащихся способствовала методически грамотная работа социально-психологической службы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Успешно решается задача по повышению предпрофильной трудовой подготовки учащихся, о чем свидетельствует достаточно высокий уровень сдачи выпускниками государственной итоговой аттестации по профессионально-трудовому обучению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Отсутствие отсева учащихся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2.Стабильные показатели образовательной подготовки обеспечиваются следующими условиями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Организацией взаимосвязи всех направлений образовательного процесса – учебного, воспитательного, психолого-педагогического, лечебно-оздоровительного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Уровнем профессионализма педагогического состава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Использованием здоровьесберегающих технологий для сохранения и укрепления физического, психического и эмоционального здоровья учащихся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Совершенствованием системы управления школой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Расширением взаимодействия школы и семьи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Развитием материально-технической базы учреждения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  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3. Активно идет процесс совершенствования системы воспитательной работы. Расширение форм и методов воспитательной работы способствует оптимизации воспитательного процесса, созданию единого образовательного и коррекционного пространства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Активизировалась работа по гражданско-патриотическому, духовно-нравственному, экологическому воспитанию учащихся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Развивается сеть дополнительного образования учащихся за счет увеличения количества кружков и расширения границ социального партнерства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4. Идет процесс повышения уровня методической работы по следующим направлениям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В текущем году введена система мониторинговой диагностики методической работы, которая включает в себя электронный банк данных о педагогических кадрах, персонифицированную базу данных, электронную картотеку диагностики профессиональной деятельности педагогов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Активизировался процесс изучения и внедрения современных педагогических технологий в практику работы учителей и воспитателей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Внедряются новые формы и виды методической работы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Продолжена работа по реализации положений Программы развития школы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Все учителя освоили методику разработки рабочих программ по предмету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 Значимость решений  педагогических советов состоит в переносе акцентов с решения текущих проблем на выстраивание перспективных направлений в деятельности школы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5.Введены новые инновационные формы методической поддержки учебно-воспитательного процесса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Мониторинговая система диагностики образовательной подготовк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Мониторинговое сопровождение адаптации учащихся в пропедевтическом периоде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Реализация учебных программ  обучения письму и грамоте в системе интегрированного урока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Активизировалась деятельность коллектива школы по созданию здоровьесберегающей среды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Недостаточной следует считать работу по следующим направлениям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Учителя довольно неохотно соглашаются давать открытые уроки. Недостаточно используют методики передовых педагогических технологий, предпочитая наработанные и традиционные формы  и методы урока. Недостаточно владеют навыком самоанализа и методикой «здорового урока»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Не все педагоги владеют технологией составления портфолио учителя (воспитателя). Многим не хватает элементарных умений работать с современными цифровыми технологиями (компьютером)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Работа с учебными кабинетами и мастерскими не имеет планового характера. Ослаблен внутришкольный  контроль над  деятельностью кабинетов и мастерских. Требует обновления учебно-дидактическая и материально-техническая оснащенность ряда кабинетов и мастерских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 Неэффективность применения в учебном процессе знаний, полученных педагогами в процессе курсовой подготовк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 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В новом учебном году требуется решить следующие вопросы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Активизировать работу методических объединений по обмену педагогическим опытом, совершенствованию форм и методов организации урока, использованию личностно-ориентированного подхода к образованию, реализации общешкольного плана по воспитанию читателя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 Провести диагностику эффективности внедрения результатов повышения квалификации  кадров через планы самообразования и Школу педагогического опыта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В  работу педагогического совета, ШМО, систему ВШК ввести вопрос совершенствования форм и методов организации урока в целях повышения качества общего начального и основного образования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В план работы методического совета включить вопросы дополнения  и разработки новых локальных актов, регламентирующих методическую работу. Также на заседаниях МС рассмотреть вопросы о регламентировании проектной деятельности воспитателей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  На уровне Методического совета школы наладить комплексную работу школы по самообразованию педагогов: составить перспективный план самообразования учителей и воспитателей, провести теоретическое занятие для педагогов по составлению индивидуального плана и отчета по теме самообразования. Также необходимо усилить административный контроль по этому вопросу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-    В новом учебном году работу с учебными кабинетами и мастерскими сделать плановой. Особое внимание обратить на  оформление паспорта в полном соответствии Положению о структуре и содержании паспорта кабинета, наличие  перспективного плана работы. Необходимо привлечь к этой работе руководителей методических объединений. 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Руководствуясь, новым порядком аттестации педагогических работников государственных и муниципальных образовательных учреждений и исходя из обозначенных проблем, выявленных в ходе анализа работы учреждения в 2015 – 2016 учебном году основной целью и задачами, стоящими перед педагогическим коллективом в 2015 – 2016 учебном году являются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Цель: создание условий для оказания качественных образовательных услуг для обучающихся с различной степенью интеллектуальной недостаточност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Задачи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Укрепление материально – технической базы и ресурсного обеспечения учреждения, создание безопасных условий в УВП и сохранение здоровья всех участников образовательного процесса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Продолжить спланированную работу над ЕМТ: «Коррекция психофизических возможностей ребёнка на основе организации личностно – ориентированного учебно – воспитательного процесса»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Проанализировать педагогические условия развития активности участников педагогического процесса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Обеспечить уровень образования, соответствующий современным требованиям, на базе содержания образования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Развивать у учащихся самостоятельность к самообразованию и саморазвитию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Обеспечить условия, учитывающие индивидуально-личностные различия учащихся, для лучшей реализации общих, единых для всех учащихся целей обучения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Продолжить работы над проблемой обновления содержания образования, формирования ключевых компетенций, обобщенных предметных умений, прикладных предметных умений и жизненных навыков школьников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Усовершенствовать работу  над повышением уровня социальной зрелости выпускников школы, обеспечение удовлетворенности в их дальнейшим трудоустройстве.</w:t>
      </w:r>
    </w:p>
    <w:p>
      <w:pPr>
        <w:pStyle w:val="Normal"/>
        <w:spacing w:lineRule="auto" w:line="276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>Продолжить работу  по совершенствованию и развитию воспитательной среды школы. Способствовать успешному формированию морально-нравственных качеств ученика, обращая особое внимание на воспитание патриотизма, чувства гордости за свой город, свою страну; воспитанию толерантного отношения к миру, с учетом специфики нашего населения, его многонациональности и  разной конфессиональности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В новом учебном году работу с учебными кабинетами и мастерскими сделать плановой. Особое внимание обратить на  оформление паспорта в полном соответствии Положению о структуре и содержании паспорта кабинета, наличие  перспективного плана работы. Необходимо привлечь к этой работе руководителей методических объединений. 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иректор школы                                                В.А. Панекин</w:t>
      </w:r>
    </w:p>
    <w:sectPr>
      <w:headerReference w:type="default" r:id="rId2"/>
      <w:footerReference w:type="default" r:id="rId3"/>
      <w:type w:val="nextPage"/>
      <w:pgSz w:w="11906" w:h="16838"/>
      <w:pgMar w:left="1134" w:right="8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ГБС (К) ОУ  «Севская школа – интернат  </w:t>
    </w:r>
    <w:r>
      <w:rPr>
        <w:lang w:val="en-US"/>
      </w:rPr>
      <w:t>VIII</w:t>
    </w:r>
    <w:r>
      <w:rPr/>
      <w:t xml:space="preserve"> вида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862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Franklin Gothic Book" w:hAnsi="Franklin Gothic Book" w:eastAsia="+mn-ea" w:cs="+mn-c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Стиль основной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0">
    <w:name w:val="Стиль основной"/>
    <w:basedOn w:val="Style19"/>
    <w:qFormat/>
    <w:pPr>
      <w:spacing w:lineRule="auto" w:line="276" w:before="0" w:after="0"/>
      <w:ind w:left="567" w:right="57" w:hanging="0"/>
    </w:pPr>
    <w:rPr>
      <w:sz w:val="28"/>
      <w:szCs w:val="28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18:00Z</dcterms:created>
  <dc:creator>User</dc:creator>
  <dc:description/>
  <cp:keywords/>
  <dc:language>en-US</dc:language>
  <cp:lastModifiedBy>User</cp:lastModifiedBy>
  <cp:lastPrinted>2015-10-10T12:59:00Z</cp:lastPrinted>
  <dcterms:modified xsi:type="dcterms:W3CDTF">2015-10-10T20:02:00Z</dcterms:modified>
  <cp:revision>160</cp:revision>
  <dc:subject/>
  <dc:title>1</dc:title>
</cp:coreProperties>
</file>