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АНКЕТА №1  «Я и мой ребёнок»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u w:val="single"/>
        </w:rPr>
        <w:t>УВАЖАЕМЫЕ РОДИТЕЛИ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аш ребёнок стал воспитанником нашего детского сада. В связи с этим просим Вас заполнить анкету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, имя, ребёнка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Мать Ф.И.О._________________________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/>
      </w:pPr>
      <w:r>
        <w:rPr>
          <w:bCs/>
          <w:sz w:val="28"/>
          <w:szCs w:val="28"/>
        </w:rPr>
        <w:t>образование, специальность_________________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аботы, телефон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Отец: Ф.И.О.________________________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/>
      </w:pPr>
      <w:r>
        <w:rPr>
          <w:bCs/>
          <w:sz w:val="28"/>
          <w:szCs w:val="28"/>
        </w:rPr>
        <w:t>образование, специальность________________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аботы, телефон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семьи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омашний адрес, телефон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Ребёнка кроме родителей могут забирать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Какие заболевания перенёс ребёнок, есть ли хронические заболевания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Существуют ли ограничения в пищевом, температурном режиме и пр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Кто из членов семьи больше всего времени уделяет ребёнку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ому из членов семьи ребёнок отдаёт предпочтения в процессе общения, игры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Назовите любимые ребёнком игры, занятия и другие виды деятельности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Существует ли у ребёнка занятие, которым он может самостоятельно заниматься довольно продолжительное время 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ся ли с ребёнком развивающие занятия дома? Какие? Как часто? Кто проводит?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Перечислите положительные качества Вашего ребёнка 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Какие черты его характера Вас настораживают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Какие склонности, задатки Вы заметили в Вашем ребёнке?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Какие меры воздействия на ребёнка используются в семье? (поощрения, наказания, внушение, выгоды, объяснения, совместные обсуждения)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Какая мера на Ваш взгляд наиболее действенна?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Наказываете ли Вы ребёнка? За что? Каким образом?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/>
      </w:pPr>
      <w:r>
        <w:rPr>
          <w:bCs/>
          <w:sz w:val="28"/>
          <w:szCs w:val="28"/>
        </w:rPr>
        <w:t>Дайте краткую характеристику поведения ребёнка в домашней обстановке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айте краткую характеристику поведения ребёнка вне дома: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взрослыми______________________________________                      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детьми на площадке_______________________________                 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группе__________________________________________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Желаете ли Вы получить консультации специалистов и по какому вопросу: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сихолога___________________________________                                             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оспитателя________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логопеда__________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другого специалиста__________________________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акую помощь Вы можете оказать воспитателю в подготовке пособий (столярные, малярные работы, ксерокопии, оформительская деятельность и т.д.)______________________________________________________________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360" w:right="-18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аши замечания и предложения по улучшению работы детского сада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АНКЕТА №2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«Готов ли Ваш ребёнок к поступлению в ДОУ?»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ФИО ребёнка_____________________________________________________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ата рождения____________________________________________________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полных лет_______________________________________________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ое настроение преобладает у ребёнка в последнее время дома?                    </w:t>
      </w:r>
      <w:r>
        <w:rPr>
          <w:bCs/>
          <w:sz w:val="28"/>
          <w:szCs w:val="28"/>
        </w:rPr>
        <w:t xml:space="preserve">Бодрое, уравновешенное – 3 балла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устойчивое – 1 балл            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давленное – 1 балл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к Ваш ребёнок засыпает?</w:t>
      </w: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ыстро, спокойно (до10 мин.) – 3 балла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лго не засыпает – 2 балла                       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еспокойно – 1 балл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те ли Вы дополнительное воздействие при засыпании ребёнка (укачивание, колыбельные и т.д.)?</w:t>
      </w:r>
      <w:r>
        <w:rPr>
          <w:bCs/>
          <w:sz w:val="28"/>
          <w:szCs w:val="28"/>
        </w:rPr>
        <w:t xml:space="preserve">                                 </w:t>
      </w:r>
    </w:p>
    <w:p>
      <w:pPr>
        <w:pStyle w:val="TextBody"/>
        <w:shd w:fill="FFFFFF" w:val="clear"/>
        <w:ind w:left="-360" w:right="-185" w:hanging="0"/>
        <w:rPr/>
      </w:pPr>
      <w:r>
        <w:rPr>
          <w:bCs/>
          <w:sz w:val="28"/>
          <w:szCs w:val="28"/>
        </w:rPr>
        <w:t>Да – 1 балл                                       Нет – 3 балла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кова продолжительность дневного сна ребёнка?</w:t>
      </w:r>
      <w:r>
        <w:rPr>
          <w:bCs/>
          <w:sz w:val="28"/>
          <w:szCs w:val="28"/>
        </w:rPr>
        <w:t xml:space="preserve">                                   </w:t>
      </w:r>
    </w:p>
    <w:p>
      <w:pPr>
        <w:pStyle w:val="TextBody"/>
        <w:shd w:fill="FFFFFF" w:val="clear"/>
        <w:ind w:left="-360" w:right="-185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час – 3 балла                                    1час – 1балл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 xml:space="preserve">Какой аппетит у Вашего ребёнка?                                                         </w:t>
      </w:r>
      <w:r>
        <w:rPr>
          <w:bCs/>
          <w:sz w:val="28"/>
          <w:szCs w:val="28"/>
        </w:rPr>
        <w:t xml:space="preserve"> Хороший – 4 балла                 Избирательный – 3 балла                                     Неустойчивый – 2 балла         Плохой – 1 балл                                                                                                                     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 xml:space="preserve">Как относится Ваш ребёнок к высаживанию на горшок?                                                            </w:t>
      </w:r>
      <w:r>
        <w:rPr>
          <w:bCs/>
          <w:sz w:val="28"/>
          <w:szCs w:val="28"/>
        </w:rPr>
        <w:t>Положительно-3 балла             Отрицательно – 1 балл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сится ли Ваш ребёнок на горшок?    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а – 3 балла</w:t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 xml:space="preserve"> Нет, но бывает сухой  - 2 балла           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т и ходит мокрый – 1балл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 xml:space="preserve">Есть ли у Вашего ребёнка отрицательные привычки? </w:t>
      </w:r>
      <w:r>
        <w:rPr>
          <w:bCs/>
          <w:sz w:val="28"/>
          <w:szCs w:val="28"/>
        </w:rPr>
        <w:t xml:space="preserve">                                                             Сосёт пустышку или палец , раскачивается (указать другое)_________1 балл                     Нет – 3 балла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есуется ли ребёнок игрушками, предметами дома и в новой обстановке?</w:t>
      </w: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TextBody"/>
        <w:shd w:fill="FFFFFF" w:val="clear"/>
        <w:ind w:left="-360" w:right="-185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а – 3 балла             Иногда – 2 балла            Нет – 1балл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являет ли ребёнок интерес к действиям взрослых?  </w:t>
      </w:r>
      <w:r>
        <w:rPr>
          <w:bCs/>
          <w:sz w:val="28"/>
          <w:szCs w:val="28"/>
        </w:rPr>
        <w:t xml:space="preserve">                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а – 3 балла             Иногда – 2 балла            Нет – 1 балл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 Ваш ребёнок играет?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меет играть самостоятельно –3 балла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Не всегда –2 балла                    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играет сам – 1 балл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ие взаимоотношения со взрослыми?                                                                                                  </w:t>
      </w:r>
      <w:r>
        <w:rPr>
          <w:bCs/>
          <w:sz w:val="28"/>
          <w:szCs w:val="28"/>
        </w:rPr>
        <w:t xml:space="preserve">Легко идёт на контакт – 3 балла                                                              Избирательно – 2 балла                        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рудно – 1 балл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кие взаимоотношения с детьми?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Легко идёт на контакт – 3 балла                                                                   Избирательно – 2 балла                              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рудно – 1 балл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к относится к игровым занятиям: внимателен, усидчив, активен?</w:t>
      </w:r>
      <w:r>
        <w:rPr>
          <w:bCs/>
          <w:sz w:val="28"/>
          <w:szCs w:val="28"/>
        </w:rPr>
        <w:t xml:space="preserve">                                          Да– 3 балла          Не всегда– 2 балла               Нет– 1 балл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 xml:space="preserve">Есть ли у ребёнка уверенность в себе?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Есть – 3балла      Не всегда – 2 балла              Нет – 1 балл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>Есть ли у ребёнка опыт разлуки с близкими</w:t>
      </w:r>
      <w:r>
        <w:rPr>
          <w:bCs/>
          <w:sz w:val="28"/>
          <w:szCs w:val="28"/>
        </w:rPr>
        <w:t>?                                                                                  Перенёс разлуку легко– 3 балла              Тяжело – 1 балл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>Есть ли у ребенка сильная привязанность к кому-либо из взрослых</w:t>
      </w:r>
      <w:r>
        <w:rPr>
          <w:bCs/>
          <w:sz w:val="28"/>
          <w:szCs w:val="28"/>
        </w:rPr>
        <w:t>?                                                                                                             Есть– 1 балл                      Нет– 3 балла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  <w:u w:val="single"/>
        </w:rPr>
        <w:t>ПРОГНОЗ АДАПТАЦИИ</w:t>
      </w:r>
      <w:r>
        <w:rPr>
          <w:b/>
          <w:bCs/>
          <w:sz w:val="28"/>
          <w:szCs w:val="28"/>
        </w:rPr>
        <w:t>:</w:t>
      </w:r>
    </w:p>
    <w:p>
      <w:pPr>
        <w:pStyle w:val="TextBody"/>
        <w:shd w:fill="FFFFFF" w:val="clear"/>
        <w:ind w:left="-360" w:right="-185" w:hanging="0"/>
        <w:rPr/>
      </w:pPr>
      <w:r>
        <w:rPr>
          <w:b/>
          <w:bCs/>
          <w:sz w:val="28"/>
          <w:szCs w:val="28"/>
        </w:rPr>
        <w:t xml:space="preserve">Готов </w:t>
      </w:r>
      <w:r>
        <w:rPr>
          <w:bCs/>
          <w:sz w:val="28"/>
          <w:szCs w:val="28"/>
        </w:rPr>
        <w:t xml:space="preserve">к поступлению в ДОУ – </w:t>
      </w:r>
      <w:r>
        <w:rPr>
          <w:b/>
          <w:bCs/>
          <w:sz w:val="28"/>
          <w:szCs w:val="28"/>
        </w:rPr>
        <w:t>55-40 баллов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но готов – 39-24 балла</w:t>
      </w:r>
    </w:p>
    <w:p>
      <w:pPr>
        <w:sectPr>
          <w:type w:val="nextPage"/>
          <w:pgSz w:w="11906" w:h="16838"/>
          <w:pgMar w:left="851" w:right="851" w:gutter="1247" w:header="0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готов – 23-16 баллов</w:t>
      </w:r>
    </w:p>
    <w:p>
      <w:pPr>
        <w:pStyle w:val="TextBody"/>
        <w:shd w:fill="FFFFFF" w:val="clear"/>
        <w:ind w:left="-360" w:right="-185" w:hanging="0"/>
        <w:jc w:val="center"/>
        <w:rPr/>
      </w:pPr>
      <w:r>
        <w:rPr>
          <w:b/>
          <w:bCs/>
          <w:sz w:val="28"/>
          <w:szCs w:val="28"/>
        </w:rPr>
        <w:t>АНКЕТЫ НА ТЕМУ:                                                       «Эмоциональное благополучие  ребёнка»</w:t>
      </w:r>
    </w:p>
    <w:p>
      <w:pPr>
        <w:pStyle w:val="TextBody"/>
        <w:shd w:fill="FFFFFF" w:val="clear"/>
        <w:ind w:left="-360" w:right="-185" w:hanging="0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 xml:space="preserve">УВАЖАЕМЫЕ   РОДИТЕЛИ! </w:t>
      </w:r>
    </w:p>
    <w:p>
      <w:pPr>
        <w:pStyle w:val="TextBody"/>
        <w:shd w:fill="FFFFFF" w:val="clear"/>
        <w:ind w:left="-360" w:right="-185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 ребёнок  посещает  наш  детский  сад.  Мы  хотим, чтобы  время,  которое  он  проводит  в  нём,  было  для  него  радостным  и  счастливым.  Для  нас  важно  узнать  Ваше  мнение  о  том,  что  Вы  считаете  наиболее  значимым  для  своего  ребёнка,  а  также  познакомится  с  Вашим  представлением  о  степени  эмоционального  благополучия  ребёнка  в  группе  и  видением  возможных  причин  неблагополучия.                                                                       </w:t>
      </w:r>
    </w:p>
    <w:p>
      <w:pPr>
        <w:pStyle w:val="TextBody"/>
        <w:shd w:fill="FFFFFF" w:val="clear"/>
        <w:ind w:left="-360" w:right="-185" w:hanging="0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  <w:u w:val="single"/>
        </w:rPr>
        <w:t>АНКЕТА  №3.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480"/>
        <w:rPr>
          <w:sz w:val="28"/>
          <w:szCs w:val="28"/>
        </w:rPr>
      </w:pPr>
      <w:r>
        <w:rPr>
          <w:sz w:val="28"/>
          <w:szCs w:val="28"/>
        </w:rPr>
        <w:t>Ф.И.О.  родителей___________________________________________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840" w:right="-18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480"/>
        <w:rPr>
          <w:sz w:val="28"/>
          <w:szCs w:val="28"/>
        </w:rPr>
      </w:pPr>
      <w:r>
        <w:rPr>
          <w:sz w:val="28"/>
          <w:szCs w:val="28"/>
        </w:rPr>
        <w:t>Имя ребёнка, возраст________________________________________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480"/>
        <w:rPr>
          <w:sz w:val="28"/>
          <w:szCs w:val="28"/>
        </w:rPr>
      </w:pPr>
      <w:r>
        <w:rPr>
          <w:sz w:val="28"/>
          <w:szCs w:val="28"/>
        </w:rPr>
        <w:t>Есть ли ещё дети в семье, их возраст___________________________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480"/>
        <w:rPr/>
      </w:pPr>
      <w:r>
        <w:rPr>
          <w:sz w:val="28"/>
          <w:szCs w:val="28"/>
        </w:rPr>
        <w:t xml:space="preserve">Следите ли Вы за статьями в журналах, программами радио и ТВ по вопросам воспитания? Читаете ли Вы литературу по этому поводу?                    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Да            иногда                нет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480"/>
        <w:rPr>
          <w:sz w:val="28"/>
          <w:szCs w:val="28"/>
        </w:rPr>
      </w:pPr>
      <w:r>
        <w:rPr>
          <w:sz w:val="28"/>
          <w:szCs w:val="28"/>
        </w:rPr>
        <w:t xml:space="preserve">Единодушны ли Вы с супругом в вопросах воспитания ребёнка?                           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а           иногда                нет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480"/>
        <w:rPr>
          <w:sz w:val="28"/>
          <w:szCs w:val="28"/>
        </w:rPr>
      </w:pPr>
      <w:r>
        <w:rPr>
          <w:sz w:val="28"/>
          <w:szCs w:val="28"/>
        </w:rPr>
        <w:t xml:space="preserve">Кого Вы считаете ответственным за воспитание ребёнка?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емья        социальная  среда        ДОУ       др. варианты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480"/>
        <w:rPr>
          <w:sz w:val="28"/>
          <w:szCs w:val="28"/>
        </w:rPr>
      </w:pPr>
      <w:r>
        <w:rPr>
          <w:sz w:val="28"/>
          <w:szCs w:val="28"/>
        </w:rPr>
        <w:t>Ваш ребёнок именно такой, о каком Вы мечтали или Вам хочется во многом его изменить?</w:t>
      </w:r>
      <w:r>
        <w:rPr>
          <w:i/>
          <w:iCs/>
          <w:sz w:val="28"/>
          <w:szCs w:val="28"/>
        </w:rPr>
        <w:t xml:space="preserve">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>Да               нет                 не знаю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360" w:right="-185" w:hanging="480"/>
        <w:rPr/>
      </w:pPr>
      <w:r>
        <w:rPr>
          <w:sz w:val="28"/>
          <w:szCs w:val="28"/>
        </w:rPr>
        <w:t xml:space="preserve">Часто ли Вы на некоторые поступки ребёнка реагируете «взрывом», а потом жалеете  об этом ?                                                  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>да               нет                 иногда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360" w:right="-185" w:hanging="480"/>
        <w:rPr>
          <w:sz w:val="28"/>
          <w:szCs w:val="28"/>
        </w:rPr>
      </w:pPr>
      <w:r>
        <w:rPr>
          <w:sz w:val="28"/>
          <w:szCs w:val="28"/>
        </w:rPr>
        <w:t xml:space="preserve">Вам случается просить прощение  у ребёнка за своё поведение?               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            </w:t>
      </w:r>
    </w:p>
    <w:p>
      <w:pPr>
        <w:pStyle w:val="TextBody"/>
        <w:shd w:fill="FFFFFF" w:val="clear"/>
        <w:ind w:left="-840" w:right="-185" w:hanging="0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b/>
          <w:bCs/>
          <w:i/>
          <w:iCs/>
          <w:sz w:val="28"/>
          <w:szCs w:val="28"/>
        </w:rPr>
        <w:t xml:space="preserve">Да                        нет                 иногда  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-360" w:right="-185" w:hanging="480"/>
        <w:rPr/>
      </w:pPr>
      <w:r>
        <w:rPr>
          <w:sz w:val="28"/>
          <w:szCs w:val="28"/>
        </w:rPr>
        <w:t xml:space="preserve">Считаете ли Вы, что понимаете внутренний мир ребёнка?                 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>Да                       нет                не всегда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left="-360" w:right="-185" w:hanging="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 xml:space="preserve">                              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Благодарим за сотрудничество</w:t>
      </w:r>
    </w:p>
    <w:p>
      <w:pPr>
        <w:pStyle w:val="TextBody"/>
        <w:shd w:fill="FFFFFF" w:val="clear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>АНКЕТА  №4</w:t>
      </w:r>
    </w:p>
    <w:p>
      <w:pPr>
        <w:pStyle w:val="TextBody"/>
        <w:shd w:fill="FFFFFF" w:val="clear"/>
        <w:ind w:left="-36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hd w:fill="FFFFFF" w:val="clear"/>
        <w:spacing w:before="0" w:after="0"/>
        <w:ind w:left="-360" w:right="-185" w:hanging="0"/>
        <w:rPr/>
      </w:pPr>
      <w:r>
        <w:rPr>
          <w:sz w:val="28"/>
          <w:szCs w:val="28"/>
        </w:rPr>
        <w:t>1) С каким настроением Ваш ребёнок идёт в детский сад, группу?</w:t>
      </w:r>
    </w:p>
    <w:p>
      <w:pPr>
        <w:pStyle w:val="TextBody"/>
        <w:shd w:fill="FFFFFF" w:val="clear"/>
        <w:ind w:left="-360" w:right="-185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радостным;                 иногда не хочет;         часто отказывается,                               капризничает;                  другое…) </w:t>
      </w:r>
    </w:p>
    <w:p>
      <w:pPr>
        <w:pStyle w:val="TextBody"/>
        <w:shd w:fill="FFFFFF" w:val="clear"/>
        <w:ind w:left="-360" w:right="-18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>В чём Вы видите причину нежелания ребёнка идти в д/сад?</w:t>
      </w:r>
      <w:r>
        <w:rPr>
          <w:i/>
          <w:iCs/>
          <w:sz w:val="28"/>
          <w:szCs w:val="28"/>
        </w:rPr>
        <w:t xml:space="preserve">                                (трудности в отношениях с педагогом,  сверстниками;      привязанность к матери;  позднее засыпание  вечером ; другое)                                                                                                                                          </w:t>
      </w:r>
    </w:p>
    <w:p>
      <w:pPr>
        <w:pStyle w:val="TextBody"/>
        <w:shd w:fill="FFFFFF" w:val="clear"/>
        <w:ind w:left="-360" w:right="-185" w:hanging="0"/>
        <w:rPr>
          <w:sz w:val="28"/>
          <w:szCs w:val="28"/>
        </w:rPr>
      </w:pPr>
      <w:r>
        <w:rPr>
          <w:iCs/>
          <w:sz w:val="28"/>
          <w:szCs w:val="28"/>
        </w:rPr>
        <w:t>3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складываются у Вашего ребёнка взаимоотношения  со    взрослыми?</w:t>
      </w:r>
      <w:r>
        <w:rPr>
          <w:i/>
          <w:iCs/>
          <w:sz w:val="28"/>
          <w:szCs w:val="28"/>
        </w:rPr>
        <w:t xml:space="preserve">     </w:t>
      </w:r>
    </w:p>
    <w:p>
      <w:pPr>
        <w:pStyle w:val="TextBody"/>
        <w:shd w:fill="FFFFFF" w:val="clear"/>
        <w:ind w:left="-360" w:right="-18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Благополучно</w:t>
      </w:r>
      <w:r>
        <w:rPr>
          <w:sz w:val="28"/>
          <w:szCs w:val="28"/>
        </w:rPr>
        <w:t>.   С кем именно</w:t>
      </w:r>
      <w:r>
        <w:rPr>
          <w:i/>
          <w:iCs/>
          <w:sz w:val="28"/>
          <w:szCs w:val="28"/>
        </w:rPr>
        <w:t>?                                                                           с воспитателем…   с помощником воспитателя…                                     с муз. рук.;        с инструктором ФИЗО;      др. специалистами…                                               б) Неблагополучно</w:t>
      </w:r>
      <w:r>
        <w:rPr>
          <w:sz w:val="28"/>
          <w:szCs w:val="28"/>
        </w:rPr>
        <w:t>:             иногда бывают конфликты;                                обижается на   взрослых, за то, что наказывают,                                         не разрешают брать игрушки,         другое…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shd w:fill="FFFFFF" w:val="clear"/>
        <w:ind w:left="-360" w:right="-185" w:hanging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4) </w:t>
      </w:r>
      <w:r>
        <w:rPr>
          <w:sz w:val="28"/>
          <w:szCs w:val="28"/>
        </w:rPr>
        <w:t xml:space="preserve">Жалуется ли на сверстников?    </w:t>
      </w:r>
      <w:r>
        <w:rPr>
          <w:i/>
          <w:iCs/>
          <w:sz w:val="28"/>
          <w:szCs w:val="28"/>
        </w:rPr>
        <w:t xml:space="preserve">(да,  нет,   иногда…)                          </w:t>
      </w:r>
    </w:p>
    <w:p>
      <w:pPr>
        <w:pStyle w:val="TextBody"/>
        <w:shd w:fill="FFFFFF" w:val="clear"/>
        <w:ind w:left="-360" w:right="-185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5) </w:t>
      </w:r>
      <w:r>
        <w:rPr>
          <w:sz w:val="28"/>
          <w:szCs w:val="28"/>
        </w:rPr>
        <w:t xml:space="preserve">На что жалуется:    </w:t>
      </w:r>
    </w:p>
    <w:p>
      <w:pPr>
        <w:pStyle w:val="TextBody"/>
        <w:shd w:fill="FFFFFF" w:val="clear"/>
        <w:ind w:left="-360" w:right="-185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 не принимают в игру;</w:t>
      </w: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обижают;       не хотят дружить; отнимают игрушки;            шумят;             другое…</w:t>
      </w:r>
    </w:p>
    <w:p>
      <w:pPr>
        <w:pStyle w:val="TextBody"/>
        <w:shd w:fill="FFFFFF" w:val="clear"/>
        <w:spacing w:before="0" w:after="0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6) Что Вам бы хотелось бы изменить в отношениях ребёнка со </w:t>
      </w:r>
    </w:p>
    <w:p>
      <w:pPr>
        <w:pStyle w:val="TextBody"/>
        <w:shd w:fill="FFFFFF" w:val="clear"/>
        <w:spacing w:before="0" w:after="0"/>
        <w:ind w:left="-36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рстниками?…</w:t>
      </w:r>
    </w:p>
    <w:p>
      <w:pPr>
        <w:pStyle w:val="TextBody"/>
        <w:shd w:fill="FFFFFF" w:val="clear"/>
        <w:spacing w:before="0" w:after="0"/>
        <w:ind w:left="-360" w:right="-185" w:hanging="0"/>
        <w:rPr/>
      </w:pPr>
      <w:r>
        <w:rPr>
          <w:sz w:val="28"/>
          <w:szCs w:val="28"/>
        </w:rPr>
        <w:t xml:space="preserve">7) Есть ли у Вашего ребёнка чувство собственного достоинства и в  </w:t>
      </w:r>
    </w:p>
    <w:p>
      <w:pPr>
        <w:pStyle w:val="TextBody"/>
        <w:shd w:fill="FFFFFF" w:val="clear"/>
        <w:spacing w:before="0" w:after="0"/>
        <w:ind w:left="-36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ём оно проявляется?…</w:t>
      </w:r>
    </w:p>
    <w:p>
      <w:pPr>
        <w:pStyle w:val="TextBody"/>
        <w:shd w:fill="FFFFFF" w:val="clear"/>
        <w:spacing w:before="0" w:after="0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8) Как Ваш ребёнок обычно реагирует на агрессию со стороны </w:t>
      </w:r>
    </w:p>
    <w:p>
      <w:pPr>
        <w:pStyle w:val="TextBody"/>
        <w:shd w:fill="FFFFFF" w:val="clear"/>
        <w:spacing w:before="0" w:after="0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ругих детей, взрослых  (когда на него кричат, отнимают </w:t>
      </w:r>
    </w:p>
    <w:p>
      <w:pPr>
        <w:pStyle w:val="TextBody"/>
        <w:shd w:fill="FFFFFF" w:val="clear"/>
        <w:spacing w:before="0" w:after="0"/>
        <w:ind w:left="-36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ушки, угрожают и т.д.)</w:t>
      </w:r>
    </w:p>
    <w:p>
      <w:pPr>
        <w:pStyle w:val="TextBody"/>
        <w:shd w:fill="FFFFFF" w:val="clear"/>
        <w:spacing w:before="0" w:after="0"/>
        <w:ind w:left="-360" w:right="-185" w:hanging="0"/>
        <w:rPr/>
      </w:pPr>
      <w:r>
        <w:rPr>
          <w:sz w:val="28"/>
          <w:szCs w:val="28"/>
        </w:rPr>
        <w:t>9) Как, на Ваш взгляд, влияют отношения между детьми и роди-</w:t>
      </w:r>
    </w:p>
    <w:p>
      <w:pPr>
        <w:pStyle w:val="TextBody"/>
        <w:shd w:fill="FFFFFF" w:val="clear"/>
        <w:spacing w:before="0" w:after="0"/>
        <w:ind w:left="-360" w:right="-1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лями на общение ребёнка со сверстниками и взрослыми в </w:t>
      </w:r>
    </w:p>
    <w:p>
      <w:pPr>
        <w:pStyle w:val="TextBody"/>
        <w:shd w:fill="FFFFFF" w:val="clear"/>
        <w:spacing w:before="0" w:after="0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ском саду?   </w:t>
      </w:r>
    </w:p>
    <w:p>
      <w:pPr>
        <w:pStyle w:val="TextBody"/>
        <w:shd w:fill="FFFFFF" w:val="clear"/>
        <w:spacing w:before="0" w:after="0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рямого влияния не оказывают;                                          благополучие семейных отношений – это психологическая защита, эмоциональный тыл ребёнка, облегчающий ему жизнь в д/саду;   сущность семейных отношений ещё не достаточно понятна ребёнку, поэтому</w:t>
      </w:r>
      <w:r>
        <w:rPr>
          <w:sz w:val="28"/>
          <w:szCs w:val="28"/>
        </w:rPr>
        <w:t xml:space="preserve"> …)</w:t>
      </w:r>
    </w:p>
    <w:p>
      <w:pPr>
        <w:pStyle w:val="TextBody"/>
        <w:shd w:fill="FFFFFF" w:val="clear"/>
        <w:spacing w:before="0" w:after="0"/>
        <w:ind w:left="-360" w:right="-18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247" w:right="1247" w:gutter="1247" w:header="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right="-185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u w:val="single"/>
        </w:rPr>
        <w:t>Спасибо за сотрудничество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АНКЕТА №5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Выявление педагогических установок родителей»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ВАЖАЕМЫЕ РОДИТЕЛИ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информация поможет нам лучше узнать Вашего ребёнка, сделать его пребывание в детском саду комфортным и обеспечить более высокое качество воспитательно-образовательного процесса.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Ф.И. ребёнка, возраст_________________________________</w:t>
      </w:r>
    </w:p>
    <w:p>
      <w:pPr>
        <w:pStyle w:val="Normal"/>
        <w:numPr>
          <w:ilvl w:val="0"/>
          <w:numId w:val="4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то отвечает на вопросы анкеты _______________________</w:t>
      </w:r>
    </w:p>
    <w:p>
      <w:pPr>
        <w:pStyle w:val="Normal"/>
        <w:numPr>
          <w:ilvl w:val="0"/>
          <w:numId w:val="4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ть ли ещё дети в семье?  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а…               Укажите их возраст__________        Нет …</w:t>
      </w:r>
    </w:p>
    <w:p>
      <w:pPr>
        <w:pStyle w:val="Normal"/>
        <w:numPr>
          <w:ilvl w:val="0"/>
          <w:numId w:val="4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Ф.И.О. родителей, возраст, образование__________________________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 какие разделы программы необходимо обратить особое внимание воспитателям? (</w:t>
      </w:r>
      <w:r>
        <w:rPr>
          <w:i/>
          <w:iCs/>
          <w:sz w:val="28"/>
          <w:szCs w:val="28"/>
        </w:rPr>
        <w:t>отметьт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формирование здоровья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эмоциональное развитие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социальное развитие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гровая деятельность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познавательно-речевое развитие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зобразительная деятельность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продуктивная деятельность.</w:t>
      </w:r>
    </w:p>
    <w:p>
      <w:pPr>
        <w:pStyle w:val="Normal"/>
        <w:numPr>
          <w:ilvl w:val="0"/>
          <w:numId w:val="4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 какие из перечисленных разделов программы Вы бы хотели получить рекомендации педагогов?________________________________________________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рекомендации необходимы Вам для (</w:t>
      </w:r>
      <w:r>
        <w:rPr>
          <w:i/>
          <w:iCs/>
          <w:sz w:val="28"/>
          <w:szCs w:val="28"/>
        </w:rPr>
        <w:t>отметьте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я игр детей в семье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азвитие речи ребёнка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собенности индивидуального подхода к работе с ребёнком, 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ющим трудности в обучении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азвитие тонкой моторики рук ребёнка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ребёнка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формирование навыков эффективного общения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формирование положительных качеств характера ребёнка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азвитие интеллектуальных способностей ребёнка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/>
      </w:pPr>
      <w:r>
        <w:rPr>
          <w:sz w:val="28"/>
          <w:szCs w:val="28"/>
        </w:rPr>
        <w:t>- формирование первоначальных трудовых умений и навыков у ребёнка (самообслуживания, формирования культурно- гигиенических навыков, помощь в семье);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другие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7.  Удовлетворяет ли Вас уровень и содержание воспитательно-образовательной работы в ДОУ?                        </w:t>
      </w:r>
      <w:r>
        <w:rPr>
          <w:b/>
          <w:bCs/>
          <w:i/>
          <w:sz w:val="28"/>
          <w:szCs w:val="28"/>
        </w:rPr>
        <w:t>Да…                         Нет…</w:t>
      </w:r>
    </w:p>
    <w:p>
      <w:pPr>
        <w:pStyle w:val="Normal"/>
        <w:numPr>
          <w:ilvl w:val="0"/>
          <w:numId w:val="2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учаете ли Вы от воспитателей полную информацию об успехах ребёнка на занятиях и достижениях в повседневной жизни? ____________О его трудностях?_________________________________________________________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м необходимо воспитателям дополнительно заниматься с Вашим ребёнком в свободное время?          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ать…       Рисовать…</w:t>
      </w:r>
      <w:r>
        <w:rPr>
          <w:b/>
          <w:bCs/>
          <w:i/>
          <w:sz w:val="28"/>
          <w:szCs w:val="28"/>
          <w:lang w:val="en-US"/>
        </w:rPr>
        <w:t xml:space="preserve">                </w:t>
      </w:r>
      <w:r>
        <w:rPr>
          <w:b/>
          <w:bCs/>
          <w:i/>
          <w:sz w:val="28"/>
          <w:szCs w:val="28"/>
        </w:rPr>
        <w:t>Конструировать…</w:t>
      </w:r>
      <w:r>
        <w:rPr>
          <w:b/>
          <w:bCs/>
          <w:i/>
          <w:sz w:val="28"/>
          <w:szCs w:val="28"/>
          <w:lang w:val="en-US"/>
        </w:rPr>
        <w:t xml:space="preserve">              </w:t>
      </w:r>
      <w:r>
        <w:rPr>
          <w:b/>
          <w:bCs/>
          <w:i/>
          <w:sz w:val="28"/>
          <w:szCs w:val="28"/>
        </w:rPr>
        <w:t>Другое…</w:t>
      </w:r>
    </w:p>
    <w:p>
      <w:pPr>
        <w:pStyle w:val="Normal"/>
        <w:numPr>
          <w:ilvl w:val="0"/>
          <w:numId w:val="0"/>
        </w:numPr>
        <w:ind w:right="-185" w:hanging="0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360" w:right="-185" w:hanging="360"/>
        <w:outlineLvl w:val="0"/>
        <w:rPr/>
      </w:pPr>
      <w:r>
        <w:rPr>
          <w:sz w:val="28"/>
          <w:szCs w:val="28"/>
        </w:rPr>
        <w:t>Какие положительные стороны в работе воспитателей Вы отмечаете?________ В чём заключаются отрицательные явления?______________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Как, по-вашему, их можно изменить?_________________________________________</w:t>
      </w:r>
    </w:p>
    <w:p>
      <w:pPr>
        <w:pStyle w:val="Normal"/>
        <w:numPr>
          <w:ilvl w:val="0"/>
          <w:numId w:val="0"/>
        </w:numPr>
        <w:ind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Есть ли у Вас пожелания и предложения относительно воспитания ребёнка в детском саду__________________________________________________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акие особенности характера ребёнка, по Вашему мнению, необходимо учитывать педагогам? (раздражительность, обидчивость, тревожность, впечатлительность и др.)________________________________________________</w:t>
      </w:r>
    </w:p>
    <w:p>
      <w:pPr>
        <w:pStyle w:val="Normal"/>
        <w:numPr>
          <w:ilvl w:val="0"/>
          <w:numId w:val="0"/>
        </w:numPr>
        <w:ind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акие особенности темперамента и поведения ребёнка необходимо учитывать педагогам (замедленный темп деятельности, нарушение внимания, излишняя подвижность и пр.)____________________________________________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360" w:right="-185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акими качествами характера ребёнка Вы гордитесь?________________</w:t>
      </w:r>
    </w:p>
    <w:p>
      <w:pPr>
        <w:pStyle w:val="Normal"/>
        <w:numPr>
          <w:ilvl w:val="0"/>
          <w:numId w:val="0"/>
        </w:numPr>
        <w:ind w:left="-72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агодарим за сотрудничество</w:t>
      </w:r>
    </w:p>
    <w:p>
      <w:pPr>
        <w:pStyle w:val="Normal"/>
        <w:numPr>
          <w:ilvl w:val="0"/>
          <w:numId w:val="0"/>
        </w:numPr>
        <w:ind w:left="-360" w:right="-185" w:hanging="0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6</w:t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«Оценка результативности работы ДОУ»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-360" w:right="-185" w:hanging="0"/>
        <w:jc w:val="center"/>
        <w:rPr/>
      </w:pPr>
      <w:r>
        <w:rPr>
          <w:b/>
          <w:sz w:val="28"/>
          <w:szCs w:val="28"/>
          <w:u w:val="single"/>
        </w:rPr>
        <w:t>Уважаемые родители</w:t>
      </w:r>
      <w:r>
        <w:rPr>
          <w:b/>
          <w:sz w:val="28"/>
          <w:szCs w:val="28"/>
        </w:rPr>
        <w:t>!</w:t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сим принять участие в оценке деятельности дошкольного учреждения.</w:t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rPr/>
      </w:pPr>
      <w:r>
        <w:rPr>
          <w:b/>
          <w:sz w:val="28"/>
          <w:szCs w:val="28"/>
        </w:rPr>
        <w:t xml:space="preserve">1. Как Вы считаете, пользуется ли детский сад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тметьте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: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>- авторитетом в районе;                                  - не пользуется авторитетом;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>- пользуется «дурной славой»                       - о нем вообще не говорят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скорее хороший, чем плохой;                     - затрудняюсь  ответить.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аш ребенок ходит в детский сад: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>- с удовольствием;                                          - через силу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со слезами;                                                   - редко с удовольствием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едагогов в группе: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>- устраивает Вас полностью;                        - устраивает частично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 не устраивает совсем;</w:t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читаете ли Вы, что в детском саду дети: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получают знания и навыки культурного общения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получают, не достаточно;   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не получают ничего нового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получают вредную информацию;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затрудняюсь ответить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аша осведомленность о работе детского сада: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полная;                                                             - частичная;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вообще не имею информации;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предпочитаю не иметь, так как она меня расстраивает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формацию о детском саде получаю: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>- из наглядной информации ДОУ;                  - со слов воспитателя;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>- от других родителей;                                     - на собраниях;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>- от заведующей;                                              - от ребенка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не получаю вообще.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/>
      </w:pPr>
      <w:r>
        <w:rPr>
          <w:b/>
          <w:sz w:val="28"/>
          <w:szCs w:val="28"/>
        </w:rPr>
        <w:t>7. Спокойно ли Вы ходите на работу: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;                                         - нет;                               - частично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С каким настроением посещает Ваш малыш: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хорошим;                      - разным;               - отрицательным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ношение малыша к своему воспитателю: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ительное;            - разное;                - отрицательное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/>
      </w:pPr>
      <w:r>
        <w:rPr>
          <w:b/>
          <w:sz w:val="28"/>
          <w:szCs w:val="28"/>
        </w:rPr>
        <w:t>10. Вас волнуют отношения между</w:t>
      </w:r>
      <w:r>
        <w:rPr>
          <w:sz w:val="28"/>
          <w:szCs w:val="28"/>
        </w:rPr>
        <w:t>: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ребенком и взрослым;                      - родителем и воспитателем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ребенком и родителем;                    - воспитателем и ребенком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ребенком и ребенком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/>
      </w:pPr>
      <w:r>
        <w:rPr>
          <w:b/>
          <w:sz w:val="28"/>
          <w:szCs w:val="28"/>
        </w:rPr>
        <w:t>11. Хотели бы Вы чтобы в вашем детском саду: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улучшилась материальная база;   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эстетика быта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изменилось бы отношение к детям;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возникло уважение к родителям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повысилось качество воспитания и образования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проводились бы интересные формы работы с родителями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хотели бы Вы знать больше о своем ребенке его трудностях,   успехах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Какие дополнительные услуги необходимы Вам и вашему </w:t>
      </w:r>
    </w:p>
    <w:p>
      <w:pPr>
        <w:pStyle w:val="Normal"/>
        <w:ind w:left="-360" w:right="-185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бенку: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- иностранный язык;                    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массаж;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- консультации психолога, логопеда;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физиопроцедуры;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- кислородный коктейль;     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конструирование из бумаги;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- изобразительная деятельность;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 танцевальная деятельность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обучение игре и шахматы;                   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ритмика;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развитие речи и обучение образному мышлению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обучение игре на фортепиано или др.  инструментах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игровые занятия с логико-математическим содержанием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спортивные секции (какие);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-другое…</w:t>
      </w:r>
    </w:p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hanging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 xml:space="preserve">               </w:t>
      </w:r>
      <w:r>
        <w:rPr>
          <w:b/>
          <w:i/>
          <w:sz w:val="28"/>
          <w:szCs w:val="28"/>
          <w:u w:val="single"/>
        </w:rPr>
        <w:t>Благодарим за сотрудничество</w:t>
      </w:r>
    </w:p>
    <w:p>
      <w:pPr>
        <w:pStyle w:val="Normal"/>
        <w:ind w:left="-360" w:right="-185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17:00Z</dcterms:created>
  <dc:creator>Дет. Сад №35</dc:creator>
  <dc:description/>
  <cp:keywords/>
  <dc:language>en-US</dc:language>
  <cp:lastModifiedBy>Дет. Сад №35</cp:lastModifiedBy>
  <dcterms:modified xsi:type="dcterms:W3CDTF">2013-03-30T19:55:00Z</dcterms:modified>
  <cp:revision>4</cp:revision>
  <dc:subject/>
  <dc:title/>
</cp:coreProperties>
</file>