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                                                  </w:t>
      </w:r>
      <w:r>
        <w:rPr>
          <w:color w:val="000000"/>
        </w:rPr>
        <w:t>Час мужества.</w:t>
      </w:r>
    </w:p>
    <w:p>
      <w:pPr>
        <w:pStyle w:val="Normal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Строки, опалённые вой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формление.</w:t>
      </w:r>
    </w:p>
    <w:p>
      <w:pPr>
        <w:pStyle w:val="Normal"/>
        <w:rPr/>
      </w:pPr>
      <w:r>
        <w:rPr/>
        <w:t>1.Определение слова  « патриотизм» (слайд)</w:t>
      </w:r>
    </w:p>
    <w:p>
      <w:pPr>
        <w:pStyle w:val="Normal"/>
        <w:rPr/>
      </w:pPr>
      <w:r>
        <w:rPr/>
        <w:t>2.Выставка книг о В.О.войне</w:t>
      </w:r>
    </w:p>
    <w:p>
      <w:pPr>
        <w:pStyle w:val="Normal"/>
        <w:rPr/>
      </w:pPr>
      <w:r>
        <w:rPr/>
        <w:t>3.Доклады учащихся о пионерах-героях, комсомольцах-героях.</w:t>
      </w:r>
    </w:p>
    <w:p>
      <w:pPr>
        <w:pStyle w:val="Normal"/>
        <w:rPr/>
      </w:pPr>
      <w:r>
        <w:rPr/>
        <w:t>4. фотографии поэтов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йна- жесточе нету слов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йна- печальней нету слов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йна- святее нету слов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тоске и славе этих ле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на устах у нас иног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Еще не может быть и нет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(А.Твардовский)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альше уходят от нас военные годы. Но каждый раз, смотря на Вечный огонь,</w:t>
      </w:r>
    </w:p>
    <w:p>
      <w:pPr>
        <w:pStyle w:val="Normal"/>
        <w:rPr/>
      </w:pPr>
      <w:r>
        <w:rPr/>
        <w:t>зажжённый в память о Неизвестном солдате, воине- победителе, мы вспоминаем о тех, кто остался на полях сражений, мужественных людях-патриотах, отдавших свои жизни за наше светлое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над нами мирное небо, а тогда, в 41-м, миллионы людей поднимались на борьбу с фашизмом со словами суровой и мужественной песни Лебедева-Кумача и А.Александрова «Священная война». Слова этой песни были написаны меньше чем за сутки и прозвучали по радио 24 июня 1941 года.</w:t>
      </w:r>
    </w:p>
    <w:p>
      <w:pPr>
        <w:pStyle w:val="Normal"/>
        <w:rPr/>
      </w:pPr>
      <w:r>
        <w:rPr/>
        <w:t>Худ. руководитель Краснознамённого ансамбля красноармейской песни и пляски профессор Александров положил стихи на музыку. Так появилась знаменитая песня, ставшая музыкальным символом сурового воен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Священная войн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оевую вахту с первых же дней войны встала и вся многонациональная литература. Свыше тысячи человек из писательской организации ушли на фронт, половина из них за мужество и патриотизм  была награждена орденами и медалями. Многие стали Героями Советского Союза. Сотни литераторов пали смертью храбрых в борьбе за свободу и независимость нашей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Ленинградом пал смертью храбрых Всеволод Багрицкий, убит в боях под Смоленском Борис Богатков, под Киевом погиб Борис Лапин. В боях под Сталинградом- Михаил Кульч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Москвичи» поэта Евгения Винокур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ы с фронта присылали стихи- письма, стихи- обращения, стихи- размышления, раздумья, монологи. Многие из них стали песнями и до сих пор близки и дороги нам. В ноябре 1941 года Алексей Сурков, который на тот момент был корреспондентом газеты «Красноармейская правда» создал знаменитую «Землян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Землян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лай Майоров, погибший в бою на Смоленщине в 1942 году, писал: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Я не знаю, у какой заставы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друг умолкну в завтрашнем бою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 коснувшись опоздавшей славы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ля которой песни я пою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Ширь России, дали Украины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Умирая, вспомню…И опять-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Женщину, которую у тына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ак и не посмел поцел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тых Карим погиб в бою под Кенисбергом в 1945 году, а в 1942 создал замечательные строки: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ишу письмо перед началом бо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аговорят орудия сейчас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, может быть, на солнце золото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егодня я гляжу в последний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о я пойду, уверенный в победе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сстреливать без промаха врага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оль сам погибну- живы будут дети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оя Отчизна будет жить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ессмертен мир, и, пестротой сверкая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реди лугов останутся цветы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долго сохранит земля родна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 песнь мою, и ног моих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не умереть не страшно. Я спокоен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дя в огонь под стягом боевы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а славную Отчизну павший воин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ождает песню подвиго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ужестве моряков- подводников рассказал в стихотворении «Баллада о мужестве Виктор Бершадский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лавно воевали моряки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еред смертью смазали за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пит эсминец на глубоком дн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о смертельной раною в броне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 амбразуры немы и круглы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мотрят орудийные ств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рибыл аварийный мотобот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ьется змейкой воздухопровод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д водою, как в лесу, темно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долаз спускается на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Здесь мои товарищи клялись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ряки погибли- не сдались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волна смертельной синевы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мыла бескозырки с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удут жить морские корабли,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т уже понтоны подвели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т уж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убка над водой видн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иноносца, всплывшего со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Если бы я мог когда-нибудь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моих товарищей 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уть не уступали в мужестве мужчинам и женщины. Скольких раненых вынесли они на своих хрупких плечах с поля боя! </w:t>
      </w:r>
    </w:p>
    <w:p>
      <w:pPr>
        <w:pStyle w:val="Normal"/>
        <w:rPr/>
      </w:pPr>
      <w:r>
        <w:rPr/>
        <w:t xml:space="preserve">Были и такие, кто вёл солдат в атаку. Именно о такой славной, отважной девушке пишет Юлия Друнина в стих-и «Зинка», посвящённому памяти однополчанки, героя Советского Союза Зины Самсон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стихотворение Ю.Друниной «Зинка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произведении Михаила Исаковского «Русской женщине» звучит гимн всем женщинам военной п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итается стих-е «Русской женщине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му же, Михаилу Исаковскому, принадлежат слова всемирно известной песни «Катюш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Катюш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на полях сражений было трудно. В тылу тоже приходилось нелегко, однако русский народ всё выдержал, проявляя при этом несказанноые мужество и патрио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х, кто выстоял блокаду Ленинграда, по праву можно назвать людьми с большой буквы. Лучше всех об этом сказала Ольга Берггольц в стих-и «Я говорю с тобой под свист снаря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стих-е «Я говорю с тобой под свист снарядов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авне со взрослыми боролись против гитлеровцев и юные герои- пионеры и комсомольцы. Мы никогда не забудем Зину Портнову, Валю Котика, Марата Казея, Лёню Голикова, Лару Михеенко, Сашу Чекалина. Мы будем помнить о подвигах Зои Космодемьянской, героев- молодогвард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ат рассказы о пионерах- героя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мужество проявляли советские люди, попавшие в плен. Бессмертен подвиг татарского поэта Мусы Джалиля, не сложившего своего оружия- поэтического слова- в гитлеровском заст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26 июня 1942 года, когда тяжело раненный, оглушённый взрывной волной поэт попал в плен к фашистам, до 25 августа 1944 года, когда над его головой сверкнул нож фашистской гильотины, прошел 791 день лицом к лицу со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 день унижений, изматывающих допросов в гестаповских застенках и не прекращающейся ни на день, ни на час борьбы. Всё это время узник фашистской тюрьмы Моабит Муса Джалиль писал стихи в свой самодельный блокн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икл стихов под названием «Моабитская тетрадь»- вершина творческого пути поэта, наивысшее проявление его героического д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 мужеством свобода, что гранит, </w:t>
      </w:r>
    </w:p>
    <w:p>
      <w:pPr>
        <w:pStyle w:val="Normal"/>
        <w:rPr/>
      </w:pPr>
      <w:r>
        <w:rPr/>
        <w:t xml:space="preserve">  </w:t>
      </w:r>
      <w:r>
        <w:rPr/>
        <w:t xml:space="preserve">Кто не знает мужества- тот раб» </w:t>
      </w:r>
    </w:p>
    <w:p>
      <w:pPr>
        <w:pStyle w:val="Normal"/>
        <w:rPr/>
      </w:pPr>
      <w:r>
        <w:rPr/>
        <w:t>Это строки из стих-я Мусы Джалиля о героизме, в которых звучит мотив: человек, погибающий за правое дело, бессмертен, ибо его ожидает жизнь «в сознании, в памяти нар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ом Президиума Верховного Совета СССР от 2 февраля 1956 года за исключительную стойкость и мужество, проявленные в боях с немецко-фашистскими захватчиками, Мусе Джалилю посмертно присвоено звание Героя Советского Союза. Всем погибшим в концлагерях посвящается песня «Бухенвальдский набат». Последние строки этой песни звучат как наказ потом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Бухенвальдский набат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Закончить Час мужества мы хотим словами А.Ахматовой: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ы знаем, что ныне лежит на весах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что совершается нын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ас мужества пробил на наших часах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мужество нас не пок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14:00Z</dcterms:created>
  <dc:creator>user</dc:creator>
  <dc:description/>
  <cp:keywords/>
  <dc:language>en-US</dc:language>
  <cp:lastModifiedBy>Школа9</cp:lastModifiedBy>
  <cp:lastPrinted>2010-04-18T17:48:00Z</cp:lastPrinted>
  <dcterms:modified xsi:type="dcterms:W3CDTF">2014-11-07T09:23:00Z</dcterms:modified>
  <cp:revision>9</cp:revision>
  <dc:subject/>
  <dc:title>                                                  Час мужества</dc:title>
</cp:coreProperties>
</file>