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right="10" w:firstLine="708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.С. Барсукова, 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. Челябинск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редства развития культуры речевого общения у дошкольников.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ременный этап развития общества выдвигает новые задачи воспитания детей дошкольного возраста. Большое значение придается проблеме воспитания культуры общения детей, в решении которой ведущую роль играет формирование коммуникативной функции речи, как центральное звено развития ребенка. Речь выполняет многообразные функции в жизни ребенка. Основной и первоначальной является коммуникативная функция — назначение речи быть средством общения. Именно формирование функций речи побуждает ребенка к овладению языком, его фонетикой, лексикой, грамматическим строем. Если человек в первую очередь умеет слушать своего собеседника в процессе общения, при этом грамотно излагает свои мысли на хорошем уровне языка, без сленга и просторечья, мы можем сказать про такого человека, что он в полной мере владеет культурой общения. Так как одной из важных частей культуры общения является речь, поэтому и воспитывать культуру общения дошкольников необходимо именно через формирование коммуникативных функций речи.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что же такое культура речевого общ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Культура речевого общения – 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умение правильно, точно и выразительно передать свои мысли средствами языка. Она заключается также в умении найти наиболее доходчивое и наиболее уместное, подходящее для каждого конкретного случая средство для выражения своей мысли. такое определение культуры речевого общения дает нам О.М. Казарцева.</w:t>
      </w:r>
    </w:p>
    <w:p>
      <w:pPr>
        <w:pStyle w:val="Normal"/>
        <w:shd w:fill="FFFFFF" w:val="clear"/>
        <w:spacing w:lineRule="auto" w:line="360" w:before="0" w:after="0"/>
        <w:ind w:right="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условия успешного развития речи и формирование речевых умений и навыков у детей, которые составляют основу культуры речевого общения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 потребность общения</w:t>
      </w:r>
      <w:r>
        <w:rPr>
          <w:rFonts w:eastAsia="Times New Roman" w:cs="Times New Roman" w:ascii="Times New Roman" w:hAnsi="Times New Roman"/>
          <w:spacing w:val="46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 или коммуникац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щение возможно только с помощью общепонятных знаков, то есть слов, их сочетаний, различных оборотов реч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вательно, в развитии речи  предусмот</w:t>
        <w:softHyphen/>
        <w:t>рены такие ситуации, которые определяют мотивацию речи, ставят школьника перед необходимостью речевых высказываний, возбуж</w:t>
        <w:softHyphen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ают у него интерес и желание рассказать о чем-т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щение возможно только с помощью общепонятных зна</w:t>
        <w:softHyphen/>
        <w:t>ков: слов, их сочетаний, различных оборотов реч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ва</w:t>
        <w:softHyphen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тельно, детям нужно дать образцы речи, или создавать речевую среду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right="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чь помогает ребенку не только общаться с другими людьми,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но и познавать мир. Овладение речью - это способ познания дей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ительности. Богатство, точность, содержательность речи зависят от обогащения сознания ребенка различными представлениями и понятиями, от жизненного опыта дошкольника, от объема и дина</w:t>
        <w:softHyphen/>
        <w:t>мичности его знаний. Иными словами, речь, развиваясь, нуждает</w:t>
        <w:softHyphen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я не только в языковом, но и в фактическом материале</w:t>
      </w:r>
      <w:r>
        <w:rPr>
          <w:rFonts w:eastAsia="Times New Roman" w:cs="Times New Roman" w:ascii="Times New Roman" w:hAnsi="Times New Roman"/>
          <w:spacing w:val="51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</w:t>
        <w:softHyphen/>
        <w:t>риал должен быть значимым общественно или личностно. Это также необходимое условие речевого развития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 и обратная зависимость: чем полнее усваиваются богатства языка, чем свободнее человек пользуется ими, тем лучше он познает сложные связи в природе и в обществе. Для ребенка хо</w:t>
        <w:softHyphen/>
        <w:t>рошая речь - залог успешного обучения и развития. Рассказ дошкольника будет хорош, интересен, полезен и ему самому, и другим, когда он будет построен на знании фактов, на наблюдениях, когда в нем будут передаваться обдуманные мыс</w:t>
        <w:softHyphen/>
        <w:t>ли, искренние переживания или воображаемые картин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 для бесед, для рассказов, дают книги, картины, экскурсии, походы, специальные наблюде</w:t>
        <w:softHyphen/>
        <w:t>ния, собственные размышления, переживания - вся окружающая ребенка жиз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Хорошее знание того, о ч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школьник говорит, помогает ему не пропустить чего-либо существенного, логично переходить от одной части к другой,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не повторять одного и того же по нескольку раз.</w:t>
      </w:r>
    </w:p>
    <w:p>
      <w:pPr>
        <w:pStyle w:val="Normal"/>
        <w:shd w:fill="FFFFFF" w:val="clear"/>
        <w:spacing w:lineRule="auto" w:line="360" w:before="0" w:after="0"/>
        <w:ind w:right="4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нению А.А. Леонтьева, только развитие всех сторон речи, в том числе и культуры речевого общения у дошкольников подготовит их к дальнейшему совершенствованию связной речи,  как в плане отбора языковых средств, так и логики выстраивания связного высказы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задачей работы по развитию культуры речевого общения  является вооружение дошкольников умением содержательно, грамматически правильно выражать в устной речи свои и чужие мысли. Для того чтобы наиболее полно и точно выразить свою мысль, ребенок должен иметь достаточный лексический запас, поэтому работа над устной речью начинается с расширения и совершенствования словаря. Знакомя детей со словами, мы тем самым готовим платформу для последующей работы над предложением и текс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формирование  культуры  речевого общения у детей дошкольного возраста способствует развитию мышления, социализации дошкольников, развивает интерес к окружающему миру, помогает ребенку полноценно развивать свои 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блиографический списо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Казарцева, О.М. Культура речевого общения. Теория и практика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О.М. Казарцева. -  М. : Флинта, 2008. -  496с.</w:t>
      </w:r>
    </w:p>
    <w:p>
      <w:pPr>
        <w:pStyle w:val="Normal"/>
        <w:tabs>
          <w:tab w:val="clear" w:pos="708"/>
          <w:tab w:val="left" w:pos="0" w:leader="none"/>
          <w:tab w:val="left" w:pos="135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Леонтьев, А. А. Речевая деятельность и психология речи, основы    речево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 А.А. Леонтьев. -М. : Просвещение, 2001г. - 428с.</w:t>
      </w:r>
    </w:p>
    <w:p>
      <w:pPr>
        <w:pStyle w:val="Normal"/>
        <w:tabs>
          <w:tab w:val="clear" w:pos="708"/>
          <w:tab w:val="left" w:pos="0" w:leader="none"/>
          <w:tab w:val="left" w:pos="135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околова, В.В. Культура речи. Культура общения/ В.В. Соколова.  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росвещени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05.- 21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41:00Z</dcterms:created>
  <dc:creator>юзер</dc:creator>
  <dc:description/>
  <cp:keywords/>
  <dc:language>en-US</dc:language>
  <cp:lastModifiedBy>Светлана</cp:lastModifiedBy>
  <dcterms:modified xsi:type="dcterms:W3CDTF">2015-04-22T16:01:00Z</dcterms:modified>
  <cp:revision>4</cp:revision>
  <dc:subject/>
  <dc:title/>
</cp:coreProperties>
</file>