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Физическое воспитание дошкольников в режиме здорового образа жи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и задачами детского сада по физическому воспитанию дошкольников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храна и укрепление здоровья де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формирование жизненно необходимых двигательных умений и навыков ребёнка в соответствии с его индивидуальными особенностями, развитие физических каче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здание условий для реализации потребности детей в двигательной актив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оспитание потребности в здоровом образе жиз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еспечение физического и психического благополуч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пешное решение поставленных задач возможно только при условии комплексного использования всех средств физического воспи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триаду здоровья составляют рациональный режим, закаливание и движение. Причём, чтобы обеспечить воспитание здорового ребёнка, работа в детском учреждении должна строиться в следующих направления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здание условий для физического развития и снижение заболеваемости де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вышение педагогического мастерства и деловой квалификации воспитателей ДО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омплексное решение физкультурно-оздоровительных зада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оспитание здорового ребёнка совместными усилиями ДОУ и семь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олноценного физического развития детей и реализации потребности в движении в ДОУ должны быть созданы определённые усло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, в группе должно быть выделено достаточно места для активного движения, физкультурных пособий, спортивных комплексов и тренажёров. Всё это повышает интерес детей к физкультуре, развивает жизненно важные качества, увеличивает эффективность занятий, позволяет упражняться во всех видах основных движений в помещ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участке ДОУ желательно оборудовать физкультурную площадку с зонами для подвижных и спортивных игр, беговыми дорожками, «полосами препятствий»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улучшение здоровья детей, их благоприятное физическое развитие влияет весь уклад жизни ребёнка в ДОУ, заботливое и внимательное отношение к нему взрослых, высокое чувство ответственности всего коллектива за каждого воспитанни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армоничному физическому и полноценному психическому развитию ребёнка способствует гибкий режим дня, который следует рассматривать в 3-х аспект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инамичный режим дня для де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гибкий график работы воспитателей, специалис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зная длительность пребывания детей в групп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жим дня для детей предусматривает их разнообразную деятельность в течение всего дня в соответствии с интересами и потребностями, с учётом времени года, возраста детей, а также состояния их здоровья. Такой режим обеспечивает жизнеспособность и функциональную деятельность различных органов, создаёт условия для своевременного и правильного физического и полноценного психического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жедневно во всех возрастных группах должно быть предусмотрено несколько форм физического воспитания детей: утренняя гимнастика на воздухе или в зале, разнообразные подвижные игры в течение всего дня, закаливающие процедуры, занятия физкультурой и плаванием (при наличии бассейна), что позволяет обеспечить необходимую двигательную активность детей в течение дня, рационально распределить интеллектуальную нагрузку дошколь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ить воспитание здорового ребёнка можно только при условии содружества медицины и педагогики, чётко организованного медико-педагогического контроля, в который вход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едицинское обследование состояния здоровья и физического развития детей, определение на его основе мер по улучшению данной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едико-педагогические наблюдения за методикой физического воспитания и закаливания организма, за физиологической реакцией детей, соответствием нагрузки их возрастным и индивидуальным возможност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анитарно-педагогический надзор за местами, где производятся физкультурные занятия и закаливающие процедуры, за гигиеническим состоянием оборудования, пособий, одежды занимающихся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я работа по физическому воспитанию детей должна строиться с учётом их физической подготовленности и имеющихся отклонений в состоянии здоровья. Для этого на основании индивидуальных медицинских карт врач ДОУ составляет сводную схему, которая поможет иметь чёткую картину о состоянии здоровья детей всей группы и каждого ребёнка в отд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обое внимание в режиме дня следует уделять проведению закаливающих процедур, способствующих укреплению здоровья и снижению заболеваемости. Закаливающие мероприятия, как важная составная часть физической культуры, содействуют созданию обязательных условий и привычек здорового образа жизни. Поэтому важна система закаливания, предусматривающая разнообразные формы и методы, а также изменения в связи с временами года, возрастом и индивидуальными особенностями состояния здоровья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аливание будет эффективным только тогда, когда оно обеспечивается в течение всего времени пребывания ребёнка в ДОУ. Для этого необходи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чёткая организация теплового и воздушного режима в помещ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блюдение режима прогулок во все времена г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н с доступом воздух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гигиенические процедуры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ункциональному совершенствованию детского организма, повышению его работоспособности, развитию защитных сил по отношению к неблагоприятным факторам внешней среды способствуют физические упражнения на свежем воздухе в различных формах: утренняя гимнастика, физкультурные занятия, спортивные игры и упражнения, развл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обое значение в воспитании здорового ребёнка придаётся развитию движений и физической культуры детей на физкультурных занятиях. Причём, в каждом возрастном периоде физкультурные занятия имеют разную направлен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аленьким детям они должны доставлять удовольствие, научить их ориентироваться в пространстве, правильно работать с оборудованием, обучить приёмам элементарной страхов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 среднем возрасте – развить физические качества (прежде всего выносливость и силу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 старших группах – сформировать потребность в движении, развить двигательные способности и самостоя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этому необходимо использовать разнообразные варианты проведения физкультурных зан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целях развития индивидуальных способностей детей хорошо использовать в вечернее время занятия различных секций по интересам: волейбол, футбол, баскетбол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ы воспитания здорового ребёнка должны решаться в тесном контакте с семьёй. Проведение родительских собраний, вовлечение родителей в спортивно-оздоровительную работу детского сада должно осуществляться систематически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5:13:00Z</dcterms:created>
  <dc:creator>user</dc:creator>
  <dc:description/>
  <cp:keywords/>
  <dc:language>en-US</dc:language>
  <cp:lastModifiedBy>user</cp:lastModifiedBy>
  <dcterms:modified xsi:type="dcterms:W3CDTF">2015-10-07T15:13:00Z</dcterms:modified>
  <cp:revision>2</cp:revision>
  <dc:subject/>
  <dc:title/>
</cp:coreProperties>
</file>