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Конспект непосредственно-образовательной деятельности в средней группе «Лепим мы снегови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крепить умение вести счет в пределах 3 и соотносить с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Образовательные</w:t>
      </w:r>
    </w:p>
    <w:p>
      <w:pPr>
        <w:pStyle w:val="Normal"/>
        <w:rPr/>
      </w:pPr>
      <w:r>
        <w:rPr>
          <w:sz w:val="28"/>
          <w:szCs w:val="28"/>
        </w:rPr>
        <w:t>-Уточнять представления детей о зиме, ее основных призна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сравнивать предметы по величине;</w:t>
      </w:r>
    </w:p>
    <w:p>
      <w:pPr>
        <w:pStyle w:val="Style13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-Упражнять в умении называть и различать знакомые геометрические фигуры (круг; треугольник).</w:t>
      </w:r>
    </w:p>
    <w:p>
      <w:pPr>
        <w:pStyle w:val="Style13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rebuchet MS" w:ascii="Trebuchet MS" w:hAnsi="Trebuchet MS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крепить навыки количественного 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развитию</w:t>
      </w:r>
      <w:r>
        <w:rPr>
          <w:rFonts w:cs="Trebuchet MS" w:ascii="Trebuchet MS" w:hAnsi="Trebuchet MS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ммуникативных кач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творческого воображения, внимания, наблюда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итательные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Воспитывать умение работать в коллективе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Сопереживать успехам и неудачам товари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Style13"/>
        <w:spacing w:lineRule="atLeast" w:line="200" w:before="0" w:after="0"/>
        <w:rPr/>
      </w:pPr>
      <w:r>
        <w:rPr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Style w:val="Appleconvertedspace"/>
          <w:color w:val="333333"/>
          <w:sz w:val="28"/>
          <w:szCs w:val="28"/>
        </w:rPr>
        <w:t>картина «Лепим мы снеговика»</w:t>
      </w:r>
    </w:p>
    <w:p>
      <w:pPr>
        <w:pStyle w:val="Style13"/>
        <w:spacing w:lineRule="atLeast" w:line="200" w:before="0" w:after="0"/>
        <w:rPr/>
      </w:pPr>
      <w:r>
        <w:rPr>
          <w:rStyle w:val="Appleconvertedspace"/>
          <w:color w:val="333333"/>
          <w:sz w:val="28"/>
          <w:szCs w:val="28"/>
        </w:rPr>
        <w:t>- круги белого цвета для выкладывания снеговика, цветные круги для глаз, пуговиц,      треугольник для носа</w:t>
      </w:r>
    </w:p>
    <w:p>
      <w:pPr>
        <w:pStyle w:val="Style13"/>
        <w:spacing w:lineRule="atLeast" w:line="200" w:before="0" w:after="0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- набор цифр от одного до трех</w:t>
      </w:r>
    </w:p>
    <w:p>
      <w:pPr>
        <w:pStyle w:val="Style13"/>
        <w:spacing w:lineRule="atLeast" w:line="200" w:before="0" w:after="0"/>
        <w:rPr/>
      </w:pPr>
      <w:r>
        <w:rPr>
          <w:color w:val="333333"/>
          <w:sz w:val="28"/>
          <w:szCs w:val="28"/>
        </w:rPr>
        <w:t>-</w:t>
      </w:r>
      <w:r>
        <w:rPr>
          <w:rStyle w:val="Appleconvertedspace"/>
          <w:color w:val="333333"/>
          <w:sz w:val="28"/>
          <w:szCs w:val="28"/>
        </w:rPr>
        <w:t> 3 круга белого цвета (на каждого ребенка)</w:t>
      </w:r>
    </w:p>
    <w:p>
      <w:pPr>
        <w:pStyle w:val="Style13"/>
        <w:spacing w:lineRule="atLeast" w:line="200" w:before="0" w:after="0"/>
        <w:rPr>
          <w:rStyle w:val="Appleconvertedspace"/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- листы темного картона (на каждого ребенка)</w:t>
      </w:r>
    </w:p>
    <w:p>
      <w:pPr>
        <w:pStyle w:val="Style13"/>
        <w:spacing w:lineRule="atLeast" w:line="200" w:before="0" w:after="0"/>
        <w:rPr>
          <w:rStyle w:val="Appleconvertedspace"/>
          <w:color w:val="333333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нтеграция образовательных областей:</w:t>
      </w:r>
      <w:r>
        <w:rPr>
          <w:color w:val="000000"/>
          <w:sz w:val="28"/>
          <w:szCs w:val="28"/>
          <w:shd w:fill="FFFFFF" w:val="clear"/>
        </w:rPr>
        <w:t xml:space="preserve"> «Познание», «Коммуникация», «Социализация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иды детской деятельности:</w:t>
      </w:r>
      <w:r>
        <w:rPr>
          <w:color w:val="000000"/>
          <w:sz w:val="28"/>
          <w:szCs w:val="28"/>
          <w:shd w:fill="FFFFFF" w:val="clear"/>
        </w:rPr>
        <w:t xml:space="preserve"> игровая, коммуникативная, познавательно-исследовательска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танем рядышком, по кругу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кажем  "Здравствуйте!" друг другу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Нам здороваться ни лень: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сем "Привет!" и "Добрый день!";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Если каждый улыбнётся –</w:t>
      </w:r>
      <w:r>
        <w:rPr>
          <w:rStyle w:val="Appleconvertedspace"/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Утро доброе начнётся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– ДОБРОЕ УТРО!!!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давайте рассмотрим картину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подходят к доске  и рассматривают предложенную картину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какое время года изображено на картине, как вы это поняли?</w:t>
      </w: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- Как бы вы ее назвали?</w:t>
      </w:r>
      <w:r>
        <w:rPr>
          <w:i/>
          <w:sz w:val="28"/>
          <w:szCs w:val="28"/>
        </w:rPr>
        <w:t xml:space="preserve"> (ответы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чувства она вызывает?</w:t>
      </w:r>
      <w:r>
        <w:rPr>
          <w:i/>
          <w:sz w:val="28"/>
          <w:szCs w:val="28"/>
        </w:rPr>
        <w:t xml:space="preserve"> (ответы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если мы принесем снеговика в группу, что с ним произойдет?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делаем такого снеговика, который долго, долго не ра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, у меня есть разные фигуры с них мы и будем делать нашего снеговика, а вы мне поможете. Какой фигуры должны быть комочки? (Ответы детей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ыложить на доске 3 круга  в порядке возрастания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й красивый снеговик получается! Все ли я правильно сделала?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позвать на помощь кого-нибудь из детей поменять круги от большого к маленькому, спросить у остальных детей все ли теперь в порядк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сколько комочков у снеговика? А как вы узнали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просить несколько детей посчитать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вас на столе лежат кружочки, выложите на столе столько сколько у нашего снеговика</w:t>
      </w:r>
    </w:p>
    <w:p>
      <w:pPr>
        <w:pStyle w:val="Normal"/>
        <w:rPr/>
      </w:pPr>
      <w:r>
        <w:rPr>
          <w:sz w:val="28"/>
          <w:szCs w:val="28"/>
        </w:rPr>
        <w:t>(похвалить тех, кто справился, помочь тем, кто не справилс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поиграем в игру «Какой цифры не стало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роить цифровой ряд от одного до трех. Одно число убрать, когда дети закроют глаза. Затем дети рассматривают числа и называют недостающе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Чего-то нашему снеговику не хватает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делать глаза, рот, уточнить какой формы нос, почему треугольник так называется, выложить  пуговицы зеленую, желтую, зеленую (посчитать) спросить какого цвета должна быть следующ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еще поиграе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игра «Снежная баба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нежная баба»</w:t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Сегодня из снежного мокрого кома</w:t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(Идут по кругу, катят перед собой во</w:t>
        <w:softHyphen/>
        <w:t>ображаемый ком.)</w:t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Мы снежную бабу слепили у дома.</w:t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Стоит наша баба у самых ворот.</w:t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(«Рисуют» руками тр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уга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иная с маленького.)</w:t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Никто не проедет, никто не пройдет.</w:t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(Грозят указательным пальцем сначала правой руки, потом левой.)</w:t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Знакома она уже всей детворе,</w:t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(Идут п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угу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ние слов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</w:t>
        <w:softHyphen/>
        <w:t>ворит один ребенок — Жучка.)</w:t>
      </w:r>
    </w:p>
    <w:p>
      <w:pPr>
        <w:pStyle w:val="Normal"/>
        <w:shd w:fill="FFFFFF" w:val="clear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А Жучка все лает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ужой во дворе!»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оспитатель: Ребята вам понравилось сегодняшнее занятие, а что вам понравилось больше всего? (ответы детей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9c3">
    <w:name w:val="c9 c3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39:00Z</dcterms:created>
  <dc:creator>Пользователь</dc:creator>
  <dc:description/>
  <dc:language>en-US</dc:language>
  <cp:lastModifiedBy>Лёха</cp:lastModifiedBy>
  <cp:lastPrinted>2014-11-17T09:14:00Z</cp:lastPrinted>
  <dcterms:modified xsi:type="dcterms:W3CDTF">2015-10-11T14:39:00Z</dcterms:modified>
  <cp:revision>2</cp:revision>
  <dc:subject/>
  <dc:title>Конспект непосредственно-образовательной деятельности в средней группе «Лепим мы снеговика»</dc:title>
</cp:coreProperties>
</file>