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АКЦИИ И ПРОЕ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ЭФФЕКТИВ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ГО ВОСПИТАНИЯ 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протяжении ряда лет  приоритетным направлением развития МДОУ ЦРОР ДС № 71 «Радость» является экологическое образование дошкольников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по данному направлению осуществляется в рамках внедрения регионального компонента образовательного стандарта «Экология» на основе региональной программы «Экология  для малышей» Е.Гончаровой. Целью,  которой является формирование экологической культуры детей дошкольного возраста на основе историко-географических и природных особенностей, традиционного и современного природопользования с учетом особенностей этнических культур ХМ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цессе формирования начал экологической культуры детей дошкольного возраста, используются разнообразные формы и методы работы. Одной из эффективных форм работы с детьми старшего дошкольного возраста являются природоохранные акции – социально значимые мероприятия, направленные на сохранение объектов природы, улучшение условий жизни людей. Природоохранные акции являются комплексными мероприятиями, они имеют некоторую протяженность во времени. В процессе подготовки и проведения акций  дети вместе со взрослыми (педагогами и родителями) приобщаются к общезначимым событиям, практически (а не только вербально), участвуют в них, что имеет большое воспитательное воздействие на дошкольников, служит хорошей экологической пропагандой среди родителей - это делает такую форму работы особенно цен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дошкольного возраста могут принимать участие в таких акциях, которые им понятны, затрагивают их интересы, их жизнедеятельность. Именно поэтому, проводимые в нашем ДОУ природоохранные акции приурочены к датам, событиям: например Новый год, День Земли, День птиц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требования к использованию этой формы работы заключ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снове любой акции лежит проблема, для решения которой требуется творческий пои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и – это «игра-всерьез» результаты акции значимы для детей и взросл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составляющее акции: детская самостоятельность (при поддержке взрослых), сотворчество детей и взрослых, развитие коммуникативных способностей детей, познавательных и творческих навыков, применение имеющихся знаний и представлений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оохранная акция «Поможем городской синичке». 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 проводится с 10 по 20 ноября, в целях формирования экологической культуры дошкольников, воспитания гуманного отношения детей и взрослых к зимующим птицам наш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акции организуется экологической исследование «Птицы нашего края», в процессе которого дети уточняют  представления о перелетных и зимующих птицах, собирают информацию о зимующих птицах наш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создают плакаты, рисунки, поделки, сочиняют стихотворения, рассказы о птицах, о необходимости помогать нашим пернатым друзьям в тяжелый для их жизни 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проектируют и изготавливают кормушки, заготавливают к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центральных моментов  акции является выставка - ярмарка кормушек. Главный итог акции, о котором необходимо сказать дети – сколько людей теперь имеют кормушки и могут вывесить их возле дома, на окнах и тем самым помочь птицам перезим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ым событием этой акции является открытие «Птичьей столовой», которое проводится торжественно, а далее дети поочередно ведут наблюдение за «столовой» и дежурят в ней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Сохраним живую елочку».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ция проводится в преддверии новогодних праздников  с целью формирования элементов экологического сознания, воспитания бережного отношения к природе, сохранения ее бога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проведения акции организуется выставка поделок с Новогодней тематикой. Дети, совместно с педагогами и родителями создают плакаты, рисунки в защиту живой ели. Сочиняют рассказы о жизни елочки в лесу, листовки с обращениями - призывами к людям о сохранении живых насаждений, об использовании искусственных елок для «украшения» праздника. Развешивают эти листовки  на досках объявлений домов близлежащего микро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проведения акции выпускается стенгазета «Не рубите, люди, елочку в лесу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ом работы являются рассказы детей о том, как они сохранили елочку (новогодние композиции и искусственная ель до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родоохранная акция «Прилетайте птицы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одится в апреле аналогично акции «Поможем городской синичке». В рамках проведения акции организуется развлечение «День птиц», выставка домиков для птиц изготовленных родителями, совместно с детьми, торжественное открытие птичьих домиков, наблюдения за «новоселами»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оохранная акция «День Земли»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 проводится с 10 по 22 апреля. В рамках акции  проходят интересные мероприятия: КВН «Юный любитель природы», конкурс детских рисунков «Моя Земля», познавательные литературные тематические вечера «Прекрасное рядом», развлечения «Счастья тебе! Земля моя». Целью данных мероприятий является воспитание нравственных чувств, эмоционально-положительного, ценностного отношения детей к природе, окружающему миру. В заключение акции дети оформляют послание Земле, с пожеланиями счастья и 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Спасти и сохранить»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ится с 20 мая по 6 июня в рамках международной экологической акции «Спасти и сохранить» с целью формирования основ экологической культуры, гуманного отношения к природе нашего края. Подготовка к проведению акции начинается заранее. Дети выращивают рассаду для озеленения территории детского сада, собирают информацию о растениях и животных, занесенных в красную книгу Югры. Готовят листовки и стенгазеты. В процессе проведения акции провод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ка и озеленение территории детского сада (совместно с родител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 экологических листовок и стенгаз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альбомов «Краснокнижные виды Юг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ся экскурсии в парк и на ре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е «Сохраним Землю голубой и зеле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ще одной интересной  формой работы со старшими дошкольниками является организация и проведение </w:t>
      </w:r>
      <w:r>
        <w:rPr>
          <w:b/>
          <w:i/>
          <w:sz w:val="28"/>
          <w:szCs w:val="28"/>
        </w:rPr>
        <w:t>экологических проектов</w:t>
      </w:r>
      <w:r>
        <w:rPr>
          <w:sz w:val="28"/>
          <w:szCs w:val="28"/>
        </w:rPr>
        <w:t xml:space="preserve">. Эффективность ее состоит в том, что в основе этой формы лежит деятельностный подход. Проектная деятельность – отражение современных мировых тенденций в области образовательных технологий. .Проектно-исследовательская деятельность связана с развивающим, личностно-ориентированным обучением и может широко использоваться в дошкольных учреждениях любого типа, в любой группе детского сада. Проекты позволяют интегрировать сведения из разных областей знаний для решения одной проблемы и применять их на прак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05 году мы приступили к долгосрочному эколого-этнографическому проекту «Югра – наш дом». Сущность которого заключается в создании мини-музея в ДОУ и группах, с целью ознакомления дошкольников и их родителей с особенностями края, с жизнью и бытом, культурой коренных народов ХМАО, приобщения к национальным культурам русского народа и коренных народов Сев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этого проекта в ДОУ организуются и проводятся краткосрочные проекты, в которых принимают участие дети, их родители и сотрудники детского са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проект «Школа чистю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водится с целью формирования представлений о чистоте окружающей среды как о важной составляющей здоровья человека и всего живого на Земле. Заложить основы навыка поддержания чистоты в различных мест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 знакомы с поговоркой «Чистота – залог здоровья», имеют культурно-гигиенические навыки ухода за одеждой, своим телом. Им предлагается задуматься о чистоте природы, ее значении для растений, животных, человека, почвы. Делают выводы об источниках загрязнения, об ущербе, наносимом красоте природы, о взаимосвязи: больше выбросов – хуже здоровье человека, меньше растений и животных. Намечается план действий по осуществлению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и проводят наблюдение: какой мусор, и сколько его остается после прогулки на площадках, в городе. Дети рисуют плакаты в защиту окружающей среды (от загрязнения). Проводится акция «Чистота и здоровье всего живого на земле – родные сестры» в ходе которой организуется трудовой десант по сбору мусора, уборке территории ДОУ. Обсуждается вопрос озеленения с целью улучшения, очищения воздуха от выхлопных газов. Предлагается викторина «Чистюли», где рассматриваются вопросы ухода за домом, одеждой, своим телом, группой, правила поведения в лесу, около реки, в го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лючительным акцентом проекта является проведение театрализованного представления «Путешествие в страну чистоты и здоров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проект  «Кошкин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 проекта – приобщение дошкольников к миру живой природы, воспитание заботливого, бережного отношения к живо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коллективный, достаточно длительный, включает в себя небольшие индивидуальные проекты детей. Суть их заключается в том, чтобы изучить повадки любимца, собрать информацию о семействе кошачьих, придумать и изготовить предметы для домашних обитателей (например: коврик, сооружение для точения когтей, игрушки для любимца и др.), отвечающих инстинктам, любимым занятиям ко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тоге оформляется выставка детских газет, рисунков, поделок и изобретений, которая проводится в ходе праздника «Кошкин д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логическое воспитание детей дошкольного возраста является первой ступенью формирования начал экологической культуры населения и имеет важное социальное значение для всего общества: своевременно закладываются основы экологической культуры личности, одновременно к  процессу приобщается значительная часть взрослого населения - работники сферы дошкольного воспитания и родители, что; безусловно, имеет значение для всеобщей экологизации сознания и мышления. </w:t>
        <w:br/>
        <w:t xml:space="preserve">     Экологическое воспитание дошкольников происходит в специально-организованной, совместной и самостоятельной деятельности. В последние годы наряду с традиционными формами стали широко применяться новые. </w:t>
        <w:br/>
        <w:t xml:space="preserve">Детские сады включились в проведение IV Международной экологической акции «Спасти и сохранит»? Акция в них не ограничивается официальными сроками проведения, а продолжается весь год. Дети выращивают рассаду для озеленения территории детского сада и разбивки цветников, собирают информацию о животных, занесенных в Красную Книгу Югры, готовят экологические листовки и стенгазеты. В процессе акции проводятся трудовые десанты совместно с родителями по очистке и озеленению территории дошкольных учреждений, конкурсы на лучший сад, цветник, огор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ДОУ 71 «Радость» (И.И. Приходченко), который является городским методическим центром по экологическому образованию детей дошкольного возраста, разработан цикл мероприятий, связанных с экологическими </w:t>
        <w:br/>
        <w:t xml:space="preserve">датами: акции «Поможем городской синичке» (с 10 по 20 ноября), Прилетайте птицы» (апрель). Ребята создают плакаты, поделки, сочиняют стихотворения, рассказы о птицах, о необходимости помогать нашим пернатым друзьям в сложный для их жизни период; </w:t>
        <w:br/>
        <w:t>выставка-ярмарка птичьих домиков и кормушек. Вместе с родителями или учащимися дети проектируют и изготавливают птичьи кормушки, заготавливают корм. Важным событием ярмарки является торжественное открытие «птичьей столовой», а далее дети поочередно ведут наблюдение за столовой и дежурят в н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ция «День Земли» (с 10 по 22 апреля). В период ее проведения в детских садах проходят; КВН «Юный любитель природы», конкурс детских рисунков «Моя Земля», познавательные литературные тематические вечера Прекрасное рядом, Удивительное рядом, развлечение «Счастья тебе, Земля моя!» В завершение акции дети оформляют послание Земле с пожеланиями счастья и благополучия; </w:t>
        <w:br/>
        <w:t xml:space="preserve">экологический проект «Школа чистюль». </w:t>
        <w:br/>
        <w:t xml:space="preserve">Эффективность проекта состоит в том, что в его основе лежит деятельностный подход, дети проводят наблюдение за тем, какой мусор и сколько его остается после прогулки на участках детского сада, на дворовых игровых площадках, на улицах города. Рисуют плакаты в защиту окружающей среды от загрязнения и развешивают их в подъездах домов. В рамках проекта проводятся родительские собрания, направленные на воспитание у молодых пап и мам экологической культуры, совместные трудовые десанты по уборке территории набережной Оби, викторина «Чистюли». Заключительным акцентом проекта является театрализованное представление «Путешествие в страну чистоты и здоровья»; </w:t>
        <w:br/>
        <w:t xml:space="preserve">экологический проект «Кошкин дом». Проект коллективный, достаточно длительный, включает в себя небольшие, специальные проекты детей. Суть их заключается в том, чтобы изучить повадки любимца, придумать и изготовить предметы для домашних обитателей (коврик, точилку для когтей, игрушки, отвечающие инстинктам, любимым занятиям кошек). В итоге оформляется выставка детских рисунков, газет, поделок и изобретений, которая проводится в ходе праздника «Кошкин дом». </w:t>
        <w:br/>
        <w:t xml:space="preserve">        В целях формирования у граждан города экологической культуры, подготовки наглядного материала, направленного на защиту окружающей среды, управлением по природопользованию и экологии администрации города (Е.С. Шмойлова) проведен конкурс экологических листовок «Спасти и сохранить»  Его участниками стали воспитанники школьных образовательных учреждений, школьники, студенты граждане города. </w:t>
        <w:br/>
        <w:t xml:space="preserve">Конкурсной комиссии пришлось немало потрудиться, на участие в конкурсе поступило 179 заявок. Из них; дошкольные учреждения - 23, школы - , высшие учебные заведения - 2, профессионально -технические училища - 2, организации - 1. На конкурс прислали работы 86 детей дошкольного возраста, 31 учащийся, 16 студентов и 49 граждан города старше 21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бедителями конкурса единодушно признаны: номинации «Сохраним землю»: категория участников  дошкольного возраста </w:t>
        <w:br/>
        <w:t>второе место - коллективная работа детей: Лаптева Елена (5 лет), Шутов Леонид (5 лет), Швецов Илья (5 лет), Марченко Яна (6 лет), МДОУ ЦРР ДС № 71 «Рад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30:00Z</dcterms:created>
  <dc:creator>Света</dc:creator>
  <dc:description/>
  <cp:keywords/>
  <dc:language>en-US</dc:language>
  <cp:lastModifiedBy>User</cp:lastModifiedBy>
  <cp:lastPrinted>2006-08-09T16:41:00Z</cp:lastPrinted>
  <dcterms:modified xsi:type="dcterms:W3CDTF">2015-10-11T02:08:00Z</dcterms:modified>
  <cp:revision>10</cp:revision>
  <dc:subject/>
  <dc:title>             На протяжении ряда лет  приоритетным направлением развития МДОУ ЦРОР ДС № 71 «Радость» является экологическое образование дошкольников</dc:title>
</cp:coreProperties>
</file>