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«ЭТО ЯБЛОЧКО НЕ ПРОСТОЕ, РУМЯНОЕ И НАЛИВНО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- Приобщать детей к удивительному миру искусства, развивать у них фантазию, творчество, воображение.</w:t>
      </w:r>
    </w:p>
    <w:p>
      <w:pPr>
        <w:pStyle w:val="Normal"/>
        <w:rPr/>
      </w:pPr>
      <w:r>
        <w:rPr>
          <w:sz w:val="28"/>
          <w:szCs w:val="28"/>
        </w:rPr>
        <w:t>- Учить понимать природу цвета, наблюдать сочетание в природе.</w:t>
      </w:r>
    </w:p>
    <w:p>
      <w:pPr>
        <w:pStyle w:val="Normal"/>
        <w:rPr/>
      </w:pPr>
      <w:r>
        <w:rPr>
          <w:sz w:val="28"/>
          <w:szCs w:val="28"/>
        </w:rPr>
        <w:t>- Воспитывать эстетическое отношение к цвету, краскам, их гармонии.</w:t>
      </w:r>
    </w:p>
    <w:p>
      <w:pPr>
        <w:pStyle w:val="Normal"/>
        <w:rPr/>
      </w:pPr>
      <w:r>
        <w:rPr>
          <w:sz w:val="28"/>
          <w:szCs w:val="28"/>
        </w:rPr>
        <w:t>- Формировать способность удивляться, радоваться и восхищаться разнообразием и многогранностью окружающего мира,  постигать тайны его красоты «духовным» зр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работать акварелью по-сыр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атизировать способы мыслительной деятельности при решении различного рода задач, в том числе, игровых.</w:t>
      </w:r>
    </w:p>
    <w:p>
      <w:pPr>
        <w:pStyle w:val="Normal"/>
        <w:rPr/>
      </w:pPr>
      <w:r>
        <w:rPr>
          <w:sz w:val="28"/>
          <w:szCs w:val="28"/>
        </w:rPr>
        <w:t>- Закреплять известные способы слов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учить с детьми новые татарские слова, закрепить знакомые – </w:t>
      </w:r>
      <w:r>
        <w:rPr>
          <w:b/>
          <w:sz w:val="28"/>
          <w:szCs w:val="28"/>
        </w:rPr>
        <w:t>алма, аю, карга, куян, керпе.</w:t>
      </w:r>
    </w:p>
    <w:p>
      <w:pPr>
        <w:pStyle w:val="Normal"/>
        <w:rPr/>
      </w:pPr>
      <w:r>
        <w:rPr>
          <w:sz w:val="28"/>
          <w:szCs w:val="28"/>
        </w:rPr>
        <w:t>- Развивать способность передавать движением и интонацией (пантомима) различные чувства и действия.</w:t>
      </w:r>
    </w:p>
    <w:p>
      <w:pPr>
        <w:pStyle w:val="Normal"/>
        <w:rPr/>
      </w:pPr>
      <w:r>
        <w:rPr>
          <w:sz w:val="28"/>
          <w:szCs w:val="28"/>
        </w:rPr>
        <w:t>- Руководствоваться принципом «Обучение через иг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и методы:</w:t>
      </w:r>
    </w:p>
    <w:p>
      <w:pPr>
        <w:pStyle w:val="Normal"/>
        <w:rPr/>
      </w:pPr>
      <w:r>
        <w:rPr>
          <w:sz w:val="28"/>
          <w:szCs w:val="28"/>
        </w:rPr>
        <w:t>- беседа, рассказ воспитателя, художествен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ывание стихотворения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(РТВ) «Хорошо-пло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мп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исование по-сыр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итмическ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ледование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ое сопрово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ые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запись – Чайковский «Времена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акет яб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аблоны бумаги в форме яблока</w:t>
      </w:r>
    </w:p>
    <w:p>
      <w:pPr>
        <w:pStyle w:val="Normal"/>
        <w:rPr/>
      </w:pPr>
      <w:r>
        <w:rPr>
          <w:sz w:val="28"/>
          <w:szCs w:val="28"/>
        </w:rPr>
        <w:t>-  простой каранд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варельные краски</w:t>
      </w:r>
    </w:p>
    <w:p>
      <w:pPr>
        <w:pStyle w:val="Normal"/>
        <w:rPr/>
      </w:pPr>
      <w:r>
        <w:rPr>
          <w:sz w:val="28"/>
          <w:szCs w:val="28"/>
        </w:rPr>
        <w:t>- широкая кис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зина с ябло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юдечко с голубой каёмочк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 зан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вучит музыка Чайковского П.И. «Времена года». «Ос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ень – одно из самых красивых времён года. Медленно кружась в воздухе, падают с деревьев пожелтевшие листья, шелестят под ногами. На их фоне такими праздничными кажутся раскрасневшиеся кленовые и дубовые листья… А в садах поспели яблоки. Сколько их: сочных, вкусных и таких разных по величине, форме и цвету! Жёлтые, зелёные, красные, белые в полоску, в крапинку, с ярким бочком и нежным румянц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ки не только очень вкусные, но и очень полезные. В них много витаминов, минеральных солей и других важных для организма человека веществ. Яблоки любят и взрослые и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можно делать из яблок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ДАКТИЧЕСКАЯ ИГРА «КТО БОЛЬШ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делать из яблок? (варенье, джем, повидло, компот, сок, мармелад, их сушат, маринуют, замораживают, пекут пироги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по цвету яблок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 вкус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ШТРИХОВКА НАРИСОВАННЫХ ЯБЛОК НА ЛИСТЕ БУМАГИ (готовим руку к письм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рху-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лева-на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оризонтальная волнистая ли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иния с накл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ЫВАЕМ СТИХОТВОРЕНИЕ РУК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Яблон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очки на яблоньке                                          </w:t>
      </w:r>
      <w:r>
        <w:rPr>
          <w:i/>
          <w:sz w:val="28"/>
          <w:szCs w:val="28"/>
        </w:rPr>
        <w:t>руки вверху-«дерево», наклоны туловища и рук в стороны на кажд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исли от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чки на веточках                                          </w:t>
      </w:r>
      <w:r>
        <w:rPr>
          <w:i/>
          <w:sz w:val="28"/>
          <w:szCs w:val="28"/>
        </w:rPr>
        <w:t>руки вверху, кисти рук свободно опущены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ели и скучали                                               </w:t>
      </w:r>
      <w:r>
        <w:rPr>
          <w:i/>
          <w:sz w:val="28"/>
          <w:szCs w:val="28"/>
        </w:rPr>
        <w:t>взмахи кистями рук на кажд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вочки и мальчики ветки раскачали             </w:t>
      </w:r>
      <w:r>
        <w:rPr>
          <w:i/>
          <w:sz w:val="28"/>
          <w:szCs w:val="28"/>
        </w:rPr>
        <w:t xml:space="preserve">наклоны туловища вперёд, руки делают размашистые движения в стороны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>на каждое слово (как маятник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блочки о землю                                               </w:t>
      </w:r>
      <w:r>
        <w:rPr>
          <w:i/>
          <w:sz w:val="28"/>
          <w:szCs w:val="28"/>
        </w:rPr>
        <w:t>полуприседания, хлопаем ладошками по коле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засту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ЛЕНИЕ ОПИСАТЕЛЬНОГО РАССКАЗА О ЯБЛОКЕ ПО НАРИСОВАННОЙ СХ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 «ХОРОШО-ПЛОХО» (ТРИЗ) – положительные и отрицательные последствия контакта с выбранным объектом. спор продолжается до момента, когда играющие исчерпают свои мыслительные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блоко – это хорошо, оно слад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блоко – это плохо, оно бывает кислым и черв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блоко – это хорошо, оно полезно для наших зу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блоко – это плохо, если съешь его грязным, то может заболеть живот  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ТМИЧЕСКАЯ ГИМНАСТИКА (музыка любая, с четким ритм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бор ябл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Ходьба на месте или по группе (идем во фруктовый са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Дыхательные упражнения («вдыхаем» аромат ябл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однимаем сначала левую руку вверх, потом правую (пытаемся достать яблоки на дерев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одпрыгиваем на месте, руки по очереди резко вверх (еще раз пытаемся достать яблоки, которые висят высок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олуприседания, руки в стороны – вниз (как же достать яблоки?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Имитируем подъём на лестницу (нужно поставить лестницу и подня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Сбор яблок (срываем яблоки и кладем их в ведр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Сесть на пол «по-турецки», закрыть глаза, отдыхае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но провести вместо ритмической гимнастики ПЛАСТИЧЕСКИЙ  РЕЧЕВОЙ ЭТЮД   (изображать действ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Ах! Яблоко румяно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тебя достану 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сишь ты слишком выс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ать тебя не так лег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… не дос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а…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! Должны же мы тебя до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… Ага! В руке мо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>Попробую – нет тебя вкусне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РАШИВАНИЕ СИЛУЭТА ЯБЛО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ехника по-сырому, акварельными краск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ование на мокром листе. Капать капли (красные, желтые, зеленые, оранжевые) . Наблюдать за «игрой красо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юбоваться яркими цветам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яблоневый сад у нас получился! А какой богатый урожай яблок в нём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МПАТИЯ   «ЯБЛОН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отождествляют себя с яблоневым деревом, с которого падают яблоки, падают нам на голову, на землю, в руки… В центре – воспитатель (яблоня), под яблоней дети , на которых падают яблок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нце занятия детей угостить яблоками (яблоки в корзине, покрыты осенними листьями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напоследок я вам расскажу сказку «Крепыш и яблок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ЗКА «КРЕПЫШ И ЯБЛО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-был ёжик. Звали его Крепыш. Чтобы быть сильным и крепким, по утрам он делал зарядку. В лесу стояла осень и на верхушках яблонь висело еще много яблок. Прилетела ворона, постучалась к ежу Крепышу и говор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Эй, крра-крра-Крепыш, там в лесу на яблоне много яблок, пойдем соберем, а потом поделимс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гласился еж-Крепыш и пошли они с вороной к яблоне… Ворона начала срывать яблоки, а ежик на свои колючки их цепляет. Шел мимо заяц. смотрит – куча яблок лежит. Хотел, было, взять одно, да не получилось, кучка яблок бросилась бежать. Удивилась воро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ы куда, крре-Крепыш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Ты куда, крре-</w:t>
      </w:r>
      <w:r>
        <w:rPr>
          <w:b/>
          <w:sz w:val="28"/>
          <w:szCs w:val="28"/>
        </w:rPr>
        <w:t>керпе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омощь вороне бросился бежать заяц и вдогонку крич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той! Стой, </w:t>
      </w:r>
      <w:r>
        <w:rPr>
          <w:b/>
          <w:sz w:val="28"/>
          <w:szCs w:val="28"/>
        </w:rPr>
        <w:t>керп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ерпе</w:t>
      </w:r>
      <w:r>
        <w:rPr>
          <w:sz w:val="28"/>
          <w:szCs w:val="28"/>
        </w:rPr>
        <w:t>, останов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ел мимо медведь, слышит крик, шум на весь лес. Да как рявкн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 за шум? Кто такой </w:t>
      </w:r>
      <w:r>
        <w:rPr>
          <w:b/>
          <w:sz w:val="28"/>
          <w:szCs w:val="28"/>
        </w:rPr>
        <w:t>керп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 это ёж крре-Крепыш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Да, это </w:t>
      </w:r>
      <w:r>
        <w:rPr>
          <w:b/>
          <w:sz w:val="28"/>
          <w:szCs w:val="28"/>
        </w:rPr>
        <w:t>керпе,</w:t>
      </w:r>
      <w:r>
        <w:rPr>
          <w:sz w:val="28"/>
          <w:szCs w:val="28"/>
        </w:rPr>
        <w:t xml:space="preserve"> - подтвердил заяц. – Я знаю, что по-татарски ёж – </w:t>
      </w:r>
      <w:r>
        <w:rPr>
          <w:b/>
          <w:sz w:val="28"/>
          <w:szCs w:val="28"/>
        </w:rPr>
        <w:t>керп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Ты, </w:t>
      </w:r>
      <w:r>
        <w:rPr>
          <w:b/>
          <w:sz w:val="28"/>
          <w:szCs w:val="28"/>
        </w:rPr>
        <w:t>аю</w:t>
      </w:r>
      <w:r>
        <w:rPr>
          <w:sz w:val="28"/>
          <w:szCs w:val="28"/>
        </w:rPr>
        <w:t>. Ты в лесу самый большой, самый умный, - продолжил заяц. – Рассуди по справедливости. Кому эти четыре яблока присудишь, так тому и быть. И рассказал медведю всё, как бы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едь думал, думал и решил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усть каждый возьмёт себе по яблоку, а одно оставшееся разделите на равные част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орона, заяц и </w:t>
      </w:r>
      <w:r>
        <w:rPr>
          <w:b/>
          <w:sz w:val="28"/>
          <w:szCs w:val="28"/>
        </w:rPr>
        <w:t>керпе</w:t>
      </w:r>
      <w:r>
        <w:rPr>
          <w:sz w:val="28"/>
          <w:szCs w:val="28"/>
        </w:rPr>
        <w:t xml:space="preserve"> хором воскликну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же мы раньше не догадал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яц взял яблоки и разделил их на четверых. Одно яблоко дал ворон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Это тебе, </w:t>
      </w:r>
      <w:r>
        <w:rPr>
          <w:b/>
          <w:sz w:val="28"/>
          <w:szCs w:val="28"/>
        </w:rPr>
        <w:t>карга</w:t>
      </w:r>
      <w:r>
        <w:rPr>
          <w:sz w:val="28"/>
          <w:szCs w:val="28"/>
        </w:rPr>
        <w:t xml:space="preserve">. – ты первая </w:t>
      </w:r>
      <w:r>
        <w:rPr>
          <w:b/>
          <w:sz w:val="28"/>
          <w:szCs w:val="28"/>
        </w:rPr>
        <w:t xml:space="preserve">алма </w:t>
      </w:r>
      <w:r>
        <w:rPr>
          <w:sz w:val="28"/>
          <w:szCs w:val="28"/>
        </w:rPr>
        <w:t>увид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ое яблоко медведю отда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Это  </w:t>
      </w:r>
      <w:r>
        <w:rPr>
          <w:b/>
          <w:sz w:val="28"/>
          <w:szCs w:val="28"/>
        </w:rPr>
        <w:t xml:space="preserve">алма </w:t>
      </w:r>
      <w:r>
        <w:rPr>
          <w:sz w:val="28"/>
          <w:szCs w:val="28"/>
        </w:rPr>
        <w:t>тебе</w:t>
      </w:r>
      <w:r>
        <w:rPr>
          <w:b/>
          <w:sz w:val="28"/>
          <w:szCs w:val="28"/>
        </w:rPr>
        <w:t>, аю</w:t>
      </w:r>
      <w:r>
        <w:rPr>
          <w:sz w:val="28"/>
          <w:szCs w:val="28"/>
        </w:rPr>
        <w:t>. Ты нас рассудил и помир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мне, пототому что я, куян, нашел эту кучку ябл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А это тебе, керпе Крепыш. Да не забудь, что по-татарски ёж – керп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ждый съел своё </w:t>
      </w:r>
      <w:r>
        <w:rPr>
          <w:b/>
          <w:sz w:val="28"/>
          <w:szCs w:val="28"/>
        </w:rPr>
        <w:t>алма,</w:t>
      </w:r>
      <w:r>
        <w:rPr>
          <w:sz w:val="28"/>
          <w:szCs w:val="28"/>
        </w:rPr>
        <w:t xml:space="preserve"> и все были довольны: </w:t>
      </w:r>
      <w:r>
        <w:rPr>
          <w:b/>
          <w:sz w:val="28"/>
          <w:szCs w:val="28"/>
        </w:rPr>
        <w:t>карга, аю, куян и керпе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ую сказку В.Сутеева напоминает сказка «Крепыш и Яблоки?» Перечислите главных героев сказк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Четыре яблока»</w:t>
      </w:r>
      <w:r>
        <w:rPr>
          <w:sz w:val="28"/>
          <w:szCs w:val="28"/>
        </w:rPr>
        <w:t xml:space="preserve">   (  Ахмет Ерикей. Перевод С.Малыше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62560</wp:posOffset>
            </wp:positionV>
            <wp:extent cx="3159760" cy="4210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етыре красных яблока мне папа дал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: «Дели всем поровну! Ты умница у на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тянула яблочко братишке св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– папе, маме, бабушке –  дала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сибо» слышу я в ответ: А мне-то яблока и нет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, чтоб не завидовать, я с куклою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йти во двор из комнаты решила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они здесь кушают, играть я буду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слышу – папа яблоко разрезал поп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ал меня – и вот пол-яблока д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ма, бабушка и брат, отдав пол-яблока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– молодец!» - мне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, взглянув, глазам своим поверила ед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- пол-яблока, а у меня их –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ъела тут же яблоки. Довольна вс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м теперь советую: делите так, как 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бы вы поделили яблоки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15">
    <w:name w:val="c15"/>
    <w:basedOn w:val="Style13"/>
    <w:qFormat/>
    <w:rPr/>
  </w:style>
  <w:style w:type="character" w:styleId="C1c5">
    <w:name w:val="c1 c5"/>
    <w:basedOn w:val="Style13"/>
    <w:qFormat/>
    <w:rPr/>
  </w:style>
  <w:style w:type="character" w:styleId="C2c9">
    <w:name w:val="c2 c9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10-11T12:11:00Z</dcterms:modified>
  <cp:revision>11</cp:revision>
  <dc:subject/>
  <dc:title>ЖИЗНЬ ДАНА НА ДОБРЫЕ ДЕЛА</dc:title>
</cp:coreProperties>
</file>