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bCs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Телекоммуникационный обучающий проект-конкурс для учителей, аспирантов, магистрантов, студентов педагогических вузов </w:t>
      </w:r>
    </w:p>
    <w:p>
      <w:pPr>
        <w:pStyle w:val="Normal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b/>
          <w:bCs/>
          <w:sz w:val="28"/>
          <w:szCs w:val="28"/>
          <w:lang w:eastAsia="ko-KR"/>
        </w:rPr>
        <w:t>«Урок в условиях ФГОС»</w:t>
      </w:r>
    </w:p>
    <w:p>
      <w:pPr>
        <w:pStyle w:val="Normal"/>
        <w:spacing w:before="0" w:after="120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spacing w:before="0" w:after="120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spacing w:before="0" w:after="120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spacing w:before="0" w:after="120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spacing w:before="0" w:after="120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"Современный урок в условиях ФГОС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а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ликова Светлана Анатольевна</w:t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учитель начальных класс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МБОУ «СОШ № 43»</w:t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г. Нижневартовск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>ТЕХНОЛОГИЧЕСКАЯ КАРТА УРО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__русский язык__класс___4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175"/>
        <w:gridCol w:w="2765"/>
        <w:gridCol w:w="5195"/>
      </w:tblGrid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урока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урока по теме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ые местоимения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 урок по теме «Местоимение»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урока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ы, приемы, методы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ая работа , работа в парах, групповая работа, группировка, ролевая игра, группировка, домысливание.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урока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и урока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ностное отношение к культуре русского языка (</w:t>
            </w:r>
            <w:r>
              <w:rPr>
                <w:sz w:val="24"/>
                <w:szCs w:val="24"/>
              </w:rPr>
              <w:t>отрабатывать навык раздельного написания местоимений с предлогами; развивать умение правильно употреблять личные местоимения в речи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Предметные результаты:</w:t>
            </w:r>
          </w:p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крепить понятие о местоимении, о роли местоимений в речи; познакомить с личными местоимениями; разъяснить, почему их называют личными</w:t>
            </w:r>
          </w:p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пражняться в определении рода, числа существительных, местоимений; замене существительных местоимениями в речи; воспитывать любовь к русскому языку; бережное отношение к природе, чувство коллективизма; развивать внимание, память, мышление, речь уч-ся.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применять орфографические знания в повседневной жизни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тапредметные результаты: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информацию в виде алгоритма; формировать умение сравнивать местоимения  по  их грамматическим признакам (лицо, число, падеж), обобщать полученную информацию, проводить аналогии и делать выводы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применять задачи урока;  оценивать свою работу с помощью «ключа», анализировать и делать выводы; формировать умение концентрировать внимание; работать самостоятельно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ботать в паре; учить представлять результат своей работы; формировать умение адекватно оценивать работу  других ученик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ую мотивацию к изучению  правильного  написания предлогов с местоимениями и верному  их употреблению в устной речи, как показателю личной образованности и культуры речи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озитивное эмоциональное отношение обучающихся к уроку и предмету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чувство товарищества и взаимовыруч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полагаемый результат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ть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ятия: «местоимение», «личные местоимения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опознает грамматические признаки местоимений : лицо, число, падеж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лассифицировать местоимения по лицам, числам, падежам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- распознавать раздельное написание местоимений с предлогам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сать местоимения с предлогами раздельно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ять на слух местоимен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суждать правильное или неправильное употребление местоимений в реч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бщать полученные знания о местоимен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ести (само-, взаимо-) оцен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лать вывод о правильном употреблении местоимений в письменной и устной реч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тенции/УУД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дагогические технологии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144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-познавательная:</w:t>
            </w:r>
          </w:p>
          <w:p>
            <w:pPr>
              <w:pStyle w:val="Style15"/>
              <w:spacing w:lineRule="atLeast" w:line="240"/>
              <w:ind w:left="14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;</w:t>
            </w:r>
          </w:p>
          <w:p>
            <w:pPr>
              <w:pStyle w:val="Style15"/>
              <w:spacing w:lineRule="atLeast" w:line="240" w:before="0" w:after="200"/>
              <w:ind w:left="1440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+mn-ea;Times New Roman"/>
                <w:sz w:val="24"/>
                <w:szCs w:val="24"/>
              </w:rPr>
              <w:t>Технология игровых методов обучения, метод проектов (инсценировка), проблемного обучения, обучения в сотрудничеств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Выставка мини-сочинений с портретами "Мой друг и я" под названием "Не кричи о себе -пусть другие о тебе хоть тихо скажут"; иллюстрации с цветами, солнца, месяца и луны; демонстрационные и индивидуальные карточки-задания (1,2 варианты), таблица о местоимениях, два телефона, открытки, сделанные ребятами, - подарок гостям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чебник «Русский язык», 4 класс, авторы:  М.Л.Каленчук, Н.А.Чуракова , тексты для работы в парах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УРОКА</w:t>
      </w:r>
    </w:p>
    <w:tbl>
      <w:tblPr>
        <w:tblW w:w="2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707"/>
        <w:gridCol w:w="2520"/>
        <w:gridCol w:w="1980"/>
        <w:gridCol w:w="2160"/>
        <w:gridCol w:w="2160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/задачи эта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 уче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тенции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спекты компетенции/У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ивание/формы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этап:  </w:t>
            </w:r>
            <w:r>
              <w:rPr>
                <w:rFonts w:eastAsia="Times New Roman"/>
                <w:b/>
                <w:sz w:val="24"/>
                <w:szCs w:val="24"/>
              </w:rPr>
              <w:t>Мотивирование (самоопределение) к учебной деятельности (организационный этап 2 минуты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ить мотивацию учащихся к изучению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вляет тему и цели учебного занятия, обосновывает ее значимость для развития познавательной деятельности, раскрывает содержание урока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ыхательная гимнасти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закройте глазки.… Представьте, что у вас в руках зажжённая свеча. Сделайте глубокий вдох и тихо-тихо выдохните так, чтобы не загасить пламя тоненькой струйкой воздуха. Ещё раз вдохните и резко одним выходом погасите свечу. А теперь наберите побольше воздуха в лёгкие и сдуйте все преграды и сложности на своём пути! Молодцы! Откройте глазки и тихо займите свои мес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уроке вы будете самостоятельно контролировать свою работу на рабочих листах, используя условные знаки. В конце урока с помощью их вы сможете оценить уровень своих знаний и умений по теме урока.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V» - ответил по просьбе учителя, но ответ неправильны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W» - ответил по просьбе учителя, ответ правильны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+ »  - ответил по своей инициативе, но ответ неправильны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!» - ответил по своей инициативе, ответ правильны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0» - не ответил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ключаются в процесс целеполагания через приемы «группировка», «домысливание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Группировк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, мы, вы, он, за мной, их, ты, она, подо мной, тебя, они, у них, о на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части речи здесь написаны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бейте их на групп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какой группой местоимений мы будем сегодня заниматься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-</w:t>
            </w:r>
            <w:r>
              <w:rPr/>
              <w:t xml:space="preserve"> Что нам это даст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i/>
                <w:u w:val="single"/>
              </w:rPr>
              <w:t>Домысли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йте запишем тему сегодняшнего урока : «Правописание местоимений с предлог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помощью слов «помощников»  сформулируйте цели урока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им…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знаем…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им…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ть полученную информацию, проводить аналогии и делать выводы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ую мотивацию к изучению  правильного  написания предлогов с местоимениями и верному  их употреблению в устной речи, как показателю личной образованности и культуры реч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ситу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учающиеся готовы к изучению темы уро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5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 этап: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Актуализация знаний и фиксирование индивидуального затруднения в пробном учебном действии 5 мину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казали МНЕ, что с НЕЮ ВЫ </w:t>
              <w:br/>
              <w:t xml:space="preserve">При НИХ на берегу </w:t>
              <w:br/>
              <w:t xml:space="preserve">ЕГО ловили. Но, увы: </w:t>
              <w:br/>
              <w:t xml:space="preserve">Я плавать - не могу! </w:t>
              <w:br/>
              <w:t xml:space="preserve">МЫ ВАМ ЕЁ, ОНА НАМ ИХ, </w:t>
              <w:br/>
              <w:t xml:space="preserve">ВЫ ИМ, обратно, НАС. </w:t>
              <w:br/>
              <w:t xml:space="preserve">Он с НЕЮ, к НАМ опять для НИХ, </w:t>
              <w:br/>
              <w:t xml:space="preserve">А МЫ с НИМ - к НЕЙ от ВАС… </w:t>
              <w:br/>
              <w:t xml:space="preserve">Хоть МНЕ известно, что ОНО </w:t>
              <w:br/>
              <w:t xml:space="preserve">ИХ любит больше ТЕХ, - </w:t>
              <w:br/>
              <w:t xml:space="preserve">Всё ЭТО тайной быть должно </w:t>
              <w:br/>
              <w:t xml:space="preserve">Для НАС и ВАС от ВСЕХ… </w:t>
              <w:br/>
              <w:t xml:space="preserve">- Поняли вы что-нибудь? А как вы думаете, почему? (Местоимения заменяют существительные. Местоимения не называют предмет, а указывают на него.) </w:t>
              <w:br/>
              <w:t xml:space="preserve">- Для чего существуют местоимения в речи? (Они создают нам речевое удобство, так как экономят время, разнообразят речь. Мы употребляем местоимения, чтобы не было повторений в предложении одного и того же имени существительного.) </w:t>
              <w:br/>
              <w:t xml:space="preserve">- Они - как запасные игроки на футболе, как дублёры в театре. </w:t>
              <w:br/>
              <w:t xml:space="preserve">- Местоимение это самостоятельная или служебная часть речи? (Самостоятельная). </w:t>
              <w:br/>
              <w:t xml:space="preserve">- Обобщите, пожалуйста, сказанное - расскажите правило, что вы знаете о местоимениях.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спринимают стихотворный текст на слух  комментируют 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сновывают свой отве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информацию;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 делать выводы; формировать умение концентрировать внимание.</w:t>
            </w:r>
          </w:p>
          <w:p>
            <w:pPr>
              <w:pStyle w:val="Normal"/>
              <w:widowControl w:val="false"/>
              <w:autoSpaceDE w:val="false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в повседневной ж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оценка п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бочему листк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ставляют сформулированные по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5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 xml:space="preserve"> этап:  Построение проекта выхода из затруднения 8 мину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лубление знан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1 Работа в пар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- Откройте страницу 49 учебника, прочитайте текст упражнения 42. + таблица упр.43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ите задания к этому упражнению (Работа в парах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менить повторы слов местоимениями. Вместо какой части речи употребили местоимения? Записать исправленные предложения. Подчеркнуть местоимения.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. Взаимопроверк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2. Сделайте вывод. (Местоимения в речи могут заменять повторяющиеся слова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к вы думаете, место какой части речи заняли в предложении новые слова?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олняют задания в соответствии с инструкцией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ыполняют физминутку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информацию в виде алгоритма; формировать умение сравнивать местоимения  по  их грамматическим признакам (лицо, число, падеж), обобщать полученную информацию, проводить аналогии и делать выводы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ботать в паре; учить представлять результат своей работы; формировать умение адекватно оценивать работу  других учеников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применять задачи урока;  оценивать свою работу с помощью «ключа», анализировать и делать выводы; формировать умение концентрировать внимание; работать самостоятельно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Самооценка и взаимооценка по «рабочему листк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щита результатов работы в пар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5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 xml:space="preserve"> этап: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Применение теоретических положений в условиях выполнения упражнений и решения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менить полученные знания в измененной ситу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Тест.                                                                                        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. Найди лишнее: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я  ты   как  о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. Найди признак личного местоимения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ет предме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 на предмет, не называя е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 на действие предме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ит для связи слов в предложен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). Каким членом предложения является местоимени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 долго ходил около школ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уемы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и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ение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.Сосчитай количество местоимений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, без, он, у, я, ты, от, мы, до, вы, про, он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амопроверка теста. 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рмостоятельной работы; учить представлять результат своей работы; формировать умение адекватно оценивать свою  работу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менять знания в повседневной жизни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ую мотивацию к изучению  личных местоимений  и верному  их употреблению в устной речи, как показателю личной образованности и культуры речи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озитивное эмоциональное отношение обучающихся к уроку и предмету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чувство товарищества и взаимовыручки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ация продукта свое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ая самооценка по «ключу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меняют полученные умения правильно употреблять местоимения в устной и письменной речи в нестандартной ситу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 xml:space="preserve"> этап: Самостоятельная работа с самопроверкой по эталону (образцу) 8 минут.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менить  полученные знания и (само-, взаимо-) оцени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"Вставь местоимение" (у уч-ся индивидуальные карточки, 1,2 варианты). </w:t>
              <w:br/>
              <w:t xml:space="preserve">- Записаны предложения с пропущенными личными местоимениями, которые легко восстанавливаются по форме глагола. </w:t>
              <w:br/>
              <w:t xml:space="preserve">1вариант. </w:t>
              <w:br/>
              <w:t xml:space="preserve">… нарисую ёлочку. А … что будешь рисовать? Когда … приедет? Завтра … пойдём на речку. Кого … ждёте? Почему … улетают? </w:t>
              <w:br/>
              <w:t xml:space="preserve">2вариант. </w:t>
              <w:br/>
              <w:t xml:space="preserve">Вечером … читаем сказки. Что … вырезает из бумаги? А … умеете так вырезать? Какую задачу … решают? Куда … идёшь? Завтра … пойду в библиотеку. </w:t>
              <w:b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ботают самостоятельно; взаимопрове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правильно определять местоимения в письменной речи, ориентируясь на  лицо, число, падеж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менять знания в повседневной жизни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равнивать местоимения  по  их грамматическим признакам (лицо, число, падеж), обобщать полученную информацию, проводить аналогии и делать выводы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адекватно оценивать работу  других уче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Само-, взаимо-) оценивают по «рабочей карточ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ют оценку себе и друг дру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этап: Подведение итогов, рефлексия, д/з 7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вести итоги по результатам «рабочей карточки». Оценить уровень достижения поставленных в начале урока ц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рошу вас проанализировать свои записи на рабочих листах и рассказать, интересно ли вам было на уроке, комфортно ли вы чувствовали себя, понравилось ли работать в парах, довольны ли вы своей работой. Для ответа можете использовать клише или дать другой отве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уроке я работал  …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воей работой на уроке я  …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рок для меня показался  …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 урок я  …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ое настроение  …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Заполняют отчетные бланк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перь цель начальная  сравнивается с полученными результатами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чувство товарищества и взаимовыручки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ботать в паре; учить представлять результат своей работы; формировать умение адекватно оценивать работу  других учеников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ь оценивает уровень участия детей во всех видах деятельности, переводит данный уровень в пятибалльную систе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нки заполнены, работа членов групп оценена объективно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ируемые образовательные результаты достигну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ЛОЖЕНИЕ 1</w:t>
      </w:r>
      <w:r>
        <w:rPr>
          <w:b/>
        </w:rPr>
        <w:t xml:space="preserve">.     «РАБОЧАЯ КАРТОЧКА» </w:t>
      </w:r>
      <w:r>
        <w:rPr>
          <w:b/>
          <w:i/>
        </w:rPr>
        <w:t xml:space="preserve"> УЧЕНИКА</w:t>
      </w:r>
    </w:p>
    <w:p>
      <w:pPr>
        <w:pStyle w:val="Style16"/>
        <w:jc w:val="both"/>
        <w:rPr/>
      </w:pPr>
      <w:r>
        <w:rPr/>
        <w:t xml:space="preserve">  </w:t>
      </w:r>
      <w:r>
        <w:rPr>
          <w:rFonts w:cs="Times New Roman" w:ascii="Times New Roman" w:hAnsi="Times New Roman"/>
        </w:rPr>
        <w:t>«V» - ответил по просьбе учителя, но ответ неправильный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W» - ответил по просьбе учителя, ответ правильный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+ »  - ответил по своей инициативе, но ответ неправильный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!» - ответил по своей инициативе, ответ правильный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0» - не ответи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ИЛОЖЕНИЕ 2 </w:t>
      </w:r>
      <w:r>
        <w:rPr>
          <w:b/>
        </w:rPr>
        <w:t xml:space="preserve"> ТЕСТ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. Найди лишнее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 ты   как она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. Найди признак личного местоимения: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ет предмет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ывает на предмет, не называя его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ывает на действие предмета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ит для связи слов в предложении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). Каким членом предложения является местоимение?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олго ходил около школы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уемым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жащим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м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ением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.Сосчитай количество местоимений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, без, он, у, я, ты, от, мы, до, вы, про, они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ПРИЛОЖЕНИЕ 3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е карточки, 1,2 варианты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«Вставь местоимение»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i/>
          <w:sz w:val="22"/>
          <w:szCs w:val="22"/>
        </w:rPr>
        <w:t xml:space="preserve">1 вариант. </w:t>
        <w:br/>
      </w:r>
      <w:r>
        <w:rPr>
          <w:rFonts w:eastAsia="Times New Roman"/>
          <w:sz w:val="22"/>
          <w:szCs w:val="22"/>
        </w:rPr>
        <w:t>… нарисую ёлочку. А … что будешь рисовать? Когда … приедет? Завтра … пойдём на речку. Кого … ждёте? Почему … улетают?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br/>
      </w:r>
      <w:r>
        <w:rPr>
          <w:rFonts w:eastAsia="Times New Roman"/>
          <w:b/>
          <w:i/>
          <w:sz w:val="22"/>
          <w:szCs w:val="22"/>
        </w:rPr>
        <w:t>2 вариант.</w:t>
      </w:r>
      <w:r>
        <w:rPr>
          <w:rFonts w:eastAsia="Times New Roman"/>
          <w:sz w:val="22"/>
          <w:szCs w:val="22"/>
        </w:rPr>
        <w:t xml:space="preserve"> </w:t>
        <w:br/>
        <w:t>Вечером … читаем сказки. Что … вырезает из бумаги? А … умеете так вырезать? Какую задачу … решают? Куда … идёшь? Завтра … пойду в библиотеку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27:00Z</dcterms:created>
  <dc:creator>Иришка</dc:creator>
  <dc:description/>
  <cp:keywords/>
  <dc:language>en-US</dc:language>
  <cp:lastModifiedBy>ira</cp:lastModifiedBy>
  <dcterms:modified xsi:type="dcterms:W3CDTF">2013-03-29T13:28:00Z</dcterms:modified>
  <cp:revision>2</cp:revision>
  <dc:subject/>
  <dc:title/>
</cp:coreProperties>
</file>