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>Государство и право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Одним из основных признаков правого государства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убличная вла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истема государственных зак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истема правоохранительных зак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зделение власте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Какую форму правления описывает известный афоризм: «Король царствует, но не правит»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бсолютную монарх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нституционную монарх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арламентскую республи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езидентскую республик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>.Демократический режим характеризуе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сестороннем контролем государства за жизнью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осподством исполнительной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милитаризацией общественной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литическим плюрализмо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4.Государственное устройство, характеризующееся единой конституцией и гражданством, единой системой высших государственных органов, права и суда, действующих без ограничений на территории всей страны,- эт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социальное государ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бюрократическое государ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унитарное государ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федеративное государ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Демократический режим характеризу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дминистративно-командными методами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сестороннем контролем за жизнью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господством исполнительной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гарантиями прав меньшинств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В государстве А. верховная власть принадлежит наследственному правителю. Власть его не имеет законодательных ограничений. Он сосредотачивает в своих руках всю полноту законодательных, распорядительных и судебных полномочий. Какова форма правления в этом государств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мешанная республ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арламентская монарх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езидентская республ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абсолютная монарх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7. «Государство, общество должны опираться на опыт и устои предков». Для какой политической идеологии данное высказывание является ведущим, основным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онсерватив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либера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циал-демократиче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коммунистическо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Тоталитарное государство характеризуется следующим из перечисленных призна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средствах массовой информации представлен широкий спектр политических взглядов</w:t>
      </w:r>
    </w:p>
    <w:p>
      <w:pPr>
        <w:pStyle w:val="Normal"/>
        <w:rPr/>
      </w:pPr>
      <w:r>
        <w:rPr>
          <w:sz w:val="22"/>
          <w:szCs w:val="22"/>
        </w:rPr>
        <w:t>2. массовая агитация и пропаганда осуществляются единственной в стране парти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еятельность оппозиционных сил регламентирована зако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лномочия главы государства ограничены представительным органом власти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Любое государство характеризу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литическим плюрализм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осподством командно-административных методов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еятельностью по поддержанию общественного порядка в обще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дчинением закону самого государства, его органов и должностных лиц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0.Политический режим, которому свойственны четкое разделение властей, многопартийность, гарантированность проявления свобод граждан, регулярные выборы, называе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оталитар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авторитар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емократическ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лигархически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1. Государство в отличие от других институтов политической сист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разрабатывает политические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бладает узаконенными правом на применение си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ыражает интересы определенных груп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ся объединением люде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2.Ведущей идеей либеральной идеологии является признани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ностей социальной стабильности, преемствен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лассовой борьбы в качестве двигателя ист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государственной собственности как основы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ценности прав и свобод личност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3. К признакам понятия «политический режим» относится(-ятся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ерриториальное устройство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етоды осуществления государственной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функции, осуществляемые государством</w:t>
      </w:r>
    </w:p>
    <w:p>
      <w:pPr>
        <w:pStyle w:val="Normal"/>
        <w:rPr/>
      </w:pPr>
      <w:r>
        <w:rPr>
          <w:sz w:val="22"/>
          <w:szCs w:val="22"/>
        </w:rPr>
        <w:t>4. форма государственного правле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14.Исключительным признаком правового государства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езависимость от других государств</w:t>
      </w:r>
    </w:p>
    <w:p>
      <w:pPr>
        <w:pStyle w:val="Normal"/>
        <w:rPr/>
      </w:pPr>
      <w:r>
        <w:rPr>
          <w:sz w:val="22"/>
          <w:szCs w:val="22"/>
        </w:rPr>
        <w:t>2. наличие национальной валюты</w:t>
      </w:r>
    </w:p>
    <w:p>
      <w:pPr>
        <w:pStyle w:val="Normal"/>
        <w:rPr/>
      </w:pPr>
      <w:r>
        <w:rPr>
          <w:sz w:val="22"/>
          <w:szCs w:val="22"/>
        </w:rPr>
        <w:t>3. взаимная ответственность государства и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уществование института президентства</w:t>
      </w:r>
    </w:p>
    <w:p>
      <w:pPr>
        <w:pStyle w:val="Normal"/>
        <w:rPr/>
      </w:pPr>
      <w:r>
        <w:rPr>
          <w:sz w:val="22"/>
          <w:szCs w:val="22"/>
          <w:u w:val="single"/>
        </w:rPr>
        <w:t>15.В государстве Н. регулярно проводятся выборы на альтернативной основе, оппозиция имеет равные права на пропаганду своих взглядов наряду с правящей элитой. Какой политический режим сложился в государстве Н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вторита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тоталита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иктатор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демократически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.Верны ли следующие суждения Президенте РФ?</w:t>
        <w:tab/>
      </w:r>
    </w:p>
    <w:p>
      <w:pPr>
        <w:pStyle w:val="Normal"/>
        <w:rPr/>
      </w:pPr>
      <w:r>
        <w:rPr>
          <w:sz w:val="22"/>
          <w:szCs w:val="22"/>
        </w:rPr>
        <w:t>А.Президентом РФ может быть избран гражданин РФ не моложе 35 лет, постоянно проживающий в РФ не менее 10 лет</w:t>
      </w:r>
    </w:p>
    <w:p>
      <w:pPr>
        <w:pStyle w:val="Normal"/>
        <w:rPr/>
      </w:pPr>
      <w:r>
        <w:rPr>
          <w:sz w:val="22"/>
          <w:szCs w:val="22"/>
        </w:rPr>
        <w:t>Б.Не имеет права быть избранным президентом РФ гражданин РФ, содержащийся в местах лишения свободы по приговору суд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ерно только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ерно только 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ерны оба су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ба суждения не 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7. Верны ли следующие суждения о демократическом государств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В демократическом государстве исключены случаи нарушения прав челов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В демократическом государстве закон гарантирует защиту прав национальных меньшинст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ерно только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ерно только 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ерны оба су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ба суждения не верн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18. Правовое государство отличает от других государ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заимная ответственность государства и лич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ерховенство судебной власти над законодательной и исполните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нятие и исполнение законов одними и теми же орга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аличие органов местного самоуправления</w:t>
      </w:r>
    </w:p>
    <w:p>
      <w:pPr>
        <w:pStyle w:val="Normal"/>
        <w:rPr/>
      </w:pPr>
      <w:r>
        <w:rPr>
          <w:sz w:val="22"/>
          <w:szCs w:val="22"/>
          <w:u w:val="single"/>
        </w:rPr>
        <w:t>19.Высшим исполнительным органов РФ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ерховный су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Администрация Презид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авительство</w:t>
      </w:r>
    </w:p>
    <w:p>
      <w:pPr>
        <w:pStyle w:val="Normal"/>
        <w:rPr/>
      </w:pPr>
      <w:r>
        <w:rPr>
          <w:sz w:val="22"/>
          <w:szCs w:val="22"/>
        </w:rPr>
        <w:t>4. Министерство экономики и экономического развит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. Высшим представительным органом РФ являе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Федеральное собр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авитель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ерховный су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езиден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21. Государственная Дума-э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овещательный орган при Президенте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алата российского парламента, избранная на всеобщих выбор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алата российского парламента, состоящего из представителей реги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высший орган исполнительной власти</w:t>
      </w:r>
    </w:p>
    <w:p>
      <w:pPr>
        <w:pStyle w:val="Normal"/>
        <w:rPr/>
      </w:pPr>
      <w:r>
        <w:rPr>
          <w:sz w:val="22"/>
          <w:szCs w:val="22"/>
          <w:u w:val="single"/>
        </w:rPr>
        <w:t>22.Обьединением нескольких государств, созданных для решения общих проблем, являе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федер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нфедер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унитарное государ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спубли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23.К сфере деятельности высшего Арбитражного суда относ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разрешение опросов о компетенции между федеральными органами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оверка по жалобам граждан конституционного зак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онтроль за соблюдением правил проведения избирательной камп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зрешение экономических споров между юридическими лицами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4. Парламентом РФ являе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Государственная Ду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нституционное собр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вет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Федеральное Собрание РФ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25.Какой признак отличает республику от других форм правле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личие главы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ыборность главы государства на определенный ср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ередача верховной власти по наследст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аличие аппарата управле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26. К формам территориально-государственного устройства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емокра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еспубл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федер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онарх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>27.Какая из указанных функций относится к функциям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защита интересов страны на международной аре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ыдвижение кандидатов на выбор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регулирование деятельности частных предприят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едставительство интересов определенного блока социальных с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07:00Z</dcterms:created>
  <dc:creator>111</dc:creator>
  <dc:description/>
  <dc:language>en-US</dc:language>
  <cp:lastModifiedBy>111</cp:lastModifiedBy>
  <cp:lastPrinted>2010-02-03T16:45:00Z</cp:lastPrinted>
  <dcterms:modified xsi:type="dcterms:W3CDTF">2010-02-03T13:46:00Z</dcterms:modified>
  <cp:revision>2</cp:revision>
  <dc:subject/>
  <dc:title>Государство и право</dc:title>
</cp:coreProperties>
</file>