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 – 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РАЙСКИЙ ПРОФЕССИОНА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6pt;width:467.05pt;height:95.9pt;mso-wrap-style:none;v-text-anchor:middle;mso-position-vertical:top" type="_x0000_t136">
            <v:path textpathok="t"/>
            <v:textpath on="t" fitshape="t" string="Конкурсно – развлекательная программа&#10;&quot;И снова о Югре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общежит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а Е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Урай, 2011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 приобщение учащихся к национальной культуре и национальным видам спорта народов Севера, через этику народных игр воспитывать уважение к людям, развивать чувство товарищества и доброты, справедливого и великодушного отношения к соперн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формирование  понятия о ценностях здорового образа жизн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я умения адекватно реализовывать свои возможности в различных услов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людей мы называем ха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-русский, ненец и узб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 что, это слово-ханты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еводе значит…человек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 вами живем на прекрасной земле со звучным именем  – Югра. Коренные народы – это мужественные и выносливые люди. Ведь их сердечной теплотой освоен этот суровый край. Они умные, трудолюбивые оленеводы, охотники и рыбаки. Раньше эти народы кочевали, некоторая их часть и сейчас кочует за стадами оленей или в поисках лучших охотничьих угодий по тайге. Когда взрослые надолго уходили из дому, дети оставались одни и в долгие зимние дни играли в настольные игры. В очаге потрескивали дрова, огонь отсвечивал на заиндевелых окнах жилища. Дети с удовольствием располагались за круглым столом. Из заветных детских ящичков доставались игрушки: простейшие палочки, кости животных. У ребенка они вырабатывали сноровку, смекалку, ловкость. Смех, азарт, а порой и слезы обиды появлялись во время игр. У северных  народов были и свои традиционные подвижные игры и разв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иглашаю вас принять участие в конкурсно-развлекательной программе «И снова о Югре», в традиционных состязаниях народов сев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я предлагаю проверить, а много ли мы знаем о нашем крае, его наро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чего  у ханты шили одежду, которая защищала от дождя и не промокала  в воде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годня мы не можем представить свою жизнь без сотового телефона, который называем «сотиком». А ханты пользовались сотиком на протяжении нескольких тысячелетий. Что такое сотик у ханты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им из атрибутов одежды современного мужчины является ремень. А какое отношение он имеет к ханты и Уральским гор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(или что) мог заменить пастуха при оленьем стаде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чего самымские ханты умели изготовлять се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первое учебное заведение Югры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и поясните один из самых важных обрядов, праздников для ханты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е древнейшую традицию ханты и манси не разбивать и не разбрасывать кости животных, не сжигать перья и пух птиц, чешую рыбы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близи какого села в 1960году был получен первый в Западной Сибири значительный выход неф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Сибирь назвали Сибир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ных языках народов Западной Сибири военных вождей называли у манси-отыр, у ханты-урт, у селькупов-сенгир, но означают они одно и тоже. Что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водоплавающую птицу, благодаря которой по угорским мифам зародилась Земл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рудия промысла коренных жителей Югры стали спортивными снарядам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значают цифры 4 и 5 у ханты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обских угров были широко распространены родовые знаки – «знамена» или «тямги», имевшие тотемистический характер. С какими современными знаками они имеют общее? Где эти знаки размещали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и когда было создано первое государственное учебное заведение на Югорской Земле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й город Сибири была переименована русская крепость Новая Сибирь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ожи крупных рыб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, так как сотик – разновидность национальной посуд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хантыйской легенде. Из ремня бога Торума  созданы Уральские го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лень с колокольчико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рапив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динская монастырская школа 18ве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вежий праздник (отпевание медведя), т.к. они считали его близким друго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вотные, птицы, рыбы наделены душой как человек и могут обидеться на охотника и больше не попасться ем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о Шаи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названия кочевых племен савыр – сибир, пришедших из Азии вслед за гуннами и заселивших данную территорию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гатырь- защитник народ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га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нзян, хорей, нарты, топо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5-количество душ у мужчин, 4-количество душ у женщин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ту. На теле в виде татуировок, ставили под документами в качестве подпис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818год. Березовское уездное училищ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бо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хорошо средь вечной мерзл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ющей с леденящими вет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боимся зимней темн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дышим вольным воздухом одним –</w:t>
      </w:r>
    </w:p>
    <w:p>
      <w:pPr>
        <w:pStyle w:val="Normal"/>
        <w:jc w:val="both"/>
        <w:rPr/>
      </w:pPr>
      <w:r>
        <w:rPr>
          <w:sz w:val="28"/>
          <w:szCs w:val="28"/>
        </w:rPr>
        <w:t>русские, манси, хант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икакой земли во всей Всел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ой, чем наша, вовсе не хот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. Дани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оих руках простой предмет – палка. Именно палка является  атрибутом одним из самых зрелишных соревнов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«Перетягивание пал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положения стоя боком друг другу, палку тянут одной рукой. Участники стоят за ограниченной линией. Выигрывает тот, кто перетянет соперника за линию или вытягивает палку из руки сопер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положения сидя, упершись друг другу ступнями ног перетягивают соперника на свою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А мы продолж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еи  с использова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го простого предмета, только уже не одного. А количество вы определить сами, своей ловкость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тающие палоч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ожно взять простые карандаши. Для начала 5. Карандаши раскладывают на внешнюю поверхность кисти руки, затем делается легкий взмах, как-бы попытка подбросить палочки вверх. И нужно рукой поймать все палочки. Если палочки пойманы все, то добавляется еще и еще… Выявляется победитель- кто больше разместил палочек на руке и сумел их все поймат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. В современный век скоростей и технического прогресса ханты и манси пересели на автомобили, снегоходы. А ведь не так давно основным средством передвижения народов севера были олени. Олени - домашнее животное, без которого не возможно было представить жизнь  хантов и манси.  Это и транспорт и еда, материал для изготовления одежды и обуви. По количеству оленей можно было судить о достатке в семье. А как называлось приспособление  для ловли оленей? Правильно аркан. Я предлагаю выявить самого ловкого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ймай оленя» отводится 1 мин.</w:t>
      </w:r>
    </w:p>
    <w:p>
      <w:pPr>
        <w:pStyle w:val="Normal"/>
        <w:jc w:val="both"/>
        <w:rPr/>
      </w:pPr>
      <w:r>
        <w:rPr>
          <w:sz w:val="28"/>
          <w:szCs w:val="28"/>
        </w:rPr>
        <w:t>( Кегли- рога оленя, картонные кольца, петли из веревки- аркан.  Участники накидывают петли, кольца на кегли с определенного расстояния., кто больше, тот и самый ловк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У каждого народа есть свои национальные игры и забавы. Не исключение и народ ханты и манси. Их игры стали национальными видами спорта. Назовите какие вы знаете? Конечно самое яркое зрелище без которого не обходится не одна программа праздника это прыжки через нар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ыжки через нарты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качестве нартов расставляются коробки. Участники перепрыгивают без остановки все препятствия. Можно усложнить пропрыгать туда и обрат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Жизнь народов севера вплотную связана с тайгой.  Ханты и манси отличные охотники. Но и без рек и озер не возможно представить этот народ.  Ханты и манси отличные рыбаки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ыбалка»</w:t>
      </w:r>
      <w:r>
        <w:rPr>
          <w:sz w:val="28"/>
          <w:szCs w:val="28"/>
        </w:rPr>
        <w:t xml:space="preserve"> (время 2 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т, будут рыбки б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но дождик, серебр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сверкая чешу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одку сыпаться стру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 направляющих в руках удочка с магнитом. В озере (ведро, обруч) рыба из картона с магнитом. По команде первые участники  бегут к озеру, ловят рыбу, кладут ее в ведро, возвращаются  и передают удочку, как эстафетную палочку, следующим участникам. Выигрывает, наловивший больше рыб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Назовите любимое время года народов севера? Конечно зима . И как русский народ любит играть в снежки и кататься на санках,так и у ханты и манси любимая зимняя забава- катание на облазах и игра в снеж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ерестрелка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 каждого участника по два «снежка». Команды расположены по разные стороны «снежной» крепости. В течении 1 мин. команды перекидывают «снежинки» на сторону соперников. Побеждает команда, на стороне которой меньше количество снежк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Много преданий и сказок знает хантыйский народ, передают их из уст в уста, из поколения к поколению. Холодными зимними вечерами в жилищах хантов и манси создавались легенды, сказки. А как вы думаете кто были главными героями этих сказок? Правильно! Живот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сочинить национальную хантыйскую сказку «Расомаха и бурундук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«Расомаха и бурунду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едущая начинает, а участники придумывают продолжение, каждый по несколько предложени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Холодными зимними вечерами на только сочиняли сказки, но и занимались рукоделием. Сейчас это целый пласт национальных ремесел! Назовите какие вы знаете национальные ремесла народов севера?  Резьба по дереву и кости, изделия из бересты, поделки из меха, бисироплетение, кожа- пластика. А я предлагаю вам научится своими руками делать детскую игрушку – хантыйскую куколку «Акан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кла своими рук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ранее приготовить материал, нитки, иголки. Чтобы ускорить процесс, можно уже все необходимые предметы для изготовления раскроить.Участники после объяснения ведущей и ее показа,  делают куколки. После программы  куколки собираются в пан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Ханты и манси – народы природы, леса, болот и рек. Они очень внимательные, наблюдательные, хорошо ориентируются на местности. Вот сейчас все эти качества вам пригодятся в следующем состязан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вижу, все запомн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На 12 ,можно на14  листах разложены предметы. Участник должен запомнить последовательность и разложить их  сохраняя точно заданную последовательность. Кто ошибается, тот выбыва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а этом наша программа закончилась. Я надеюсь, что  для всех этот день стал праздником многообразия культуры, самобытности народов ханты. Ведь мы живем на Югорской земле и знаем ее нельзя не любить. Югорский край терпелив, щедр и могуч, как добрый сказочный богатырь-защитник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0:54:00Z</dcterms:created>
  <dc:creator>admin</dc:creator>
  <dc:description/>
  <cp:keywords/>
  <dc:language>en-US</dc:language>
  <cp:lastModifiedBy>admin</cp:lastModifiedBy>
  <dcterms:modified xsi:type="dcterms:W3CDTF">2012-02-22T16:56:00Z</dcterms:modified>
  <cp:revision>8</cp:revision>
  <dc:subject/>
  <dc:title/>
</cp:coreProperties>
</file>