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БОУ ХОВУ-АКСЫНСКАЯ СОШ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огласовано»                                                                                                                                  «Утверждаю»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м.директора по ВР                                                                                                           Директор МБОУ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Хову-Аксынская СОШ                                                                                                          Хову-Аксынская СОШ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Уважа А.Д.                                                                                                             _________Куулар А.Б.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 xml:space="preserve">«___»__________2014г                                                                                                         «___»___________2014г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видуальная программа социально-психолого-медико-педагогического сопровождения учащегося, состоящего на учете ВШК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онгуш Сайын-Белек  Витальевич,</w:t>
      </w:r>
      <w:r>
        <w:rPr>
          <w:rFonts w:cs="Times New Roman" w:ascii="Times New Roman" w:hAnsi="Times New Roman"/>
          <w:sz w:val="24"/>
          <w:szCs w:val="24"/>
        </w:rPr>
        <w:t xml:space="preserve"> 29.10.2000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да рождения, ученик 8 «а» класса</w:t>
      </w:r>
      <w:r>
        <w:rPr>
          <w:rFonts w:cs="Times New Roman" w:ascii="Times New Roman" w:hAnsi="Times New Roman"/>
        </w:rPr>
        <w:t xml:space="preserve"> МБОУ «Хову-Аксынская СОШ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– проведение комплексной коррекционно-развивающей профилактической работы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сихологическое сопровождение</w:t>
      </w:r>
    </w:p>
    <w:p>
      <w:pPr>
        <w:pStyle w:val="Style16"/>
        <w:rPr/>
      </w:pPr>
      <w:r>
        <w:rPr/>
        <w:t>Цель – коррекция и психопрофилактика личностной (эмоциональной, волевой, познавательной, поведенческой) сферы ребенка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792"/>
        <w:gridCol w:w="4111"/>
        <w:gridCol w:w="255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 методы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, сроки проведен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диагностика особенностей личностного разви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я уроков с целью наблюдения за уч-ся, его поведением на урок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ндивидуальная беседа с учителями с целью определения проблемных областей в обучении и воспитан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ервичное обследование с целью определения личностных особенностей, уровня развития интеллектуальных способностей, сформированности учебных умений и навыков, определение уровня агрессивност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я внутрисемейных отношений, особенностей семейного вос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ррекционно-развивающей работы (индивидуальные занятия с учащимся и родител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по развитию внимания, восприятия, памяти, мышления, психомоторных и сенсорных процесс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и. Релаксационные занятия, снятие напряж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на снижение уровня тревожности и уровня агрессивност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по развитию коммуникативных навы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онсультация родителей по результатам обслед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работа с родителями и учителями с целью знакомства с рекомендациями по развитию интеллектуальных способностей, снижению уровня тревожности и т.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, памятки, информационные стен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 </w:t>
            </w:r>
          </w:p>
        </w:tc>
      </w:tr>
    </w:tbl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ое сопровождение</w:t>
      </w:r>
    </w:p>
    <w:p>
      <w:pPr>
        <w:pStyle w:val="Style16"/>
        <w:rPr/>
      </w:pPr>
      <w:r>
        <w:rPr/>
        <w:t>Цель – ознакомить обучающихся с правами и основными свободами человека и развитие навыков социальной и правовой компетенции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4111"/>
        <w:gridCol w:w="25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 методы прове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, 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особенностей семейного воспитания уч-с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оля проблем внутрисемейного, межличностного характе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 и семьях, через анкетирование, наблюдение, беседы с учителя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семьи с целью определения психологического микроклимата в семь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, инспектор П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роди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 устранению или исправлению ошибок, оформлению докумен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, инспектор П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ррекционно-развивающей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лечение в трудовую деятельность, организация занятий общественно-полезным трудом в школе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ставн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, инспектор П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ая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рофилактики, беседы, тематические классные час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осещением уроков и внеклассных занят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летней занят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, инспектор П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сотрудниками ПДН, ЦКБ. Родительские собр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, инспектор ПП</w:t>
            </w:r>
          </w:p>
        </w:tc>
      </w:tr>
    </w:tbl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дицинское сопровождение </w:t>
      </w:r>
    </w:p>
    <w:p>
      <w:pPr>
        <w:pStyle w:val="Style16"/>
        <w:rPr/>
      </w:pPr>
      <w:r>
        <w:rPr/>
        <w:t>Цель – формирование привычек здорового образа жизни, профилактика соматических заболеваний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4111"/>
        <w:gridCol w:w="25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 методы прове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, 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врачом-психиат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узкими специалиста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.работник, врач-психиат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родителей, учи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рекомендаций по соблюдению режима дня, приема лекарственных препаратов, особенностей медикаментозного ле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.работник, врач-психиатр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дагогическое сопровождение</w:t>
      </w:r>
    </w:p>
    <w:p>
      <w:pPr>
        <w:pStyle w:val="Style16"/>
        <w:rPr/>
      </w:pPr>
      <w:r>
        <w:rPr/>
        <w:t>Цель – обеспечение обучения умениям и навыкам выполнения учебных заданий, способам получения знаний, организации времени, социальной адаптации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4111"/>
        <w:gridCol w:w="25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 методы прове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, 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индивидуальных особенностей развития учащего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на уроках, результаты контрольных срезов, проверочных рабо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по УВР, класс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родителей, учи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витию учебных умений и навык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по УВР, класс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ррекционно-развивающей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нятия, дополнительные занят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по УВР, класс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ая и просветительская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, тематические классные час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по УВР, классный руководитель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ое сопровождение</w:t>
      </w:r>
    </w:p>
    <w:p>
      <w:pPr>
        <w:pStyle w:val="Style16"/>
        <w:rPr/>
      </w:pPr>
      <w:r>
        <w:rPr/>
        <w:t>Цель – формирование привычки к постоянному труду через применение в учебных и бытовых ситуациях навыков самообслуживания, соблюдение личной гигиены, соблюдение правил безопасной жизни и культуры поведения в общественных местах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4111"/>
        <w:gridCol w:w="25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 методы прове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, 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в кружковую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по ВР, класс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щешкольных мероприят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по ВР, класс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ррекционно-развивающей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ский час, коррекционные упраж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по ВР, класс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ая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, тематические классные час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осещением уроков и внеклассных занят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по ВР, класс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е собр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по ВР, классный руководитель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в общественно-полезную жизнь школы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ление законопослушного гражданина своей род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ВР:__________Дирчин С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директора по ВР: ____________Уважа А.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 школы: _______________Чечек Н.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тор ПП: _________________Монгуш Ч.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й педагог: ____________Монгуш В.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.работник: _________________Ооржак Д.Б.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4:52:00Z</dcterms:created>
  <dc:creator>Dns</dc:creator>
  <dc:description/>
  <dc:language>en-US</dc:language>
  <cp:lastModifiedBy>User</cp:lastModifiedBy>
  <cp:lastPrinted>2014-12-30T10:28:00Z</cp:lastPrinted>
  <dcterms:modified xsi:type="dcterms:W3CDTF">2015-10-11T04:52:00Z</dcterms:modified>
  <cp:revision>2</cp:revision>
  <dc:subject/>
  <dc:title/>
</cp:coreProperties>
</file>