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учреждение «Стародрожжановская начальная школа – дет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жанов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Индивидуальны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амо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sz w:val="52"/>
          <w:szCs w:val="52"/>
        </w:rPr>
        <w:t xml:space="preserve">Тема: </w:t>
      </w:r>
      <w:r>
        <w:rPr>
          <w:rFonts w:cs="Times New Roman" w:ascii="Times New Roman" w:hAnsi="Times New Roman"/>
          <w:b/>
          <w:bCs/>
          <w:sz w:val="56"/>
          <w:szCs w:val="56"/>
        </w:rPr>
        <w:t>«</w:t>
      </w:r>
      <w:r>
        <w:rPr>
          <w:rStyle w:val="Emphasis"/>
          <w:rFonts w:cs="Times New Roman" w:ascii="Times New Roman" w:hAnsi="Times New Roman"/>
          <w:b/>
          <w:i w:val="false"/>
          <w:sz w:val="56"/>
          <w:szCs w:val="56"/>
        </w:rPr>
        <w:t>Преподавание в начальных классах в условиях федерального государственного образовательного стандарта второго поколения</w:t>
      </w:r>
      <w:r>
        <w:rPr>
          <w:rFonts w:cs="Times New Roman" w:ascii="Times New Roman" w:hAnsi="Times New Roman"/>
          <w:b/>
          <w:bCs/>
          <w:sz w:val="56"/>
          <w:szCs w:val="56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лан само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2013- 2017 годы учителя начальных классов МБОУ «Стародрожжановская НОШ» Дрожжановского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киповой Резеды Равилев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Образ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1) средне-специальное, закончила в 1998 году Казанский педагогический колледж,   по специальности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реподавание в начальных классах, информатика и вычислительная тех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высшее, закончила в 2007 году Татарский государственный гуманитарно – педагогический университет» – по специальности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едагогика и методика начального образова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валификация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учитель начальных классов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Квалификационная категор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 соответствие занимаемой должности, 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мообразовательная работа над темой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1.Общешкольная тема: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«Повышение эффективности и качества педагогического процесса через внедрение системно – деятельностного подхода  в условиях перехода на новые образовательные стандар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2.Индивидуальная тема самообразования:</w:t>
      </w:r>
    </w:p>
    <w:p>
      <w:pPr>
        <w:pStyle w:val="ListParagraph"/>
        <w:spacing w:lineRule="auto" w:line="360" w:before="0" w:after="0"/>
        <w:ind w:left="5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подавание в начальных классах в условиях федерального государственного образовательного стандарта второго поколения</w:t>
      </w:r>
      <w:r>
        <w:rPr>
          <w:rStyle w:val="C0"/>
          <w:rFonts w:cs="Times New Roman" w:ascii="Times New Roman" w:hAnsi="Times New Roman"/>
        </w:rPr>
        <w:t>».</w:t>
      </w:r>
    </w:p>
    <w:p>
      <w:pPr>
        <w:pStyle w:val="ListParagraph"/>
        <w:spacing w:lineRule="auto" w:line="360" w:before="0" w:after="0"/>
        <w:ind w:left="585" w:hanging="0"/>
        <w:jc w:val="both"/>
        <w:rPr>
          <w:rStyle w:val="C0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3. Работа над темой начата в 2013-2014 учебн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редполагается закончить работу над темой в 2016-2017 учебном году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развитие благоприятной и мотивирующей потребности учащихся к учебе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самообразования по теме: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 разработать систему изучения новых тем и контроля знаний учащихся  в технологии деятельностного обучения;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звитие познавательного интереса к предметам через игру, нетрадиционные уроки, внеклассную работу, уроки с элементами метода проекта;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дифференцированный и индивидуальный подход к учащимся при проведении всех форм контроля над знаниями учащихся;</w:t>
      </w:r>
    </w:p>
    <w:p>
      <w:pPr>
        <w:pStyle w:val="Normal"/>
        <w:spacing w:before="0" w:after="0"/>
        <w:ind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разработать систему контроля, диагностики и мониторинга развития личностной сферы – мониторинг познавательных интересов, диагностика обучаемости и обученности, зоны ближайшего развития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5. Основные вопросы, намеченные для изучения: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учить применять каждого ученика стандартные знания в нестандартных ситуациях;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ализация ФГОС второго поколения на различных этапах урока;</w:t>
      </w:r>
    </w:p>
    <w:p>
      <w:pPr>
        <w:pStyle w:val="Normal"/>
        <w:spacing w:before="0" w:after="0"/>
        <w:ind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изучить и применить технологию Сингапурского обучения на уроках;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менение метода проектов на уроке или отдельных его этапах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6. Ведущая идея моей педагогической практ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ормирование активной, самостоятельной и инициативной позиции учащихся в учении.</w:t>
      </w:r>
    </w:p>
    <w:p>
      <w:pPr>
        <w:pStyle w:val="Normal"/>
        <w:spacing w:before="0" w:after="0"/>
        <w:ind w:left="-28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7. Основные идеи в моей работе, это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- личностный подход к ученику;</w:t>
        <w:br/>
        <w:t>- обучение и воспитание в деятельности;</w:t>
        <w:br/>
        <w:t>- учение без принуждения, основанное на достижении радости познания, на подлинном интересе;</w:t>
        <w:br/>
        <w:t>- дифференцированный и индивидуальный подход к учащимся;</w:t>
        <w:br/>
        <w:t>- сотрудничество педагога и учащихся;</w:t>
        <w:br/>
        <w:t>- теория развивающего обучения (Л. В. Занков );</w:t>
        <w:br/>
        <w:t>- теория развития познавательного интереса (И. Гальперина, Щукина 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8. Цель моего самообразова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общепедагогических и психологических знаний с целью расширения и совершенствования методов обучения и воспита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глубление знаний в области ФГО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достижениями педагогической науки, передовой педагогической практи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общекультурного уровн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зработать программно - методическое обеспечение образовательного процесса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3"/>
        <w:gridCol w:w="1559"/>
        <w:gridCol w:w="33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ия</w:t>
            </w:r>
          </w:p>
        </w:tc>
      </w:tr>
      <w:tr>
        <w:trPr>
          <w:trHeight w:val="23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труд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ы по проблеме, имеющегося опы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уч.г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я с коллегами, руководителем МО, методистом школы (района), прохождение курсов по данному вопросу, чтение методической литературы.</w:t>
            </w:r>
          </w:p>
        </w:tc>
      </w:tr>
      <w:tr>
        <w:trPr>
          <w:trHeight w:val="2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и задач работы над тем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резуль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уч.г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МО, прохождение подготовительных и обучающих курсов по теме самообразования, чтение методической литерату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тодического комплекс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ние процесса, текущих и промежуточных результа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уч.г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, выступления на МО, ММО</w:t>
            </w:r>
          </w:p>
        </w:tc>
      </w:tr>
      <w:tr>
        <w:trPr>
          <w:trHeight w:val="14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ервого-второго  года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ов работы по те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уч.г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педсовете, публикации.</w:t>
            </w:r>
          </w:p>
        </w:tc>
      </w:tr>
      <w:tr>
        <w:trPr>
          <w:trHeight w:val="21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че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пыта самим педагогом в процессе дальнейшей работы (3-4 классы). Распространение опы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уч.г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тч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    Изучение литературы по теме: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смолова А.Г.  Как проектировать универсальные учебные действия в начальной школе. Москва Просвещение 2008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валева Г.С., Логинова О.Б. Планируемые результаты начального общего образования. Москва Просвещение 2009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мидова М.Ю., Иванов С.В., Карабанова О.А.  Оценка достижения планируемых результатов в начальной школе(Система заданий) Москва Просвещение 2009 г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   Выготский Л.С. Антология гуманной педагогики. Москва Издательский дом Шалв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монашвили 1996 г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)    Фишман И.С., Голуб Г.Б. Формирующая оценка образовательных результатов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чащихся: Методическое пособие. Самара: Издательство «Учебная литература»,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007г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)   Щукина Г.И. Активизация познавательной деятельности учащихся в учебном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оцессе: М.: Просвещение, 1990.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ое сотрудничество по теме самообразования:</w:t>
      </w:r>
      <w:r>
        <w:rPr>
          <w:rFonts w:cs="Times New Roman" w:ascii="Times New Roman" w:hAnsi="Times New Roman"/>
          <w:sz w:val="24"/>
          <w:szCs w:val="24"/>
        </w:rPr>
        <w:t xml:space="preserve"> с учителями школы, района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выход: выступления на заседаниях школьного методического объединения учителей,  педсоветах школы, территориальных семинарах, участие в профессиональных конкурсах, публ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ворческое сотрудничество по теме само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ети Интернет в сообществах учителей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рактические вых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оклады, рефераты) - на районной секции учителей начальных классов, на занятиях школьного методического объединения, педагогические советы школы. Участие  в конкурсах районного и республиканского уровней  по предмета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Участие в системе школьной методической рабо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в заседаниях МО школы, в работе педагогических советов и МО райо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сти олимпиады в школе. Подвести итоги и отразить наглядно на сайте школ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ь команду для участия в районных олимпиадах по предмет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в неделе открытого урока (по плану школы), открытого внеклассного мероприятия (по плану школы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еализация пла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этап.  2013-2014 учебный год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Обучалась на курсах по проблеме:  «Особенности реализации ФГОС НОО в общеобразовательных организациях РТ»</w:t>
      </w:r>
    </w:p>
    <w:p>
      <w:pPr>
        <w:pStyle w:val="Normal"/>
        <w:spacing w:lineRule="auto" w:line="240" w:before="0" w:after="0"/>
        <w:ind w:left="945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- этап. 2014-2015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Участвовала во всероссийском  семинаре учителей начальных классов по проблеме: </w:t>
      </w:r>
      <w:r>
        <w:rPr>
          <w:rFonts w:cs="Times New Roman" w:ascii="Times New Roman" w:hAnsi="Times New Roman"/>
          <w:color w:val="262626"/>
          <w:sz w:val="24"/>
          <w:szCs w:val="24"/>
        </w:rPr>
        <w:t>«Инновационная учебно-методическая система «Планета Знаний» как средство обеспечения качества образования младших школьников в соответствии с требованиями ФГОС НО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 Выступила  на педсовете по теме:  «Типы уроков по ФГОС. Этапы  уро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 Выступила на ШМО учителей начальных классов по проблем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истемно - деятельностный подход на уроках в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начальной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школе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о ФГОС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- этап. 2015-2016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ыступление на районном семинаре учителей начальных классов по теме: «Из опыта работы. Итоги реализации  ФГО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b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C0">
    <w:name w:val="c0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28:00Z</dcterms:created>
  <dc:creator>Admin</dc:creator>
  <dc:description/>
  <cp:keywords/>
  <dc:language>en-US</dc:language>
  <cp:lastModifiedBy>Ракипов</cp:lastModifiedBy>
  <cp:lastPrinted>2015-10-11T20:10:00Z</cp:lastPrinted>
  <dcterms:modified xsi:type="dcterms:W3CDTF">2015-10-11T17:10:00Z</dcterms:modified>
  <cp:revision>11</cp:revision>
  <dc:subject/>
  <dc:title>Муниципальное бюджетное общеобразовательное</dc:title>
</cp:coreProperties>
</file>