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(чтение, изобразительное искусств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Ю. Яковлев «Белые журавлики». Пятно, ритм пятен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Способствовать формированию эмоционального настроя учащихся по отношению к событиям в Японии 1945 г. и связанным с ними персонажем японского журавлика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Способствовать обобщению знаний учащихся по организации ритма на изобразительной плоскост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пособствовать развитию навыков работы учащихся в технике </w:t>
        <w:tab/>
        <w:t>«ориг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особствовать воспитанию чувства сострадания, со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особствовать развитию реч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учебник по чтению, белая бумага, клей, гуашь, большие кисти, </w:t>
        <w:tab/>
        <w:tab/>
        <w:t>ватман, музыкальный инструмент мароккас или шейк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фотография взрыва, разрушенных городов Хиросима и </w:t>
        <w:tab/>
        <w:tab/>
        <w:tab/>
        <w:t>Нагосаки, готовые образцы журавл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овая те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«Японские журавлики» (в исполнении учителей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6 и 9 августа 1945 года американские самолеты для испытания и устрашения врагов сбросили атомные бомбы на японские города Хиросиму и Нагас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мы прочитаем рассказ Яковлева «Белые журавлики» и узнаем о последствиях этих атомных взрывов.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вичное восприятие произведения. Обмен впечатлениями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ак изображен в рассказе взрыв атомной бомбы? Прочитайте,…какое несчастье он принес всем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 Какие цвета вы использовали бы при изображении взрыва? (показ иллюстрации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Прочитайте, какой сон увидела Сасаки Садако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 Как Сасаки Садако старалась преодолеть свои страдания и болезнь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 Прочитайте, как она делала своего первого журавлик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то и как помогал девочке в преодолении болезн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ак ведут себя люди у памятника погибшим от атомной бомбы в Хиросиме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ает учитель изобразительного искусств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Что происходило у памятника, если налетал сильный ветер, прочитайте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журавлики разлетались по всему свету, как бы вы это изобразили?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изкультминутка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Подойдите к классному окну, посмотрите на небо, и представьте, как журавлики разлетаются от ветра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ктическое задание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ab/>
        <w:tab/>
        <w:t>Сегодня мы с вами попробуем сложить из листа бумаги японского журавлика, такого как делала Сасаки Садако. Давайте выберем несколько человек, которые в это время подготовят нам фон для панно – красивое небо. А мы затем попробуем расположить журавликов  на небе так, как будто они разлетаются при сильном ветре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(Изготовление журавликов, фона для панн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журавлики готовы, дети подходят к столу с фоном для па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рит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 помощью музыкального инструмента воспроизводит различные виды ритма, а дети соответственно располагают фигурки птиц на фоне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положите и приклейте фигурки птиц так, как будто они внезапно разлетелись в порыве ветра от подножия памятника Сасаки Сада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Что означают журавли для людей? (символ удачи и долголетия)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Дети читают отрывок  из стихотворения  Р. Гамзатова «Я не хочу войны».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Я хочу чтоб в целом мире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Затрубили журавли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И напомнить всем могли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О погибших в Хиросиме.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Журавли спасти не могут-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Это ясно даже мне,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Люди людям пусть помогут</w:t>
      </w:r>
    </w:p>
    <w:p>
      <w:pPr>
        <w:pStyle w:val="Normal"/>
        <w:ind w:left="3192" w:hanging="360"/>
        <w:rPr>
          <w:sz w:val="28"/>
          <w:szCs w:val="28"/>
        </w:rPr>
      </w:pPr>
      <w:r>
        <w:rPr>
          <w:sz w:val="28"/>
          <w:szCs w:val="28"/>
        </w:rPr>
        <w:t>Преградить пути войне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ский журавлик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ернувшись из Японии пройдя не мало верст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Японского журавлика товарищ мне привез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И с этим журавленочком история одна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Про девочку, которая облуче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Припев:</w:t>
        <w:tab/>
        <w:t>Журавлик-2 японский журавлик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ти не тревожь этот мир этот ми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равлик-2 японский журавлик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ab/>
        <w:tab/>
        <w:tab/>
        <w:t>Ты вечно живой сувенир, сувени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«Когда увижу солнышко?»- спросила у врач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А жизнь тянулась тоненько как на ветру свеч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 врач ответил искренне: «Когда придет вес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И тысячу журавликов ты сделаешь одна»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ab/>
        <w:tab/>
        <w:t>Но девочка не выжила и вскоре умерла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ab/>
        <w:tab/>
        <w:t>И тысячу  журавликов не сделала она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ab/>
        <w:tab/>
        <w:t>Последний журавленок упал из детских рук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ab/>
        <w:tab/>
        <w:t>И девочка не выжила как многие вокруг.</w:t>
      </w:r>
    </w:p>
    <w:p>
      <w:pPr>
        <w:pStyle w:val="Normal"/>
        <w:tabs>
          <w:tab w:val="clear" w:pos="708"/>
          <w:tab w:val="left" w:pos="265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20:00Z</dcterms:created>
  <dc:creator>Primary</dc:creator>
  <dc:description/>
  <dc:language>en-US</dc:language>
  <cp:lastModifiedBy>Primary</cp:lastModifiedBy>
  <dcterms:modified xsi:type="dcterms:W3CDTF">2006-12-07T07:32:00Z</dcterms:modified>
  <cp:revision>5</cp:revision>
  <dc:subject/>
  <dc:title>Тема: Ю</dc:title>
</cp:coreProperties>
</file>