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lasse 5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bschlusstest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inde die richtige Variante und kreuze an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ist ... Zirkus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in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ine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ist ... Ada-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icht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eine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ein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Schloß ist ... besonders groß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ich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ein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ei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 Mann ist Arbeiter, ... ist Ingeneur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ser, jener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ses, jenes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se, jen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 Männer sind Architekten, ... Männer sind Arbeiter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ser, jener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ses, jenes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se, jene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lle ..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de-DE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de-DE"/>
        </w:rPr>
        <w:t>ehen zu Fuß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u Fuß gehen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hen Fuß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se Straße ist breit, jene Straße ist ..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chmal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chön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nig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se Straße ist laut, jene Straße ist ..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chnell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till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auber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Gymnasium ist ... der Schillerstraße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uf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n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 wohnen viele Menschen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 der Stadt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 dem Stadt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 die Stadt</w:t>
      </w:r>
    </w:p>
    <w:p>
      <w:pPr>
        <w:pStyle w:val="Normal"/>
        <w:ind w:left="435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bin ... und arbeite in einem Betrieb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potheker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erkaüfer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genieur</w:t>
      </w:r>
    </w:p>
    <w:p>
      <w:pPr>
        <w:pStyle w:val="Normal"/>
        <w:ind w:left="435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bin ... und arbeite in einem Geschäft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erkaüferin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Ärztin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ehrerin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bin ... und arbeite in einer Schule-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ehrerin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pothekerin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rchitektin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erste Wochentag heißt ..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nstag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onnerstag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ontag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r ... gut..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aben, gearbeiten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aben, gearbeitet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abe, gearbeite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4:00Z</dcterms:created>
  <dc:creator>Дом</dc:creator>
  <dc:description/>
  <cp:keywords/>
  <dc:language>en-US</dc:language>
  <cp:lastModifiedBy>Владелец</cp:lastModifiedBy>
  <cp:lastPrinted>2014-05-19T20:23:00Z</cp:lastPrinted>
  <dcterms:modified xsi:type="dcterms:W3CDTF">2014-05-19T16:23:00Z</dcterms:modified>
  <cp:revision>3</cp:revision>
  <dc:subject/>
  <dc:title>Klasse 5</dc:title>
</cp:coreProperties>
</file>