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Работа с историческими источниками на уроках по отечественной и всеобщей истории"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доклад на методическом объединении учителей гуманитарного цикла в ЦО №1 Санкт-петербурга от 20.09.2014 года)</w:t>
      </w:r>
    </w:p>
    <w:p>
      <w:pPr>
        <w:pStyle w:val="Style15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В советское время история зарекомендовала себя как наука, способная меняться в  зависимости от перемен государственной идеологии. Научная историческая картина часто формировалась на основе произвольно подобранных и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субъективно интерпретируемых фактов и освещалась сомнительным и односторонним анализом. Вследствие этого в обществе сложилось стойкое представление об истории не как о науке, а как о служанке государственной идеологии. В постсоветское время возникло множество новых исторических концепций и публикаций, по-новому объясняющих уже известные исторические факты. Часто такие </w:t>
      </w:r>
    </w:p>
    <w:p>
      <w:pPr>
        <w:pStyle w:val="Style15"/>
        <w:jc w:val="both"/>
        <w:rPr/>
      </w:pPr>
      <w:r>
        <w:rPr>
          <w:sz w:val="28"/>
          <w:szCs w:val="28"/>
        </w:rPr>
        <w:t>теории являются псевдонаучными. Человеку, интересующемуся историей и читающему без разбора различную литературу, к тому же верящему печатному слову, кажется, что он имеет адекватное объективное представление об историческом процессе, что, как правило, не соответствует истине. Эта проблема имеет корень еще в школьном образовании, потому что в школе не достаточно уделяется внимания истории как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науке, которая имеет свою информационную базу  и закономерности.  Для того, чтобы перед учениками возникла  научная картина исторического процесса и они могли бы научиться исторично мыслить, необходимо обращаться к изучению исторических источников. Чтение на уроках исторических источников, их разбор и анализ, на мой взгляд, может принести учащимся несомненную пользу и поможет им выработать критический взгляд на различного рода исторические разночтения, часто противоречащие друг другу. Изучение исторических источников непосредственно вводит учащихся в соприкосновение с историческим процессом и позволяет им более трезво оценивать материал, изложенный в учебниках. Цель моей работы не только сформировать целостную картину исторического процесса у школьников, но и научить их исторически научно мыслить.   </w:t>
      </w:r>
    </w:p>
    <w:p>
      <w:pPr>
        <w:pStyle w:val="Style15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 xml:space="preserve">Мою работу по этому направлению можно кратко свести к следующим пунктам:   </w:t>
      </w:r>
    </w:p>
    <w:p>
      <w:pPr>
        <w:pStyle w:val="Style15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</w:p>
    <w:p>
      <w:pPr>
        <w:pStyle w:val="Style15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</w:p>
    <w:p>
      <w:pPr>
        <w:pStyle w:val="Style15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Что такое исторический источник. Классификация источников. 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тоды изучения и проблема интерпретации исторических источников. 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Жизнь, или бытование, исторического источника. Формирование научной исторической картины мира при помощи изучения исторического источника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Типы исторических источников первобытной эпохи.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 xml:space="preserve">5. Своеобразие исторических источников древнего мира. 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Исторические источники эпохи средневековья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Многообразие исторических источников нового времени. 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8. Особенности исторических источников древне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уси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Исторические источники императорской России. 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облемы изучения исторических источников советской России. 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12. Исторические источники и современная истор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В качестве наглядной иллюстрации работы в этом направлении могу поделиться своим прошлогодним опытом  и</w:t>
      </w:r>
      <w:r>
        <w:rPr>
          <w:b/>
          <w:sz w:val="28"/>
          <w:szCs w:val="28"/>
        </w:rPr>
        <w:t xml:space="preserve">зучения исторических источников по истории России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еков на уроках  в 7-м классе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Росси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ов наполнена многообразными сложными историческими событиями, которые меняли характер развития нашей страны. Это и Смутное время начал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, и церковный раскол, и реформы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, И Просвещенный абсолютизм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Изложение в учебниках истории этих исторических событий не затрагивает внутренний мир учащихся.Используя только материал учебника их трудно заинтересовать захватывающим и стремительным ходом истории. События далеких эпох плохо откладываются в памяти учащихся. Чтение и работа на уроках истории делает исторический процесс более живым, а судьбы давно живших людей – близкими и вызывающими живой интерес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я на уроках послания патриарха Гермогена, призывающие к объединению сил русской земли в тяжелую годину Смуты, учащиеся живо ощутили угрозу утраты национальной независимости России во время правления Семибоярщины. Чтение отдельных статей Соборного Уложения 1649 года помогло учащимся понять как сложилась система крепостного права в России и как функционировали законы в России в </w:t>
      </w:r>
      <w:r>
        <w:rPr>
          <w:sz w:val="28"/>
          <w:szCs w:val="28"/>
          <w:lang w:val="en-US"/>
        </w:rPr>
        <w:t>XVV</w:t>
      </w:r>
      <w:r>
        <w:rPr>
          <w:sz w:val="28"/>
          <w:szCs w:val="28"/>
        </w:rPr>
        <w:t xml:space="preserve"> веке. Обращение к житию протопопа Аввакума при изучении церковного раскола позволило ребятам увидеть субъективный человеческий фактор, игравший большую роль в трагическом переломе истории русской церкви. Ученики поняли как в расколе проявили себя его непосредственные участники. Изучение «Слова о погребении Петра Великого» Феофана Прокоповича сформировало у школьников представление о том, как сподвижники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ысоко оценивали его деятельность и сокрушались о его безвременной кончине. Изучение «наказа»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могло ребятам понять подлинную природу Просвещенного Абсолютизм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агодаря чтению источников ученики заинтересовались историей и более охотно посещают мои уроки. Они с большим уважением и осторожностью относятся к историческим терминам и стали более грамотно описывать события, изучаемые на уроках. Они начали понимать, что учебник истории - это не истина последней инстанции и не любому печатному слову нужно верить. Я надеюсь, что в дальнейшем они научатся трезво критически относиться к изложению исторических фактов, почерпнутых  из учебника истории, и будут обращать внимание на то, из каких исторических источников почерпнуты приведенные в учебнике факт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источников сопряжено с целым рядом проблем: ученикам трудно понимать язык и форму изложения мысли исторических источников. Это требует от меня большой работы по комментированию и уточнению различных понятий и терминов. Возникает трудность в интерпретации исторических источников. Учащимся не всегда понятно, что анализировать источник, судить о нем с  позиций сегодняшнего дня неграмотно. Оценивать источник нужно исторично, с точки зрения той эпохи, в которую он был создан.  Я также испытываю трудности, связанные с добыванием исторических источников, приходится пользоваться библиотеками и привлекать ресурсы Интернета. Я планирую вести такую работу в дальнейшем, потому что полезные ее плоды ощущаю уже сегодня.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Ю. Бранг Л. М. Лишенко введение в историю. Пособие для педагогических институтов под редакцией доктора исторических наук профессора А. А. Данилова м. 1994.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Источниковедение. Теория. История. Метод. Источники российской истории учебное пособие под редакцией н Данилевского. В. Кабанова. О. Медушевской, М. Румянцева м. 1998.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История государства российского. Хрестоматия, свидетельства, источники в 3 кн. Сост. Д. Е. Мироновым. 1998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по всеобщей истории хрестоматия для 10 -11 классов м. 2005. в 2-х частя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по всеобщей истории в 4-х кн для 7 – 9 классов м. 2005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8:44:00Z</dcterms:created>
  <dc:creator>Maxim</dc:creator>
  <dc:description/>
  <cp:keywords/>
  <dc:language>en-US</dc:language>
  <cp:lastModifiedBy>максим</cp:lastModifiedBy>
  <cp:lastPrinted>2010-11-29T13:22:00Z</cp:lastPrinted>
  <dcterms:modified xsi:type="dcterms:W3CDTF">2015-10-05T20:59:00Z</dcterms:modified>
  <cp:revision>19</cp:revision>
  <dc:subject/>
  <dc:title/>
</cp:coreProperties>
</file>