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олшебные окошки осени-2015 (средняя групп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 зале на ковре  разложены лужи  для пар детей..в руках сред гр по 2 листочка-КРАСНЫЙ И ЖЕЛТЫЙ у каждого ребенка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средней группы маршем парами, держась за руки, в другой руке 2 листика желтый и красный!!!! и встают около своего листочка маршируют, потом перекладывают листья в разные  руки и машут и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ход   Что  случилось?   Мелик  Марин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едущая: В лес осенний мы приш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встречаться с осень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ам под ноги осен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Тихо листья броси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смотрите-ка как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Листья разные цветны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сред гр стих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Заглянул сегодня праздник  в каждый д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тому что бродит осень за ок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осень на дорожке промочила но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стья подхватила в танце закружи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ветер листьями играет листья с веток обрыв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стья желтые летят прямо под ноги ребя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все деревья пожелтели на ветру качаю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алко летние деньки быстро так кончаются.</w:t>
      </w:r>
    </w:p>
    <w:p>
      <w:pPr>
        <w:pStyle w:val="Normal"/>
        <w:rPr/>
      </w:pPr>
      <w:r>
        <w:rPr>
          <w:sz w:val="32"/>
          <w:szCs w:val="32"/>
        </w:rPr>
        <w:t>5р. Журавли на юг летят, здравствуй, здравствуй, ос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 на праздник к нам – очень-очень прос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ки, повернитесь пожалуйста  к экр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экране  появляется  елочка и говори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ю мы сейчас споем и Осень в гости позов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етям  повернуться   к  гостям!!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 Осень   Лезбак   (видео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стоят!!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вокруг как на картин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березы, и ос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золотых стоят наряд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чит, осень где-то ря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ень бродит по луг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ень лесом бро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ень, загляни и к н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все очень прос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!!!Все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ень в гости прихо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с скорей развес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ходит Осень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 xml:space="preserve">. Здравствуйте, дети. Я очень рада встрече с вами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 любите, когда я прихожу? Я красоту повсюду навожу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Хоть забот у меня много,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трудиться я люблю,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с друзьями – малыш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танцую и сп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 листочки посмотр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ними танец вы начн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 листьями по цветам  (осень бросает листь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>. Я как в парке побыв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стьев много разных увид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вайте украсим мой д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бы веселее стало в 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 складывают красные листочки в красную корзи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 желтые листочки в желтую корзин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   сложи листочки по цвет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дети складывают листочки в корзинки, садятся на стульчики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. Осень, ты живёшь здесь, расскаж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удеса свои нам покаж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еть шапочки овощам!!!  или одеть сразу на утрен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. У меня много чудес и все они спрятаны вот в этих окош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. Ах, как интересно, хочется скорее узнать, что же прячется за этими окошкам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ен</w:t>
      </w:r>
      <w:r>
        <w:rPr>
          <w:b/>
          <w:sz w:val="32"/>
          <w:szCs w:val="32"/>
        </w:rPr>
        <w:t>ь. Распахнём скорей окно,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Что расскажет нам оно?              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экране - </w:t>
      </w:r>
      <w:r>
        <w:rPr>
          <w:b/>
          <w:sz w:val="32"/>
          <w:szCs w:val="32"/>
        </w:rPr>
        <w:t>корзина с овощ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с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чудо всем на удивл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 просто объеденье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десь морковка, кабач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етрушка, и лу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вощи, выход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себя нам расскаж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 в масках овощей выходят на середину зала одеться лучше под цвет овощ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мидор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То ли дело Помидор, 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торвать не можешь взор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 - красивый, ярко красный,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 меня кафтан атласный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гурец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Я - зелёный огурец, 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чный, яркий молодец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Цветом я своим горжусь, 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казаться не стыжусь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орковь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Не хвалитесь вы, друзья, 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сех красивей - это я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, Морковка, ярче всех,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 меня большой успех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орох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 - зелёненький Горох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Цветом тоже я не плох…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 в землице не сижу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 высоты на всех гляжу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вёкла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 меня кафтан бордовый,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чень тонкий, нежный, новый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аглядишься на меня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сех  красивей - это я!!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апуста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Чтобы всем вам было пусто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 красивей всех, Капуста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ерединка белая, потому что спелая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 края зелёные, сочные, ядрёные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Лук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Мой цвет -  самый дорогой, 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тому что золотой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Не согласен кто со мной-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Будет слёзы лить рекой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Баклажан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Я - красавец Баклажан, 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Фиолетовый кафтан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Благородный, редкий цвет.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, друзья, интеллигент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Все  хором</w:t>
      </w:r>
      <w:r>
        <w:rPr>
          <w:rFonts w:cs="Times New Roman CYR" w:ascii="Times New Roman CYR" w:hAnsi="Times New Roman CYR"/>
          <w:sz w:val="32"/>
          <w:szCs w:val="32"/>
        </w:rPr>
        <w:t xml:space="preserve">     Все мы с огородной грядки, нас запомните, ребятки!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(овощи  садятся)</w:t>
      </w:r>
    </w:p>
    <w:p>
      <w:pPr>
        <w:pStyle w:val="Normal"/>
        <w:tabs>
          <w:tab w:val="clear" w:pos="708"/>
          <w:tab w:val="left" w:pos="2828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Осень      </w:t>
      </w:r>
      <w:r>
        <w:rPr>
          <w:sz w:val="32"/>
          <w:szCs w:val="32"/>
        </w:rPr>
        <w:t>распахнем опять окно, что расскажет нам оно?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на  экране   музыкальные инструменты)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>Я  на праздник к вам пришла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>Инструменты принесла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>Ложки, бубны, маракасы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>Заиграйтека все сразу!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>Осенний оркестр будет выступать!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Дружно весело играть!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 берут  свой инструмент и строятся на ковре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Осенний    оркестр   ( листья шуршат (воспитатели) металлофоны, маракасы, колокольчики, бубенцы, кастаньеты, треугольник (осень играет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(дети  садятся)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енний оркестр выступал на славу</w:t>
      </w:r>
    </w:p>
    <w:p>
      <w:pPr>
        <w:pStyle w:val="Normal"/>
        <w:rPr/>
      </w:pPr>
      <w:r>
        <w:rPr>
          <w:sz w:val="32"/>
          <w:szCs w:val="32"/>
        </w:rPr>
        <w:t>а теперь играть пора - детям на забав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Игра   Сортировка</w:t>
      </w:r>
      <w:r>
        <w:rPr>
          <w:sz w:val="32"/>
          <w:szCs w:val="32"/>
        </w:rPr>
        <w:t xml:space="preserve"> (в одном обруче-5 морковок,5 лука,5 картошек).надо рассортировать все по 3 обручам. носить по 1 овощу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!! </w:t>
      </w:r>
      <w:r>
        <w:rPr>
          <w:b/>
          <w:sz w:val="32"/>
          <w:szCs w:val="32"/>
        </w:rPr>
        <w:t>Ежик  и  яблочки</w:t>
      </w:r>
      <w:r>
        <w:rPr>
          <w:sz w:val="32"/>
          <w:szCs w:val="32"/>
        </w:rPr>
        <w:t xml:space="preserve">  (яблоки и корзинки  по цветам, 3 цвета 3 корзинки 3 челове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трем корзинкам выход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цвету яблочки нес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осенние дары  в масках</w:t>
      </w:r>
      <w:r>
        <w:rPr>
          <w:sz w:val="32"/>
          <w:szCs w:val="32"/>
        </w:rPr>
        <w:t xml:space="preserve">  (белка- шишки, еж – грибы, мышки- колоски)</w:t>
      </w:r>
    </w:p>
    <w:p>
      <w:pPr>
        <w:pStyle w:val="Normal"/>
        <w:rPr/>
      </w:pPr>
      <w:r>
        <w:rPr>
          <w:b/>
          <w:sz w:val="32"/>
          <w:szCs w:val="32"/>
        </w:rPr>
        <w:t>4.!!Игра с мамами     Собирай  урожай</w:t>
      </w:r>
    </w:p>
    <w:p>
      <w:pPr>
        <w:pStyle w:val="Normal"/>
        <w:rPr/>
      </w:pPr>
      <w:r>
        <w:rPr>
          <w:sz w:val="32"/>
          <w:szCs w:val="32"/>
        </w:rPr>
        <w:t>(мама с корзинкой выкладывает овощи, а ребенок собирает их в корзинку- морковь, лук, свекла, картошка, капуста) становятся друг напротив дру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Открываем вновь окно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дивило нас оно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(на экране</w:t>
      </w:r>
      <w:r>
        <w:rPr>
          <w:sz w:val="32"/>
          <w:szCs w:val="32"/>
        </w:rPr>
        <w:t xml:space="preserve"> - </w:t>
      </w:r>
      <w:r>
        <w:rPr>
          <w:b/>
          <w:sz w:val="32"/>
          <w:szCs w:val="32"/>
        </w:rPr>
        <w:t>лукошко с грибами</w:t>
      </w:r>
      <w:r>
        <w:rPr>
          <w:sz w:val="32"/>
          <w:szCs w:val="32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десь осенние грибоч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жно спрятались в луко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у вас грибочки ест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    Есть!   </w:t>
      </w:r>
    </w:p>
    <w:p>
      <w:pPr>
        <w:pStyle w:val="Normal"/>
        <w:rPr/>
      </w:pPr>
      <w:r>
        <w:rPr>
          <w:b/>
          <w:sz w:val="32"/>
          <w:szCs w:val="32"/>
        </w:rPr>
        <w:t>Входит   Гриб – боровик из за двери   (ребенок ср г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гриб  Боровик я к порядку прив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рос я в лесу густом! Ой! Как весело круго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полным полно ребят на меня они гляд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грибочки выходите и свой танец покажит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грибочков  в шляпках (мальчики) (шляпки сделать так, чтобы они не падал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спахну ещё окно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то расскажет нам оно?</w:t>
      </w:r>
      <w:r>
        <w:rPr>
          <w:sz w:val="32"/>
          <w:szCs w:val="32"/>
        </w:rPr>
        <w:t xml:space="preserve">  ( на экране</w:t>
      </w:r>
      <w:r>
        <w:rPr>
          <w:b/>
          <w:sz w:val="32"/>
          <w:szCs w:val="32"/>
        </w:rPr>
        <w:t xml:space="preserve"> тучки - дождин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ind w:left="2124" w:hanging="0"/>
        <w:rPr>
          <w:b/>
          <w:b/>
          <w:color w:val="FF0000"/>
          <w:sz w:val="40"/>
          <w:szCs w:val="32"/>
        </w:rPr>
      </w:pPr>
      <w:r>
        <w:rPr>
          <w:b/>
          <w:color w:val="FF0000"/>
          <w:sz w:val="40"/>
          <w:szCs w:val="32"/>
        </w:rPr>
        <w:t>Залетает Дождинка  (дев.сред. гр.) (платье украсить дождинками)</w:t>
      </w:r>
    </w:p>
    <w:p>
      <w:pPr>
        <w:pStyle w:val="Normal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– дождинка- хохотушка</w:t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– осенняя подружка</w:t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Как чудесен мой наря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сюду капельки вис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Потому, что дождь и я –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Закадычные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Если только захочу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сех вас дождиком смо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Ведущий 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 xml:space="preserve"> </w:t>
      </w:r>
      <w:r>
        <w:rPr>
          <w:color w:val="7030A0"/>
          <w:sz w:val="32"/>
          <w:szCs w:val="32"/>
        </w:rPr>
        <w:t>Дождик с нами тоже дружен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Все мы знаем дождик нужен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Ну а если дождь пойдет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Все мы спрячемся под зонт!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 </w:t>
      </w:r>
      <w:r>
        <w:rPr>
          <w:b/>
          <w:color w:val="7030A0"/>
          <w:sz w:val="32"/>
          <w:szCs w:val="32"/>
        </w:rPr>
        <w:t>Выходят  девочки и берут зонт. встают на свое место на ковре с зонтом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1 Смело мы по улице под дождем идем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Зонтики веселые с нами под дождем!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2 Нам с тобой не страшны капельки дождя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Потому что под дождем ты и я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3 Мама зонтик мне купила взрослый настоящий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Ярко розовый красивый с ручкою блестящей!</w:t>
      </w:r>
    </w:p>
    <w:p>
      <w:pPr>
        <w:pStyle w:val="Normal"/>
        <w:rPr/>
      </w:pPr>
      <w:r>
        <w:rPr>
          <w:color w:val="7030A0"/>
          <w:sz w:val="32"/>
          <w:szCs w:val="32"/>
        </w:rPr>
        <w:t>4 Если дождь пойдет опять под дождем пойду гулять!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Песня       Тише тише тишина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rPr/>
      </w:pPr>
      <w:r>
        <w:rPr>
          <w:b/>
          <w:color w:val="7030A0"/>
          <w:sz w:val="32"/>
          <w:szCs w:val="32"/>
        </w:rPr>
        <w:t xml:space="preserve">девочка  ср гр 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Нам совсем не страшен дож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усть он льет и день и ноч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руки зонтики возьм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анцевать с зонтом начнем!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Танец    с  зонтиками</w:t>
      </w:r>
    </w:p>
    <w:p>
      <w:pPr>
        <w:pStyle w:val="Normal"/>
        <w:rPr/>
      </w:pPr>
      <w:r>
        <w:rPr>
          <w:b/>
          <w:color w:val="7030A0"/>
          <w:sz w:val="32"/>
          <w:szCs w:val="32"/>
        </w:rPr>
        <w:t xml:space="preserve"> </w:t>
      </w:r>
      <w:r>
        <w:rPr>
          <w:b/>
          <w:color w:val="7030A0"/>
          <w:sz w:val="32"/>
          <w:szCs w:val="32"/>
        </w:rPr>
        <w:t>(дети убирают зонтик и садятся)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Мне приятно было вид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ребята весел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поют, играют, пляш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пришла пора прощ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 дверь сейчас уй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й  сюрприз вам прин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уходит за дверь и выносит зонтик, а на нем висят конфетки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ует с ни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ой сладкий зон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м на уди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исят на зонти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м - угощение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ая осень щедра и красива,                                                                                                    Скажем мы Осени дру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 СПАСИБО</w:t>
      </w:r>
      <w:r>
        <w:rPr>
          <w:sz w:val="28"/>
          <w:szCs w:val="28"/>
        </w:rPr>
        <w:t>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дает ведущ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 уходи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br/>
      </w:r>
      <w:r>
        <w:rPr>
          <w:rFonts w:cs="Times New Roman CYR" w:ascii="Times New Roman CYR" w:hAnsi="Times New Roman CYR"/>
          <w:sz w:val="28"/>
          <w:szCs w:val="28"/>
        </w:rPr>
        <w:t>Все мы с вами постарались,</w:t>
        <w:br/>
        <w:t>Наши гости улыбались,</w:t>
        <w:br/>
        <w:t>Прощаться нам пришла пора,</w:t>
        <w:br/>
        <w:t>До свиданья друзья!</w:t>
        <w:br/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уходят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31:00Z</dcterms:created>
  <dc:creator>Admin</dc:creator>
  <dc:description/>
  <cp:keywords/>
  <dc:language>en-US</dc:language>
  <cp:lastModifiedBy>музик</cp:lastModifiedBy>
  <cp:lastPrinted>2013-09-10T15:06:00Z</cp:lastPrinted>
  <dcterms:modified xsi:type="dcterms:W3CDTF">2015-09-28T06:16:00Z</dcterms:modified>
  <cp:revision>63</cp:revision>
  <dc:subject/>
  <dc:title>Волшебные окошки (средняя группа)</dc:title>
</cp:coreProperties>
</file>