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по окружающему миру к учебнику Плешакова А. А. «Окружающий мир»  4 класс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842"/>
        <w:gridCol w:w="851"/>
        <w:gridCol w:w="2410"/>
        <w:gridCol w:w="1275"/>
        <w:gridCol w:w="1701"/>
        <w:gridCol w:w="3119"/>
        <w:gridCol w:w="1701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/ Тип урока /Средства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 в те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Решаем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облем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 (в соответствии с ФГ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н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едметн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ичностн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и человечество (9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глазами астрон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учает астрономия? Что такое Солнечная систем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астронома. Что изучает астрономия. Небесные тела: звёзды, планеты и спутники планет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личия звёзд  и планет на примере Солнца и Зем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водить сравнение по заданным критери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-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еты Солнеч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планеты входят в состав Солнечной системы? Отчего происходит смена дня и ночи и времён года на планете Земля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– планета Солнечной системы. Луна – естественный спутник Земли. Движение Земли в космическом пространстве; причины смены дня и ночи и времён год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р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день и ночь, времена г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характеризовать) движение Земли относительно Солнца и его связь со сменой дня  и ночи, времён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анавливать причинно-следственные связи в изучаемом круге явл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на основе иллюстрации в учебни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-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ёздное небо – Великая кни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звёздное небо называют Великой книгой Природы? Зачем нужно уметь читать Великую книгу Природ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– великая книга Прир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звёздного не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Медвед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Медвед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звез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ё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у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бар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я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изучаемые звёзды и созвездия на картах звёздного неб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глазами географ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учает география? Что представляют собой карта,   карта полушарий и глобус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Земли с помощью глобуса и географической карты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карта полушарий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изучаемых объектов на глобусе и географической кар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ар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ксиманд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вая географическая карта, 2500 лет назад, Древняя Греция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ин Бехай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вый глобус, 500 лет назад, Герм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отовыми моделями (глобусом, физической картой): показывать на глобусе и карте материки и океаны, находить и определять географические объекты на физической карте России с помощью условных зна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ная основа учебной деятельности, включающая  учебно-познавательные моти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глазами истор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учает история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исторический источник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лет в истории. Историческая кар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ауки помогают археологам в их работ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ими карт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 из учебника и дополнительных источников (словари, энциклопедии, справочники, Интернет), подготавливать доклады и обсуждать полученные с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троить рассуждения в форме простых сужде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и затруднения;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-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 и где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означают слова и выражения «век» (столетие), «тысячелетие», «наша эра», «до нашей эры»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помощью какой карты можно узнать об исторических события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(столет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елет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исчисл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э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шей эр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относить год с веком, определять последовательность исторических событий. Использовать знаково-символические средства (модели, схемы) для решения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; задавать вопросы; слушать собесе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6-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глазами эколога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color w:val="2222F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FA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человеку не удалось покорить природу? Почему и как людям приходится бороться  за сохранение природ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овременных экологических проблемах планеты. Охрана окружающей среды -  задача всего человечества.  Международное сотрудничество в области охраны окружающей среды. Всемирное наследие. Международная Красная кни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пробле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лияние человека на природу в старину и в наше время. Находить примеры работы людей по сохранению природы, правильные и неправильные формы поведения человека в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Устанавливать причинно-следственные связи. Строить рассуждения в форме простых сужд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1-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овища Земли под охраной человечес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Всемирное наследие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бъекты Всемирного наследия находятся в России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Международная Красная книг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природное наслед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культурное насле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заповедник своего края. Оценивать личную роль в охране прир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являть познавательную инициативу в учебном  сотрудниче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 и позицию; проявлять активность во взаимодейств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амооценка на основе критериев успешности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-5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-56</w:t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 России  (10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нины и гор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собой представляет поверхность территории России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красота природы России. Важнейшие равнины и горы нашей страны (Восточно-Европейская или Русская равнина, Западно-Сибирская равнина, Среднесибирское плоскогорье; Уральские и Кавказские горы, Алтай и Саяны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изучаемых объек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менский запове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физической карте  территорию России, её государственную границу, равнины и го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формы земной поверхности из песка, глины или пластил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несущественных призна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я, озёра и реки Росс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одоёмы России являются самыми большим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моря,  реки и озёра нашей Родины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кеаны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верный Ледовитый, Тихий, Атлантически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лтийское, Чёрно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ё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спийское, Байка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ожское, Онежское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и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га, Обь, Енисей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а, Амур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изучаемых объек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орской запове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физической  карте России разные водоёмы и определять их назв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разные формы водоё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; задавать вопросы, слушать собесе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-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зоны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в России существуют разные природные зоны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ная и высотная поя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физическую карту России и карту природных зон. Находить на карте природные зоны России и характеризовать и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взаимосвязь между освещенностью Солнцем поверхности Земли и широтным расположением природных зон. Работать со схемой освещенности Земли солнечными лучами. Различать широтную и высотную поясность. Находить на карте природных зон зоны высотной пояс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анавливать причинно-следственные связи и зависимости между объектами, высказывать предложения, обсуждать проблемные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частвовать в общей беседе, соблюдая правила речевого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ь выполнять учебн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1-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а арктических пустын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в растительный и животный мир  каждой природной зоны? Какую хозяйственную деятельность ведёт человек в каждой природной зоне, какие экологические проблемы решает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нашей страны: зона арктических пустынь, зона тундры, зона лесов, зона степей, зона пустынь, субтроп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природных зон Ро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каждой из зо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в природе, приспособленность организмов к условиям обитания в разных природных зонах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хозяйственной деятельности людей, связанные с природными условиям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проблемы каждой из природных зон, охрана природы, виды растений и животных, внесённые в Красную книгу Росси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бережного отношения к природе в местах отдыха насел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отдыхающих у мор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 «Остров Врангел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климат, особенности растительного и животного мира, труда и быта людей разных природных зон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ть полученные с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лияние человека на природу изучаемых природных з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-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д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ий заповедн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-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с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, ставить вопросы,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й стране, выражающееся в интересе к её природ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5-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 и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кско-Террасный заповедн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Оценивать правильность выполнения действия на уровне адекватной ретроспективной оценки соответствия результатов требованиям данной задач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предположение по иллюстр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Определять цели, функции участников, способы взаимодействия.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-1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а степ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несущественных признаков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Адекватно воспринимать предложения и оценку учителей, товарищей, родит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ести диалог, слушать и слышать собесе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-1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стын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 «Чёрные земл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8-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 Чёрного мор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ое побережье Кавка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троп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й стране, выражающееся в интересе к её природ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6-134</w:t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ой край – часть  большой страны (15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кра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можно рассказать о нашем крае, глядя на разные карты  (физическая, политико-административная)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на карте России. Карта родного кра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родина, Родина, Отечество, Отчи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ть значение понятий: малая родина, Родина, Отечество, Отчиз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карте России родной регио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му краю, выражающееся в интересе к его природ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рхность наш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сновные формы поверхности в нашем кра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 в нашем крае. Изменение поверхности  края в результате деятельности челове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оверхности края (восстановление земель на месте карьеров, предупреждение появления свалок, борьба с оврагам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а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ормы земной поверх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му краю, выражающееся в интересе к его природ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9-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кскурсия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сновные формы поверхности в нашем кра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 в нашем крае. Изменение поверхности  края в результате деятельности челове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оверхности края (восстановление земель на месте карьеров, предупреждение появления свалок, борьба с оврагам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а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(в ходе экскурсии и наблюдений) формы земной поверх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му краю, выражающееся в интересе к его природ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9-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е богатства наш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одоёмы существуют в нашем крае, какое значение в жизни и деятельности человека они имеют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ёмы края, их значение в природе и жизни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одоёмов в результате деятельности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водоёмов наше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(в ходе экскурсий и наблюдений)  водоёмы нашей м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5-1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одземные бог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полезные ископаемые есть в недрах нашего края, как человек их использует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нашего края, их основные свойства, практическое значение, места и способы добычи. Охрана недр в нашем кра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бразцов полезных ископаемых нашего края, определение их свой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остейшие опыты по изучению свойств полезных ископаемых. Характеризовать свойства изученных полезных ископаемых, различать изученные полезные ископаемые. Описывать их применение в хозяйстве человека (на примере нашего кра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Учитывать установленные правила в планировании и контроле способа реш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 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9-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-кормилиц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типы почв в нашем крае? Как человек использует и охраняет почвы в нашем кра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важнейшими видами почв края. Охрана почв в нашем кра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очв наше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чв нашего края и уметь характеризовать и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лодородие почв нашего кра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0-1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ь ле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ие природные сообщества существуют в нашем кра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(на примере леса, луга и пресного водоём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растений и животных различных сообщест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в сообществах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ных сооб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 различных сообществ, их распознавание с помощью атласа-определител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растениями и живот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распознавание в природных условиях с помощью атласа-определител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 Экологическая культура: ценностное отношение к природному миру; готовность следовать нормам природоохранн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4-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 в ле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 Экологическая культура: ценностное отношение к природному миру; готовность следовать нормам природоохранн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4-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ь луг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я и оценку учителей, товарищей, родителей. Осознанно и произвольно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, задавать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воли и стабилизация эмоционального состояния  для преодоления интеллектуальных затруд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0-1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пресных в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ё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, внутренняя позиция школьника на основе положительного отношения к школ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8-1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ениеводство в нашем кра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трасли растениеводства развиты в нашем кра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та культурных растений. Представление о биологической защите урожая, её значении для сохранения окружающей среды и производства  экологически чистых продуктов пита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ультурными растениями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отраслей растениеводства наше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трасли растениевод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тавить и формулировать проблем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7-1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водство в нашем кр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трасли животноводства развиты в нашем кра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в нашем крае, его отрасли (разведение крупного и мелкого рогатого скота, свиноводство, птицеводство, рыбоводство, пчеловодство и др.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омашних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отраслей животноводства наше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трасли животновод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Соотносить правильность выбора с требованиями конкретной задачи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5-203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 краеведческий музей г. Сызр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им было прошлое и какое настоящее города Сызрани? Какие природные сообщества существуют в нашем крае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города Сызрани, памятники истории и культуры родного края; животный и растительный мир наше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ийКоз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 особенности растительного и животного мира, культуры, труда и быта людей разных эпох города Сызра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ого материала, сообщаемого в устной форме, выделять существенную информа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оявлять познавательную инициатив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Родной край»</w:t>
            </w:r>
          </w:p>
        </w:tc>
      </w:tr>
      <w:tr>
        <w:trPr>
          <w:trHeight w:val="1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одной кра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я знаю о родном кра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ить и проверить знания по изученному разделу. Развивать познавательную активность, логическое мышление, творческие способ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сведениями, полученными в ходе бесед со старшими членами семьи о прошлом родного края, обычаях, религиозных и светских праздни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эти сведения в справочной и дополнительной литературе.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поиск необходимой информации для выполнения учебных заданий с использованием различных источников. Осуществлять обобщение на основе имеющихся знаний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итывать разные мнения и интересы и обосновывать собственную позицию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5</w:t>
            </w:r>
          </w:p>
        </w:tc>
      </w:tr>
      <w:tr>
        <w:trPr>
          <w:trHeight w:val="1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 родному кра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ок систематизации и обоб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я знаю о родном кра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ить и проверить знания по изученному разде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нимать информацию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изобразительной, схематической фор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крити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6-218</w:t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всемирной истории  (5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истории человечес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какие эпохи учёные делят историю человечеств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ериодизации истории. Начало истории человечества: первобытное обще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ые лю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олевых играх по типу путешествий (например, «Путешествие в Древнюю Москву», «Путешествие по Третьяковской галерее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знавательные игры (например, «Знаете ли вы?», «Что? Где? Когда?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групповой работе по поиску информации и подготовке устного сочинения «Рассказ от первого лица – очевидца событ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Х века (например, рассказы ветеранов о Великой Отечественной войне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формул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-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древности: далёкий и близк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государства были во времена Древнего мир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 мир; древние сооружения – свидетельства прошл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оглиф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-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е века: время рыцарей и замк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ая эпоха в истории называется средними векам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; о чём рассказывает христианский храм, мусульманская мечеть, замок феодала, дом крестьян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диз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время: встреча Европы и Амери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ую эпоху историки называют Новым временем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; достижения науки и техники, объединившие весь мир: пароход, паровоз, железные дороги, электричество, телегра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Учитывать установленные правила в планировании и контроле способа ре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; ставить вопросы; строить понятные для партнёра высказыв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-27</w:t>
            </w:r>
          </w:p>
        </w:tc>
      </w:tr>
      <w:tr>
        <w:trPr>
          <w:trHeight w:val="1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ейшее время: история продолжается сего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началась история Новейшего времени? Сколько времени (приблизительно) она длится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. Представление о скорости перемен в ХХ в. Достижения науки и техн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человечеством ответственности за сохранение мира на планет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-32</w:t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истории отечества  (20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 «Страницы всемирной истор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древних славя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по изученной теме, проверить усвоение учебного материал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аким образом была связана с природой жизнь древних славян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славяне. Восточные славяне. Природные условия жизни восточных славян, их быт, нравы, обыча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 Сравнивать (на основе иллюстративного материала) памятники архитектуры, одежду, вооружение различных эпо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создавать алгоритм деятельност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-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ремена Древней Рус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было организовано управление в Древней Руси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чём значение принятия Русью христианств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а Древней Руси. Территория и население Древней Руси. Княжеская власть. Крещение Руси. Киев – столица Древней Ру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няз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Рус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-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 гор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были устроены древние города на Руси? Что такое кремль? Когда было первое упоминание в летописи о Москв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– страна городов. Господин Великий Новгород. Первое свидетельство о Москве. Культура, быт и нравы Древней Ру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 и схе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Новгор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Долгору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-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книжной сокровищницы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 себя представляла славянская азбука и кто её создал? Что такое летопис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нтийские монахи Кирилл и Мефодий. Возникновение славянской азбуки. Появление письменности на Руси. Древнерусские летописи. «Повесть временных лет», монах Нестор. Рукописные кни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фод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ве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х Нест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познавательную инициативу в учебном сотрудниче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5-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ные времена на Русской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Русь не смогла организовать достойный отпор монголо-татарским полчищам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шведы начали своё наступление в 1240 году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Отече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Нашествие хана Батыя. Русь и Золотая орда. Оборона северо-западных рубежей Руси. Князь Александр Невск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Бат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ев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небольшие рассказы по иллюстрациям учебника, описывая важнейшие изученные события из истории Отечеств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9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ь расправляет крыль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озрождалась Русь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 происходило усиление   Московского княжества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Русь. Московские князья – собиратели русских земе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али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ознанно и произвольно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5-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ковская би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чём значение победы русского войска на поле Куликово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. Куликовская би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дополнения и изменения в план и способ действ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-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Тре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и как Русь окончательно освободилась от ордынской зависимости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Третий. Образование единого Русского государства. Культура, быт и нравы стран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Уг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Моск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рассуждения в форме простых суждений об объек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5-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а печатных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во значение начала книгопечатания в России? Какими были первые русские учебники?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Фёдор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оявлять  познавательную инициативу в учебном сотрудничестве*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-86</w:t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триот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ие опасности угрожали России в нача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в России начали править цари из рода Романовых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Отече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опол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 и Пожар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Фёдоро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ыделять и формулировать то, что уже усвоено и что ещё нужно усвоит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-91</w:t>
            </w:r>
          </w:p>
        </w:tc>
      </w:tr>
      <w:tr>
        <w:trPr>
          <w:trHeight w:val="1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ётр Вели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ие главные перемены произошли в России при Петр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ликом? Почему для России был так важен флот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был основан Санкт-Петербург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 Пётр Первый – царь-преобразователь. Новая столица России – Петербург. Провозглашение России импери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ая 1703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Устанавливать соответствие полученного результата поставленной цел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4-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Васильевич Ломон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вы заслуги Ломоносова в развитии науки и культуры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университ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для регуляции своего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1-1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 Вели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перемены произошли в России во время правления Екатерины Второй? Какие личные качества Екатерины Второй помогали ей в управлении империей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при Екатерине Второй. Дворяне и крестьяне. Век русской славы:  А.В. Суворов, Ф.Ф. Ушаков.  Культура, быт и нрав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Сувор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Ф. Уша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-1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ечественная война 1812 год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война 1812 года называется Отечественной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 полководец командовал русскими войсками в 1812 году? Почему русский народ смог победить такого сильного враг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ХХ века. Отечественная война 1812 года Бородинское сражение. М.И. Кутуз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 би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М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ео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станавливать соответствие полученного результата поставленной це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для регуляции своего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2-1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истории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 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е значение имело отмена крепостного права? Что вызвало технический прогресс в России во второй полови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к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ь-освободитель Александр Второй. Культура, быт и нрав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ХХ 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ое пра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(самоопределение своей российской гражданской идентичности в форме осознания «Я» как гражданина России). 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2-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вступает в ХХ 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ажные события, изменившие судьбу России, произошли в стране в начале ХХ века? Что такое гражданская войн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ХХ веке. Участие России в Первой мировой войне. Николай Второй – последний император России. Революции 1917 года. Гражданская война.  Образование ССС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 19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ься высказывать своё предпо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7-1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ицы истории 20 - 30-х год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образовался Союз Советских социалистических республик (СССР)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страны в 20-30 г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6-1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кая война и Великая Побед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началась и когда закончилась  Великая Отечественная войн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-1945 годов. Героизм и патриотизм народа. День Победы – всенародный праздни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4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Формулировать свои затрудн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статочно точно,  последовательно и полно передавать партнёру необходимую информацию как ориентир для построения действ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0-14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2-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, открывшая путь в косм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ажные события во второй половине ХХ века изменили судьбу Росси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в 1945-1991 годах. Достижения учёных: запуск первого искусственного спутника Земли, полёт в космос Ю.А. Гагарина, космическая станция «Мир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в России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е годы. Распад СССР. Культура России в ХХ ве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К. Циолков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ролё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агар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7-152</w:t>
            </w:r>
          </w:p>
        </w:tc>
      </w:tr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Россия  (9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 «Страницы истории Отеч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й закон России и права челове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по разделу. Воспитывать гордость и уважение к своей Родине -  Росс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Конституция? О чём говорится во Всеобщей Декларации прав челове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граждане России. Конституция России – наш основной закон. Права человека в современной России. Права и обязанности граждани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 современной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6-1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– граждан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значит быть гражданином? Какие права и обязанности есть у граждан Росси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России: Президент, Федеральное собрание, Правитель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собрание (парламент)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Фед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; Правительство РФ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ительства 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народов и  куль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4-1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вные символы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символ? Какие символы у нашего государства? Почему нужно знать и уважать символы своего государств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имволика нашей страны (флаг, герб, гимн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особенности Государственного флага России (последовательность расположения полос, цвета флага). Объяснять символический смысл основных изображений Государственного герба России, узнавать его среди других герб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кст  Государственного гимна России, уметь выразительно декламировать (петь) его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о этим признакам российский флаг среди флагов других стра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нформацию об отдельных фактах истории флагов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знавать государственную символику Российской Федерации и своего регио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(самоопределение своей российской гражданской идентичности в форме осознания «Я» как гражданина Росс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8-1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ие разные праздни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е значение для государства  граждан России имеют государственные праздник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здниках в России, их различиях и особенност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одной стране и её святынях, праздничных днях России на основе данных, полученных из источников массов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, внутренняя позиция школьника на основе положительного отношения к шк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5-1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, презент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народы проживают на территории России? Какие обычаи и традиции есть у каждого народа? Почему нужно уважать их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национальный состав населения России. Регионы России: Дальний Восток, Сибирь, Урал, Север Европейской части России, Цент Европейской части России, Юг Европейской части России. Природа, хозяйство, крупные города, исторические места, знаменитые люди, памятники культуры в регион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исторические памятники, культовые сооружения, соотносить их с определённой эпохой, событием, факто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для регуляции своего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 монологическое высказы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стный, социально ориентированный взгляд на мир в единстве и разнообразии народов и  культур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(самоопределение своей российской гражданской идентичности в форме осознания «Я» как гражданина Росс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0-18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9-19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7-2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 «Современная Росси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ок систематизации и обоб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по изученному разде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нимать информацию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изобразительной, схематической фор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крити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дост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4-2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 (по выбор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ок систематизации и обоб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К, ЭРО, интерактивная доск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роверить знания по изученным разделам. Развивать познавательную активность, логическое мышление, творческие способ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, составлять план и текст доклада; подбирать и изготавливать иллюстративный материал (слайды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проек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поиск необходимой информации для выполнения учебных заданий с использованием различных источников. Осуществлять обобщение на основе имеющихся знаний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итывать разные мнения и интересы и обосновывать собственную позицию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е предусмотре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06:00Z</dcterms:created>
  <dc:creator>админ</dc:creator>
  <dc:description/>
  <dc:language>en-US</dc:language>
  <cp:lastModifiedBy>user</cp:lastModifiedBy>
  <cp:lastPrinted>2012-08-06T15:51:00Z</cp:lastPrinted>
  <dcterms:modified xsi:type="dcterms:W3CDTF">2015-10-10T08:06:00Z</dcterms:modified>
  <cp:revision>2</cp:revision>
  <dc:subject/>
  <dc:title/>
</cp:coreProperties>
</file>