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sz w:val="22"/>
        </w:rPr>
        <w:t xml:space="preserve">Классный час </w:t>
      </w:r>
      <w:r>
        <w:rPr>
          <w:rFonts w:ascii="Calibri" w:hAnsi="Calibri"/>
          <w:sz w:val="22"/>
          <w:lang w:val="en-US"/>
        </w:rPr>
        <w:t>«</w:t>
      </w:r>
      <w:r>
        <w:rPr>
          <w:rFonts w:ascii="Calibri" w:hAnsi="Calibri"/>
          <w:sz w:val="22"/>
          <w:lang w:val="ru-RU"/>
        </w:rPr>
        <w:t>Великой Отечественной войне 1941–1945-х гг. посвящается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sz w:val="22"/>
          <w:lang w:val="ru-RU"/>
        </w:rPr>
        <w:t>День Победы</w:t>
      </w:r>
      <w:r>
        <w:rPr>
          <w:rFonts w:ascii="Calibri" w:hAnsi="Calibri"/>
          <w:sz w:val="22"/>
          <w:lang w:val="en-US"/>
        </w:rPr>
        <w:t>»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беда! Победа! Победа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роносится весть п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тран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онец испытаньям и бедам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онец долголетней войн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азрушено логово зверя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йны очаги сметены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с вестью в раскрытые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двер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рывается солнце весны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беда – добытая кровью, -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ы сердцу дороже стократ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ы с нами была в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дмосковье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ы помнишь Кавказ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талинград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ы с нами ходила в колоннах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ела нас в решительный бо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егодня на наших знаменах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ы солнце затмила собо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Иосиф Василевски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“</w:t>
      </w:r>
      <w:r>
        <w:rPr>
          <w:rFonts w:ascii="Calibri" w:hAnsi="Calibri"/>
          <w:sz w:val="22"/>
          <w:lang w:val="ru-RU"/>
        </w:rPr>
        <w:t>Победа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Памяти наших прадедов, дедов, памяти солдат и офицеров Советской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рмии, павших на фронтах Великой Отечественной войны 1941–1945 годов посвящается этот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час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чему же память именно об этом дне 9 Мая передается из поколения в поколение, от родителей к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детям, от дедов к внукам?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о же для нас день 9 Мая?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росто ли “красный день календаря”?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ывают события, которые со временем стираются из памяти народной, становятся достояние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рхивов. Но есть события, значение которых с годами не только не уменьшается, а, напротив, с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ждым новым десятилетием приобретают особую значимость, становятся бессмертным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 таким событиям относится победа нашего народа в Великой Отечественной войне, годовщин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оторой мы сегодня отмечаем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рошло 65 лет с того последнего военного дня, но не тускнеет от времени память о подвигах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ероев. 9 Мая праздник необычный. Всякий праздник – это, прежде всего, радость, веселье и смех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 9 Мая праздник “с сединою на висках”, “радость со слезами на глазах”; праздник, на которо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раздничные букеты переплетаются с траурными венкам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9 Мая – День Победы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помним, как наш народ шел к этой Побед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 рассвете 22 июня 1941 года, в один из самых длинных дней в году, Германия начала войн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ротив Советского Союза (так называлась Россия). Началась Великая Отечественная войн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оветского народа против фашистских захватчиков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залось, было холодно цветам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от росы они слегка поблекли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Зарю, что шла по травам и кустам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бшарили немецкие бинокл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Цветок, в росинках весь, к цветку приник,И пограничник протянул к ним рук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 немцы, кончив кофе пить, в тот миг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лезали в танки, закрывали люк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акою все дышало тишиной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о вся земля еще спала, казалось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то знал, что между миром и войной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его каких-то пять минут осталось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Фашисты решили уничтожить наше государство, захватить земли 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огатства СССР, истребить как можно больше советских людей, а выживших – обратить в рабов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тупив на советскую землю, гитлеровцы совершали чудовищные зверства, проводили массовые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асстрелы. В обращении фашистского командования к солдатам Восточного фронта в 1941 г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оворилось: “У тебя нет сердца и нервов… Уничтожь в себе жалость и сострадание – убивай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якого русского, советского, не останавливайся, если перед тобой старик или женщина, девочк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ли мальчик…”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д советским народом нависла страшная угроза истребления и порабощения. Решался вопрос 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жизни и смерти. Это было суровое испытание. В первые часы войны правительство обратилось к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рмии и народу с призывом встать на защиту Родины, подняться всем на Великую Отечественную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йну против фашистских поработителей. Обращение заканчивалось словами: “Наше дело право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раг будет разбит. Победа будет за нами!”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ебывалый патриотический подъем охватил всех советских людей. Прямо с полей и фабрик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росая мирные занятия, военнообязанные граждане шли на призывные пункты. Вместе с ним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риходили юноши и старики, просили отправить их на фронт. Вчерашние школьники становились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олдатам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Фрагмент песни “Священная война”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Каждый человек Советской страны плечом к плечу встал на защиту своей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одины. Мужчины сражались с врагом. Женщины, дети, старики трудились в тылу: работали н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заводах и фабриках, строили оборонительные сооружения, шили одежду для солдат, собирал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сылки на фронт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ервыми приняли на себя удар фашистского нашествия советские пограничники. Они оказал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рагу героическое сопротивление. Небольшой гарнизон Брестской крепости свыше месяца вел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жесточенный бой с огромными силами вражеских войск. Гитлеровцы окружили крепость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брушили на нее массу бомб и снарядов, но ее защитники продолжали отбивать атаки противник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 крепости Брестской я слышал рассказ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Легенду, прекрасней старинных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той крепости, вражьей ордой окружен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раницу страны защищая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жертвовал жизнью своей гарнизон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Захватчикам путь преграждая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А. Граши. “Брестская легенда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Гитлеровские генералы рассчитывали закончить войну с Советски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оюзом за восемь недель, но этот план “молниеносной войны” провалился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веки останутся в памяти народной события, связанные с Блокадой Ленинграда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азгромом немецко-фашистских войск под Москвой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талинградской битвой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итвой на Курской дуге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Действиями партизан и подпольщиков на оккупированных территориях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ероической работой в тылу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Сороковые, роковые, военные и фронтовые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де извещенья похоронные и перестуки эшелонны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удят накатанные рельсы. Просторно. Холодно. Высоко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погорельцы, погорельцы кочуют с запада к востоку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к это было! Как совпало – война, беда, мечта и юность?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это все во мне запало, и лишь потом во мне очнулось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ороковые, роковые, свинцовые, пороховые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йна гуляет по России, а мы такие молоды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В конце августа 1941 года к Ленинграду подошли еще не знавшие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ражений лучшие части вермахта. Мир затаил дыхание. Ленинградцам силой своего духа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енавистью к захватчикам, беспримерным героизмом удалось остановить врага у стен город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8 сентября гитлеровцам удалось замкнуть блокадное кольцо вокруг Ленинграда. Началась блокад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орода, самая длительная и чудовищная в мировой истории. 900 дней и ночей длилась он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д Ленинградом – смертельная угроза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ессонны ночи, тяжек день любо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о мы забыли, что такое слезы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о называлось страхом и мольбо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вистят снаряды, свирепеет стужа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 xml:space="preserve">– </w:t>
      </w:r>
      <w:r>
        <w:rPr>
          <w:rFonts w:ascii="Calibri" w:hAnsi="Calibri"/>
          <w:sz w:val="22"/>
          <w:lang w:val="ru-RU"/>
        </w:rPr>
        <w:t>Товарищи, мы в огненном кольце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О. Берггольц. “Февральский дневник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есня “Наш город” (сл. А. Фатьянова, муз. В. Соловьева-Седого)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раг силой не мог нас осилить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с голодом хочет он взять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тнять Ленинград у России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полон ленинградцев забрать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акого вовеки не будет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 невском святом берегу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абочие русские люд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Умрут, не сдадутся врагу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Н. Тихонов. “Киров с нами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вот опять истории страниц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крыта кровью подмосковных битв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ремя путями враг к Москве стремится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утем единым будет он отбит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В. Инбер. “Единый путь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йна… Жестокая войн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е первый месяц длится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Жизнь, как струна, напряжена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опасности столиц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е громче злобный вой ветров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 взрывы дни похожи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 сводки Совинформбюр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ревожней все и строж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И враг был отброшен. Героизм и сверхчеловеческие усилия позволил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становить натиск гитлеровцев. В начале декабря 1941 года Красная армия перешла в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онтрнаступление под Москвой. Был сделан первый шаг к победе, развеян миф о непобедимостиврага. За проявленные в боях под Москвой доблесть, геройство и мужество более миллион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инов были награждены орденами и медалями “За оборону Москвы”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Есть в этой бронзовой медал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инь затемневших фонарей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отраженный в грозной дал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гонь тяжелых батаре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ярость та, что клокотал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атаках русских штыковых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Упрямый, чистый звон металла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к перестук сердец живых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на свидетельствует мир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 нашей доблести в бою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олдаты, дети, командиры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крови, у смерти на краю,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Забыв в дыму, в окопной глине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о сон бывает наяву,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Мы беспощадный путь к Берлин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ткрыли битвой за Москву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Павел Шубин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Благодаря советскому солдату, который сокрушил врага в Сталинграде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кончательно сломил хребет агрессору в битве на Курской дуге, форсировал Днепр и Вислу, Одер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Дунай, Европа и мир избавились от смертельной опасност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есня М. Ножкина “Последний бой”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В апреле 1945 года был нанесен завершающий удар по гитлеровском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ермахту в берлинской операции. В течение одиннадцати суток была разгромлена миллионная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ерлинская группировка противника и взят Берлин. Советские воины водрузили над рейхстаго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Знамя Победы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сторический день 9 Мая стал Днем Победы над фашистской Германие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н пришел широким, тверды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шагом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День, когда утих последний гром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День, когда над взорванны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ейхстаго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тяг победы полыхнул огнем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ех событий вестник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епременный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Майский ветер обежал стран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швырнул на каждую антенну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Радостную радиоволну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, в домах не в силах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ставаться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т таких волнующих вестей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Люди выходили обниматься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 просторы гулких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лощаде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о-то пели, плакали, кричали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езнакомый сразу близким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тал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ех военных не щадя качали: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е равно, солдат иль генерал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т она, высокая минута: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Музыка, букеты свежих роз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в огнях победного салют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скорки людских счастливых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лез…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Э. Асадов. “День Победы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Именно Советский Союз на своих плечах вынес основную тяжесть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йны. Мир восхищается советскими солдатами, военными руководителями. Не было равныхсоветскому человеку в стойкости, мужестве и мастерстве. Подвиг нашего народа настольк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еспримерен, насколько память непреходящ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етыре страшных года. 1418 дней и ночей длилась Великая Отечественная война. Враг нашег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рода и всего человечества был разбит. 24 июня 1945 года на Параде Победы Москва чествовал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героев, а у Мавзолея Ленина на Красной площади лежали поверженные гитлеровские знамен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штандарты). Народ выстоял! Страна победила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день 20-летия Победы в Великой Отечественной войне Москве было присвоено почетное звание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“</w:t>
      </w:r>
      <w:r>
        <w:rPr>
          <w:rFonts w:ascii="Calibri" w:hAnsi="Calibri"/>
          <w:sz w:val="22"/>
          <w:lang w:val="ru-RU"/>
        </w:rPr>
        <w:t>Города-героя” (1965 год)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Москве около Кремлевской стены есть могила неизвестного солдата. Горит Вечный огонь. Н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менной плите слова: “Имя твое неизвестно, подвиг твой бессмертен”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 декабре 1966 года в 25-ю годовщину московской битвы, у Кремлевской стены были захоронены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станки неизвестного солдата, павшего в боях под Москвой в 1941 году и погребенного в братской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могиле на 41-м километре Ленинградского шоссе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оржественное открытие мемориала состоялось 8 мая 1967 года. Факел, зажженный от Вечног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гня на Марсовом поле в Ленинграде, был доставлен в Москву и от него вспыхнул Великий огонь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а могиле неизвестного солдата. Рядом замурованы капсулы с землей городов-героев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т как об этом писал Лев Кассиль: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“</w:t>
      </w:r>
      <w:r>
        <w:rPr>
          <w:rFonts w:ascii="Calibri" w:hAnsi="Calibri"/>
          <w:sz w:val="22"/>
          <w:lang w:val="ru-RU"/>
        </w:rPr>
        <w:t>Есть в Москве у Кремлевской стены могила, возле которой всегда много люде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икогда не гаснет на ней огонь. Всегда здесь лежат свежие, недавно принесенные цветы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ережно уложены букеты и венк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Никто не знает, как звали человека, который похоронен здесь. Но все знают, что он храбро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сражался, и помнят, за что погиб этот Неизвестный Солдат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 убили его враги в одном из боев за нашу столицу. Уже близко к Москве подошли тогд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фашисты. Уже слышно было в городе, как бьют фашистские пушки. Но стойко 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бесстрашно защищали Москву наши войска. Да и все жители столицы готовы были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стретить врага боем насмерть и не пустить фашистов в Москву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не смогли враги пробиться в нашу столицу. Геройски сражались ее защитник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становили они фашистов возле города, а потом погнали прочь от него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Двадцать лет спустя, когда праздновали эту победу, дали Москве нашей звание города-героя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А в братской могиле, на месте последнего боя за Москву, откопали останки одного из тех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то, не пожалев своей жизни защитил столицу. И торжественно похоронили возле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ремлевской стены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от и горит теперь днем и ночью Вечный огонь над этой могилой. И стоят вокруг люди, сняв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шапки”. (Л. Кассиль. “Никто не знает, но помнят все”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Мы здесь с тобой не, потому что дата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к злой осколок, память жжет в груд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 могиле неизвестного солдата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Ты в праздники и в будни приходи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н защитил тебя на поле боя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Упал, ни шагу не ступив назад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И Имя есть у этого героя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Великой Армии простой солдат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Минута молчания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тец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мните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Через века, через года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мните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О тех, кто уже не придет никогда, –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Помните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акою ценою завоевано счастье, – заклинаю, –Помните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(Р. Рождественский)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sz w:val="22"/>
          <w:lang w:val="ru-RU"/>
        </w:rPr>
        <w:t>Классный руководитель: Ребята, а теперь расскажите пожалуйста как и каким образом война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sz w:val="22"/>
          <w:lang w:val="ru-RU"/>
        </w:rPr>
        <w:t>коснулась ваших родных и близких? Кто из них воевал, а кто работал в тылу? (Рассказы дет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