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Чистополь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Татарста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  <w:t>Внеклассное мероприятие</w:t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  <w:t>ко дню защитника Отечества</w:t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  <w:t>«Три войны»</w:t>
      </w:r>
    </w:p>
    <w:p>
      <w:pPr>
        <w:pStyle w:val="Normal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</w:r>
    </w:p>
    <w:p>
      <w:pPr>
        <w:pStyle w:val="Normal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 и провела</w:t>
      </w:r>
    </w:p>
    <w:p>
      <w:pPr>
        <w:pStyle w:val="Normal"/>
        <w:jc w:val="right"/>
        <w:rPr/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рнилова Людмила Иван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ин, защитник – это всегда почётное звание во все времена существования человечества. Этот классный час мы посвящаем всем защитникам Отечеств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колько было подвигов на свет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 все они в преданья отош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 уст в уста их повторяют де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всех материках большой земл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 из всего того о чём мы слыши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из того, что мы вершим по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лдатский подвиг я считаю высши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амым бескорыстным на ве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На фоне музыки «Священная война»</w:t>
      </w: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т далёкий 1941 год 21 июня школы провожали своих выпускник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тром разорвано белое кружевц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к оно кружится, кружится, кружит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ы черёмухи ветром раздеты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опоздали придти за билета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чь прогуляли, протанцевал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мам букеты нарвать опоздал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друг обожгло, оглушило, ударило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ечи согнуло, как будто состарил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души вошло, колыхнув их до дн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анное, страшное слово ВОЙ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2 июня фашисты без объявления войны напали на советскую страну. Вчерашние школьники надели шинели и встали на защиту Отечества вместе с отцами, старшими братьями, сёстрами. Против страны было брошено 190 дивизий, 5 миллионов солдат и офицеров, более 5000 самолётов и свыше 47000 орудий и миномётов, более 4500 танков. Это была самая крупнейшая в истории армия вторжения. Началась Великая Отечественная война для советского народа. В борьбе с фашизмом решалась судьба не только нашей страны, но и судьба всей Европы и всего ми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Синий платоче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 не учили, как под танк броса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ражью амбразуру грудью как закры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врага живым тараном мчаться.</w:t>
      </w:r>
    </w:p>
    <w:p>
      <w:pPr>
        <w:pStyle w:val="Normal"/>
        <w:rPr/>
      </w:pPr>
      <w:r>
        <w:rPr>
          <w:sz w:val="28"/>
          <w:szCs w:val="28"/>
        </w:rPr>
        <w:t>Но вы умели Родину любить!</w:t>
      </w:r>
    </w:p>
    <w:p>
      <w:pPr>
        <w:pStyle w:val="Normal"/>
        <w:rPr/>
      </w:pPr>
      <w:r>
        <w:rPr>
          <w:sz w:val="28"/>
          <w:szCs w:val="28"/>
        </w:rPr>
        <w:t>И потому-то в безысходный ч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танк бросались, мчались на та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ражьи дула грудью закрывали вы не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если на Отчизне меньше ра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потому, что раны те – на в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феврале страна отмечает дату вывода советских войск из Афганиста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й гремел в окрестностях Кабул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чь светилась всплесками огня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сломило нас и не согнул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но, люди крепче, чем броня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помним, ребята, мы Афганистан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рево пожарищ, крики мусульман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охот автоматов, крики за рек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помним, товарищ, вспомним, дорогой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шему поколению довелось стать свидетелями и участниками войны в Афганистане. Афганская война – это война 20 века. В апреле 1978 года в Афганистане свершилась национально-демократическая революция. Но бандиты развязали войну. Республика Афганистан попросила помощи у советского правительства. С 13 февраля 1989 года началась точка отсчёта новой жизни для тысяч и тысяч советских солдат – афганцев. 3338 дней и ночей мужества и потрясений. Сегодня они живут рядом с нами, и в нас самих, и жить будут долго, столько, сколько отпущено лет жизни мальчишкам, которые в 18 лет заглянули в глаза смер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этой войне мы потеряли 13833 офицера, прапорщика и солдата. У каждого остался свой Афганистан. Житель нашей деревни Хайдаров Ф.Ф. в 1987 году был призван в армию. Проходил обучение в военных частях в Азербайджане в городе Степанакерте. Через полгода их военную часть направили в Афганистан (выступление Хайдарова Ф.Ф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сня </w:t>
      </w:r>
      <w:r>
        <w:rPr>
          <w:sz w:val="28"/>
          <w:szCs w:val="28"/>
        </w:rPr>
        <w:t>А.Розенбаума «В горах Афган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ы с болью и сопереживанием следили за событиями, которые происходили в Чечн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Самашки упал туман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рижался к горам Баму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онет тихо Ачкай Мар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засада бывает ту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залось, что нет бе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гибших газеты вру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расслабиться не смогл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овь подрыв у Шали-Юр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скажу, всё тебе, расскажу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к вернётся с разведки дру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пока не проси, не мог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орвать в себе этот кру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уг, в котором идёт войн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де Самашки в чёрном дыму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де не чувствуется вес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огоды я не пойм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Самашки упал тум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рижался к горам Баму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онут парни от новых ран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мня точно, что дома жду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дут любимые и друзь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особенно мамы жду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 назад нам шагать нельз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сто люди нас не пойм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ойна, начавшаяся 11 декабря 1994 года, на которой гибнут не только военные, но и старики, женщины, дети. Война, которая несёт неисчислимые бедствия сотням тысяч людей, разруш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лость всегда бывает внезапной. Так фашисты напали на нас ранним утром, без объявления войны. То же сделали и чеченские бандиты, под покровом ночи вошли в дагестанские сё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йна – это всегда кровь, грязь, страдания и всегда ожог души. По официальным данным за время военных действий в Чечне погибло 27 военнослужащих из Татарст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ши ребята тоже служили в Чечне. Это Сорокин Андрей Иванович, Петров Александр Александрович, Шарипов Риназ Рифатович и Кораблёв Алексей Михайлович (выступления приглашённых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фганцы, чеченцы – это наша гордость и наша боль. На их долю выпала нелёгкая участь хлебнуть фронтового лиха, когда над нашей страной зажигались мирные звёз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нь защитников Отечества – это не только торжественный праздник, но и день скорб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помним их поимён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ем вспомним свои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то нужно не мёртвы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то надо живы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мните! Через года, через ве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мните! Тех, кто уже не придёт никог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мните! Не плачьт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горле сдержите стон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ькие стон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мяти павших, будьте достойн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чно достойны!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6:58:00Z</dcterms:created>
  <dc:creator>люда</dc:creator>
  <dc:description/>
  <cp:keywords/>
  <dc:language>en-US</dc:language>
  <cp:lastModifiedBy>Admin</cp:lastModifiedBy>
  <dcterms:modified xsi:type="dcterms:W3CDTF">2014-09-09T17:36:00Z</dcterms:modified>
  <cp:revision>7</cp:revision>
  <dc:subject/>
  <dc:title/>
</cp:coreProperties>
</file>