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онспект интегрированной образовательной деятельности  по экологии с элементами экспериментирования в старшей «А» групп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Путешествие капельки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Воспитатели: Лукьянова Т.Н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Лобасова О.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е 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очнить представления детей о том, что вода очень важна для всех живых существ, без нее не могут жить растения, животные, человек (людям вода нужна для еды, питья, для мытья тела и всех предметов, которые есть в помещения) ; 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у детей знания о значение воды в жизни человека: вода- источник жизни; вода необходима для поддержания и обеспечение жизни человека; прививать бережное отношение к воде; активизировать и обогащать словарь детей существительными, прилагательными и глаголами по теме занятии.</w:t>
      </w:r>
    </w:p>
    <w:p>
      <w:pPr>
        <w:pStyle w:val="Style15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ать закреплять знания детей о геометрических фигурах.</w:t>
      </w:r>
    </w:p>
    <w:p>
      <w:pPr>
        <w:pStyle w:val="Normal"/>
        <w:spacing w:lineRule="auto" w:line="240" w:before="280" w:after="280"/>
        <w:ind w:left="22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вающие задачи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развивать психические процессы: память; внимание; наглядно – действенное мышлени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соотносить знакомые символы с образо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елкую моторику пальцев ру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ные задачи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доброе отношение к природе, проявлять заботу о ней, прививать бережное отношение к вод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 с детьми: </w:t>
      </w:r>
      <w:r>
        <w:rPr>
          <w:rFonts w:cs="Times New Roman" w:ascii="Times New Roman" w:hAnsi="Times New Roman"/>
          <w:sz w:val="24"/>
          <w:szCs w:val="24"/>
        </w:rPr>
        <w:t>Беседа с детьми о воде, о её жизненной необходимости.  Рассказ воспитателя «Откуда в кране вода?». Просматривание иллюстраций, книг о воде. Наблюдение на прогулках за изменением состояния воды (луж, снега и т.д.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ри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капли воды, изготовленные из бумаги, нарисованные аквариумы, восковые мелки, акварельные краски, схема рисования рыбок,  три емкости для опыта, воронка, плакат с изображением факторов, подтверждающих необходимость воды на земле, человечеству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НОД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: Ребята сейчас я вам почту стихотворение, а вы внимательно,  его прослушав, скажите,  о чем в нём говори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 слыхали о воде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ворят, она везде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луже, в море, в океан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 водопроводном кран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лите у вас кипит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ром чайника шипит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творяет сахар в ча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его не замечаем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ривыкли, что вода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ша спутница всегда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во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а, именно о ней мы сегодня и будем разговари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, а сейчас давайте встретим необычного гостя,  который пришёл к нам на мероприят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руппу входят девочка в ободке капель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Ребята, и  кто же  это к нам пришел? Ты кто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апель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капельк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А как тебя зовут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апель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Меня зовут Капитошк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зачем ты к нам пришла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апель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пришла в гости к своим сестричкам- капелькам, которые живут у вас в групп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ебята, давайте покажем Капитошке, где живут сестрички – капельки, что они у нас делают и какую приносят польз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идут по группе, делают останов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 мы с вами пришли в комнату, где наша помощник воспитателя хранит посуду (мойка). Давайте найдем здесь воду и подумаем для чего она здесь нужна. (Дети отвечают на вопросы воспитателя,  а капитошка находит нарисованную капельку и забирает её себе). Помощнику воспитателя надо много воды, чтобы мыть посуду, полы, вытирать пыль, убирать в групп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 сто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 котором,  стоит графин с водой. (Дети говорят о том, что вода нужна чтобы её пить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йчас мы с вами пришли в туалетную комнату.  В туалетной комнат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да нужна, чтобы дети могли мыть руки и лицо, выполнять необходимые гигиенические требования. (Капитошка находит  капельку.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 сейчас мы с вами проходим мимо магазина. Подумайте можно ли здесь найти вод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можно купить бутылку с водой. (Дети проигрывают эту ситуацию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йчас мы попали в парикмахерскую. Дети, как вы думаете, нужна ли вода здес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чтобы подстричься,  нужно помыть голову или просто намочить волосы, чтобы сделать ровную стриж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перь мы пришли в уголок Семьи. Давайте найдём здесь во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бы сварить еду (суп, макароны, и т.д.) нужно налить воду в кастрюльку. В чайник наливают воду. Бельё нужно стирать в воде в стиральной машинке или тазик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Мы пришли в  уголок природы . Подумайте,  для чего здесь нужна вода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веты надо поливать, они живые, без воды засохнут, завянут – им нужна вода.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 аквариум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ыбки живут в воде, без нее они погибнут, им нужно много воды, чтобы плав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ь. Что бы была чистота вода в аквариуме. Нужно, хорошо ухаживать за рыбками, чистите аквариум, меняете воду, следить, чтобы рыбкам было в нем уютно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 игровом угол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ода нужна, чтобы мыть грязные игрушки и стирать куклам одежд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от, Капитошка, сколько в нашей группе твоих сестричек- капелек живет, которые приносят нам большую пользу. Капитошка, давай посчитаем сколько ты их здесь наш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кспериментальная деятельность «Как воду сделать чистой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ода из большой реки течет по специальным трубам и попадает к нам в детский сад и в ваши дома - эти трубы называются водопроводными. Для того чтобы мы с вами могли пить чистую воду. Умываться и мыть руки. Нужно беречь воду – не тратить ее зря. Если вы помыли руки или лицо. Не забывайте закрывать кран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 теперь посмотрите: перед вами две емкости с водой. Как вы думаете, вода в них одинаковая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т! В одной емкости вода чистая, а в другой – грязна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Ребята, а какую воду вы хотели бы выпить – эту или эту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от эт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почем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тому, что здесь вода чистая, а в этом кувшине- грязная. Воду нужно пить чисту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авайте все вместе попробуем очистить грязную воду. Для этого возьмем эту воронку, вложим в нее листок специальной бумаги и начинаем пропускать грязную воду через эту воронку. Посмотрите, что у вас получаетс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да стала чисто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А что стало с нашей бумагой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на стала грязно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как вы думаете, в какой воде смогут жить рыбки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чисто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торой опыт,  заранее заготовленный с детьми «Форма воды и ее превращение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(показывает заранее нарисованные аквариумы). У меня есть нарисованные аквариумы с чистой водой, но чего-то в них не хватает. Можете сказать чего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хватает рыбок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айте с вами нарисуем рыбок, но сначала сделаем гимнастику для пальчик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льчиковая гимнасти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гибаем пальчики по одному)</w:t>
        <w:br/>
        <w:br/>
        <w:t>Раз, два, три, четыре, пять</w:t>
        <w:br/>
        <w:br/>
        <w:t>("Идём" по столу указательным и средним пальчиками)</w:t>
        <w:br/>
        <w:br/>
        <w:t>Мы во двор пришли гулять.</w:t>
        <w:br/>
        <w:br/>
        <w:t>("Лепим" комочек двумя ладонями)</w:t>
        <w:br/>
        <w:br/>
        <w:t>Бабу снежную лепили,</w:t>
        <w:br/>
        <w:br/>
        <w:t>(Крошащие движения всеми пальцами)</w:t>
        <w:br/>
        <w:br/>
        <w:t>Птичек крошками кормили,</w:t>
        <w:br/>
        <w:br/>
        <w:t>(Ведём указательным пальцем правой руки по ладони левой руки)</w:t>
        <w:br/>
        <w:br/>
        <w:t>С горки мы потом катались,</w:t>
        <w:br/>
        <w:br/>
        <w:t>(Кладём ладошки на стол то одной стороной, то другой)</w:t>
        <w:br/>
        <w:br/>
        <w:t>А ещё в снегу валялись.</w:t>
        <w:br/>
        <w:br/>
        <w:t>(Отряхиваем ладошки)</w:t>
        <w:br/>
        <w:br/>
        <w:t>Все в снегу домой пришли.</w:t>
        <w:br/>
        <w:br/>
        <w:t>(Движения воображаемой ложкой, руки под щёки)</w:t>
        <w:br/>
        <w:br/>
        <w:t>Съели суп и спать лег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зобразительная деятельность (рисование «Рыбки в аквариуме») 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едварительно дети повторяю геометрические фигуры из которых состоят рыбки)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 зан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де нужна в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 показывает плакат с изображением, для чего и где нужна вод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Где нужна вода? (Ответы детей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лодцы! А теперь послушаем стихотворение,  которое нам расскажет Капитошк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апитошка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апитош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Ребята, спасибо вам за то, что вы так хорошо знаете моих сестричек-капелек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асибо тебе  Капитошка, и вам, ребята, спасибо за вашу активную и заинтересованную работу на занят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47:00Z</dcterms:created>
  <dc:creator>Admin</dc:creator>
  <dc:description/>
  <cp:keywords/>
  <dc:language>en-US</dc:language>
  <cp:lastModifiedBy>Пользователь</cp:lastModifiedBy>
  <dcterms:modified xsi:type="dcterms:W3CDTF">2015-10-11T12:22:00Z</dcterms:modified>
  <cp:revision>10</cp:revision>
  <dc:subject/>
  <dc:title/>
</cp:coreProperties>
</file>