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редней группе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Лисичкины сюрпризы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гащение детей музыкальными знаниями и представлениями в процессе веселой насыщенной музыкальной игры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Художественно-эстетическое развитие», «Познавательное развитие», «Речевое развитие», «Социально-коммуникативное развитие», «Физическое развитие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Закреплять знания детей о музыкальных инструментах. Узнавать по звучанию тембр инструментов, развивать чувство ритма.  Развивать музыкально – двигательные навыки. Расширять музыкальный кругозор детей. Раскрывать художественно-творческие способности детей в движении, пантомиме, театрально-игровой деятельности. Познакомить  детей с русскими народными инструментами – гармонью, баяном. Развивать творческую активность детей во всех видах музыкальной деятельности. Формировать самостоятельность,  инициативу и стремление применять выученный репертуар в повседневной жизни.</w:t>
        <w:br/>
      </w:r>
      <w:r>
        <w:rPr>
          <w:b/>
          <w:sz w:val="28"/>
          <w:szCs w:val="28"/>
        </w:rPr>
        <w:t xml:space="preserve">Материалы и оборудование:                                                                                                                       </w:t>
      </w:r>
      <w:r>
        <w:rPr>
          <w:sz w:val="28"/>
          <w:szCs w:val="28"/>
        </w:rPr>
        <w:t>Ноутбук, мультимедийная установка,                                                                 Музыкальный центр, аудио диски, видео-презентация.</w:t>
        <w:br/>
        <w:t>Баян</w:t>
        <w:br/>
        <w:t>Ширма</w:t>
        <w:br/>
        <w:t xml:space="preserve">Детские музыкальные инструменты.                                                                                    Большой лист ватмана, красочные заготовки для коллажа, клеящие карандаши.                                                                                                                   </w:t>
        <w:br/>
      </w:r>
      <w:r>
        <w:rPr>
          <w:b/>
          <w:sz w:val="28"/>
          <w:szCs w:val="28"/>
        </w:rPr>
        <w:t>Музыкальный материал</w:t>
      </w:r>
      <w:r>
        <w:rPr>
          <w:sz w:val="28"/>
          <w:szCs w:val="28"/>
        </w:rPr>
        <w:t>:</w:t>
        <w:br/>
        <w:t xml:space="preserve">фонограмма </w:t>
      </w:r>
      <w:r>
        <w:rPr>
          <w:color w:val="000000"/>
          <w:sz w:val="28"/>
          <w:szCs w:val="28"/>
        </w:rPr>
        <w:t xml:space="preserve">музыки из кинофильма «Усатый нянь»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. Тиличеева «Ходим – бегаем» </w:t>
        <w:br/>
        <w:t xml:space="preserve">Английская народная мелодия «Полли»                                                           «Саратовские переборы» </w:t>
        <w:br/>
        <w:t>Русская народная мелодия «Ах, вы сени, мои сени»</w:t>
        <w:br/>
        <w:t>М. Красева «Барабанщик»</w:t>
        <w:br/>
        <w:t>«На круглой планете» из мультфильма «Смешарики»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 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из кинофильма «Усатый нянь» дети с воспитателем заходят в зал. Их встречает музыкальный руководитель, ведёт первого ребёнка, образуя круг.</w:t>
        <w:br/>
      </w:r>
      <w:r>
        <w:rPr>
          <w:b/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поёт) </w:t>
      </w:r>
      <w:r>
        <w:rPr>
          <w:color w:val="000000"/>
          <w:sz w:val="28"/>
          <w:szCs w:val="28"/>
        </w:rPr>
        <w:t>Дети, добрый день.</w:t>
        <w:br/>
      </w: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Добрый день, добрый день, добрый день!</w:t>
        <w:br/>
        <w:t>(Поют три раза, на звуках ре, фа диез, ля).</w:t>
        <w:br/>
      </w:r>
      <w:r>
        <w:rPr>
          <w:b/>
          <w:color w:val="000000"/>
          <w:sz w:val="28"/>
          <w:szCs w:val="28"/>
        </w:rPr>
        <w:t>Муз. рук</w:t>
      </w:r>
      <w:r>
        <w:rPr>
          <w:color w:val="000000"/>
          <w:sz w:val="28"/>
          <w:szCs w:val="28"/>
        </w:rPr>
        <w:t>. Я хозяюшка-хозяйка</w:t>
        <w:br/>
        <w:t>рада видеть вас, ребятки,</w:t>
        <w:br/>
        <w:t>не стесняйтесь, не ленитесь,</w:t>
        <w:br/>
        <w:t>в круг широкий становитесь,</w:t>
        <w:br/>
        <w:t>и друг другу улыбнитесь!</w:t>
        <w:br/>
        <w:t>Замечательно! Вижу, вы улыбаетесь, значит, у всех хорошее настроение!</w:t>
        <w:br/>
        <w:t xml:space="preserve">Приглашаю в гости вас, будет весело у нас!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Выбегает Лисичка, прячется за педагогом.</w:t>
        <w:br/>
      </w:r>
      <w:r>
        <w:rPr>
          <w:sz w:val="28"/>
          <w:szCs w:val="28"/>
        </w:rPr>
        <w:t>Лисичка: (зовет) Ирина Васильевна!</w:t>
        <w:br/>
      </w:r>
      <w:r>
        <w:rPr>
          <w:i/>
          <w:sz w:val="28"/>
          <w:szCs w:val="28"/>
        </w:rPr>
        <w:t>Музыкальный руководитель  оглядывается,  лисичка прячется.</w:t>
      </w:r>
      <w:r>
        <w:rPr>
          <w:sz w:val="28"/>
          <w:szCs w:val="28"/>
        </w:rPr>
        <w:br/>
        <w:t>Музыкальный руководитель:   Ребята, это вы меня сейчас позвали?</w:t>
        <w:br/>
        <w:t>Дети: Нет!</w:t>
        <w:br/>
        <w:t>Лисичка (снова зовет)Ирина Васильевна!</w:t>
        <w:br/>
        <w:t>Музыкальный руководитель:  (смотрит в сторону, спрашивает у детей) Кто же меня позвал?</w:t>
        <w:br/>
        <w:t>Дети: Это лиса!</w:t>
        <w:br/>
        <w:t>Музыкальный руководитель (оборачивается, видит лису.)</w:t>
        <w:br/>
        <w:t>Ах, это ты проказница, шалунья! Вот это сюрприз!  А что ты тут делаешь?</w:t>
        <w:br/>
        <w:t>Лиса: Я хочу поиграть с детьми. Я для ребят приготовила много необычного и интересного.</w:t>
        <w:br/>
        <w:t>Музыкальный  руководитель: Ну, что ж, ребята, знакомьтесь. Это моя подружка лисичка. Зовут ее Лисавета, можно просто Лиска. Оставим ее с нами?</w:t>
        <w:br/>
        <w:t>Дети:  Да!</w:t>
        <w:br/>
        <w:t>Музыкальный  руководитель:  Становись, Лиска,  с ребятами и начинаем выполнять движения.</w:t>
        <w:br/>
        <w:t>1. Ходьба друг за другом, бег на носочках .</w:t>
        <w:br/>
        <w:t>2. Хлопки.</w:t>
        <w:br/>
        <w:t>(</w:t>
      </w:r>
      <w:r>
        <w:rPr>
          <w:i/>
          <w:sz w:val="28"/>
          <w:szCs w:val="28"/>
        </w:rPr>
        <w:t>садятся)</w:t>
      </w:r>
      <w:r>
        <w:rPr>
          <w:sz w:val="28"/>
          <w:szCs w:val="28"/>
        </w:rPr>
        <w:br/>
        <w:t>Лиса: (</w:t>
      </w:r>
      <w:r>
        <w:rPr>
          <w:i/>
          <w:sz w:val="28"/>
          <w:szCs w:val="28"/>
        </w:rPr>
        <w:t>в руках  коробка )</w:t>
      </w:r>
      <w:r>
        <w:rPr>
          <w:sz w:val="28"/>
          <w:szCs w:val="28"/>
        </w:rPr>
        <w:t xml:space="preserve"> Ребята, угадайте что у меня в коробке? </w:t>
      </w:r>
      <w:r>
        <w:rPr>
          <w:i/>
          <w:sz w:val="28"/>
          <w:szCs w:val="28"/>
        </w:rPr>
        <w:t>(звенит)</w:t>
      </w:r>
      <w:r>
        <w:rPr>
          <w:sz w:val="28"/>
          <w:szCs w:val="28"/>
        </w:rPr>
        <w:br/>
        <w:t>Дети:  Музыкальные инструменты!</w:t>
        <w:br/>
        <w:t xml:space="preserve">Музыкальный руководитель: Ну, Лисавета, Молодец! </w:t>
      </w:r>
      <w:r>
        <w:rPr>
          <w:i/>
          <w:sz w:val="28"/>
          <w:szCs w:val="28"/>
        </w:rPr>
        <w:t>(открывает коробку, достает инструменты).</w:t>
      </w:r>
      <w:r>
        <w:rPr>
          <w:sz w:val="28"/>
          <w:szCs w:val="28"/>
        </w:rPr>
        <w:t xml:space="preserve"> Ребята давайте вспомним, как называются эти инструменты.</w:t>
        <w:br/>
      </w:r>
      <w:r>
        <w:rPr>
          <w:i/>
          <w:sz w:val="28"/>
          <w:szCs w:val="28"/>
        </w:rPr>
        <w:t>(Дети называют поочередно: ложки, бубен, погремушка, барабан)</w:t>
      </w:r>
      <w:r>
        <w:rPr>
          <w:sz w:val="28"/>
          <w:szCs w:val="28"/>
        </w:rPr>
        <w:br/>
        <w:t>Музыкальный руководитель: Сейчас вы услышите звучание различных музыкальных инструментов. Узнайте их по «голосу».</w:t>
        <w:br/>
      </w:r>
      <w:r>
        <w:rPr>
          <w:b/>
          <w:sz w:val="28"/>
          <w:szCs w:val="28"/>
          <w:u w:val="single"/>
        </w:rPr>
        <w:t>Проводится музыкально – дидактическая игра «Узнай инструмент».</w:t>
      </w:r>
      <w:r>
        <w:rPr>
          <w:sz w:val="28"/>
          <w:szCs w:val="28"/>
        </w:rPr>
        <w:t xml:space="preserve">     Педагог хвалит детей и Лисичку</w:t>
        <w:br/>
        <w:t>Лисичка на середину зала тащит ярко украшенный в подарочной бумаге чемодан</w:t>
        <w:br/>
        <w:t>Музыкальный  руководитель: (удивленно) Что это такое? Ну, как его открыть?</w:t>
        <w:br/>
        <w:t xml:space="preserve">Поиграем в </w:t>
      </w:r>
      <w:r>
        <w:rPr>
          <w:b/>
          <w:sz w:val="28"/>
          <w:szCs w:val="28"/>
          <w:u w:val="single"/>
        </w:rPr>
        <w:t>пальчиковую  гимнастику «Замок»</w:t>
        <w:br/>
      </w:r>
      <w:r>
        <w:rPr>
          <w:sz w:val="28"/>
          <w:szCs w:val="28"/>
        </w:rPr>
        <w:t>На двери висит замок</w:t>
        <w:br/>
        <w:t>Кто его открыть бы мог?</w:t>
        <w:br/>
        <w:t>Потянули,</w:t>
        <w:br/>
        <w:t>Покрутили,</w:t>
        <w:br/>
        <w:t>постучали</w:t>
        <w:br/>
        <w:t>И открыли!</w:t>
        <w:br/>
        <w:t>(открывает футляр в нем -  БАЯН)</w:t>
        <w:br/>
        <w:t>Спасибо, Лисавета! Вот это сюрприз!</w:t>
        <w:br/>
        <w:t>Ребята, а кто из вас знает, как называется этот инструмент?</w:t>
        <w:br/>
        <w:t>Ребята, это русский народный инструмент – баян.                                                          Родом он из старинного русского города Тул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слайд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мотрите ребята, какой это красивый город.</w:t>
      </w:r>
    </w:p>
    <w:p>
      <w:pPr>
        <w:pStyle w:val="Style15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</w:t>
      </w:r>
      <w:r>
        <w:rPr>
          <w:color w:val="FF0000"/>
          <w:sz w:val="28"/>
          <w:szCs w:val="28"/>
        </w:rPr>
        <w:drawing>
          <wp:inline distT="0" distB="0" distL="0" distR="0">
            <wp:extent cx="2918460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2015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лайд - Славится он своими самоварами, печатными пряник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946400" cy="221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117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 слайд - И, конечно же, фабрикой музыкальных инструментов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3023870" cy="229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лайд - Родился баян в семье гармоше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96481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0720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рмошки отличаются друг от друга устройством и окраской звучания. А у Саратовской гармоники есть колокольчики, которые при игре звенят.               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 слайд- Дети прослушивают </w:t>
      </w:r>
      <w:r>
        <w:rPr>
          <w:b/>
          <w:sz w:val="28"/>
          <w:szCs w:val="28"/>
        </w:rPr>
        <w:t>ВИДЕО-ЗАПИСЬ</w:t>
      </w:r>
      <w:r>
        <w:rPr>
          <w:sz w:val="28"/>
          <w:szCs w:val="28"/>
        </w:rPr>
        <w:t xml:space="preserve"> игры на саратовской гармонике. </w:t>
      </w:r>
      <w:r>
        <w:rPr>
          <w:b/>
          <w:sz w:val="28"/>
          <w:szCs w:val="28"/>
          <w:u w:val="single"/>
        </w:rPr>
        <w:t>«Саратовские переборы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852420" cy="213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Баян превосходит все другие гармоники по звучанию и устройству.          Звучит он заливисто, звонко, задорно.  Давайте сейчас мы с вами устроим настоящий русский народный оркест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играть веселый танец плясовую. Вот только скажите все ли инструменты подходят для игры плясовой мелодии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твечают, что барабан не подходит, потому что под него удобно маршировать, а не плясать.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раздают инструменты)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х, вы сени, мои сени р.н.п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Веселый получился оркестр. Всем поднял настроение. Вот только барабан заскучал.  Но я ребята знаю веселую песенку про барабан, сейчас спою вам, а вы ребята подпевайте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Барабанщик» муз. М. Красевой, сл. М. Чарной и Н. Найденовой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хотите поиграть с лисичкой в игру? Игра называется «Белые гуси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ребята будете гуси. Лиса будет в своем домик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 идут и поют:</w:t>
      </w:r>
    </w:p>
    <w:p>
      <w:pPr>
        <w:pStyle w:val="Style15"/>
        <w:tabs>
          <w:tab w:val="clear" w:pos="708"/>
          <w:tab w:val="left" w:pos="7830" w:leader="none"/>
        </w:tabs>
        <w:spacing w:lineRule="auto" w:line="360"/>
        <w:rPr/>
      </w:pPr>
      <w:r>
        <w:rPr>
          <w:sz w:val="28"/>
          <w:szCs w:val="28"/>
        </w:rPr>
        <w:t>Белые гуси, к ручейку идут,                                                                                                           Белые гуси гусяток ведут ,                                                                                                     Белые гуси вышли на луга,                                                                                              Крикнули гуси: Га! Га! Га!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Окончив песенку, останавливаются.                                                                          Педагог: А из леса, из лесочка,                                                                                                                  Из зеленого кусточка                                                                                                                                      Вышла хитрая лис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стречу выходит лиса и говорит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уси, гуси, я вас съем»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Гуси:   Подожди, Лиса, не кушай,                                                                                           Нашу песенку послуша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 поют три раза: Га! Га! Га!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Лиса: Надоело мне вас слушать,                                                                                            Я сейчас вас буду куша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 убегают, лиса ловит,  одного гусенка забирает к себе в доми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едагог подсылает кого-нибудь  из детей спасти гусенка. Тот должен тихо, на носочках, забрать гусенка. Лиса просыпается и ловит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Белые гуси».</w:t>
      </w:r>
    </w:p>
    <w:p>
      <w:pPr>
        <w:pStyle w:val="Style15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А сейчас я приглашаю вас на веселый танец, повторяйте за мной движения </w:t>
      </w:r>
      <w:r>
        <w:rPr>
          <w:b/>
          <w:sz w:val="28"/>
          <w:szCs w:val="28"/>
          <w:u w:val="single"/>
        </w:rPr>
        <w:t>«На круглой планете» из мультфильма «Смешарики».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альный  руководитель: Ребята, с какими музыкальными инструментами мы сегодня познакомились? А в какую игру мы играли с Лисичкой?                                                                                                                          Ребята, а давайте, в благодарность за Лисичкины сюрпризы, оформим для нее красочный коллаж на память о нашей встрече! </w:t>
      </w:r>
      <w:r>
        <w:rPr>
          <w:i/>
          <w:sz w:val="28"/>
          <w:szCs w:val="28"/>
        </w:rPr>
        <w:t>(дети оформляют красочный коллаж и дарят его Лисичке).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 xml:space="preserve">Лисичка: Спасибо вам ребята за ваши старания! До свидания!                                                    </w:t>
      </w:r>
      <w:r>
        <w:rPr>
          <w:i/>
          <w:sz w:val="28"/>
          <w:szCs w:val="28"/>
        </w:rPr>
        <w:t xml:space="preserve"> (дети друг за другом уходят в групп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50:00Z</dcterms:created>
  <dc:creator>Мама</dc:creator>
  <dc:description/>
  <cp:keywords/>
  <dc:language>en-US</dc:language>
  <cp:lastModifiedBy>Мама</cp:lastModifiedBy>
  <cp:lastPrinted>2015-10-01T02:05:00Z</cp:lastPrinted>
  <dcterms:modified xsi:type="dcterms:W3CDTF">2015-10-11T16:36:00Z</dcterms:modified>
  <cp:revision>18</cp:revision>
  <dc:subject/>
  <dc:title/>
</cp:coreProperties>
</file>