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  <w:sz w:val="28"/>
          <w:szCs w:val="28"/>
        </w:rPr>
        <w:t>Конспект открытого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Урок проводится на базе: МОУ СОШ №2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г.Подольск   Моск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дагог: Сизянова Елена Алексеевна, учитель начальных классов</w:t>
      </w:r>
    </w:p>
    <w:p>
      <w:pPr>
        <w:pStyle w:val="Normal"/>
        <w:rPr/>
      </w:pPr>
      <w:r>
        <w:rPr>
          <w:b/>
          <w:sz w:val="28"/>
          <w:szCs w:val="28"/>
        </w:rPr>
        <w:t>Предмет: Литературное чтение; класс 2 «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Зарубежные сказки. Повтор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урока:  Урок обобщения и систематизации знаний.         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ind w:right="-2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бучающие</w:t>
      </w:r>
      <w:r>
        <w:rPr>
          <w:sz w:val="28"/>
          <w:szCs w:val="28"/>
        </w:rPr>
        <w:t>: расширить читательский опыт учащихся знакомством с зарубежными народными и авторскими сказками; учить выделять национальные особенности сказок и их героев; формировать читательские умения (определять жанр и тему произведения, идею произведения; работать с текстом); формировать навыки правильного быстрого и выразительного чтения.</w:t>
      </w:r>
    </w:p>
    <w:p>
      <w:pPr>
        <w:pStyle w:val="Normal"/>
        <w:ind w:right="-2" w:hanging="0"/>
        <w:rPr/>
      </w:pPr>
      <w:r>
        <w:rPr>
          <w:b/>
          <w:bCs/>
          <w:i/>
          <w:iCs/>
          <w:sz w:val="28"/>
          <w:szCs w:val="28"/>
        </w:rPr>
        <w:t>Развивающие</w:t>
      </w:r>
      <w:r>
        <w:rPr>
          <w:sz w:val="28"/>
          <w:szCs w:val="28"/>
        </w:rPr>
        <w:t>: обогащать речь младшего школьника; развивать память, мышление.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ывающие</w:t>
      </w:r>
      <w:r>
        <w:rPr>
          <w:sz w:val="28"/>
          <w:szCs w:val="28"/>
        </w:rPr>
        <w:t>: воспитывать нравственно-эстетические понятия ( «образ хорошего человека», навыки сотрудничества, толерантность к народам мира).</w:t>
      </w:r>
    </w:p>
    <w:p>
      <w:pPr>
        <w:pStyle w:val="Normal"/>
        <w:ind w:right="-2" w:hanging="0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бник “Литературное чтение”. 2 класс Ефросининой Л.А.; рабочая тетрадь; мультимедийная презентация;  карточки с пословицами.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УУД на уроке: (метапредметные)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озна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ходить информацию в тексте;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ставлять информа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равнивать факты;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анализировать и обобщать;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егулятивны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пределить цель (проблем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ринимать и сохранять учебную задачу и активно включаться в деятельность, направленную на её решение в сотрудничестве с учителем и одноклассни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декватно оценивать свои достижения, осознавать возникающие трудности и искать способы их преодоления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муникативны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еть выражать  свои мысли и   действ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ть в коллективе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Предметные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меть определять жанр произведения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чност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остоятельно проверять знания по изученной т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ценивать ситуацию.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Ход урока.</w:t>
      </w:r>
    </w:p>
    <w:p>
      <w:pPr>
        <w:pStyle w:val="Normal"/>
        <w:widowControl w:val="false"/>
        <w:autoSpaceDE w:val="false"/>
        <w:spacing w:before="15" w:after="0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1. </w:t>
      </w:r>
      <w:r>
        <w:rPr>
          <w:b/>
          <w:bCs/>
          <w:i/>
          <w:sz w:val="28"/>
          <w:szCs w:val="28"/>
        </w:rPr>
        <w:t xml:space="preserve"> Этап </w:t>
      </w:r>
      <w:r>
        <w:rPr>
          <w:b/>
          <w:i/>
          <w:sz w:val="28"/>
          <w:szCs w:val="28"/>
        </w:rPr>
        <w:t>организации класса н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рядок на парте. Порядок в голове. Готовы мы учиться всегда и вез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Определение проблематики урока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Звучит песня: «Сказки гуляют по свету»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ы думаете, о чём пойдёт речь на уроке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егодня мы повторим сказки народов мира, с которыми познакомились на предыдущих уроках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i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Этап проверки домашнего зада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Кто желает прочитать сказку «Три поросёнка» - по ролям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Кто является главными героями ска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их можно охарактеризовать?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Выборочное чт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задание для мальчиков: найдите в  сказке отрывок, как волк расправился с первым поросёнком… (прочит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дание для девочек: найдите в сказке отрывок, как волк расправился со вторым поросёнком поросёнка…(прочитать)</w:t>
      </w:r>
    </w:p>
    <w:p>
      <w:pPr>
        <w:pStyle w:val="Normal"/>
        <w:rPr/>
      </w:pPr>
      <w:r>
        <w:rPr>
          <w:sz w:val="28"/>
          <w:szCs w:val="28"/>
        </w:rPr>
        <w:t>- А теперь задание для всех. Найдите в тексте, как волк пытался обмануть третьего  поросёнка (в первый раз, во второй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и словами заканчивается сказ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у она нас уч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Этап актуализации знани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(Обзор прочитанных сказок народов мира, работа с презентацией по сказкам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К нам в гости снова пришёл Бамсик , помогите ему вспомнить сказки.(слйд)</w:t>
      </w:r>
    </w:p>
    <w:p>
      <w:pPr>
        <w:pStyle w:val="Normal"/>
        <w:rPr/>
      </w:pPr>
      <w:r>
        <w:rPr>
          <w:sz w:val="28"/>
          <w:szCs w:val="28"/>
        </w:rPr>
        <w:t xml:space="preserve">- Отгадайте загадки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Повыше кошки рост,</w:t>
      </w:r>
    </w:p>
    <w:p>
      <w:pPr>
        <w:pStyle w:val="Normal"/>
        <w:rPr/>
      </w:pPr>
      <w:r>
        <w:rPr/>
        <w:t xml:space="preserve"> </w:t>
      </w:r>
      <w:r>
        <w:rPr/>
        <w:t>Живёт в норе, в лесу.</w:t>
      </w:r>
    </w:p>
    <w:p>
      <w:pPr>
        <w:pStyle w:val="Normal"/>
        <w:rPr/>
      </w:pPr>
      <w:r>
        <w:rPr/>
        <w:t xml:space="preserve"> </w:t>
      </w:r>
      <w:r>
        <w:rPr/>
        <w:t>Пушистый рыжий хвост,</w:t>
      </w:r>
    </w:p>
    <w:p>
      <w:pPr>
        <w:pStyle w:val="Normal"/>
        <w:rPr/>
      </w:pPr>
      <w:r>
        <w:rPr/>
        <w:t xml:space="preserve"> </w:t>
      </w:r>
      <w:r>
        <w:rPr/>
        <w:t>Все знаем мы ….(лис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етом ходит без дороги,</w:t>
      </w:r>
    </w:p>
    <w:p>
      <w:pPr>
        <w:pStyle w:val="Normal"/>
        <w:rPr/>
      </w:pPr>
      <w:r>
        <w:rPr/>
        <w:t xml:space="preserve"> </w:t>
      </w:r>
      <w:r>
        <w:rPr/>
        <w:t>Возле сосен и берёз,</w:t>
      </w:r>
    </w:p>
    <w:p>
      <w:pPr>
        <w:pStyle w:val="Normal"/>
        <w:rPr/>
      </w:pPr>
      <w:r>
        <w:rPr/>
        <w:t xml:space="preserve"> </w:t>
      </w:r>
      <w:r>
        <w:rPr/>
        <w:t>А зимой он спит в берлоге,</w:t>
      </w:r>
    </w:p>
    <w:p>
      <w:pPr>
        <w:pStyle w:val="Normal"/>
        <w:rPr/>
      </w:pPr>
      <w:r>
        <w:rPr/>
        <w:t xml:space="preserve"> </w:t>
      </w:r>
      <w:r>
        <w:rPr/>
        <w:t>От мороза прячет нос. (медве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Из какой сказки эти герои?  </w:t>
      </w:r>
      <w:r>
        <w:rPr/>
        <w:t>( «Лис Миккель и медведь Бамсе» -Норвежская сказка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 на экран, эпизоды из какой сказки показаны? ( слайд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( «Колосок» -украинская сказ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 чём эта сказка?</w:t>
      </w:r>
    </w:p>
    <w:p>
      <w:pPr>
        <w:pStyle w:val="Normal"/>
        <w:rPr/>
      </w:pPr>
      <w:r>
        <w:rPr>
          <w:sz w:val="28"/>
          <w:szCs w:val="28"/>
        </w:rPr>
        <w:t>( О лени 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аем помогать Бамсику. 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же следующая сказка?</w:t>
      </w:r>
    </w:p>
    <w:p>
      <w:pPr>
        <w:pStyle w:val="Normal"/>
        <w:rPr/>
      </w:pPr>
      <w:r>
        <w:rPr>
          <w:sz w:val="28"/>
          <w:szCs w:val="28"/>
        </w:rPr>
        <w:t xml:space="preserve">( </w:t>
      </w:r>
      <w:r>
        <w:rPr/>
        <w:t>«Как Джек за счастьем ходил.»- английская сказк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помогал Дже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чём эта сказка? (о дружбе человека и животных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ероев какой сказки мы видим на этом слайде?</w:t>
      </w:r>
    </w:p>
    <w:p>
      <w:pPr>
        <w:pStyle w:val="Normal"/>
        <w:rPr/>
      </w:pPr>
      <w:r>
        <w:rPr/>
        <w:t>(«Бременские музыканты» - Братья Гримм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правильно назвали все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амсик благодарит вас за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ение авторской и народной сказо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(На доске расположены карточки с определениями вида сказок: авторские , народные)</w:t>
      </w:r>
    </w:p>
    <w:p>
      <w:pPr>
        <w:pStyle w:val="Normal"/>
        <w:tabs>
          <w:tab w:val="clear" w:pos="708"/>
          <w:tab w:val="left" w:pos="789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6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3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КАЗКИ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92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440"/>
        <w:gridCol w:w="1976"/>
      </w:tblGrid>
      <w:tr>
        <w:trPr>
          <w:trHeight w:val="3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ие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О чём говорят нам карточки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Я предлагаю вам поиграть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На лепестках ромашки написаны названия сказок -определите, к какому виду относится сказка и объясните, почему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 Сравнительный анализ сказ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Какие из прочитанных сказок похожи? Что в них общего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(«Бременские музыканты» и « Как Джек за счастьем ходил»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В чём различие этих сказ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Физ. 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аботали – устали. А теперь все дружно в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ками похлопали…(хлоп, хлоп, хлоп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ками потопали…( топ, топ, топ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рнулись, поверну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– нагнулись, два – нагну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…встали…потянули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тихонько сели…за работу прин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6. Работа с пословиц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работаем парами.</w:t>
      </w:r>
    </w:p>
    <w:p>
      <w:pPr>
        <w:pStyle w:val="Normal"/>
        <w:tabs>
          <w:tab w:val="clear" w:pos="708"/>
          <w:tab w:val="left" w:pos="7890" w:leader="none"/>
        </w:tabs>
        <w:ind w:right="34" w:hanging="0"/>
        <w:rPr>
          <w:sz w:val="28"/>
          <w:szCs w:val="28"/>
        </w:rPr>
      </w:pPr>
      <w:r>
        <w:rPr>
          <w:sz w:val="28"/>
          <w:szCs w:val="28"/>
        </w:rPr>
        <w:t>- У вас на партах карточки с пословицами. Прочитайте и определите, к какой сказке они подходят? ( даётся три варианта карточек с пословицами)</w:t>
      </w:r>
    </w:p>
    <w:p>
      <w:pPr>
        <w:pStyle w:val="Normal"/>
        <w:tabs>
          <w:tab w:val="clear" w:pos="708"/>
          <w:tab w:val="left" w:pos="7890" w:leader="none"/>
        </w:tabs>
        <w:ind w:right="3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>
          <w:trHeight w:val="1375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яй, да дела не забывай 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дружба прочна – там хорошо идут дел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т такой хитрости, которую нельзя было бы перехитрить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4"/>
      </w:tblGrid>
      <w:tr>
        <w:trPr>
          <w:trHeight w:val="1258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вому всегда празд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хорошим другом горы свернёшь, а с плохим – горя хлебнёш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 на что лиса хитра, да и её ловя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4"/>
      </w:tblGrid>
      <w:tr>
        <w:trPr>
          <w:trHeight w:val="1256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не гуляшки и завтра гуляшки - находишься без дома  да без руба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е братство милее богат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легко верит, быстро жалеет об э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7. Работа в тетради на печатной осн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задание. Найдите ответ на вопрос в тек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8. Итог урока.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Что понравилось на уроке?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Cs/>
          <w:sz w:val="28"/>
          <w:szCs w:val="28"/>
        </w:rPr>
        <w:t>-Какие сказки вспомнили?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А кому было трудно?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Оцените свою работу на уроке.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9. Домашнее задание.</w:t>
      </w:r>
    </w:p>
    <w:p>
      <w:pPr>
        <w:pStyle w:val="Normal"/>
        <w:tabs>
          <w:tab w:val="clear" w:pos="708"/>
          <w:tab w:val="left" w:pos="7890" w:leader="none"/>
        </w:tabs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рисовать иллюстрацию к сказке, которая больше всего понравилась.</w:t>
      </w:r>
    </w:p>
    <w:p>
      <w:pPr>
        <w:pStyle w:val="Normal"/>
        <w:tabs>
          <w:tab w:val="clear" w:pos="708"/>
          <w:tab w:val="left" w:pos="7890" w:leader="none"/>
        </w:tabs>
        <w:ind w:left="-64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олнить задание в тетради на печатной основе.</w:t>
      </w:r>
    </w:p>
    <w:p>
      <w:pPr>
        <w:pStyle w:val="Normal"/>
        <w:tabs>
          <w:tab w:val="clear" w:pos="708"/>
          <w:tab w:val="left" w:pos="7890" w:leader="none"/>
        </w:tabs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8:00:00Z</dcterms:created>
  <dc:creator>Лена</dc:creator>
  <dc:description/>
  <dc:language>en-US</dc:language>
  <cp:lastModifiedBy>Лена</cp:lastModifiedBy>
  <dcterms:modified xsi:type="dcterms:W3CDTF">2013-11-26T22:34:00Z</dcterms:modified>
  <cp:revision>5</cp:revision>
  <dc:subject/>
  <dc:title>                                                      Конспект открытого урока</dc:title>
</cp:coreProperties>
</file>