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56"/>
          <w:szCs w:val="56"/>
        </w:rPr>
      </w:pPr>
      <w:r>
        <w:rPr>
          <w:sz w:val="56"/>
          <w:szCs w:val="56"/>
        </w:rPr>
        <w:t>ДЛЯ ЧЕГО РЕБЕНКУ НЕОБХОДИМ РЕЖИМ ДНЯ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Все родители, кто бы они ни были и где бы ни проживали, думают об одном: как вырастить ребенка здоровым и что сделать для того, чтобы он был счастлив. С первых дней жизни ребенка они уделяют большое внимание таким показателям его здоровья и функционирования организма, как рост, вес, анализ крови, температура, кровяное давление, процент гемоглобина, содержание сахара и т.д. здоровье связывают с нормами этих показателей, а отклонения от норм- с болезнью. Однако мало кто задумывается о том, что здоровье напрямую связано с режимом ограничений и нагрузок. Регулируя этот режим не формально, а исходя из знания особенностей и потребностей растущего детского организма, вполне возможно поддерживать у ребенка высокий уровень здоровья. Соблюдение режима дня- главный фактор сохранения здоровья, но при одном условии: если не относиться к ребенку как к неукоснительному исполнителю «режимных моментов», а к самому режиму- как к директиве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ab/>
        <w:t>Режим создается для того, чтобы сделать жизнь ребенка (</w:t>
      </w:r>
      <w:r>
        <w:rPr>
          <w:b/>
          <w:sz w:val="32"/>
          <w:szCs w:val="32"/>
        </w:rPr>
        <w:t>и вашу тоже!</w:t>
      </w:r>
      <w:r>
        <w:rPr>
          <w:sz w:val="32"/>
          <w:szCs w:val="32"/>
        </w:rPr>
        <w:t xml:space="preserve">) наполненной, разнообразной и творческой, а вовсе не затем, чтобы втиснуть ее в жесткие рамки предписаний. И все же при этом нужно знать об определенных возрастных потребностях ребенка. </w:t>
      </w:r>
      <w:r>
        <w:rPr>
          <w:b/>
          <w:sz w:val="32"/>
          <w:szCs w:val="32"/>
        </w:rPr>
        <w:t>Например, ребенок в раннем возрасте должен спать не менее 10 часов ночью и 2,5 часов днем, питаться 4 раза в день (завтрак, обед, полдник, ужин), гулять на свежем воздухе не менее 2 часов утром и 2 часов после дневного сна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Правильный режим</w:t>
      </w:r>
      <w:r>
        <w:rPr>
          <w:sz w:val="32"/>
          <w:szCs w:val="32"/>
        </w:rPr>
        <w:t>- это рациональное и четкое чередование различных видов деятельности и отдыха детей в течение суток. Режим должен предусматривать достаточное время для сна, прогулок, занятий, приема пищи, игр и предохранять организм ребенка от чрезмерного утомл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СЯТЬ СОВЕТОВ РОДИТЕЛЯМ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ОВЕТ 1. Приучайте ребенка соблюдать режим дня, разумно чередовать нагрузки с отдыхом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ОВЕТ 2. Помните: нельзя сокращать время сна, требующееся для восстановления физического и психического здоровь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ОВЕТ 3. Гуляйте с ребенком в любую погоду! Игры на свежем воздухе активизируют работу сердечно- сосудистой и дыхательной систем, укрепляют защитные силы организм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ЕТ 4. Одевайте ребенка в соответствии с временем года в практичную, удобную, легкую, не затрудняющую движений одежду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ОВЕТ 5. Позаботьтесь о полноценном, разнообразном и регулярном питании ребенка, необходимом для его роста и правильного развити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ОВЕТ 6. Поддерживайте познавательные интересы ребенка, не оставляйте без внимания ни один его вопрос, вместе с ним ищите ответы на его «почему?»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ОВЕТ 7. Беседуйте с ребенком, учитесь его слушать, развивайте речь- залог хорошей учебы в будущем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ЕТ 8. Дозируйте время и информацию, получаемую ребенком при просмотре телепередач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ЕТ 9. Контролируйте продолжительность занятий и условия, в которых они протекают. </w:t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СОВЕТ 10. Чаще хвалите своего малыша, ободряйте словом, улыбкой, лаской и нежностью.  </w:t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ЗДОРОВИТЕЛЬНЫЙ РЕЖИМ В СЕМЬЕ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циональный оздоровительный режим является основным психогигиеническим и психопрофилактическим средством в дошкольных учреждениях. Дошкольное детство- это период наиболее интенсивного психического развития. Проявления чувств дошкольника самые непосредственные: если радость, то огромная; если обида, то сильная; если страх, то большой. эти факторы могут способствовать возникновению и развитию у детей дистрессовых невротических состояний. Поэтому для ребенка так важно отношение взрослых, прежде всего мамы, которая для  большинства детей является высшим и непререкаемым авторитетом. Если взрослые, тем более мамы, не учитывают особенностей эмоционального развития дошкольников, то могут возникнуть условия для отклонений, нервно- психических нарушений, вплоть до выраженных неврозов. Так, при наличии в семье 2-3 детей с незначительной разницей в возрасте более внимательное и заботливое отношение родителей к одному ребенку может вызвать у другого малыша чувство ревности. У детей 4-5 лет начинает проявляться эмоционально- чувственное отношение к родителям, родным и сверстникам. Невротические реакции возникают, как правило, при отсутствии эмоционального контакта и взаимопонимания с родителями. Профилактика, а иногда и лечение таких отклонений в поведении ребенка во многом определяются после консультации с детским неврологом или психологом и, как правило, способствуют улучшению отношения родителей к детя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Возникающий эмоциональный стресс вызывает изменения деятельности физиологических систем, степень выраженности которых зависит не только от условий жизни, воспитания, но и от врожденных особенностей нервной системы. Наиболее подвержены эмоциональным взрывам дети со слабой нервной системой. У этих детей физиологическое состояние напряжения может очень скоро перейти в патологическое состояние дистресса. Родители и педагоги должны предупреждать возникновение таких ситуаций и уж, во всяком случае, не провоцировать их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 целью купирования и предупреждения нежелательных аффективных проявлений у детей рекомендуются определенные психолого- педагогические прием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Большую роль играют индивидуальные беседы. Все дети разные, у каждого свой характер, свои привычки и особенности нервной системы. Поэтому к каждому ребенку родители должны подобрать индивидуальный ключ, найти свой подход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Игры имеют важное оздоровительное значение, особенно для психического развития и здоровья детей. Отечественными психологами установлено, что игра представляет собой ведущую деятельность в период дошкольного детства, обеспечивая переход к следующей ведущей деятельности младших школьников- учебной. Оздоровительная роль игры прежде всего проявляется в формировании эмоционального мира ребенка. Игры познавательного и развлекательного характера могут предупредить развитие нарушений в состоянии нервной, сердечно- сосудистой и других систем организма ребенка. К тому же игра на свежем воздухе оказывает оздоровительный эффект.  Родители, желающие здоровья своему ребенку, должны быть его партнерами в игр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Мы предлагаем вашему вниманию наиболее распространенные игры и упражнения для оздоровления ваших дет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ЗДОРОВИТЕЛЬНЫЙ РЕЖИМ В СЕМЬ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ЧЕГО НЕОБХОДИМ РЕЖИМ Д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4:59:00Z</dcterms:created>
  <dc:creator>Аня</dc:creator>
  <dc:description/>
  <dc:language>en-US</dc:language>
  <cp:lastModifiedBy>Аня</cp:lastModifiedBy>
  <dcterms:modified xsi:type="dcterms:W3CDTF">2009-11-22T11:54:00Z</dcterms:modified>
  <cp:revision>8</cp:revision>
  <dc:subject/>
  <dc:title/>
</cp:coreProperties>
</file>