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rPr>
      </w:pPr>
      <w:r>
        <w:rPr>
          <w:sz w:val="32"/>
          <w:szCs w:val="32"/>
        </w:rPr>
        <w:t>«Развитие позитивной мотивации с помощью метода поощрения»</w:t>
      </w:r>
    </w:p>
    <w:p>
      <w:pPr>
        <w:pStyle w:val="Style14"/>
        <w:spacing w:before="0" w:after="0"/>
        <w:ind w:firstLine="708"/>
        <w:jc w:val="both"/>
        <w:rPr>
          <w:sz w:val="28"/>
          <w:szCs w:val="28"/>
        </w:rPr>
      </w:pPr>
      <w:r>
        <w:rPr>
          <w:sz w:val="28"/>
          <w:szCs w:val="28"/>
        </w:rPr>
        <w:t>Позитивная мотивация у дошкольников остается актуальной проблемой для современной системы образования. Общество требует активного включения в обучение уже с детского возраста. Поэтому мотивация должна быть максимально эффективной уже в детском саду.</w:t>
      </w:r>
    </w:p>
    <w:p>
      <w:pPr>
        <w:pStyle w:val="Style14"/>
        <w:spacing w:before="0" w:after="0"/>
        <w:jc w:val="both"/>
        <w:rPr/>
      </w:pPr>
      <w:r>
        <w:rPr>
          <w:sz w:val="28"/>
          <w:szCs w:val="28"/>
        </w:rPr>
        <w:t> </w:t>
      </w:r>
      <w:r>
        <w:rPr>
          <w:sz w:val="28"/>
          <w:szCs w:val="28"/>
        </w:rPr>
        <w:tab/>
        <w:t>Позитивная мотивация – это побуждение, которое обуславливает достижение позитивного результата к будущей учебной деятельности. Позитивная мотивация имеет несколько главных условий развития: обогащение, расширение замыслов игровых сюжетов; удовлетворение потребности дошкольника к познанию;</w:t>
      </w:r>
    </w:p>
    <w:p>
      <w:pPr>
        <w:pStyle w:val="Style14"/>
        <w:spacing w:before="0" w:after="0"/>
        <w:ind w:firstLine="708"/>
        <w:jc w:val="both"/>
        <w:rPr>
          <w:sz w:val="28"/>
          <w:szCs w:val="28"/>
        </w:rPr>
      </w:pPr>
      <w:r>
        <w:rPr>
          <w:sz w:val="28"/>
          <w:szCs w:val="28"/>
        </w:rPr>
        <w:t>Удовлетворение потребностей дошкольника в общении со сверстниками и взрослыми; развитие у родителей, воспитателей (педагогов) эмоционального принятия ребенка; создание ситуаций успеха в рамках деятельности. Данные условия должны эффективно решить проблемы, связанные с мотивацией. У ребенка должны сформироваться мотивы к учению, социальная позиция, потребность в самоуважении, безопасности и сложиться характер отношения к учению, именно этого нам хочется достигнуть в обучении с детьми.</w:t>
      </w:r>
    </w:p>
    <w:p>
      <w:pPr>
        <w:pStyle w:val="Style14"/>
        <w:spacing w:before="0" w:after="0"/>
        <w:ind w:firstLine="708"/>
        <w:jc w:val="both"/>
        <w:rPr/>
      </w:pPr>
      <w:r>
        <w:rPr>
          <w:sz w:val="28"/>
          <w:szCs w:val="28"/>
        </w:rPr>
        <w:t>Современные дети нуждаются в мотивации не наказанием, но поощрением. Вместо того чтобы сосредоточиваться на последствиях негативного поведения, позитивное воспитание обращается к последствиям позитивного поведения.  Новые методы мотивируют детей к должному поведению не посредством негативных результатов их действий, но при помощи позитивных результатов.</w:t>
      </w:r>
    </w:p>
    <w:p>
      <w:pPr>
        <w:pStyle w:val="Style14"/>
        <w:spacing w:before="0" w:after="0"/>
        <w:ind w:firstLine="708"/>
        <w:jc w:val="both"/>
        <w:rPr>
          <w:sz w:val="28"/>
          <w:szCs w:val="28"/>
        </w:rPr>
      </w:pPr>
      <w:r>
        <w:rPr>
          <w:sz w:val="28"/>
          <w:szCs w:val="28"/>
        </w:rPr>
        <w:t>Не существует более сильного мотива, чем внутреннее стремление ребенка к сотрудничеству и желание получить награду. Именно поощрение и признание достижений ребенка чаще всего пробуждают его желание сотрудничать. Каждому ребенку хочется, чтобы родители специально уделяли ему время. Каждый ребенок приходит в возбуждение при упоминании о десерте. Каждый ребенок любит подарки. Каждый ребенок с нетерпением ожидает праздника. Любой родитель не раз замечал, сколько тепла, дружелюбия и готовности к сотрудничеству проявляют дети, когда они хотят чего</w:t>
        <w:noBreakHyphen/>
        <w:t>то и полагают, что получат это.</w:t>
      </w:r>
    </w:p>
    <w:p>
      <w:pPr>
        <w:pStyle w:val="Style14"/>
        <w:spacing w:before="0" w:after="0"/>
        <w:ind w:firstLine="708"/>
        <w:jc w:val="both"/>
        <w:rPr>
          <w:sz w:val="28"/>
          <w:szCs w:val="28"/>
        </w:rPr>
      </w:pPr>
      <w:r>
        <w:rPr>
          <w:sz w:val="28"/>
          <w:szCs w:val="28"/>
        </w:rPr>
        <w:t>Когда ребенок получает «больше» или предвкушает, что получит, в его душе что</w:t>
        <w:noBreakHyphen/>
        <w:t>то просыпается и малыш отвечает искренним «ДА!» Ожидание награды дает детям энергию и желание предоставить родителям сотрудничество и помощь, которые тем нужны. Обещание большего вдохновляет к сотрудничеству всех — и старых, и малых. Если вы будете награждать, а не наказывать детей, их стремление к сотрудничеству усилится.</w:t>
      </w:r>
    </w:p>
    <w:p>
      <w:pPr>
        <w:pStyle w:val="Style14"/>
        <w:spacing w:before="0" w:after="0"/>
        <w:jc w:val="both"/>
        <w:rPr>
          <w:sz w:val="28"/>
          <w:szCs w:val="28"/>
        </w:rPr>
      </w:pPr>
      <w:r>
        <w:rPr>
          <w:sz w:val="28"/>
          <w:szCs w:val="28"/>
        </w:rPr>
        <w:t> </w:t>
      </w:r>
      <w:r>
        <w:rPr>
          <w:sz w:val="28"/>
          <w:szCs w:val="28"/>
        </w:rPr>
        <w:tab/>
        <w:t>Для позитивной мотивации ребенок должен ощущать реализацию своего потенциала, получать реальные результаты своего труда. Родители и воспитатели должны помогать и учить ребенка преодолевать страх, выдавать авансы успеха («у тебя получится»), давать высокую оценку даже частям деятельности. Можно подключать личную исключительность («только ты сможешь это сделать»), усиливать мотивацию («это необходимо нам для…»)</w:t>
      </w:r>
    </w:p>
    <w:p>
      <w:pPr>
        <w:pStyle w:val="Style14"/>
        <w:spacing w:before="0" w:after="0"/>
        <w:ind w:firstLine="708"/>
        <w:jc w:val="both"/>
        <w:rPr/>
      </w:pPr>
      <w:r>
        <w:rPr>
          <w:sz w:val="28"/>
          <w:szCs w:val="28"/>
        </w:rPr>
        <w:t>Награждая детей за позитивное поведение, вы тем самым фокусируете их внимание на хороших поступках. Наказывая ребенка, вы фокусируетесь на плохих поступках и как бы поддерживаете идею о том, что дети изначально злы и нуждаются в перевоспитании. Когда мы сосредоточиваемся на плохом, хорошее не получает возможности проявиться и выразиться.</w:t>
      </w:r>
    </w:p>
    <w:p>
      <w:pPr>
        <w:pStyle w:val="Style14"/>
        <w:spacing w:before="0" w:after="0"/>
        <w:ind w:firstLine="708"/>
        <w:jc w:val="both"/>
        <w:rPr/>
      </w:pPr>
      <w:r>
        <w:rPr>
          <w:sz w:val="28"/>
          <w:szCs w:val="28"/>
        </w:rPr>
        <w:t>То, на что вы обращаете внимание, набирает силу. Наказывая ребенка, вы тем самым уделяете слишком много внимания плохому поведению. Иногда родители даже говорят: «Сейчас я преподам тебе урок, который ты запомнишь на всю жизнь». Альтернатива наказанию - прощение, ибо, прощая, вы ясно даете знать ребенку, что ошибаться нормально, затем нужно забыть об этом и двигаться дальше. В работе с современными детьми очень важно удовлетворять их потребности и направлять их таким образом, чтобы они учились достигать успеха.</w:t>
      </w:r>
    </w:p>
    <w:p>
      <w:pPr>
        <w:pStyle w:val="Style14"/>
        <w:spacing w:before="0" w:after="0"/>
        <w:ind w:firstLine="708"/>
        <w:jc w:val="both"/>
        <w:rPr/>
      </w:pPr>
      <w:r>
        <w:rPr>
          <w:sz w:val="28"/>
          <w:szCs w:val="28"/>
        </w:rPr>
        <w:t>Если вы поощряете ребенка за позитивное поведение, он начинает чаще вести себя соответствующим образом. Вместо того чтобы выискивать ошибки ребенка и обращать внимание на них, старайтесь «ловить» малыша на моментах, когда он делает что</w:t>
        <w:noBreakHyphen/>
        <w:t>то хорошее. Всякий раз, когда  ребенок движется в верном направлении, признайте его успехи, и он будет вести себя так же и впредь.</w:t>
      </w:r>
    </w:p>
    <w:p>
      <w:pPr>
        <w:pStyle w:val="Style14"/>
        <w:spacing w:before="0" w:after="0"/>
        <w:ind w:firstLine="708"/>
        <w:jc w:val="both"/>
        <w:rPr>
          <w:rStyle w:val="Emphasis"/>
          <w:sz w:val="28"/>
          <w:szCs w:val="28"/>
        </w:rPr>
      </w:pPr>
      <w:r>
        <w:rPr>
          <w:rStyle w:val="Emphasis"/>
          <w:sz w:val="28"/>
          <w:szCs w:val="28"/>
        </w:rPr>
        <w:t xml:space="preserve">Я считаю, что поощрение — один из методов корректировки детского поведения. Оно помогает ребенку отличать хорошее от дурного, дозволенное от запретного. Правильно применяемое поощрение закрепляет положительные способы поведения, тем самым формируя у ребенка готовность к активному послушанию. </w:t>
      </w:r>
    </w:p>
    <w:p>
      <w:pPr>
        <w:pStyle w:val="Style14"/>
        <w:spacing w:before="0" w:after="0"/>
        <w:ind w:firstLine="708"/>
        <w:jc w:val="both"/>
        <w:rPr/>
      </w:pPr>
      <w:r>
        <w:rPr>
          <w:sz w:val="28"/>
          <w:szCs w:val="28"/>
        </w:rPr>
        <w:t>Дети дошкольного возраста очень восприимчивы к поощрениям. Слова одобрения, похвала взрослых являются для них стимулом самоутверждения в положительных поступках, уверенности в собственных возможностях. Одобрение, высказанное вовремя и умело, пробуждает в ребенке здоровое самолюбие: медлительный старается быть проворным, небрежно выполняющий задание стремится подтянуться и делать все лучше. Для того чтобы поощрение являлось оценкой детского поведения и приобретало нравственный оттенок, надо, чтобы оно содержало в себе такие конкретные определения, как «послушный», «добрый», «вежливый», «трудолюбивый», «внимательный», «заботливый», «честный», «щедрый» и т. п. Этими словами как бы подчеркивают нравственный смысл того или иного поступка.</w:t>
      </w:r>
    </w:p>
    <w:p>
      <w:pPr>
        <w:pStyle w:val="Style14"/>
        <w:spacing w:before="0" w:after="0"/>
        <w:jc w:val="both"/>
        <w:rPr/>
      </w:pPr>
      <w:r>
        <w:rPr>
          <w:sz w:val="28"/>
          <w:szCs w:val="28"/>
        </w:rPr>
        <w:t> </w:t>
      </w:r>
      <w:r>
        <w:rPr>
          <w:sz w:val="28"/>
          <w:szCs w:val="28"/>
        </w:rPr>
        <w:tab/>
      </w:r>
      <w:r>
        <w:rPr>
          <w:rStyle w:val="Emphasis"/>
          <w:bCs/>
          <w:sz w:val="28"/>
          <w:szCs w:val="28"/>
        </w:rPr>
        <w:t>Поощрение должно быть заслуженным и использовать его надо тогда, когда необходимо отметить достижения ребенка (разумеется, в пределах его возможностей), которые требуют от него значительных усилий (физических, умственных, нравственных), скажем за то, что смог отказаться от своих желаний ради удобства других (уступил место, дежурство, заступился за слабого, по собственной инициативе навел порядок в группе и т. п.).</w:t>
      </w:r>
      <w:r>
        <w:rPr>
          <w:sz w:val="28"/>
          <w:szCs w:val="28"/>
        </w:rPr>
        <w:t xml:space="preserve"> В этом случае похвала становится стимулом к хорошему поведению — поступить так в другой раз. Особенно важно поощрять ребенка тогда, когда он сам понимает характер и последствия своих действий.</w:t>
      </w:r>
    </w:p>
    <w:p>
      <w:pPr>
        <w:pStyle w:val="Style14"/>
        <w:spacing w:lineRule="auto" w:line="360" w:before="0" w:after="0"/>
        <w:jc w:val="both"/>
        <w:rPr>
          <w:sz w:val="28"/>
          <w:szCs w:val="28"/>
        </w:rPr>
      </w:pPr>
      <w:r>
        <w:rPr>
          <w:sz w:val="28"/>
          <w:szCs w:val="28"/>
        </w:rPr>
        <w:t>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8:46:00Z</dcterms:created>
  <dc:creator>Admin</dc:creator>
  <dc:description/>
  <cp:keywords/>
  <dc:language>en-US</dc:language>
  <cp:lastModifiedBy>Admin</cp:lastModifiedBy>
  <dcterms:modified xsi:type="dcterms:W3CDTF">2015-09-23T19:03:00Z</dcterms:modified>
  <cp:revision>2</cp:revision>
  <dc:subject/>
  <dc:title/>
</cp:coreProperties>
</file>