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 Не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гарский экономико-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36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 20 ___ г. Протокол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-хозяйстве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пециальность  080110 Банков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арск, 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ласть примен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т контрольно-оценочных средств предназначен для проверки результатов освоения дисциплины </w:t>
      </w:r>
      <w:r>
        <w:rPr>
          <w:rFonts w:cs="Times New Roman" w:ascii="Times New Roman" w:hAnsi="Times New Roman"/>
          <w:b/>
          <w:sz w:val="28"/>
          <w:szCs w:val="28"/>
        </w:rPr>
        <w:t>Анализ финансово-хозяйстве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и является частью системы оценки качества освоения обучающимися основной профессиональной образовательной программы СПО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данного комплекта средств позволяет преподавателю  оценивать обучающегося в соответствии с требованиями рабочей программы по дисциплине (профессиональному модулю) и ФГОС СПО по специальности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его контроля экзамен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ой аттестации экзамен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контрольно-оценочных средств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я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сты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00" w:before="0" w:after="350"/>
        <w:ind w:left="20" w:hanging="0"/>
        <w:outlineLvl w:val="3"/>
        <w:rPr>
          <w:rFonts w:ascii="Trebuchet MS" w:hAnsi="Trebuchet MS" w:eastAsia="Times New Roman" w:cs="Trebuchet MS"/>
          <w:sz w:val="20"/>
          <w:szCs w:val="20"/>
          <w:lang w:eastAsia="ru-RU"/>
        </w:rPr>
      </w:pPr>
      <w:bookmarkStart w:id="0" w:name="bookmark29"/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Тесты</w:t>
      </w:r>
      <w:bookmarkEnd w:id="0"/>
    </w:p>
    <w:p>
      <w:pPr>
        <w:pStyle w:val="Normal"/>
        <w:widowControl w:val="false"/>
        <w:spacing w:lineRule="exact" w:line="160" w:before="0" w:after="0"/>
        <w:ind w:left="20" w:hanging="0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/. </w:t>
      </w:r>
      <w:r>
        <w:rPr>
          <w:rFonts w:eastAsia="Times New Roman" w:cs="Bookman Old Style" w:ascii="Bookman Old Style" w:hAnsi="Bookman Old Style"/>
          <w:i/>
          <w:iCs/>
          <w:color w:val="000000"/>
          <w:sz w:val="16"/>
          <w:szCs w:val="16"/>
          <w:lang w:eastAsia="ru-RU"/>
        </w:rPr>
        <w:t>Относится ли к анализу труда и заработной платы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45" w:before="0" w:after="0"/>
        <w:ind w:left="380" w:right="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анализ по определению обеспеченности предприятия тру</w:t>
        <w:softHyphen/>
        <w:t>довыми ресурсами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160" w:before="0" w:after="51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оценка использования рабочего времени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160" w:before="0" w:after="87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планирование численности работников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8" w:leader="none"/>
        </w:tabs>
        <w:spacing w:lineRule="exact" w:line="274" w:before="0" w:after="0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6"/>
          <w:szCs w:val="16"/>
          <w:lang w:eastAsia="ru-RU"/>
        </w:rPr>
        <w:t>Относится ли к анализу труда и заработной платы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74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выявление резервов роста произволительности труда: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74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планирование средств на оплату труда;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245" w:before="0" w:after="128"/>
        <w:ind w:left="380" w:right="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оценка организации труда и эффективности использова</w:t>
        <w:softHyphen/>
        <w:t>ния рабочего времен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8" w:leader="none"/>
        </w:tabs>
        <w:spacing w:lineRule="exact" w:line="160" w:before="0" w:after="30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6"/>
          <w:szCs w:val="16"/>
          <w:lang w:eastAsia="ru-RU"/>
        </w:rPr>
        <w:t>Относится ли к анализу труда и заработной платы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160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планирование производительности труда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30" w:before="0" w:after="0"/>
        <w:ind w:left="380" w:right="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оценка эффективности использования средств на оплату труда;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160" w:before="0" w:after="87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определение среднесписочной численности работников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0" w:leader="none"/>
        </w:tabs>
        <w:spacing w:lineRule="exact" w:line="274" w:before="0" w:after="0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6"/>
          <w:szCs w:val="16"/>
          <w:lang w:eastAsia="ru-RU"/>
        </w:rPr>
        <w:t>На трудовые ресурсы прямо влияют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74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изменение технологии продаж;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74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социальные факторы: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74" w:before="0" w:after="6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изменение средней заработной пла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0" w:leader="none"/>
        </w:tabs>
        <w:spacing w:lineRule="exact" w:line="274" w:before="0" w:after="0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6"/>
          <w:szCs w:val="16"/>
          <w:lang w:eastAsia="ru-RU"/>
        </w:rPr>
        <w:t>При росте численности работников: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74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товарооборот не меняется;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74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товарооборот увеличивается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274" w:before="0" w:after="6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товарооборот уменьшае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3" w:leader="none"/>
        </w:tabs>
        <w:spacing w:lineRule="exact" w:line="274" w:before="0" w:after="0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6"/>
          <w:szCs w:val="16"/>
          <w:lang w:eastAsia="ru-RU"/>
        </w:rPr>
        <w:t>При анализе движения численности работников используют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74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среднегодовую численность работников отчетного периода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74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коэффициент текучести;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74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производительность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2" w:leader="none"/>
        </w:tabs>
        <w:spacing w:lineRule="exact" w:line="266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и росте производительности труда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66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оварооборот уменьшается;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66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товарооборот не меняется;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266" w:before="0" w:after="12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товарооборот увелич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3" w:leader="none"/>
        </w:tabs>
        <w:spacing w:lineRule="exact" w:line="266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 производительность труда прямо влияют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66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укомплектованность штатов по категориям работников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66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качественный состав кадров: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66" w:before="0" w:after="12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экономические факто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9" w:leader="none"/>
        </w:tabs>
        <w:spacing w:lineRule="exact" w:line="266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 использование средств на оплату труда прямо влияют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66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укомплектованность штага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66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изменение товарооборота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66" w:before="0" w:after="137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изменение средней заработной пла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3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и определении относительной экономии (перерасхода) фонда оплаты труда сопоставляются показатели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45" w:before="0" w:after="0"/>
        <w:ind w:left="38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изменение фонда оплаты труда и средней стоимости обо</w:t>
        <w:softHyphen/>
        <w:t>ротных активов;</w:t>
      </w:r>
    </w:p>
    <w:p>
      <w:pPr>
        <w:pStyle w:val="Normal"/>
        <w:widowControl w:val="false"/>
        <w:tabs>
          <w:tab w:val="clear" w:pos="708"/>
          <w:tab w:val="left" w:pos="639" w:leader="none"/>
        </w:tabs>
        <w:spacing w:lineRule="exact" w:line="238" w:before="0" w:after="0"/>
        <w:ind w:left="38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изменение фонда оплаты труда и производительности тру</w:t>
        <w:softHyphen/>
        <w:t>да: экономию относительной численности персонала опреде</w:t>
        <w:softHyphen/>
        <w:t>ляют умножением относительной экономии трудовых ресур</w:t>
        <w:softHyphen/>
        <w:t>сов на среднюю заработную плату отчетного периода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30" w:before="0" w:after="564"/>
        <w:ind w:left="38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изменение фонда оплаты труда и источников собственных средств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72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сновные средства при зачислении их на баланс предприятия в результате приобретения, строительства оцениваются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74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по восстановительной стоимости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74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по остаточной стоимо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по полной первоначальной стоимост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65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азность между стоимостью производственных основных фон</w:t>
        <w:softHyphen/>
        <w:t>дов и стоимостью зданий и сооружений представляет собой стои</w:t>
        <w:softHyphen/>
        <w:t>мость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машин и оборудования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активных производственных фондов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81" w:before="0" w:after="161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пассивных производственных фонд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36" w:leader="none"/>
        </w:tabs>
        <w:spacing w:lineRule="exact" w:line="230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вижение основных фондов анализируется с помощью показате</w:t>
        <w:softHyphen/>
        <w:t>лей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поступления, выбытия, обновления: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годности, износа;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81" w:before="0" w:after="161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фондоотдачи, фондоемкост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9" w:leader="none"/>
        </w:tabs>
        <w:spacing w:lineRule="exact" w:line="230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Анализ эффективности использования основных средств произво</w:t>
        <w:softHyphen/>
        <w:t>дят на основе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190" w:before="0" w:after="37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метода цепных подстановок: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45" w:before="0" w:after="0"/>
        <w:ind w:left="38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показателей фондоотдачи, фондоемкости, фондовоору</w:t>
        <w:softHyphen/>
        <w:t>женности, рентабельности, длительности оборота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190" w:before="0" w:after="157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анализа временных ряд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50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 частным показателям эффективности использования основ</w:t>
        <w:softHyphen/>
        <w:t>ных средств относят показатели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годности, износа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фондоотдачи, фондоемкости;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281" w:before="0" w:after="161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менности оборудовани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43" w:leader="none"/>
        </w:tabs>
        <w:spacing w:lineRule="exact" w:line="230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Уровень затрат основных производственных фондов на единицу продукции определяют с помощью показателя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фондоотдачи: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фондоемкости;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81" w:before="0" w:after="185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фондовооруженност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50" w:leader="none"/>
        </w:tabs>
        <w:spacing w:lineRule="exact" w:line="200" w:before="0" w:after="72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казатель фондоотдачи характеризует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190" w:before="0" w:after="3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уровень технической оснащенности труда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45" w:before="0" w:after="0"/>
        <w:ind w:left="38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удельные затраты основных средств на 1 руб. проданной продукции;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45" w:before="0" w:after="0"/>
        <w:ind w:left="38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объем товарной продукции (выручки от продажи), прихо</w:t>
        <w:softHyphen/>
        <w:t>дящейся на 1 руб. основных производственных фонд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56" w:leader="none"/>
        </w:tabs>
        <w:spacing w:lineRule="exact" w:line="288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к определяется фондоотдача в торговом предприятии?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exact" w:line="288" w:before="0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оварооборот /стоимость основных фондов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88" w:before="0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тоимость основных фондов / численность работников;</w:t>
      </w:r>
    </w:p>
    <w:p>
      <w:pPr>
        <w:pStyle w:val="Normal"/>
        <w:widowControl w:val="false"/>
        <w:tabs>
          <w:tab w:val="clear" w:pos="708"/>
          <w:tab w:val="left" w:pos="616" w:leader="none"/>
        </w:tabs>
        <w:spacing w:lineRule="exact" w:line="288" w:before="0" w:after="155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тоимость основных фондов / товарооборот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86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к определить фондоотдачу по данным бухгалтерской отчет</w:t>
        <w:softHyphen/>
        <w:t>ности ?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exact" w:line="190" w:before="0" w:after="37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средняя величина основных средств / выручка от продаж;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pacing w:lineRule="exact" w:line="245" w:before="0" w:after="0"/>
        <w:ind w:left="40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редняя величина основных средств / среднее значение ва</w:t>
        <w:softHyphen/>
        <w:t>люты баланса;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exact" w:line="190" w:before="0" w:after="13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выручка от продаж /средняя величина основных средст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35" w:leader="none"/>
        </w:tabs>
        <w:spacing w:lineRule="exact" w:line="288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Амортизация основных средств — это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88" w:before="0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расходы по содержанию основных средств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pacing w:lineRule="exact" w:line="288" w:before="0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восстановление основных средств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45" w:before="0" w:after="516"/>
        <w:ind w:left="40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процесс перенесения стоимости основных средств на себе</w:t>
        <w:softHyphen/>
        <w:t>стоимость изготовляемой продукции.</w:t>
      </w:r>
    </w:p>
    <w:p>
      <w:pPr>
        <w:pStyle w:val="Normal"/>
        <w:widowControl w:val="false"/>
        <w:spacing w:lineRule="exact" w:line="288" w:before="0" w:after="0"/>
        <w:ind w:lef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/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Факторы, влияющие на издержки, подразделяются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на фондоемкие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управляемые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88" w:before="0" w:after="143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неуправляемые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58" w:leader="none"/>
        </w:tabs>
        <w:spacing w:lineRule="exact" w:line="259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 степени зависимости от изменения объема продажи затра</w:t>
        <w:softHyphen/>
        <w:t>ты делятся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59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на переменные и постоянные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190" w:before="0" w:after="6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прямые и косвенные;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190" w:before="0" w:after="123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основные и накладные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88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 постоянным затратам относятся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арендная плата: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расходы на рекламу;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88" w:before="0" w:after="12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амортизация зданий и оборудования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88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 издержки обращения прямо влияют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изменения цен и тарифов на услуги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ускорение товарооборачиваемости;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88" w:before="0" w:after="12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изменение объема товарооборота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88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 издержки обращения прямо влияют изменения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материально-технической базы предприятия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численности работников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остава и структуры товарооборота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36" w:leader="none"/>
        </w:tabs>
        <w:spacing w:lineRule="exact" w:line="295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 издержки обращения косвенно влияют: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95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степень выполнения товарооборота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95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организационно-структурные изменения;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95" w:before="0" w:after="16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развитие прогрессивных форм торговл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корректированную к базисному периоду величину издержек для исчисления влияния товарооборота при определении относительной экономии затрат определяют умножением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38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базисной суммы переменных издержек на темп роста това</w:t>
        <w:softHyphen/>
        <w:t>рооборота, полученный результат складывают с величиной постоянных затрат;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190" w:before="0" w:after="37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обшей суммы издержек на теми роста товарооборота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exact" w:line="245" w:before="0" w:after="8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базисной суммы постоянных издержек на темп роста това</w:t>
        <w:softHyphen/>
        <w:t>рооборота. полученный результат скаадывают с величиной переменных затрат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50" w:leader="none"/>
        </w:tabs>
        <w:spacing w:lineRule="exact" w:line="295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тносится ли к анализу издержек обращения анализ: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95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ранспортных расходов: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95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основных средств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exact" w:line="295" w:before="0" w:after="12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амортизационных отчислений?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36" w:leader="none"/>
        </w:tabs>
        <w:spacing w:lineRule="exact" w:line="295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тносится ли к анализу издержек обращения ап а.} из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95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расходов на рекламу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95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товарных потерь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95" w:before="0" w:after="12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производительности труда?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4" w:leader="none"/>
        </w:tabs>
        <w:spacing w:lineRule="exact" w:line="295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тносится ли к анализу издержек обращения анализ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95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отчислений на социальное страхование;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295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расходов по таре:</w:t>
      </w:r>
    </w:p>
    <w:p>
      <w:pPr>
        <w:pStyle w:val="Normal"/>
        <w:widowControl w:val="false"/>
        <w:spacing w:lineRule="exact" w:line="295" w:before="0" w:after="16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товарооборачиваемости?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5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и ускорении товарооборачиваемости уровень издержек обра</w:t>
        <w:softHyphen/>
        <w:t>щения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302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не меняется;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302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увеличивается: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302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уменьшаетс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229" w:leader="none"/>
        </w:tabs>
        <w:spacing w:lineRule="exact" w:line="281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Относится ли к анализу прибыли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81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оценка выполнения плана прибыли: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281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прогнозирование прибыли на следующий период: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81" w:before="0" w:after="114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оценка эффективности использования прибыли?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243" w:leader="none"/>
        </w:tabs>
        <w:spacing w:lineRule="exact" w:line="288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Иод понятием «валовая прибыль» подразумевается: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выручка от продажи продукции: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разность между выручкой и себестоимостью продаж;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88" w:before="0" w:after="214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чистый доход предприятия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258" w:leader="none"/>
        </w:tabs>
        <w:spacing w:lineRule="exact" w:line="170" w:before="0" w:after="16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Понятие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«прибыль до налогообложения» включает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59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выручку от продажи продукции: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259" w:before="0" w:after="0"/>
        <w:ind w:left="36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разность между выручкой от продажи продукции и се се</w:t>
        <w:softHyphen/>
        <w:t>бестоимостью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45" w:before="0" w:after="132"/>
        <w:ind w:left="36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прибыль от продаж, результат от прочих доходов и рас</w:t>
        <w:softHyphen/>
        <w:t>ходов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250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Величина чистой прибыли по данным отчета о прибылях и убыт</w:t>
        <w:softHyphen/>
        <w:t>ках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 —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это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строки 2110-2120;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строки 2110-2120-2220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exact" w:line="288" w:before="0" w:after="126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 xml:space="preserve">строка 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</w:rPr>
        <w:t>24(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val="en-US"/>
        </w:rPr>
        <w:t>H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</w:rPr>
        <w:t>)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243" w:leader="none"/>
        </w:tabs>
        <w:spacing w:lineRule="exact" w:line="281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Издержки и прибыль торговых организаций включаются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81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в оптовую цену предприятия;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281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в оптовую цену промышленности;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81" w:before="0" w:after="209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в розничную цену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236" w:leader="none"/>
        </w:tabs>
        <w:spacing w:lineRule="exact" w:line="170" w:before="0" w:after="46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Прибыль от продаж торгового предприятия, образуется: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30" w:before="0" w:after="0"/>
        <w:ind w:left="36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из разности между объемом выручки по продажным и по</w:t>
        <w:softHyphen/>
        <w:t>купным ценам;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245" w:before="0" w:after="0"/>
        <w:ind w:left="36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при вычитании из прибыли до налогообложения текущего налога на прибыль и иных платежей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160" w:before="0" w:after="0"/>
        <w:ind w:left="360" w:hanging="0"/>
        <w:jc w:val="both"/>
        <w:rPr>
          <w:rFonts w:ascii="Bookman Old Style" w:hAnsi="Bookman Old Style" w:eastAsia="Times New Roman" w:cs="Bookman Old Style"/>
          <w:color w:val="000000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при вычитании издержек обращения из валового дохода.</w:t>
      </w:r>
    </w:p>
    <w:p>
      <w:pPr>
        <w:pStyle w:val="Normal"/>
        <w:widowControl w:val="false"/>
        <w:spacing w:lineRule="exact" w:line="288" w:before="0" w:after="0"/>
        <w:ind w:lef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/.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Агрегирование (уплотнение) баланса осуществляется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вычитанием средних арифметических сумм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объединением в группы однородных статей;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8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исключением регулируюших статей.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258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В агрегированном балансе (приведенном в удобную для финансово</w:t>
        <w:softHyphen/>
        <w:t>го анализа форму) статьи актива баланса могут быть сгруппиро</w:t>
        <w:softHyphen/>
        <w:t>ваны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по принадлежности капитала;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степени ликвидности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81" w:before="0" w:after="149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продолжительности использования капитала.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25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Статьи пассива агрегированного ба/анса могут быть сгруппиро</w:t>
        <w:softHyphen/>
        <w:t>ваны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по степени ликвидности;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срочности оплаты;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81" w:before="0" w:after="149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принадлежности капитала.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222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Для определения величины собственных оборотных средств по балансу используют выражения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95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(IV + V) П-ШП;</w:t>
      </w:r>
    </w:p>
    <w:p>
      <w:pPr>
        <w:pStyle w:val="Normal"/>
        <w:widowControl w:val="false"/>
        <w:tabs>
          <w:tab w:val="clear" w:pos="708"/>
          <w:tab w:val="left" w:pos="646" w:leader="none"/>
        </w:tabs>
        <w:spacing w:lineRule="exact" w:line="295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III П-1А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95" w:before="0" w:after="166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(IV +- V) П -ПА.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160" w:before="0" w:after="0"/>
        <w:ind w:left="360" w:hanging="0"/>
        <w:jc w:val="both"/>
        <w:rPr>
          <w:rFonts w:ascii="Bookman Old Style" w:hAnsi="Bookman Old Style" w:eastAsia="Times New Roman" w:cs="Bookman Old Style"/>
          <w:color w:val="000000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272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Предприятие имеет внеоборотные активы на сумму 6000 тыс. руб.; долгосрочные обязательства — 3000 тыс. руб.; текущие (обо</w:t>
        <w:softHyphen/>
        <w:t>ротные) активы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 — </w:t>
      </w:r>
      <w:r>
        <w:rPr>
          <w:rFonts w:eastAsia="Times New Roman" w:cs="Bookman Old Style" w:ascii="Bookman Old Style" w:hAnsi="Bookman Old Style"/>
          <w:i/>
          <w:iCs/>
          <w:color w:val="000000"/>
          <w:spacing w:val="-20"/>
          <w:sz w:val="17"/>
          <w:szCs w:val="17"/>
          <w:lang w:eastAsia="ru-RU"/>
        </w:rPr>
        <w:t>8000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 xml:space="preserve"> тыс. руб.; краткосрочные обязательст- ва — </w:t>
      </w:r>
      <w:r>
        <w:rPr>
          <w:rFonts w:eastAsia="Times New Roman" w:cs="Bookman Old Style" w:ascii="Bookman Old Style" w:hAnsi="Bookman Old Style"/>
          <w:i/>
          <w:iCs/>
          <w:color w:val="000000"/>
          <w:spacing w:val="-20"/>
          <w:sz w:val="17"/>
          <w:szCs w:val="17"/>
          <w:lang w:eastAsia="ru-RU"/>
        </w:rPr>
        <w:t>4000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 xml:space="preserve"> тыс. руб.; собственный капитал — </w:t>
      </w:r>
      <w:r>
        <w:rPr>
          <w:rFonts w:eastAsia="Times New Roman" w:cs="Bookman Old Style" w:ascii="Bookman Old Style" w:hAnsi="Bookman Old Style"/>
          <w:i/>
          <w:iCs/>
          <w:color w:val="000000"/>
          <w:spacing w:val="-20"/>
          <w:sz w:val="17"/>
          <w:szCs w:val="17"/>
          <w:lang w:eastAsia="ru-RU"/>
        </w:rPr>
        <w:t>7000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 xml:space="preserve"> тыс. руб. Тогда собственные оборотные средства составят (тыс. руб.):</w:t>
      </w:r>
    </w:p>
    <w:p>
      <w:pPr>
        <w:pStyle w:val="Normal"/>
        <w:widowControl w:val="false"/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2000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3000: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81" w:before="0" w:after="149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  <w:t>1000.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25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По какой из приведенных формул рассчитывается наличие соб</w:t>
        <w:softHyphen/>
        <w:t>ственных оборотных средств (С ОС) предприятия по балансу?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88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</w: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ru-RU"/>
        </w:rPr>
        <w:t xml:space="preserve">СОС 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= стр. 1200-стр. 12 К)-стр. 1220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88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СОС = стр. 1300 - стр. 1100;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88" w:before="0" w:after="214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)</w:t>
        <w:tab/>
      </w: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ru-RU"/>
        </w:rPr>
        <w:t xml:space="preserve">СОС 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= стр. 1300 - стр. 1200.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229" w:leader="none"/>
        </w:tabs>
        <w:spacing w:lineRule="exact" w:line="170" w:before="0" w:after="53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Структуру баланса оценивают на основе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30" w:before="0" w:after="0"/>
        <w:ind w:left="38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коэффициента рентабельности всего капитала, определяе</w:t>
        <w:softHyphen/>
        <w:t>мого отношением прибыли к валюте баланса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160" w:before="0" w:after="0"/>
        <w:ind w:left="380" w:hanging="0"/>
        <w:jc w:val="both"/>
        <w:rPr>
          <w:rFonts w:ascii="Bookman Old Style" w:hAnsi="Bookman Old Style" w:eastAsia="Times New Roman" w:cs="Bookman Old Style"/>
          <w:color w:val="000000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>коэффициентов оборачиваемости активов баланса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160" w:before="0" w:after="0"/>
        <w:ind w:left="380" w:hanging="0"/>
        <w:jc w:val="both"/>
        <w:rPr>
          <w:rFonts w:ascii="Bookman Old Style" w:hAnsi="Bookman Old Style" w:eastAsia="Times New Roman" w:cs="Bookman Old Style"/>
          <w:color w:val="000000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pacing w:lineRule="exact" w:line="230" w:before="0" w:after="0"/>
        <w:ind w:left="2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/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Эффективность использования средств характеризуют показа</w:t>
        <w:softHyphen/>
        <w:t>тели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74" w:before="0" w:after="0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рентабельности и деловой активности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pacing w:lineRule="exact" w:line="274" w:before="0" w:after="0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финансовой устойчивости;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exact" w:line="274" w:before="0" w:after="83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платежеспособности.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258" w:leader="none"/>
        </w:tabs>
        <w:spacing w:lineRule="exact" w:line="245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орачиваемость активов характеризует показатель: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exact" w:line="245" w:before="0" w:after="0"/>
        <w:ind w:left="40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оварооборот, отражающий объем продажи товаров за оп</w:t>
        <w:softHyphen/>
        <w:t>ределенный период, и оборотные активы, отражающие вели</w:t>
        <w:softHyphen/>
        <w:t>чину мобильных средств предприятия: б)</w:t>
        <w:tab/>
        <w:t>средства, которые полностью переносят свою стоимость на издержки в течение одного оборота капитала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45" w:before="0" w:after="103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время обращения средств, отражающее число дней, в тече</w:t>
        <w:softHyphen/>
        <w:t>ние которых оборотные средства совершают полный круго</w:t>
        <w:softHyphen/>
        <w:t>оборот. и скорость обращения, отражающая число оборотов средств за анализируемый период.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160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258" w:leader="none"/>
        </w:tabs>
        <w:spacing w:lineRule="exact" w:line="266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сновным показателем, характеризующим деловую активность ссудозаемщика, является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66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оборачиваемость активов и запасов: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66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объем нематериальных активов;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exact" w:line="266" w:before="0" w:after="173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доля заемных средств в балансе.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250" w:leader="none"/>
        </w:tabs>
        <w:spacing w:lineRule="exact" w:line="200" w:before="0" w:after="79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щая капиталоотдача рассчитывается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190" w:before="0" w:after="37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оварооборот за год / среднегодовая стоимость активов: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45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чистая прибыль за год / среднегодовая стоимость внеобо</w:t>
        <w:softHyphen/>
        <w:t>ротных активов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exact" w:line="252" w:before="0" w:after="114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товарооборот за год / среднегодовая величина собственно</w:t>
        <w:softHyphen/>
        <w:t>го капитала.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250" w:leader="none"/>
        </w:tabs>
        <w:spacing w:lineRule="exact" w:line="259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к определяется коэффициент оборачиваемости активов:</w:t>
      </w:r>
    </w:p>
    <w:p>
      <w:pPr>
        <w:pStyle w:val="Normal"/>
        <w:widowControl w:val="false"/>
        <w:tabs>
          <w:tab w:val="clear" w:pos="708"/>
          <w:tab w:val="left" w:pos="1958" w:leader="none"/>
        </w:tabs>
        <w:spacing w:lineRule="exact" w:line="259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товарооборот</w:t>
        <w:tab/>
        <w:t>/средняя величина активов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59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товарооборот / средняя величина дебиторской задолжен</w:t>
        <w:softHyphen/>
        <w:t>ности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59" w:before="0" w:after="114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ебестоимость продукции / средняя величина дебиторской задолженности.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243" w:leader="none"/>
        </w:tabs>
        <w:spacing w:lineRule="exact" w:line="266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Эффективность использования оборотных активов характеризу</w:t>
        <w:softHyphen/>
        <w:t>ется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66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рентабсльностью оборотных активов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66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труктурой оборотных активов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exact" w:line="266" w:before="0" w:after="137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коростью движения производственных запасов.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250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Если в динамике темпы прироста оборотных активов 25 %, а внеоборотных активов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18 %, то это свидетельствует о тен</w:t>
        <w:softHyphen/>
        <w:t>денции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74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ускорения оборачиваемости всех активов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74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замедления оборачиваемости активов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exact" w:line="274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ускорения оборачиваемости оборотных активов.</w:t>
      </w:r>
    </w:p>
    <w:p>
      <w:pPr>
        <w:pStyle w:val="Normal"/>
        <w:widowControl w:val="false"/>
        <w:tabs>
          <w:tab w:val="clear" w:pos="708"/>
          <w:tab w:val="left" w:pos="258" w:leader="none"/>
        </w:tabs>
        <w:spacing w:lineRule="exact" w:line="230" w:before="0" w:after="0"/>
        <w:ind w:left="2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.</w:t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к определяется период погашения кредиторской задолженно</w:t>
        <w:softHyphen/>
        <w:t>сти за год ?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59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себестоимость проданных товаров / среднегодовые остатки кредиторской задолженности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59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реднегодовые остатки кредиторской задолженности/то</w:t>
        <w:softHyphen/>
        <w:t>варооборот,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59" w:before="0" w:after="192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360 / коэффициент оборачиваемости кредиторской 'задол</w:t>
        <w:softHyphen/>
        <w:t>женности (в оборотах)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25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пределите формулу скорости погашения кредиторской задол</w:t>
        <w:softHyphen/>
        <w:t>женности (в днях) по данным Бухгалтерского баланса и Отчета о прибылях и убытках:</w:t>
      </w:r>
    </w:p>
    <w:p>
      <w:pPr>
        <w:pStyle w:val="Normal"/>
        <w:widowControl w:val="false"/>
        <w:tabs>
          <w:tab w:val="clear" w:pos="708"/>
          <w:tab w:val="left" w:pos="1058" w:leader="none"/>
        </w:tabs>
        <w:spacing w:lineRule="exact" w:line="302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стр.</w:t>
        <w:tab/>
        <w:t xml:space="preserve">1520 /стр.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2110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360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160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302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 xml:space="preserve">стр. 2110/стр.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1520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360;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302" w:before="0" w:after="238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(строки 1520 н. г. + 1520 к. г.) х 0.5 / стр. 2120 х 360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66" w:leader="none"/>
        </w:tabs>
        <w:spacing w:lineRule="exact" w:line="230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к рассчитывается период погашения дебиторской задолжен</w:t>
        <w:softHyphen/>
        <w:t>ности за квартал?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59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оварооборот / средняя величина дебиторской задолжен</w:t>
        <w:softHyphen/>
        <w:t>ности х 90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59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редняя величина дебиторской задолженности/товаро</w:t>
        <w:softHyphen/>
        <w:t>оборот х 90;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59" w:before="0" w:after="192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ебестоимость проданных товаров / средняя величина де</w:t>
        <w:softHyphen/>
        <w:t>биторской задолженности х 90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66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оэффициент оборачиваемости оборотных средств характери</w:t>
        <w:softHyphen/>
        <w:t>зует: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66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среднюю длительность одного оборота;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266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количество оборотов оборотных средств за соответствую</w:t>
        <w:softHyphen/>
        <w:t>щий отчетный период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66" w:before="0" w:after="197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размер проданной продукции, приходящейся на 1 руб. производственных фондов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5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к определяется продолжительность погашения дебиторский задолженности за год?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45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оварооборот / среднегодовые остатки дебиторской -задол</w:t>
        <w:softHyphen/>
        <w:t>женности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45" w:before="0" w:after="0"/>
        <w:ind w:left="40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реднегодовые остатки дебиторской задолженности / това</w:t>
        <w:softHyphen/>
        <w:t>рооборот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45" w:before="0" w:after="132"/>
        <w:ind w:left="40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36() / коэффициент оборачиваемости дебиторской -задол</w:t>
        <w:softHyphen/>
        <w:t>женности (в оборотах)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93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оэффициент оборачиваемости оборотных активов (в оборо</w:t>
        <w:softHyphen/>
        <w:t>тах) рассчитывается как отношение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pacing w:lineRule="exact" w:line="245" w:before="0" w:after="0"/>
        <w:ind w:left="40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выручка от продаж за год / среднегодовая стоимость обо</w:t>
        <w:softHyphen/>
        <w:t>ротных активов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30" w:before="0" w:after="0"/>
        <w:ind w:left="40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реднегодовая стоимость оборотных активов / выручка от продаж за год: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exact" w:line="245" w:before="0" w:after="132"/>
        <w:ind w:left="40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прибыль от продаж за год / среднегодовая стоимость обо</w:t>
        <w:softHyphen/>
        <w:t>ротных активов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400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к определяется продолжительность оборота текущих (обо</w:t>
        <w:softHyphen/>
        <w:t>ротных) активов в днях?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exact" w:line="259" w:before="0" w:after="0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оварооборот /среднегодовые остатки оборотных активов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59" w:before="0" w:after="0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реднегодовые остатки оборотных активов / товарооборот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59" w:before="0" w:after="126"/>
        <w:ind w:left="40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360 / коэффициент оборачиваемости оборотных активов (в оборотах).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160" w:before="0" w:after="0"/>
        <w:ind w:left="38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ите оборачиваемость дебиторское) задолженности за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400" w:leader="none"/>
        </w:tabs>
        <w:spacing w:lineRule="exact" w:line="252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16"/>
          <w:szCs w:val="16"/>
          <w:lang w:eastAsia="ru-RU"/>
        </w:rPr>
        <w:t>отчетный год (количество оборотов) при условии, что товарообо</w:t>
        <w:softHyphen/>
        <w:t xml:space="preserve">рот </w:t>
      </w:r>
      <w:r>
        <w:rPr>
          <w:rFonts w:eastAsia="Times New Roman" w:cs="Bookman Old Style" w:ascii="Bookman Old Style" w:hAnsi="Bookman Old Style"/>
          <w:i/>
          <w:iCs/>
          <w:color w:val="000000"/>
          <w:sz w:val="16"/>
          <w:szCs w:val="16"/>
          <w:lang w:val="en-US" w:eastAsia="ru-RU"/>
        </w:rPr>
        <w:t>cocmaeiLi</w:t>
      </w:r>
      <w:r>
        <w:rPr>
          <w:rFonts w:eastAsia="Times New Roman" w:cs="Bookman Old Style" w:ascii="Bookman Old Style" w:hAnsi="Bookman Old Style"/>
          <w:i/>
          <w:iCs/>
          <w:color w:val="000000"/>
          <w:sz w:val="16"/>
          <w:szCs w:val="16"/>
          <w:lang w:eastAsia="ru-RU"/>
        </w:rPr>
        <w:t xml:space="preserve"> 25 ООО тыс. руб., а продолжительность одного оборо</w:t>
        <w:softHyphen/>
        <w:t>та дебиторской задолженности 80 дней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645" w:leader="none"/>
            </w:tabs>
            <w:spacing w:lineRule="exact" w:line="252" w:before="0" w:after="0"/>
            <w:ind w:left="400" w:hanging="0"/>
            <w:jc w:val="both"/>
            <w:rPr>
              <w:rFonts w:ascii="Times New Roman" w:hAnsi="Times New Roman" w:eastAsia="Times New Roman" w:cs="Times New Roman"/>
              <w:sz w:val="19"/>
              <w:szCs w:val="19"/>
              <w:lang w:eastAsia="ru-RU"/>
            </w:rPr>
          </w:pPr>
          <w:r>
            <w:fldChar w:fldCharType="begin"/>
          </w:r>
          <w:r>
            <w:rPr>
              <w:sz w:val="19"/>
              <w:szCs w:val="19"/>
              <w:rFonts w:eastAsia="Times New Roman" w:cs="Times New Roman" w:ascii="Times New Roman" w:hAnsi="Times New Roman"/>
              <w:color w:val="000000"/>
              <w:lang w:eastAsia="ru-RU"/>
            </w:rPr>
            <w:instrText xml:space="preserve"> TOC \o "1-5" \h \z </w:instrText>
          </w:r>
          <w:r>
            <w:rPr>
              <w:sz w:val="19"/>
              <w:szCs w:val="19"/>
              <w:rFonts w:eastAsia="Times New Roman" w:cs="Times New Roman" w:ascii="Times New Roman" w:hAnsi="Times New Roman"/>
              <w:color w:val="000000"/>
              <w:lang w:eastAsia="ru-RU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sz w:val="19"/>
              <w:szCs w:val="19"/>
              <w:lang w:eastAsia="ru-RU"/>
            </w:rPr>
            <w:t>а)</w:t>
            <w:tab/>
            <w:t>7,2;</w:t>
          </w:r>
        </w:p>
        <w:p>
          <w:pPr>
            <w:pStyle w:val="Normal"/>
            <w:widowControl w:val="false"/>
            <w:tabs>
              <w:tab w:val="clear" w:pos="708"/>
              <w:tab w:val="left" w:pos="638" w:leader="none"/>
            </w:tabs>
            <w:spacing w:lineRule="exact" w:line="252" w:before="0" w:after="0"/>
            <w:ind w:left="400" w:hanging="0"/>
            <w:jc w:val="both"/>
            <w:rPr>
              <w:rFonts w:ascii="Times New Roman" w:hAnsi="Times New Roman" w:eastAsia="Times New Roman" w:cs="Times New Roman"/>
              <w:sz w:val="19"/>
              <w:szCs w:val="19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9"/>
              <w:szCs w:val="19"/>
              <w:lang w:eastAsia="ru-RU"/>
            </w:rPr>
            <w:t>б)</w:t>
            <w:tab/>
            <w:t>4.4;</w:t>
          </w:r>
        </w:p>
        <w:p>
          <w:pPr>
            <w:pStyle w:val="Normal"/>
            <w:widowControl w:val="false"/>
            <w:tabs>
              <w:tab w:val="clear" w:pos="708"/>
              <w:tab w:val="left" w:pos="630" w:leader="none"/>
            </w:tabs>
            <w:spacing w:lineRule="exact" w:line="190" w:before="0" w:after="153"/>
            <w:ind w:left="400" w:hanging="0"/>
            <w:jc w:val="both"/>
            <w:rPr>
              <w:rFonts w:ascii="Times New Roman" w:hAnsi="Times New Roman" w:eastAsia="Times New Roman" w:cs="Times New Roman"/>
              <w:sz w:val="19"/>
              <w:szCs w:val="19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9"/>
              <w:szCs w:val="19"/>
              <w:lang w:eastAsia="ru-RU"/>
            </w:rPr>
            <w:t>в)</w:t>
            <w:tab/>
            <w:t>8.6.</w:t>
          </w:r>
          <w:r>
            <w:rPr>
              <w:sz w:val="19"/>
              <w:szCs w:val="19"/>
              <w:rFonts w:eastAsia="Times New Roman" w:cs="Times New Roman" w:ascii="Times New Roman" w:hAnsi="Times New Roman"/>
              <w:color w:val="000000"/>
              <w:lang w:eastAsia="ru-RU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93" w:leader="none"/>
        </w:tabs>
        <w:spacing w:lineRule="exact" w:line="259" w:before="0" w:after="68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пределите, в каком случае оборачиваемость оборотных акти</w:t>
        <w:softHyphen/>
        <w:t>вов самая высокая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(+)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 каком самая медленная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(-)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35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99"/>
                              <w:gridCol w:w="1253"/>
                              <w:gridCol w:w="1238"/>
                              <w:gridCol w:w="1282"/>
                            </w:tblGrid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100 ОО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120 0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Оборотные активы, тыс. руб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9.4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99"/>
                        <w:gridCol w:w="1253"/>
                        <w:gridCol w:w="1238"/>
                        <w:gridCol w:w="1282"/>
                      </w:tblGrid>
                      <w:tr>
                        <w:trPr>
                          <w:trHeight w:val="439" w:hRule="exact"/>
                        </w:trPr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в)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100 ОО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120 0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Оборотные активы, тыс. руб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6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58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 балансу определите величину собственных оборотных средств предприятия:</w:t>
      </w:r>
    </w:p>
    <w:p>
      <w:pPr>
        <w:pStyle w:val="Normal"/>
        <w:widowControl w:val="false"/>
        <w:tabs>
          <w:tab w:val="clear" w:pos="708"/>
          <w:tab w:val="left" w:pos="1361" w:leader="none"/>
        </w:tabs>
        <w:spacing w:lineRule="exact" w:line="302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строки</w:t>
        <w:tab/>
        <w:t xml:space="preserve">1300-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/>
        </w:rPr>
        <w:t>IKK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)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302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троки 1300- 1200;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exact" w:line="302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троки 1300 + 1400-1200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66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о отчетности определите продолжительность одного оборо</w:t>
        <w:softHyphen/>
        <w:t>та оборотных активов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190" w:before="0" w:after="88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стр. 2110 / 0.5 (стр. 1200н + стр. 1200к);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190" w:before="0" w:after="49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0,5 (стр. 1200н + стр. 1200к) / число дней в периоде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30" w:before="0" w:after="74"/>
        <w:ind w:left="36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0.5 (стр. 1200н +стр. 1200к)/однодневная выручка от про</w:t>
        <w:softHyphen/>
        <w:t>дажи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30" w:leader="none"/>
        </w:tabs>
        <w:spacing w:lineRule="exact" w:line="288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Замедление оборачиваемости оборотных активов приводит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к уменьшению остатков активов в балансе;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росту остатков активов в балансе;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уменьшению валюты баланса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66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к определить влияние на изменение коэффициента оборачи</w:t>
        <w:softHyphen/>
        <w:t>ваемости дебиторской задолженности в отчетном периоде по сравнению с базисным периодом изменения средней величины деби</w:t>
        <w:softHyphen/>
        <w:t>торской задолженности ?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45" w:before="0" w:after="0"/>
        <w:ind w:left="36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коэффициент оборачиваемости дебиторской задолженно</w:t>
        <w:softHyphen/>
        <w:t>сти отчетного периода — (товарооборот отчетного периода / /средняя величина дебиторской -задолженности базисного периода);</w:t>
      </w:r>
    </w:p>
    <w:p>
      <w:pPr>
        <w:pStyle w:val="TextBody"/>
        <w:shd w:fill="auto" w:val="clear"/>
        <w:tabs>
          <w:tab w:val="clear" w:pos="708"/>
          <w:tab w:val="left" w:pos="605" w:leader="none"/>
        </w:tabs>
        <w:spacing w:lineRule="exact" w:line="245" w:before="0" w:after="0"/>
        <w:ind w:left="360" w:right="40" w:hanging="0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оборачиваемости отчетного периода;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38" w:before="0" w:after="126"/>
        <w:ind w:left="36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(товарооборот отчетного периода / средняя величина де</w:t>
        <w:softHyphen/>
        <w:t>биторской задолженности базисного периода) — (товарообо</w:t>
        <w:softHyphen/>
        <w:t>рот базисного периода / средняя величина дебиторской за</w:t>
        <w:softHyphen/>
        <w:t>долженности отчетного периода)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73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к определяется по данным ф. № 1 и ф. № 2 коэффициент оборачиваемости запасов за год (в оборотах) ?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оварооборот / среднегодовая стоимость запасов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реднегодовая стоимость запасов / товарооборот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lineRule="exact" w:line="288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 xml:space="preserve">себестоимость продаж / среднегодовая стоимость запасов. 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160" w:before="0" w:after="0"/>
        <w:ind w:left="380" w:hanging="0"/>
        <w:jc w:val="both"/>
        <w:rPr>
          <w:rFonts w:ascii="Bookman Old Style" w:hAnsi="Bookman Old Style" w:eastAsia="Times New Roman" w:cs="Bookman Old Style"/>
          <w:color w:val="000000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73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орачиваемость дебиторской задолженности за период опре</w:t>
        <w:softHyphen/>
        <w:t>деляется: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exact" w:line="245" w:before="0" w:after="0"/>
        <w:ind w:left="40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сумма товарооборота за период / среднегодовая сумма де</w:t>
        <w:softHyphen/>
        <w:t>биторе кой задол же н н ост и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52" w:before="0" w:after="0"/>
        <w:ind w:left="40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умма дебиторской задолженности на начало и конец пе</w:t>
        <w:softHyphen/>
        <w:t>риода / однодневная реализация;</w:t>
      </w:r>
    </w:p>
    <w:p>
      <w:pPr>
        <w:pStyle w:val="512"/>
        <w:numPr>
          <w:ilvl w:val="0"/>
          <w:numId w:val="121"/>
        </w:numPr>
        <w:shd w:fill="auto" w:val="clear"/>
        <w:tabs>
          <w:tab w:val="clear" w:pos="708"/>
          <w:tab w:val="left" w:pos="200" w:leader="none"/>
        </w:tabs>
        <w:spacing w:lineRule="exact" w:line="200" w:before="0" w:after="94"/>
        <w:ind w:left="20" w:hanging="0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редняя арифметическая из сумм дебиторской задолжен</w:t>
        <w:softHyphen/>
        <w:t>ности на начало и коней периода /о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нализ эффективности работы предприятия включает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38" w:before="0" w:after="60"/>
        <w:ind w:left="38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определение показателей рентабельности работы, обора</w:t>
        <w:softHyphen/>
        <w:t>чиваемости средств и источников их образования, фонндоот- дачи. фондоемкости и др.. а также сравнение результатов расчетов в статике и динамике, на основе которых делают выводы и предложения;</w:t>
      </w:r>
    </w:p>
    <w:p>
      <w:pPr>
        <w:pStyle w:val="Normal"/>
        <w:widowControl w:val="false"/>
        <w:tabs>
          <w:tab w:val="clear" w:pos="708"/>
          <w:tab w:val="left" w:pos="639" w:leader="none"/>
        </w:tabs>
        <w:spacing w:lineRule="exact" w:line="238" w:before="0" w:after="60"/>
        <w:ind w:left="38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расчет прироста по основным экономическим показате</w:t>
        <w:softHyphen/>
        <w:t>лям в отчетном периоде по сравнению с предшествующим, а также сравнение результатов расчетов, на основе которых де</w:t>
        <w:softHyphen/>
        <w:t>лают выводы н предложения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38" w:before="0" w:after="180"/>
        <w:ind w:left="38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исчисление прироста среднегодовых величин средств и ис</w:t>
        <w:softHyphen/>
        <w:t>точников их образования в отчетном периоде по сравнению с предыдущими, а также сравнение результатов расчетов, на основе которых делают выводы и предложения.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258" w:leader="none"/>
        </w:tabs>
        <w:spacing w:lineRule="exact" w:line="238" w:before="0" w:after="98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цените изменение эффективности использования активов ор</w:t>
        <w:softHyphen/>
        <w:t>ганизации при условии, что объем продаж в отчетном году соста</w:t>
        <w:softHyphen/>
        <w:t>вил 8500 тыс. руб., в предшествующем — 7600 тыс. руб., а средне</w:t>
        <w:softHyphen/>
        <w:t>годовая стоимость всех действующих активов соответственно — 9800 тыс. руб. и 9400 тыс. руб.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190" w:before="0" w:after="81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эффективность действующих активов возросла;</w:t>
      </w:r>
    </w:p>
    <w:p>
      <w:pPr>
        <w:pStyle w:val="Normal"/>
        <w:widowControl w:val="false"/>
        <w:tabs>
          <w:tab w:val="clear" w:pos="708"/>
          <w:tab w:val="left" w:pos="639" w:leader="none"/>
        </w:tabs>
        <w:spacing w:lineRule="exact" w:line="190" w:before="0" w:after="37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эффективность действующих активов снизилась;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45" w:before="0" w:after="216"/>
        <w:ind w:left="38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эффективность действующих активов осталась неизмен</w:t>
        <w:softHyphen/>
        <w:t>ной.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258" w:leader="none"/>
        </w:tabs>
        <w:spacing w:lineRule="exact" w:line="200" w:before="0" w:after="42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правдано ли изменение активов организации, если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45" w:before="0" w:after="0"/>
        <w:ind w:left="38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активы выросли на 10 %, товарооборот — на 8%, при</w:t>
        <w:softHyphen/>
        <w:t xml:space="preserve">быль — на 5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52" w:before="0" w:after="0"/>
        <w:ind w:left="38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 xml:space="preserve">активы снизились на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5%.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товарооборот вырос на </w:t>
      </w:r>
      <w:r>
        <w:rPr>
          <w:rFonts w:eastAsia="Times New Roman" w:cs="Times New Roman" w:ascii="Times New Roman" w:hAnsi="Times New Roman"/>
          <w:color w:val="000000"/>
          <w:spacing w:val="20"/>
          <w:sz w:val="18"/>
          <w:szCs w:val="18"/>
          <w:lang w:eastAsia="ru-RU"/>
        </w:rPr>
        <w:t xml:space="preserve">10%,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прибыль упала на 3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52" w:before="0" w:after="114"/>
        <w:ind w:left="38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 xml:space="preserve">активы выросли на 3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,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товарооборот увеличился на 5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%,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ибыль от продаж выросла на 8 %?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250" w:leader="none"/>
        </w:tabs>
        <w:spacing w:lineRule="exact" w:line="259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 приведенным данным (тыс. руб.) оцените ситуацию. Товаро</w:t>
        <w:softHyphen/>
        <w:t>оборот за отчетный период — 40(Х), за предыдущий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3500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ea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u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а баланса за отчетный период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9000, за предыдущий — 10 ООО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59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эффективность капитала возросла: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59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эффективность капитала снизилась: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59" w:before="0" w:after="137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эффективность капитала не изменилась.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exact" w:line="252" w:before="0" w:after="462"/>
        <w:ind w:left="400" w:right="40" w:hanging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ите изменение эффективности использования основного каж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додневная реализация.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27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0"/>
          <w:szCs w:val="20"/>
          <w:lang w:val="en-US"/>
        </w:rPr>
        <w:t>numcuiQ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при условии, что объем продажи в отчетном году составил 3600 тыс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pytf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в предыдущем —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24(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ыс. руб., а среднегодовая стоимость основного капитала соответственно 3450 и 2200 тыс. руб.: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эффективность основного капитала возросла;</w:t>
      </w:r>
    </w:p>
    <w:p>
      <w:pPr>
        <w:pStyle w:val="Normal"/>
        <w:widowControl w:val="false"/>
        <w:tabs>
          <w:tab w:val="clear" w:pos="708"/>
          <w:tab w:val="left" w:pos="632" w:leader="none"/>
        </w:tabs>
        <w:spacing w:lineRule="exact" w:line="281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эффективность основного капитала снизилась;</w:t>
      </w:r>
    </w:p>
    <w:p>
      <w:pPr>
        <w:pStyle w:val="Normal"/>
        <w:widowControl w:val="false"/>
        <w:tabs>
          <w:tab w:val="clear" w:pos="708"/>
          <w:tab w:val="left" w:pos="603" w:leader="none"/>
        </w:tabs>
        <w:spacing w:lineRule="exact" w:line="281" w:before="0" w:after="161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эфхфективность основного капитала не изменилась.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250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нтегральный показатель эффективность торговой деятельно</w:t>
        <w:softHyphen/>
        <w:t>сти определяется отношением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exact" w:line="230" w:before="0" w:after="0"/>
        <w:ind w:left="38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товарооборот / сумма расходов на оплату труда, внеобо</w:t>
        <w:softHyphen/>
        <w:t>ротных и оборотных активов;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spacing w:lineRule="exact" w:line="245" w:before="0" w:after="0"/>
        <w:ind w:left="38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прибыль / сумма расходов на оплату труда, внеоборотных и оборотных активов:</w:t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exact" w:line="190" w:before="0" w:after="164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товарооборот / сумма внеоборотных и оборотных активов.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250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нтегральный показатель эффективности финансовой деятель</w:t>
        <w:softHyphen/>
        <w:t>ности определяется отношением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45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прибыль / сумма внеоборотных и оборотных активов;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45" w:before="0" w:after="0"/>
        <w:ind w:left="38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товарооборот /сумма внеоборотных и оборотных активов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45" w:before="0" w:after="156"/>
        <w:ind w:left="20" w:righ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прибыль / сумма расходов на оплату труда, внеоборотных и оборотных активов.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243" w:leader="none"/>
        </w:tabs>
        <w:spacing w:lineRule="exact" w:line="200" w:before="0" w:after="28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 экстенсивным факторам относится рост: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245" w:before="0" w:after="0"/>
        <w:ind w:left="38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численности работников, стоимости основных средств, оборачиваемости оборотных средств;</w:t>
      </w:r>
    </w:p>
    <w:p>
      <w:pPr>
        <w:pStyle w:val="Normal"/>
        <w:widowControl w:val="false"/>
        <w:tabs>
          <w:tab w:val="clear" w:pos="708"/>
          <w:tab w:val="left" w:pos="612" w:leader="none"/>
        </w:tabs>
        <w:spacing w:lineRule="exact" w:line="252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производительности труда, стоимости основных и оборот</w:t>
        <w:softHyphen/>
        <w:t>ных средств: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52" w:before="0" w:after="109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численности работников, стоимости основных и оборот</w:t>
        <w:softHyphen/>
        <w:t>ных средств.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222" w:leader="none"/>
        </w:tabs>
        <w:spacing w:lineRule="exact" w:line="266" w:before="0" w:after="0"/>
        <w:ind w:left="0" w:right="2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mallCaps/>
          <w:color w:val="000000"/>
          <w:sz w:val="20"/>
          <w:szCs w:val="20"/>
          <w:lang w:eastAsia="ru-RU"/>
        </w:rPr>
        <w:t>Доан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прироста товарооборота за счет интенсивных факторов определяется по данным о повышении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66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производительности труда: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45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фондоотдачи основных средств и оборачиваемости обо</w:t>
        <w:softHyphen/>
        <w:t>ротных активов;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45" w:before="0" w:after="156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производительности труда, фондоотдачи основных средств и оборачиваемости оборотных активов.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337" w:leader="none"/>
        </w:tabs>
        <w:spacing w:lineRule="exact" w:line="200" w:before="0" w:after="54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 интенсивным факторам относится рост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30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стоимости основных и оборотных средств, производитель</w:t>
        <w:softHyphen/>
        <w:t>ности труда;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245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производительности труда, фондоотдачи, оборачиваемости оборотных средств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30" w:before="0" w:after="12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производительности труда, фондоотдачи, стоимости обо</w:t>
        <w:softHyphen/>
        <w:t>ротных средств.</w:t>
      </w:r>
    </w:p>
    <w:p>
      <w:pPr>
        <w:pStyle w:val="Normal"/>
        <w:widowControl w:val="false"/>
        <w:spacing w:lineRule="exact" w:line="230" w:before="0" w:after="0"/>
        <w:ind w:left="2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//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ейтингование различных хозяйствующих субъектов чаще про</w:t>
        <w:softHyphen/>
        <w:t>водится на основе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45" w:before="0" w:after="0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абсолютных значений важнейших (по мнению аналитика) статей отчетности: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spacing w:lineRule="exact" w:line="190" w:before="0" w:after="74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исчисленных относительных удельных показателей;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190" w:before="0" w:after="128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абсолютных значений статей бухгалтерского баланса.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337" w:leader="none"/>
        </w:tabs>
        <w:spacing w:lineRule="exact" w:line="281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нутренним рейтингованием считается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81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сравнение показателей нескольких предприятий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81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сравнение показателей одного предприятия за ряд лет;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45" w:before="0" w:after="86"/>
        <w:ind w:left="36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равнение показателей разных подразделений одного предприятия.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344" w:leader="none"/>
        </w:tabs>
        <w:spacing w:lineRule="exact" w:line="288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ейтингование осуществляется с использованием: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метода суммы мест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lineRule="exact" w:line="288" w:before="0" w:after="0"/>
        <w:ind w:left="36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таксономстрического метода: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pacing w:lineRule="exact" w:line="288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специальных математических методов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400" w:leader="none"/>
        </w:tabs>
        <w:spacing w:lineRule="exact" w:line="230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и проведении пространственной рейтинговой оценки исполь</w:t>
        <w:softHyphen/>
        <w:t>зуются показатели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74" w:before="0" w:after="0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нескольких предприятий;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pacing w:lineRule="exact" w:line="274" w:before="0" w:after="0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одного предприятия за ряд лет;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exact" w:line="274" w:before="0" w:after="137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одного предприятия за отчетный год.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393" w:leader="none"/>
        </w:tabs>
        <w:spacing w:lineRule="exact" w:line="252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и использовании метода суммы мест по любому показателю совокупность анализируемых значений упорядочивается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52" w:before="0" w:after="0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от лучшего к худшему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pacing w:lineRule="exact" w:line="190" w:before="0" w:after="60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от худшего к лучшему: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exact" w:line="190" w:before="0" w:after="164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от среднего значения показателя.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37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и проведении комплексной сравнительной рейтинговой оценки используются как правто данные бухгалтерского баланса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66" w:before="0" w:after="0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на начало периода: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pacing w:lineRule="exact" w:line="266" w:before="0" w:after="0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на конец периода;</w:t>
      </w:r>
    </w:p>
    <w:p>
      <w:pPr>
        <w:pStyle w:val="Normal"/>
        <w:widowControl w:val="false"/>
        <w:tabs>
          <w:tab w:val="clear" w:pos="708"/>
          <w:tab w:val="left" w:pos="616" w:leader="none"/>
        </w:tabs>
        <w:spacing w:lineRule="exact" w:line="266" w:before="0" w:after="137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  <w:t>усредненные значения статей баланса.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386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нтегральный показатель эффективности всей хозяйственной деятельности анализируется только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pacing w:lineRule="exact" w:line="190" w:before="0" w:after="24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)</w:t>
        <w:tab/>
        <w:t>по абсолютным данным: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pacing w:lineRule="exact" w:line="252" w:before="0" w:after="0"/>
        <w:ind w:lef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)</w:t>
        <w:tab/>
        <w:t>по абсолютным и относительным данным;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52" w:before="0" w:after="522"/>
        <w:ind w:left="40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)</w:t>
        <w:tab/>
      </w:r>
      <w:bookmarkStart w:id="1" w:name="bookmark30"/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о данным темпов его изменения по сравнению с планом или в динамике.</w:t>
      </w:r>
    </w:p>
    <w:p>
      <w:pPr>
        <w:pStyle w:val="57"/>
        <w:keepNext w:val="true"/>
        <w:keepLines/>
        <w:shd w:fill="auto" w:val="clear"/>
        <w:spacing w:lineRule="exact" w:line="200" w:before="0" w:after="320"/>
        <w:ind w:left="40" w:hanging="0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57"/>
        <w:keepNext w:val="true"/>
        <w:keepLines/>
        <w:shd w:fill="auto" w:val="clear"/>
        <w:spacing w:lineRule="exact" w:line="200" w:before="0" w:after="320"/>
        <w:ind w:left="40" w:hanging="0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57"/>
        <w:keepNext w:val="true"/>
        <w:keepLines/>
        <w:shd w:fill="auto" w:val="clear"/>
        <w:spacing w:lineRule="exact" w:line="200" w:before="0" w:after="320"/>
        <w:ind w:left="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, ситуации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4585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. Движение кадров по двум предприятиям, чел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3"/>
                              <w:gridCol w:w="1008"/>
                              <w:gridCol w:w="1051"/>
                            </w:tblGrid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4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ед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ч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N“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Число выбывших работников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4.8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. Движение кадров по двум предприятиям, чел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3"/>
                        <w:gridCol w:w="1008"/>
                        <w:gridCol w:w="1051"/>
                      </w:tblGrid>
                      <w:tr>
                        <w:trPr>
                          <w:trHeight w:val="468" w:hRule="exact"/>
                        </w:trPr>
                        <w:tc>
                          <w:tcPr>
                            <w:tcW w:w="43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едприятия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3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ч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N“2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6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Число выбывших работников за отчетный период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8661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3"/>
                              <w:gridCol w:w="1008"/>
                              <w:gridCol w:w="1051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В том числе уволенных за нарушение правил торговли, трудо</w:t>
                                    <w:softHyphen/>
                                    <w:t>вой дисциплины и по личным мотивам, не связанным с произ</w:t>
                                    <w:softHyphen/>
                                    <w:t>водственной необходимостью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both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Число вновь принятых работников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68.2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3"/>
                        <w:gridCol w:w="1008"/>
                        <w:gridCol w:w="1051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В том числе уволенных за нарушение правил торговли, трудо</w:t>
                              <w:softHyphen/>
                              <w:t>вой дисциплины и по личным мотивам, не связанным с произ</w:t>
                              <w:softHyphen/>
                              <w:t>водственной необходимостью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both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Число вновь принятых работников за отчетный период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0" w:before="147" w:after="0"/>
        <w:ind w:left="20" w:right="40" w:firstLine="380"/>
        <w:jc w:val="both"/>
        <w:rPr/>
      </w:pPr>
      <w:r>
        <w:rPr>
          <w:rStyle w:val="TimesNewRoman"/>
          <w:color w:val="000000"/>
        </w:rPr>
        <w:t>На основании приведенных данных определить следующие показатели (с точностью до 0.001 единицы)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32" w:leader="none"/>
        </w:tabs>
        <w:spacing w:lineRule="exact" w:line="238" w:before="0" w:after="0"/>
        <w:ind w:left="20" w:right="40" w:firstLine="380"/>
        <w:jc w:val="both"/>
        <w:rPr/>
      </w:pPr>
      <w:r>
        <w:rPr>
          <w:rStyle w:val="TimesNewRoman"/>
          <w:color w:val="000000"/>
        </w:rPr>
        <w:t>коэ(}х))иииснты текучести кадров, стабильности кадров, общего оборота по приему и увааьнению по каждому из пред</w:t>
        <w:softHyphen/>
        <w:t>приятий.</w:t>
      </w:r>
    </w:p>
    <w:p>
      <w:pPr>
        <w:pStyle w:val="TextBody"/>
        <w:shd w:fill="auto" w:val="clear"/>
        <w:spacing w:lineRule="exact" w:line="238" w:before="0" w:after="133"/>
        <w:ind w:left="20" w:right="40" w:firstLine="380"/>
        <w:jc w:val="both"/>
        <w:rPr/>
      </w:pPr>
      <w:r>
        <w:rPr>
          <w:rStyle w:val="TimesNewRoman"/>
          <w:color w:val="000000"/>
        </w:rPr>
        <w:t>Составить аналитическую таблицу и проанализировать ис- чи с лен н ы е п о ка затс л 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9348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5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TimesNewRoman1"/>
                                <w:color w:val="000000"/>
                              </w:rPr>
                              <w:t>2. Товарооборот и использование трудовых ресурсов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3"/>
                              <w:gridCol w:w="1008"/>
                              <w:gridCol w:w="10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both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589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6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4" w:before="0" w:after="0"/>
                                    <w:ind w:hanging="0"/>
                                    <w:jc w:val="both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Общее число отработанных всеми работниками человеко-дней за год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24 8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24 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4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7" w:before="0" w:after="0"/>
                                    <w:ind w:hanging="0"/>
                                    <w:jc w:val="both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Общее число отработанных всеми работниками человеко-ча- сов за год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left="320" w:hanging="0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235 6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>
                                      <w:rFonts w:cs="Bookman Old Sty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TrebuchetMS24"/>
                                      <w:color w:val="000000"/>
                                      <w:lang w:val="ru-RU" w:eastAsia="en-US"/>
                                    </w:rPr>
                                    <w:t>2316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Fonts w:cs="Bookman Old Style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52.3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5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TimesNewRoman1"/>
                          <w:color w:val="000000"/>
                        </w:rPr>
                        <w:t>2. Товарооборот и использование трудовых ресурсов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3"/>
                        <w:gridCol w:w="1008"/>
                        <w:gridCol w:w="10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both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589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602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4" w:before="0" w:after="0"/>
                              <w:ind w:hanging="0"/>
                              <w:jc w:val="both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Общее число отработанных всеми работниками человеко-дней за год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24 8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24 64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4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7" w:before="0" w:after="0"/>
                              <w:ind w:hanging="0"/>
                              <w:jc w:val="both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Общее число отработанных всеми работниками человеко-ча- сов за год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left="320" w:hanging="0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235 6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>
                                <w:rFonts w:cs="Bookman Old Style"/>
                                <w:lang w:val="ru-RU" w:eastAsia="en-US"/>
                              </w:rPr>
                            </w:pPr>
                            <w:r>
                              <w:rPr>
                                <w:rStyle w:val="TrebuchetMS24"/>
                                <w:color w:val="000000"/>
                                <w:lang w:val="ru-RU" w:eastAsia="en-US"/>
                              </w:rPr>
                              <w:t>23161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cs="Bookman Old Style"/>
                          <w:lang w:val="ru-RU" w:eastAsia="en-US"/>
                        </w:rPr>
                      </w:pPr>
                      <w:r>
                        <w:rPr>
                          <w:rFonts w:cs="Bookman Old Style"/>
                          <w:lang w:val="ru-RU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45" w:before="135" w:after="0"/>
        <w:ind w:left="20" w:firstLine="380"/>
        <w:jc w:val="both"/>
        <w:rPr/>
      </w:pPr>
      <w:r>
        <w:rPr>
          <w:rStyle w:val="TimesNewRoman"/>
          <w:color w:val="000000"/>
        </w:rPr>
        <w:t>На основании приведенных данных определи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25" w:leader="none"/>
        </w:tabs>
        <w:spacing w:lineRule="exact" w:line="245" w:before="0" w:after="0"/>
        <w:ind w:left="20" w:right="40" w:firstLine="380"/>
        <w:jc w:val="both"/>
        <w:rPr/>
      </w:pPr>
      <w:r>
        <w:rPr>
          <w:rStyle w:val="TimesNewRoman"/>
          <w:color w:val="000000"/>
        </w:rPr>
        <w:t>коэффициенты использования рабочего времени за год и продаажитсльности рабочего д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30" w:leader="none"/>
        </w:tabs>
        <w:spacing w:lineRule="exact" w:line="245" w:before="0" w:after="0"/>
        <w:ind w:left="20" w:firstLine="380"/>
        <w:jc w:val="both"/>
        <w:rPr/>
      </w:pPr>
      <w:r>
        <w:rPr>
          <w:rStyle w:val="TimesNewRoman"/>
          <w:color w:val="000000"/>
        </w:rPr>
        <w:t>среднечасовой товарооборот по плану и фактически, руб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25" w:leader="none"/>
        </w:tabs>
        <w:spacing w:lineRule="exact" w:line="245" w:before="0" w:after="0"/>
        <w:ind w:left="20" w:right="40" w:firstLine="380"/>
        <w:jc w:val="both"/>
        <w:rPr/>
      </w:pPr>
      <w:r>
        <w:rPr>
          <w:rStyle w:val="TimesNewRoman"/>
          <w:color w:val="000000"/>
        </w:rPr>
        <w:t>влияние на отклонение товарооборота от плана изменений общего числа отработанных всеми работниками человеко-часов и среднечасового товарооборота.</w:t>
      </w:r>
    </w:p>
    <w:p>
      <w:pPr>
        <w:pStyle w:val="TextBody"/>
        <w:shd w:fill="auto" w:val="clear"/>
        <w:spacing w:lineRule="exact" w:line="245" w:before="0" w:after="0"/>
        <w:ind w:left="20" w:right="40" w:firstLine="380"/>
        <w:jc w:val="both"/>
        <w:rPr/>
      </w:pPr>
      <w:r>
        <w:rPr>
          <w:rStyle w:val="TimesNewRoman"/>
          <w:color w:val="000000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7608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3. Использование трудовых ресурсов на предприятии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68"/>
                              <w:gridCol w:w="1138"/>
                              <w:gridCol w:w="1166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 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ое число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е количество дней, отработанных одним работни</w:t>
                                    <w:softHyphen/>
                                    <w:t>ком за год. дн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должительность рабочего днн, час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ий товарооборот на одного работника за один час ра</w:t>
                                    <w:softHyphen/>
                                    <w:t>боты. р$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38.6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3. Использование трудовых ресурсов на предприятии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68"/>
                        <w:gridCol w:w="1138"/>
                        <w:gridCol w:w="1166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 о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ое число работников, чел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е количество дней, отработанных одним работни</w:t>
                              <w:softHyphen/>
                              <w:t>ком за год. дни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8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должительность рабочего днн, час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.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ий товарооборот на одного работника за один час ра</w:t>
                              <w:softHyphen/>
                              <w:t>боты. р$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9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по плану и фактичес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щее число отработанных всеми работниками челове</w:t>
        <w:softHyphen/>
        <w:t>ко-дней и человеко-часов за год по плану и фактичес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коэффициенты использования рабочего времени и про</w:t>
        <w:softHyphen/>
        <w:t>должительности рабочего дн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товарооборота от плана изменений четырех факторов: среднесписочного числа работников: средне</w:t>
        <w:softHyphen/>
        <w:t>го количества дней, отработанных одним работником: продол</w:t>
        <w:softHyphen/>
        <w:t>жительности рабочего дня; товарооборота на одного работника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7583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4. Товарооборот и использование рабочих мест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6"/>
                              <w:gridCol w:w="1094"/>
                              <w:gridCol w:w="1094"/>
                              <w:gridCol w:w="1138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30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я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0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20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2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ое количество рабочих мест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личество рабочих дней в года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должительность рабочего днн. час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38.4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 w:before="0" w:after="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4. Товарооборот и использование рабочих мест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6"/>
                        <w:gridCol w:w="1094"/>
                        <w:gridCol w:w="1094"/>
                        <w:gridCol w:w="1138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30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я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я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0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20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2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6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ое количество рабочих мест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личество рабочих дней в года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должительность рабочего днн. час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28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ечасовую выработку на одно рабочее место за про</w:t>
        <w:softHyphen/>
        <w:t>шлый и отчетньй  годы по плану и фактичес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клонения, проценты выполнения и темпы роста по по</w:t>
        <w:softHyphen/>
        <w:t>казателя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я товарооборота от плана и от про</w:t>
        <w:softHyphen/>
        <w:t>шлого год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нений по четырем факторам: количества рабо</w:t>
        <w:softHyphen/>
        <w:t>чих мест; количества рабочих дней в году: продолжительности рабочего дня: среднечасовой выработки на одно рабочее место.</w:t>
      </w:r>
    </w:p>
    <w:p>
      <w:pPr>
        <w:pStyle w:val="Normal"/>
        <w:widowControl w:val="false"/>
        <w:spacing w:lineRule="exact" w:line="238" w:before="0" w:after="133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3131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5. Товарооборот и численность работающих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9"/>
                              <w:gridCol w:w="1325"/>
                              <w:gridCol w:w="1368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8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, чел.: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сех работающих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оперативных работников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 них продавцов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3.4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5. Товарооборот и численность работающих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9"/>
                        <w:gridCol w:w="1325"/>
                        <w:gridCol w:w="1368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8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584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, чел.: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6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сех работающих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6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оперативных работников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36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 них продавцов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 (с точностью до 0,1 тыс. руб.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 на одного работающего н на од</w:t>
        <w:softHyphen/>
        <w:t>ного продавца за прошлый и отчетный го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отношения: продавцов и оперативных работников: опе</w:t>
        <w:softHyphen/>
        <w:t xml:space="preserve">ративных работников и всех работающих за прошлый и </w:t>
      </w:r>
      <w:r>
        <w:rPr>
          <w:rFonts w:eastAsia="Times New Roman" w:cs="Trebuchet MS" w:ascii="Trebuchet MS" w:hAnsi="Trebuchet MS"/>
          <w:smallCaps/>
          <w:color w:val="000000"/>
          <w:sz w:val="13"/>
          <w:szCs w:val="13"/>
          <w:lang w:val="en-US"/>
        </w:rPr>
        <w:t>otict</w:t>
      </w:r>
      <w:r>
        <w:rPr>
          <w:rFonts w:eastAsia="Times New Roman" w:cs="Trebuchet MS" w:ascii="Trebuchet MS" w:hAnsi="Trebuchet MS"/>
          <w:smallCaps/>
          <w:color w:val="000000"/>
          <w:sz w:val="13"/>
          <w:szCs w:val="13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ый годы (до 0.01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производительности труда на одно</w:t>
        <w:softHyphen/>
        <w:t>го работающего от прошлого года изменений трех факторов: про</w:t>
        <w:softHyphen/>
        <w:t>изводительности труда на одного продавца; соотношения про</w:t>
        <w:softHyphen/>
        <w:t>давцов и оперативных работников: соотношения оперативных работников и всех работающих.</w:t>
      </w:r>
    </w:p>
    <w:p>
      <w:pPr>
        <w:pStyle w:val="Normal"/>
        <w:widowControl w:val="false"/>
        <w:spacing w:lineRule="exact" w:line="238" w:before="0" w:after="133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sz w:val="16"/>
          <w:szCs w:val="16"/>
          <w:lang w:eastAsia="ru-RU"/>
        </w:rPr>
      </w:r>
    </w:p>
    <w:p>
      <w:pPr>
        <w:pStyle w:val="Normal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sz w:val="16"/>
          <w:szCs w:val="16"/>
          <w:lang w:eastAsia="ru-RU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7602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6. Товарооборот и численность работников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65"/>
                              <w:gridCol w:w="1339"/>
                              <w:gridCol w:w="1368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мети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 8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ые товарные запасы, тыс. руб.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 36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92.6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6. Товарооборот и численность работников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65"/>
                        <w:gridCol w:w="1339"/>
                        <w:gridCol w:w="1368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мети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 8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5 0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ые товарные запасы, тыс. руб.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 36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64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 и среднегодовые товарные запа</w:t>
        <w:softHyphen/>
        <w:t>сы на одного работни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30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ачивасмость (в оборотах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производительности труда от про</w:t>
        <w:softHyphen/>
        <w:t>шлого года изменений среднегодовых товарных запасов на одно</w:t>
        <w:softHyphen/>
        <w:t>го работника и товарооборачиваемости (в оборотах)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2077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7. Товарооборот и численность работников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66"/>
                              <w:gridCol w:w="1238"/>
                              <w:gridCol w:w="1267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4 88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7 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всех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продавцов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8.2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7. Товарооборот и численность работников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66"/>
                        <w:gridCol w:w="1238"/>
                        <w:gridCol w:w="1267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4 88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7 52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всех работников, чел.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продавцов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 на одного работающего и на од</w:t>
        <w:softHyphen/>
        <w:t>ного продавца за прошлый и отчетный го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отношение продавцов и всех работников за прошлый и отчетный го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товарооборота от прошлого года изменений трех факторов: численности всех работников; соот</w:t>
        <w:softHyphen/>
        <w:t>ношения продавцов и всех работников: производительности тру</w:t>
        <w:softHyphen/>
        <w:t>да на одного продавца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7454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8. Динамика среднего оборота на одного работника.</w:t>
                            </w:r>
                          </w:p>
                          <w:tbl>
                            <w:tblPr>
                              <w:tblW w:w="63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1"/>
                              <w:gridCol w:w="490"/>
                              <w:gridCol w:w="490"/>
                              <w:gridCol w:w="490"/>
                              <w:gridCol w:w="490"/>
                              <w:gridCol w:w="533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-й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-й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-й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-й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-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ой оборот на одного работника, тыс. руб.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8.7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8. Динамика среднего оборота на одного работника.</w:t>
                      </w:r>
                    </w:p>
                    <w:tbl>
                      <w:tblPr>
                        <w:tblW w:w="637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1"/>
                        <w:gridCol w:w="490"/>
                        <w:gridCol w:w="490"/>
                        <w:gridCol w:w="490"/>
                        <w:gridCol w:w="490"/>
                        <w:gridCol w:w="533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-й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-й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-й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-й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-й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ой оборот на одного работника, тыс. руб.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коэффициент корреляции, показывающий за</w:t>
        <w:softHyphen/>
        <w:t>висимость среднегодового оборота одного работника от времен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читая форму связи этих показателей линейной, построить уравнение регресси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, как изменяется в среднем оборот одного ра</w:t>
        <w:softHyphen/>
        <w:t>ботника за год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10" w:leader="none"/>
        </w:tabs>
        <w:spacing w:lineRule="exact" w:line="238" w:before="0" w:after="126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разработочную таблицу, проанализировать пока</w:t>
        <w:softHyphen/>
        <w:t>затели, выполнить проверку уравнения регрессии.</w:t>
      </w:r>
    </w:p>
    <w:p>
      <w:pPr>
        <w:pStyle w:val="Normal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96" w:leader="none"/>
        </w:tabs>
        <w:spacing w:lineRule="exact" w:line="230" w:before="0" w:after="7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, численность работников и средняя заработ</w:t>
        <w:softHyphen/>
        <w:t>ная плат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6268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6"/>
                              <w:gridCol w:w="1354"/>
                              <w:gridCol w:w="138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4 94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7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яя зарплата на одного работника, руб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91.5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6"/>
                        <w:gridCol w:w="1354"/>
                        <w:gridCol w:w="138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4 94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7 80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яя зарплата на одного работника, руб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 на одного работника за про</w:t>
        <w:softHyphen/>
        <w:t>шлый и отчетный год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фонд заработной платы за прошлый и отчетный годы (в сумме и в процентах к товарообороту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фонда заработной платы от про</w:t>
        <w:softHyphen/>
        <w:t>шлого года изменений: а) двух факторов (численности работни</w:t>
        <w:softHyphen/>
        <w:t>ков и средней заработной платы на одного работника); б) трех факторов (товарооборота, производительности труда на одного работника и средней заработной таты на одного работника).</w:t>
      </w:r>
    </w:p>
    <w:p>
      <w:pPr>
        <w:pStyle w:val="Normal"/>
        <w:widowControl w:val="false"/>
        <w:spacing w:lineRule="exact" w:line="238" w:before="0" w:after="126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11" w:leader="none"/>
        </w:tabs>
        <w:spacing w:lineRule="exact" w:line="230" w:before="0" w:after="7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, численность работников и фонд заработ</w:t>
        <w:softHyphen/>
        <w:t>ной платы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37350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6"/>
                              <w:gridCol w:w="907"/>
                              <w:gridCol w:w="893"/>
                              <w:gridCol w:w="936"/>
                            </w:tblGrid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3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 80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 86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5 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онд заработной платы, тыс. руб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68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36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8.1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6"/>
                        <w:gridCol w:w="907"/>
                        <w:gridCol w:w="893"/>
                        <w:gridCol w:w="936"/>
                      </w:tblGrid>
                      <w:tr>
                        <w:trPr>
                          <w:trHeight w:val="439" w:hRule="exact"/>
                        </w:trPr>
                        <w:tc>
                          <w:tcPr>
                            <w:tcW w:w="36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 80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 86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5 84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онд заработной платы, тыс. руб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68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36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6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11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, численность работников и средняя зара</w:t>
        <w:softHyphen/>
        <w:t>ботная плат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12344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12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42"/>
                              <w:gridCol w:w="1858"/>
                              <w:gridCol w:w="1872"/>
                            </w:tblGrid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9 0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, чел.: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давцов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ссиров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дминистративно-управленческих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ботников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спомогательного персонала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яя заработная плата на одного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44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ботника, руб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67.2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42"/>
                        <w:gridCol w:w="1858"/>
                        <w:gridCol w:w="1872"/>
                      </w:tblGrid>
                      <w:tr>
                        <w:trPr>
                          <w:trHeight w:val="511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9 0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5 000</w:t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, чел.: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давцов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5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ссиров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дминистративно-управленческих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2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ботников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спомогательного персонала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яя заработная плата на одного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44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92</w:t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26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ботника, руб.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52" w:before="189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10" w:leader="none"/>
        </w:tabs>
        <w:spacing w:lineRule="exact" w:line="252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труктуру численности работников за прошлый и отчет</w:t>
        <w:softHyphen/>
        <w:t>ный год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25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 на одного работника за про</w:t>
        <w:softHyphen/>
        <w:t>шлый и отчетный год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32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отношение темпов роста производительности труда и средней заработной платы на одного работник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ень расходов на оплату труда (в процентах к товаро</w:t>
        <w:softHyphen/>
        <w:t>обороту)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70497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2. Товарооборот, численность работников, заработная плата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9"/>
                              <w:gridCol w:w="1685"/>
                              <w:gridCol w:w="1728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6 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</w:t>
                                    <w:softHyphen/>
                                    <w:t>ков, чел.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ходы на оплату труда, тыс. руб.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4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7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до налогообложения, тыс. руб.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34.2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2. Товарооборот, численность работников, заработная плата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9"/>
                        <w:gridCol w:w="1685"/>
                        <w:gridCol w:w="1728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6 1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 3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</w:t>
                              <w:softHyphen/>
                              <w:t>ков, чел.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ходы на оплату труда, тыс. руб.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4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774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до налогообложения, тыс. руб.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32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, среднюю заработную плату и прибыль на одного работника, уровень расходов на оплату труда за прошлый и отчетный го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1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клонения и темпы роста по приведенным и исчислен</w:t>
        <w:softHyphen/>
        <w:t>ным показателя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32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уровня расходов на оплату труда изменений товарооборота и расходов на оплату труда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25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отношение темпов роста производительности труда и средней заработной платы на одного работника.</w:t>
      </w:r>
    </w:p>
    <w:p>
      <w:pPr>
        <w:pStyle w:val="Normal"/>
        <w:widowControl w:val="false"/>
        <w:spacing w:lineRule="exact" w:line="245" w:before="0" w:after="132"/>
        <w:ind w:left="20" w:righ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11" w:leader="none"/>
        </w:tabs>
        <w:spacing w:lineRule="exact" w:line="230" w:before="0" w:after="74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, численность работников и фонд заработ</w:t>
        <w:softHyphen/>
        <w:t>ной платы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130937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86"/>
                              <w:gridCol w:w="706"/>
                              <w:gridCol w:w="706"/>
                              <w:gridCol w:w="720"/>
                              <w:gridCol w:w="706"/>
                              <w:gridCol w:w="749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-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-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-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-й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-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4 0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2 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10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100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, чел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онд заработной платы, тыс. руб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49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1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7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408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2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03.1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86"/>
                        <w:gridCol w:w="706"/>
                        <w:gridCol w:w="706"/>
                        <w:gridCol w:w="720"/>
                        <w:gridCol w:w="706"/>
                        <w:gridCol w:w="749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2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35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ы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-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-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-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-й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-й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4 0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2 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10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100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9 0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, чел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онд заработной платы, тыс. руб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49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1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7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408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26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52" w:before="189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32" w:leader="none"/>
        </w:tabs>
        <w:spacing w:lineRule="exact" w:line="252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 и среднегодовую заработную плату на одного работника по годам (до 0,1 тыс. руб.);</w:t>
      </w:r>
    </w:p>
    <w:p>
      <w:pPr>
        <w:sectPr>
          <w:headerReference w:type="default" r:id="rId3"/>
          <w:type w:val="nextPage"/>
          <w:pgSz w:w="11906" w:h="16838"/>
          <w:pgMar w:left="2782" w:right="2739" w:gutter="0" w:header="0" w:top="3707" w:footer="0" w:bottom="32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базисные темпы роста производительности труда и сред</w:t>
        <w:softHyphen/>
        <w:t>ней заработной платы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отношения темпов роста производительности труда и средней заработной платы на одного работника.</w:t>
      </w:r>
    </w:p>
    <w:p>
      <w:pPr>
        <w:pStyle w:val="Normal"/>
        <w:widowControl w:val="false"/>
        <w:spacing w:lineRule="exact" w:line="238" w:before="0" w:after="12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 и построить график по ба</w:t>
        <w:softHyphen/>
        <w:t>зисным темпам роста производительности труда и средней зара</w:t>
        <w:softHyphen/>
        <w:t>ботной платы, сделать вывод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4" w:leader="none"/>
        </w:tabs>
        <w:spacing w:lineRule="exact" w:line="238" w:before="0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товарооборота и численности работ</w:t>
        <w:softHyphen/>
        <w:t>ников на отклонение производительности труда от прошлого года по сле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80645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0"/>
                              <w:gridCol w:w="1526"/>
                              <w:gridCol w:w="1555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 96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 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63.5pt;mso-wrap-distance-left:0pt;mso-wrap-distance-right:0pt;mso-wrap-distance-top:0pt;mso-wrap-distance-bottom:0pt;margin-top:0.05pt;mso-position-vertical-relative:text;margin-left:9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0"/>
                        <w:gridCol w:w="1526"/>
                        <w:gridCol w:w="1555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 96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 39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18" w:leader="none"/>
        </w:tabs>
        <w:spacing w:lineRule="exact" w:line="238" w:before="201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состава и структуры работников на отклонение производительности труда от прошлого года по сле</w:t>
        <w:softHyphen/>
        <w:t>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106172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0"/>
                              <w:gridCol w:w="1526"/>
                              <w:gridCol w:w="1555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продавцов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83.6pt;mso-wrap-distance-left:0pt;mso-wrap-distance-right:0pt;mso-wrap-distance-top:0pt;mso-wrap-distance-bottom:0pt;margin-top:0.05pt;mso-position-vertical-relative:text;margin-left:9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0"/>
                        <w:gridCol w:w="1526"/>
                        <w:gridCol w:w="1555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 0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 400</w:t>
                            </w:r>
                          </w:p>
                        </w:tc>
                      </w:tr>
                      <w:tr>
                        <w:trPr>
                          <w:trHeight w:val="439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2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продавцов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18" w:leader="none"/>
        </w:tabs>
        <w:spacing w:lineRule="exact" w:line="238" w:before="194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отклонение производительности труда от прошлого года изменений фондоотдачи и фондовоору</w:t>
        <w:softHyphen/>
        <w:t>женности по сле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118046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0"/>
                              <w:gridCol w:w="1526"/>
                              <w:gridCol w:w="1555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5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средств, тыс. руб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92.95pt;mso-wrap-distance-left:0pt;mso-wrap-distance-right:0pt;mso-wrap-distance-top:0pt;mso-wrap-distance-bottom:0pt;margin-top:0.05pt;mso-position-vertical-relative:text;margin-left:9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0"/>
                        <w:gridCol w:w="1526"/>
                        <w:gridCol w:w="1555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5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 00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средств, тыс. руб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6" w:leader="none"/>
        </w:tabs>
        <w:spacing w:lineRule="exact" w:line="238" w:before="0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отклонение производительности труда от прошлого года изменений стоимости товарных запасов на одного работника и скорости товарооборота по сле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81534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10"/>
                              <w:gridCol w:w="1166"/>
                              <w:gridCol w:w="1195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товарных запасов на одного ра</w:t>
                                    <w:softHyphen/>
                                    <w:t>ботника. тыс. руб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ачиваемость товаров, обороты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64.2pt;mso-wrap-distance-left:0pt;mso-wrap-distance-right:0pt;mso-wrap-distance-top:0pt;mso-wrap-distance-bottom:0pt;margin-top:0.05pt;mso-position-vertical-relative:text;margin-left:9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10"/>
                        <w:gridCol w:w="1166"/>
                        <w:gridCol w:w="1195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товарных запасов на одного ра</w:t>
                              <w:softHyphen/>
                              <w:t>ботника. тыс. руб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ачиваемость товаров, обороты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.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18" w:leader="none"/>
        </w:tabs>
        <w:spacing w:lineRule="exact" w:line="238" w:before="201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темп повышения (снижения) производитель</w:t>
        <w:softHyphen/>
        <w:t>ности труда за счет изменения структуры рабочей силы по сле</w:t>
        <w:softHyphen/>
        <w:t>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72390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8"/>
                              <w:gridCol w:w="950"/>
                              <w:gridCol w:w="994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exac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6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 в том числе административно-управленческого персонала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18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18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18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18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7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8"/>
                        <w:gridCol w:w="950"/>
                        <w:gridCol w:w="994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763" w:hRule="exac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6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 в том числе административно-управленческого персонала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18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18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18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18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18" w:leader="none"/>
        </w:tabs>
        <w:spacing w:lineRule="exact" w:line="238" w:before="194" w:after="11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делю и сумму прироста товарооборота в от</w:t>
        <w:softHyphen/>
        <w:t>четном году по сравнению с планом за счет экстенсивного и ин</w:t>
        <w:softHyphen/>
        <w:t>тенсивного факторов, если известно: среднесписочная числен</w:t>
        <w:softHyphen/>
        <w:t>ность работников увеличилась на 2%; товарооборот увеличился на 6 % и составил 21 200 тыс. р&gt;б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6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счислить фондовооруженность труда. Измерить влия</w:t>
        <w:softHyphen/>
        <w:t>ние на отклонение фондовооруженности труда от прошлого года изменений следующих факторов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09" w:leader="none"/>
        </w:tabs>
        <w:spacing w:lineRule="exact" w:line="190" w:before="0" w:after="81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есписочной численности торговых работников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30" w:leader="none"/>
        </w:tabs>
        <w:spacing w:lineRule="exact" w:line="190" w:before="0" w:after="82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егодовой стоимости основных фондо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33667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1"/>
                              <w:gridCol w:w="1109"/>
                              <w:gridCol w:w="1152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торговых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фондов, тыс. руб.: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января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8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апреля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июля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5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октября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января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7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5.2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1"/>
                        <w:gridCol w:w="1109"/>
                        <w:gridCol w:w="1152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торговых работников, чел.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фондов, тыс. руб.: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января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8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7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апреля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00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июля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5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0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октября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8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января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7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9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18" w:leader="none"/>
        </w:tabs>
        <w:spacing w:lineRule="exact" w:line="238" w:before="0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показатель производительности труда одного работника изменений объема выручки и численно</w:t>
        <w:softHyphen/>
        <w:t>сти работников на основе следующих данных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66865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  <w:gridCol w:w="1282"/>
                              <w:gridCol w:w="131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ручка за год. руб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2.6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0"/>
                        <w:gridCol w:w="1282"/>
                        <w:gridCol w:w="1310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ручка за год. руб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84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75" w:after="71"/>
        <w:ind w:left="20" w:righ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22. Определить абсолютный и относительный недостаток ил и излишек всех работников и в том числе продавцов в отчет</w:t>
        <w:softHyphen/>
        <w:t>ном году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228854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66"/>
                              <w:gridCol w:w="1282"/>
                              <w:gridCol w:w="1325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 18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 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всех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37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продавцо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ind w:right="2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23. Определить влияние на производительность труда од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5048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ind w:left="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работника изменений товарооборота на одного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продавца 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6373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0" w:before="0" w:after="0"/>
                                    <w:ind w:left="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9"/>
                                      <w:szCs w:val="19"/>
                                      <w:lang w:eastAsia="ru-RU"/>
                                    </w:rPr>
                                    <w:t>удельного веса продавцов в общей численности работни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 60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всех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3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продавцо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80.2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66"/>
                        <w:gridCol w:w="1282"/>
                        <w:gridCol w:w="1325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 18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 79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всех работников, чел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37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продавцо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6373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ind w:right="2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23. Определить влияние на производительность труда одного</w:t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5048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ind w:left="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работника изменений товарооборота на одного</w:t>
                            </w:r>
                          </w:p>
                        </w:tc>
                        <w:tc>
                          <w:tcPr>
                            <w:tcW w:w="13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продавца и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6373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ind w:left="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eastAsia="ru-RU"/>
                              </w:rPr>
                              <w:t>удельного веса продавцов в общей численности работников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 60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92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всех работников, чел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3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продавцо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18" w:leader="none"/>
        </w:tabs>
        <w:spacing w:lineRule="exact" w:line="238" w:before="81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производительность труда одного работника изменений количества подразделений предприятия, торговой площади на одно подразделение и товарооборота на 1 м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торговой площад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67" w:footer="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27125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2"/>
                              <w:gridCol w:w="1238"/>
                              <w:gridCol w:w="1282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личество подразделений предприятия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рговая площадь на одно подразделение, м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 на 1 м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vertAlign w:val="superscript"/>
                                      <w:lang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 торговой площади, тыс. руб.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всех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8.75pt;mso-wrap-distance-left:0pt;mso-wrap-distance-right:0pt;mso-wrap-distance-top:0pt;mso-wrap-distance-bottom:0pt;margin-top:0.05pt;mso-position-vertical-relative:text;margin-left:9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2"/>
                        <w:gridCol w:w="1238"/>
                        <w:gridCol w:w="1282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личество подразделений предприятия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рговая площадь на одно подразделение, м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 на 1 м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vertAlign w:val="superscript"/>
                                <w:lang w:eastAsia="ru-RU"/>
                              </w:rPr>
                              <w:t>5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 торговой площади, тыс. руб.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всех работников, чел.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40" w:leader="none"/>
        </w:tabs>
        <w:spacing w:lineRule="exact" w:line="238" w:before="0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рить влияние на фонд оплаты труда изменений чис</w:t>
        <w:softHyphen/>
        <w:t>ленности работников и средней заработной платы по сравнению с прошлым годом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687705"/>
                <wp:effectExtent l="0" t="0" r="0" b="0"/>
                <wp:wrapTopAndBottom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2"/>
                              <w:gridCol w:w="1238"/>
                              <w:gridCol w:w="1282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онд оппаты труда, тыс. руб.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5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4.1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2"/>
                        <w:gridCol w:w="1238"/>
                        <w:gridCol w:w="1282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онд оппаты труда, тыс. руб.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5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78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отклонение фонда оплаты труда от плана изменений объема товарооборота, средней заработной штаты и производительности труда. 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39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 и среднюю -заработную плату на одного работника за прошлый и отчетный годы (по плану и фак</w:t>
        <w:softHyphen/>
        <w:t>тически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фонда заработной штаты от плана и от прошлого года изменений трех факторов: товарооборота, производительности труда и средней заработной платы на одно</w:t>
        <w:softHyphen/>
        <w:t>го работника.</w:t>
      </w:r>
    </w:p>
    <w:p>
      <w:pPr>
        <w:pStyle w:val="Normal"/>
        <w:widowControl w:val="false"/>
        <w:spacing w:lineRule="exact" w:line="230" w:before="0" w:after="109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11" w:leader="none"/>
        </w:tabs>
        <w:spacing w:lineRule="exact" w:line="238" w:before="201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659" w:leader="none"/>
        </w:tabs>
        <w:spacing w:lineRule="exact" w:line="245" w:before="0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ыписка из пояснительной записки к бухгалтерскому ба</w:t>
        <w:softHyphen/>
        <w:t>лансу и отчету о прибылях и убытках, тыс. руб.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07415"/>
                <wp:effectExtent l="0" t="0" r="0" b="0"/>
                <wp:wrapTopAndBottom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2"/>
                              <w:gridCol w:w="1238"/>
                              <w:gridCol w:w="1282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smallCaps/>
                                      <w:color w:val="000000"/>
                                      <w:sz w:val="9"/>
                                      <w:szCs w:val="9"/>
                                      <w:lang w:val="en-US"/>
                                    </w:rPr>
                                    <w:t>On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4 0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6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онд оплаты труда, тыс. руб.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1.4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2"/>
                        <w:gridCol w:w="1238"/>
                        <w:gridCol w:w="1282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smallCaps/>
                                <w:color w:val="000000"/>
                                <w:sz w:val="9"/>
                                <w:szCs w:val="9"/>
                                <w:lang w:val="en-US"/>
                              </w:rPr>
                              <w:t>Onct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4 0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6 2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онд оплаты труда, тыс. руб.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Численность работников, чел.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263650"/>
                <wp:effectExtent l="0" t="0" r="0" b="0"/>
                <wp:wrapTopAndBottom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5"/>
                              <w:gridCol w:w="1584"/>
                              <w:gridCol w:w="1613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нос основньк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личие на начало год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 5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ступило в отчетном году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3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было в отчетном году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7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личие на конец год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 26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99.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5"/>
                        <w:gridCol w:w="1584"/>
                        <w:gridCol w:w="1613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нос основньк средств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личие на начало год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 5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ступило в отчетном году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3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было в отчетном году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7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личие на конец год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 26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6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90" w:before="239" w:after="43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52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счислить коэффициенты поступления, выбытия, физиче</w:t>
        <w:softHyphen/>
        <w:t>ского износа основных средств, абсолютную величину и степень увеличения основных средств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638" w:leader="none"/>
        </w:tabs>
        <w:spacing w:lineRule="exact" w:line="190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дать оценку исчисленным показателям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603" w:leader="none"/>
        </w:tabs>
        <w:spacing w:lineRule="exact" w:line="245" w:before="0" w:after="131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 и движение основных средств предприятия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382395"/>
                <wp:effectExtent l="0" t="0" r="0" b="0"/>
                <wp:wrapTopAndBottom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15"/>
                              <w:gridCol w:w="778"/>
                              <w:gridCol w:w="1022"/>
                              <w:gridCol w:w="936"/>
                              <w:gridCol w:w="821"/>
                            </w:tblGrid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личке на начало год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ступит в от</w:t>
                                    <w:softHyphen/>
                                    <w:t>четном год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ind w:right="12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было за от</w:t>
                                    <w:softHyphen/>
                                    <w:t>чет шй год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ind w:left="2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личие 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изводственные 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5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8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активная часть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производственные 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9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нос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8.8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15"/>
                        <w:gridCol w:w="778"/>
                        <w:gridCol w:w="1022"/>
                        <w:gridCol w:w="936"/>
                        <w:gridCol w:w="821"/>
                      </w:tblGrid>
                      <w:tr>
                        <w:trPr>
                          <w:trHeight w:val="497" w:hRule="exac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личке на начало год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ступит в от</w:t>
                              <w:softHyphen/>
                              <w:t>четном год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ind w:right="12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было за от</w:t>
                              <w:softHyphen/>
                              <w:t>чет шй год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ind w:left="2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личие на конец года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изводственные основные средств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5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5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8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активная часть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3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производственные основные средств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9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9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нос основных средств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нение за год удельного веса активной части основных средств в обшей сумме производственных основных средств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645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коэффициенты поступления и выбытия основных средст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645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коэффициент прироста основных средст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659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нение за год коэффициента износа основных средств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645" w:leader="none"/>
        </w:tabs>
        <w:spacing w:lineRule="exact" w:line="238" w:before="0" w:after="13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нение за год коэффициента годности основных средств. Дать оценку исчисленным показателям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024380"/>
                <wp:effectExtent l="0" t="0" r="0" b="0"/>
                <wp:wrapTopAndBottom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3. Товарооборот и основные средства, тыс. руб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22"/>
                              <w:gridCol w:w="1310"/>
                              <w:gridCol w:w="1339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57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оимость основных средств: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январ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феврал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март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апрел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нос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мортизационные отчисл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59.4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3. Товарооборот и основные средства, тыс. руб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22"/>
                        <w:gridCol w:w="1310"/>
                        <w:gridCol w:w="1339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57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600</w:t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оимость основных средств: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37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январ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37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феврал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37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март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9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7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апрел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1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нос основных средст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мортизационные отчисл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юю стоимость основных средств за квартал прошло</w:t>
        <w:softHyphen/>
        <w:t>го и отчетного годов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ий процент амортизационных отчислений и степень износа основных средств за квартал по годам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оказатели фондоотдачи, фондоемкости и фондовоору</w:t>
        <w:softHyphen/>
        <w:t>женности за квартал по годам (в руб.)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суммы амортизационных отчисле</w:t>
        <w:softHyphen/>
        <w:t>ний за квартал отчетного года от прошлого года изменений сле</w:t>
        <w:softHyphen/>
        <w:t>дующих факторов: стоимости основных средств, среднего про</w:t>
        <w:softHyphen/>
        <w:t>цента амортизации.</w:t>
      </w:r>
    </w:p>
    <w:p>
      <w:pPr>
        <w:pStyle w:val="Normal"/>
        <w:widowControl w:val="false"/>
        <w:spacing w:lineRule="exact" w:line="238" w:before="0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рить влияние на отклонение фондоотдачи отчетного года от прошлого года изменения объема товарооборота и сред</w:t>
        <w:softHyphen/>
        <w:t>ней стоимости основных средств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26490"/>
                <wp:effectExtent l="0" t="0" r="0" b="0"/>
                <wp:wrapTopAndBottom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4. Товарооборот и основные средства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82"/>
                              <w:gridCol w:w="1123"/>
                              <w:gridCol w:w="1166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 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 0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9 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средств, тыс. р$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ий процент амортизаци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8.7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 w:before="0" w:after="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4. Товарооборот и основные средства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82"/>
                        <w:gridCol w:w="1123"/>
                        <w:gridCol w:w="1166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 о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 0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9 14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средств, тыс. р$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ий процент амортизаци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фактического товарооборота от плана изменения стоимости основных средств и фондоот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ы амортизационных отчислений по плану н фактиче</w:t>
        <w:softHyphen/>
        <w:t>ски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фактической суммы амортизаци</w:t>
        <w:softHyphen/>
        <w:t>онных отчислений от плана изменения стоимости основных средств и среднего процента амортизации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476375"/>
                <wp:effectExtent l="0" t="0" r="0" b="0"/>
                <wp:wrapTopAndBottom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5. Товарооборот и основные средства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68"/>
                              <w:gridCol w:w="1138"/>
                              <w:gridCol w:w="1166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5 7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первоначальная стоимость основных средств, тыс. руб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умма износа основных средств, тыс. руб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6.2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5. Товарооборот и основные средства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68"/>
                        <w:gridCol w:w="1138"/>
                        <w:gridCol w:w="1166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5 7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6 0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первоначальная стоимость основных средств, тыс. руб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9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умма износа основных средств, тыс. руб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численность работников, чел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 на одного работника, фондоот</w:t>
        <w:softHyphen/>
        <w:t>дачу, фондоемкость, фондовооруженность (в руб.). степень из</w:t>
        <w:softHyphen/>
        <w:t xml:space="preserve">носа основных средств (в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)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за прошлый и отчетный годы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клонения и темпы роста по приведенным и исчислен</w:t>
        <w:softHyphen/>
        <w:t>ным показателям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фондоотдачи от прошлого года из</w:t>
        <w:softHyphen/>
        <w:t>менений производительности труда и фондовооруженности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075055"/>
                <wp:effectExtent l="0" t="0" r="0" b="0"/>
                <wp:wrapTopAndBottom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6. Товарооборот, фондоотдача и фондовооруженность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82"/>
                              <w:gridCol w:w="1181"/>
                              <w:gridCol w:w="1210"/>
                            </w:tblGrid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 к пи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СП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3 00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ондоотдача,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ондовооруженность, 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4.6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6. Товарооборот, фондоотдача и фондовооруженность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82"/>
                        <w:gridCol w:w="1181"/>
                        <w:gridCol w:w="1210"/>
                      </w:tblGrid>
                      <w:tr>
                        <w:trPr>
                          <w:trHeight w:val="310" w:hRule="exac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 к пи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СП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3 00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4 00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ондоотдача,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ондовооруженность, 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есписочную численность работников и среднегодо</w:t>
        <w:softHyphen/>
        <w:t>вую стоимость основных средств за прошлый и отчетный год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клонения и темпы роста по приведенным и исчислен</w:t>
        <w:softHyphen/>
        <w:t>ным показателя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товарооборота от прошлого года изменений среднесписочной численности работников, фондово</w:t>
        <w:softHyphen/>
        <w:t>оруженности и фондоот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фондовооруженности от прошлого года изменений среднегодовой стоимости основных средств и среднесписочной численности работников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257300"/>
                <wp:effectExtent l="0" t="0" r="0" b="0"/>
                <wp:wrapTopAndBottom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7. Товарооборот и основные средства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82"/>
                              <w:gridCol w:w="1181"/>
                              <w:gridCol w:w="1210"/>
                            </w:tblGrid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 90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средств, 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, тыс. руб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99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7. Товарооборот и основные средства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82"/>
                        <w:gridCol w:w="1181"/>
                        <w:gridCol w:w="1210"/>
                      </w:tblGrid>
                      <w:tr>
                        <w:trPr>
                          <w:trHeight w:val="310" w:hRule="exac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п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 90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 40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средств, 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8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, тыс. руб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изводительность труда, фондоотдачу, фондоемкость, фондовооруженность (в руб.), уровень рентабельности (в %), прибыль на 1 рубль основных средств, интегральный показатель эффективности использования основных средств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клонения и темпы роста по приведенным и исчислен</w:t>
        <w:softHyphen/>
        <w:t>ным показателя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интегрального показателя от про</w:t>
        <w:softHyphen/>
        <w:t>шлого года изменений фондоотдачи и прибыли на 1 рубль ос</w:t>
        <w:softHyphen/>
        <w:t>новных средств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468120"/>
                <wp:effectExtent l="0" t="0" r="0" b="0"/>
                <wp:wrapTopAndBottom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8. Товарооборот и основные средства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5"/>
                              <w:gridCol w:w="1584"/>
                              <w:gridCol w:w="1613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 ге пи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7 68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9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средств, тыс. руб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93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 6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5.6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8. Товарооборот и основные средства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5"/>
                        <w:gridCol w:w="1584"/>
                        <w:gridCol w:w="1613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 ге пи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7 68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9 10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средств, тыс. руб.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93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 6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фондоотдачу, фондоемкость, фондовооруженность и про</w:t>
        <w:softHyphen/>
        <w:t>изводительность труда за прошлый и отчетный годы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фондоотдачи от прошлого года из</w:t>
        <w:softHyphen/>
        <w:t>менений производительности труда и фондовооруженности.</w:t>
      </w:r>
    </w:p>
    <w:p>
      <w:pPr>
        <w:pStyle w:val="Normal"/>
        <w:widowControl w:val="false"/>
        <w:spacing w:lineRule="exact" w:line="238" w:before="0" w:after="12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632" w:leader="none"/>
        </w:tabs>
        <w:spacing w:lineRule="exact" w:line="238" w:before="0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счислить коэффициенты износа и годности и оценить состояние основных средств в динамике по следующим данным, тыс. руб.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897890"/>
                <wp:effectExtent l="0" t="0" r="0" b="0"/>
                <wp:wrapTopAndBottom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5"/>
                              <w:gridCol w:w="1051"/>
                              <w:gridCol w:w="1051"/>
                              <w:gridCol w:w="1094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-й год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-й год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-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первоначальная стоимость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70.7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5"/>
                        <w:gridCol w:w="1051"/>
                        <w:gridCol w:w="1051"/>
                        <w:gridCol w:w="1094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-й год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-й год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-й год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первоначальная стоимость основных средств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 00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нос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6" w:leader="none"/>
        </w:tabs>
        <w:spacing w:lineRule="exact" w:line="238" w:before="0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счислить коэффициенты обновления и выбытия и оце</w:t>
        <w:softHyphen/>
        <w:t>нить динамику развития основных средств по следующим дан</w:t>
        <w:softHyphen/>
        <w:t>ным, тыс. руб.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907415"/>
                <wp:effectExtent l="0" t="0" r="0" b="0"/>
                <wp:wrapTopAndBottom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32"/>
                              <w:gridCol w:w="1066"/>
                              <w:gridCol w:w="1066"/>
                              <w:gridCol w:w="1109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-й гоп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-й год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-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личие основных средств на начало года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70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вод в действие основных средств за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4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17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бытие основных средств за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71.4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32"/>
                        <w:gridCol w:w="1066"/>
                        <w:gridCol w:w="1066"/>
                        <w:gridCol w:w="1109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-й гоп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-й год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-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личие основных средств на начало года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70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6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вод в действие основных средств за год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4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17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4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бытие основных средств за год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8" w:after="0"/>
        <w:ind w:left="20" w:right="40" w:firstLine="42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. Оценить потери прибыли предприятия в связи с несвое</w:t>
        <w:softHyphen/>
        <w:t>временной сдачей вновь в эксплуатацию построенного магазина, исходя из следующих данных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633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кончание строительства планировалось на 1 марта отчет</w:t>
        <w:softHyphen/>
        <w:t>ного года: фактически магазин сдан в эксплуатацию 15 мая отчетного года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626" w:leader="none"/>
        </w:tabs>
        <w:spacing w:lineRule="exact" w:line="238" w:before="0" w:after="11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емесячный товарооборот по данному магазину со</w:t>
        <w:softHyphen/>
        <w:t xml:space="preserve">ставляет 8000 тыс. руб., а уровень рентабельности — 0,5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11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е, какое предприятие более эффективно ис</w:t>
        <w:softHyphen/>
        <w:t>пользовало основные средства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687705"/>
                <wp:effectExtent l="0" t="0" r="0" b="0"/>
                <wp:wrapTopAndBottom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21"/>
                              <w:gridCol w:w="1411"/>
                              <w:gridCol w:w="1440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едприятие 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едприятие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4.1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21"/>
                        <w:gridCol w:w="1411"/>
                        <w:gridCol w:w="1440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едприятие 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едприятие Б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средст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18" w:leader="none"/>
        </w:tabs>
        <w:spacing w:lineRule="exact" w:line="238" w:before="208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е дополнительный объем товарооборота или потери товарооборота за счет изменения стоимости основных средств и фондоотдачи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687705"/>
                <wp:effectExtent l="0" t="0" r="0" b="0"/>
                <wp:wrapTopAndBottom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21"/>
                              <w:gridCol w:w="1411"/>
                              <w:gridCol w:w="1440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4.1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21"/>
                        <w:gridCol w:w="1411"/>
                        <w:gridCol w:w="1440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7 0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средст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8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57" w:leader="none"/>
        </w:tabs>
        <w:spacing w:lineRule="exact" w:line="245" w:before="195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имеющихся данных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отклонение товарооборота от про</w:t>
        <w:softHyphen/>
        <w:t>шлого года изменений стоимости основных фондов и фондо</w:t>
        <w:softHyphen/>
        <w:t>отдачи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39" w:leader="none"/>
        </w:tabs>
        <w:spacing w:lineRule="exact" w:line="238" w:before="0" w:after="13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рить влияние на отклонение суммы амортизационных отчислений от прошлого года изменений стоимости основных фондов и среднего процента амортизаци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861060"/>
                <wp:effectExtent l="0" t="0" r="0" b="0"/>
                <wp:wrapTopAndBottom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1"/>
                              <w:gridCol w:w="1224"/>
                              <w:gridCol w:w="1267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5 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фовдов. тыс. руб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75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ий процент амортизаци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67.8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1"/>
                        <w:gridCol w:w="1224"/>
                        <w:gridCol w:w="1267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5 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2 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фовдов. тыс. руб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75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9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ий процент амортизаци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.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4" w:leader="none"/>
        </w:tabs>
        <w:spacing w:lineRule="exact" w:line="200" w:before="171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нения по сравнению с прошлым годом фондоотдачи, фондоемкости. фондовооруженности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625" w:leader="none"/>
        </w:tabs>
        <w:spacing w:lineRule="exact" w:line="238" w:before="0" w:after="13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товарооборота от прошлого года изменений среднегодовой стоимости основных фондов и фондо</w:t>
        <w:softHyphen/>
        <w:t>отдач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861060"/>
                <wp:effectExtent l="0" t="0" r="0" b="0"/>
                <wp:wrapTopAndBottom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1"/>
                              <w:gridCol w:w="1224"/>
                              <w:gridCol w:w="1267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 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5 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фондов, тыс. руб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67.8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1"/>
                        <w:gridCol w:w="1224"/>
                        <w:gridCol w:w="1267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 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5 84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фондов, тыс. руб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4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40" w:leader="none"/>
        </w:tabs>
        <w:spacing w:lineRule="exact" w:line="238" w:before="141" w:after="13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имеющихся данных определить изменения по сравнению с прошлым периодом: величины прибыли; фондо</w:t>
        <w:softHyphen/>
        <w:t>отдачи, прибыли на 1 руб. основных фондов предприятия: инте</w:t>
        <w:softHyphen/>
        <w:t>грального показателя использования основных фондов (с точно</w:t>
        <w:softHyphen/>
        <w:t>стью до 0,01)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861060"/>
                <wp:effectExtent l="0" t="0" r="0" b="0"/>
                <wp:wrapTopAndBottom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38"/>
                              <w:gridCol w:w="1253"/>
                              <w:gridCol w:w="1282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период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2 0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9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фондов, тыс. руб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рентабельности. % к обороту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67.8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38"/>
                        <w:gridCol w:w="1253"/>
                        <w:gridCol w:w="1282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период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пери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2 0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9 50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фондов, тыс. руб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1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рентабельности. % к обороту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18" w:leader="none"/>
        </w:tabs>
        <w:spacing w:lineRule="exact" w:line="238" w:before="141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ассчитать показатели фондоотдачи и фондоемкости за прошлый и отчетный периоды. Измерить влияние на отклоне</w:t>
        <w:softHyphen/>
        <w:t>ние товарооборота от прошлого периода следующих факторов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623" w:leader="none"/>
        </w:tabs>
        <w:spacing w:lineRule="exact" w:line="190" w:before="0" w:after="21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нения среднегодовой стоимости основных фондов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638" w:leader="none"/>
        </w:tabs>
        <w:spacing w:lineRule="exact" w:line="190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фондоотдачи.</w:t>
      </w:r>
    </w:p>
    <w:p>
      <w:pPr>
        <w:pStyle w:val="Normal"/>
        <w:widowControl w:val="false"/>
        <w:spacing w:lineRule="exact" w:line="190" w:before="0" w:after="76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анализировать исчисленные показатели.</w:t>
      </w:r>
    </w:p>
    <w:p>
      <w:pPr>
        <w:pStyle w:val="Normal"/>
        <w:widowControl w:val="false"/>
        <w:spacing w:lineRule="exact" w:line="160" w:before="0" w:after="88"/>
        <w:ind w:right="20" w:hanging="0"/>
        <w:jc w:val="right"/>
        <w:rPr>
          <w:rFonts w:ascii="Trebuchet MS" w:hAnsi="Trebuchet MS" w:eastAsia="Times New Roman" w:cs="Trebuchet MS"/>
          <w:b/>
          <w:b/>
          <w:b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тыс. руб.)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770255"/>
                <wp:effectExtent l="0" t="0" r="0" b="0"/>
                <wp:wrapTopAndBottom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39"/>
                              <w:gridCol w:w="1152"/>
                              <w:gridCol w:w="1181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период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4 50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фондов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60.6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39"/>
                        <w:gridCol w:w="1152"/>
                        <w:gridCol w:w="1181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период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период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4 50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 000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фондов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9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18" w:leader="none"/>
        </w:tabs>
        <w:spacing w:lineRule="exact" w:line="238" w:before="201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 влияние на отклонение фондоотдачи отчетного года от прошлого измене</w:t>
        <w:softHyphen/>
        <w:t>ний производительности труда и фондовооруженност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89330"/>
                <wp:effectExtent l="0" t="0" r="0" b="0"/>
                <wp:wrapTopAndBottom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39"/>
                              <w:gridCol w:w="1152"/>
                              <w:gridCol w:w="1181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 №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4 20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2 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фондов, тыс. руб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133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7.9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39"/>
                        <w:gridCol w:w="1152"/>
                        <w:gridCol w:w="1181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 №й год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4 20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2 74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фондов, тыс. руб.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133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4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40" w:leader="none"/>
        </w:tabs>
        <w:spacing w:lineRule="exact" w:line="238" w:before="201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имеющихся данных определить влияние на отклонение суммы амортизационных отчислений отчетного года от прошлого изменений среднегодовой стоимости основных фон</w:t>
        <w:softHyphen/>
        <w:t>дов и среднего процента амортизаци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72820"/>
                <wp:effectExtent l="0" t="0" r="0" b="0"/>
                <wp:wrapTopAndBottom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(тыс. руб.)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10"/>
                              <w:gridCol w:w="1166"/>
                              <w:gridCol w:w="1195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фондов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3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9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мортизационные отчисле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6.6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>(тыс. руб.)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10"/>
                        <w:gridCol w:w="1166"/>
                        <w:gridCol w:w="1195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фондов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3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932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мортизационные отчисления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11" w:leader="none"/>
        </w:tabs>
        <w:spacing w:lineRule="exact" w:line="245" w:before="195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е влияние на производительность труда изме</w:t>
        <w:softHyphen/>
        <w:t>нений фондоотдачи и фондовооруженност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962025"/>
                <wp:effectExtent l="0" t="0" r="0" b="0"/>
                <wp:wrapTopAndBottom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10"/>
                              <w:gridCol w:w="1166"/>
                              <w:gridCol w:w="1195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9 15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9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средств, тыс. руб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3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75.7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10"/>
                        <w:gridCol w:w="1166"/>
                        <w:gridCol w:w="1195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9 15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9 68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средств, тыс. руб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3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2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11" w:leader="none"/>
        </w:tabs>
        <w:spacing w:lineRule="exact" w:line="238" w:before="0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товарооборот изменений трех факторов: фондоотдачи, фондовооруженности и среднесписоч</w:t>
        <w:softHyphen/>
        <w:t>ной численности работнико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907415"/>
                <wp:effectExtent l="0" t="0" r="0" b="0"/>
                <wp:wrapTopAndBottom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10"/>
                              <w:gridCol w:w="1166"/>
                              <w:gridCol w:w="1195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5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средств, тыс. руб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71.4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10"/>
                        <w:gridCol w:w="1166"/>
                        <w:gridCol w:w="1195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5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2 0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средств, тыс. руб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00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11" w:leader="none"/>
        </w:tabs>
        <w:spacing w:lineRule="exact" w:line="238" w:before="201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е влияние на фондоотдачу основных средств изменений фондоотдачи активной части основных средств и удельного веса активной части основных средст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284095"/>
                <wp:effectExtent l="0" t="0" r="0" b="0"/>
                <wp:wrapTopAndBottom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28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96"/>
                              <w:gridCol w:w="1166"/>
                              <w:gridCol w:w="1210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ондоотдача активной части основных средств, руб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дельный вес активной части основных средств. %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. Товарооборот и издержки обращения за 5 лет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5"/>
                              <w:gridCol w:w="893"/>
                              <w:gridCol w:w="490"/>
                              <w:gridCol w:w="475"/>
                              <w:gridCol w:w="446"/>
                              <w:gridCol w:w="893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1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1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-й базис ный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-й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-й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-й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 -й отчет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80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0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ндекс розничных цен (к базисному году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, тыс. руб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ндекс тарифов, ставок (к базисному году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79.8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96"/>
                        <w:gridCol w:w="1166"/>
                        <w:gridCol w:w="1210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ондоотдача активной части основных средств, руб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дельный вес активной части основных средств. %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. Товарооборот и издержки обращения за 5 лет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5"/>
                        <w:gridCol w:w="893"/>
                        <w:gridCol w:w="490"/>
                        <w:gridCol w:w="475"/>
                        <w:gridCol w:w="446"/>
                        <w:gridCol w:w="893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1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1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-й базис ный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-й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-й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-й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 -й отчетный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80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40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0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ндекс розничных цен (к базисному году)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8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, тыс. руб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ндекс тарифов, ставок (к базисному году)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97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609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по годам в сопоставимых ценах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у издержек обращения по годам в сопоставимых це</w:t>
        <w:softHyphen/>
        <w:t>нах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бсолютный прирост, темны роста и прироста товарообо</w:t>
        <w:softHyphen/>
        <w:t>рота и суммы издержек обращения (базисным способом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егодовые абсолютный прирост и темп роста товаро</w:t>
        <w:softHyphen/>
        <w:t>оборота и суммы издержек обращения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ни издержек обращения по годам: в действующих ставках и ценах, в сопоставимых ставках и ценах.</w:t>
      </w:r>
    </w:p>
    <w:p>
      <w:pPr>
        <w:pStyle w:val="Normal"/>
        <w:widowControl w:val="false"/>
        <w:spacing w:lineRule="exact" w:line="238" w:before="0" w:after="126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 и построить график по ба</w:t>
        <w:softHyphen/>
        <w:t>зисным темпам роста товарооборота и издержек обращения, проанализировать исчисленные показатели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610" w:leader="none"/>
        </w:tabs>
        <w:spacing w:lineRule="exact" w:line="230" w:before="0" w:after="7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и издержки обращения по элементам затрат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19555"/>
                <wp:effectExtent l="0" t="0" r="0" b="0"/>
                <wp:wrapTopAndBottom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76"/>
                              <w:gridCol w:w="1526"/>
                              <w:gridCol w:w="1570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Элементы затрат: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32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32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трат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32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27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36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61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9.6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76"/>
                        <w:gridCol w:w="1526"/>
                        <w:gridCol w:w="1570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Элементы затрат: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32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32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траты на оплату труд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6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32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27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затраты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78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36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82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61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3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труктуру издержек обращения за прошлый и отчетный годы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ни издержек обращения по элементам затрат и в це</w:t>
        <w:softHyphen/>
        <w:t>лом по предприятию за прошлый и отчетный годы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638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клонения и темпы роста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 и построить рисунок в виде круговых диаграмм, характеризующих структуру издержек обращения, и проана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09955"/>
                <wp:effectExtent l="0" t="0" r="0" b="0"/>
                <wp:wrapTopAndBottom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3. Товарооборот и издержки обращения, тыс. руб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4"/>
                              <w:gridCol w:w="1685"/>
                              <w:gridCol w:w="1714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 ООО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й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38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1.6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3. Товарооборот и издержки обращения, тыс. руб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4"/>
                        <w:gridCol w:w="1685"/>
                        <w:gridCol w:w="1714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 ООО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 8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й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38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8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 отчетном году розничные цены на отдельные товары повы</w:t>
        <w:softHyphen/>
        <w:t xml:space="preserve">шены на 10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(удельный вес этих товаров в товарообороте — 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eastAsia="ru-RU"/>
        </w:rPr>
        <w:t>20</w:t>
      </w:r>
      <w:r>
        <w:rPr>
          <w:rFonts w:eastAsia="Times New Roman" w:cs="David" w:ascii="David" w:hAnsi="David"/>
          <w:color w:val="000000"/>
          <w:sz w:val="21"/>
          <w:szCs w:val="21"/>
          <w:lang w:eastAsia="ru-RU"/>
        </w:rPr>
        <w:t>%).</w: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609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отчетного года в сопоставимых ценах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емпы роста товарооборота в действующих и сопостави</w:t>
        <w:softHyphen/>
        <w:t>мых ценах и издержек обращения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ни издержек обращения за прошлый и отчетный годы в действующих и сопоставимых ценах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уровня издержек обращения от прошлого года изменений розничных цен и прочих факторов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26490"/>
                <wp:effectExtent l="0" t="0" r="0" b="0"/>
                <wp:wrapTopAndBottom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4. Товарооборот и издержки обращения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4"/>
                              <w:gridCol w:w="1742"/>
                              <w:gridCol w:w="1786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 0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, тыс. руб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34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ндекс розничных цен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8.7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 w:before="0" w:after="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4. Товарооборот и издержки обращения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4"/>
                        <w:gridCol w:w="1742"/>
                        <w:gridCol w:w="1786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 0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 2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, тыс. руб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34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ндекс розничных цен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90" w:before="179" w:after="14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609" w:leader="none"/>
        </w:tabs>
        <w:spacing w:lineRule="exact" w:line="190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отчетного года в сопоставимых ценах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610" w:leader="none"/>
        </w:tabs>
        <w:spacing w:lineRule="exact" w:line="230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емпы роста товарооборота в действующих и сопостави</w:t>
        <w:softHyphen/>
        <w:t>мых ценах и издержек обращения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618" w:leader="none"/>
        </w:tabs>
        <w:spacing w:lineRule="exact" w:line="230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ень издержек обращения в действующих и сопостави</w:t>
        <w:softHyphen/>
        <w:t>мых ценах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625" w:leader="none"/>
        </w:tabs>
        <w:spacing w:lineRule="exact" w:line="245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уровня издержек обращения от прошлого года изменений розничных цен и прочих факторов.</w:t>
      </w:r>
    </w:p>
    <w:p>
      <w:pPr>
        <w:pStyle w:val="Normal"/>
        <w:widowControl w:val="false"/>
        <w:spacing w:lineRule="exact" w:line="245" w:before="0" w:after="131"/>
        <w:ind w:left="20" w:right="20" w:firstLine="38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91870"/>
                <wp:effectExtent l="0" t="0" r="0" b="0"/>
                <wp:wrapTopAndBottom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5. Товарооборот и издержки обращения, тыс. руб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1570"/>
                              <w:gridCol w:w="1613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4 5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4 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 издержек обращения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23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зависящие от изменения иен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римечани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В отчетном году индекс розничных иен со ста н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.2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8.1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5. Товарооборот и издержки обращения, тыс. руб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1570"/>
                        <w:gridCol w:w="1613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4 5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4 29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 издержек обращения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23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14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зависящие от изменения иен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eastAsia="ru-RU"/>
                        </w:rPr>
                        <w:t>Примечание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6"/>
                          <w:szCs w:val="16"/>
                          <w:lang w:eastAsia="ru-RU"/>
                        </w:rPr>
                        <w:t xml:space="preserve"> В отчетном году индекс розничных иен со ста ни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6"/>
                          <w:szCs w:val="16"/>
                          <w:lang w:eastAsia="ru-RU"/>
                        </w:rPr>
                        <w:t>1.2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52" w:before="129" w:after="0"/>
        <w:ind w:left="20" w:firstLine="38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618" w:leader="none"/>
        </w:tabs>
        <w:spacing w:lineRule="exact" w:line="252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ень издержек обращения за прошлый и отчетный годы в действующих и сопоставимых ценах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625" w:leader="none"/>
        </w:tabs>
        <w:spacing w:lineRule="exact" w:line="252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изменений розничных цен и других факторов на отклонение уровня издержек обращения от прошлого года.</w:t>
      </w:r>
    </w:p>
    <w:p>
      <w:pPr>
        <w:pStyle w:val="Normal"/>
        <w:widowControl w:val="false"/>
        <w:spacing w:lineRule="exact" w:line="252" w:before="0" w:after="130"/>
        <w:ind w:left="20" w:right="20" w:firstLine="38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20140"/>
                <wp:effectExtent l="0" t="0" r="0" b="0"/>
                <wp:wrapTopAndBottom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6. Товарооборот и издержки обращения, тыс. руб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2"/>
                              <w:gridCol w:w="1541"/>
                              <w:gridCol w:w="157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ичес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3 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 издержек обра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9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: сумма постоянных расходов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 50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8.2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6. Товарооборот и издержки обращения, тыс. руб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2"/>
                        <w:gridCol w:w="1541"/>
                        <w:gridCol w:w="1570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ически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3 45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 издержек обра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9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: сумма постоянных расходов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 50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90" w:before="179" w:after="0"/>
        <w:ind w:left="20" w:firstLine="38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спить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39" w:leader="none"/>
        </w:tabs>
        <w:spacing w:lineRule="exact" w:line="230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центы выполнения алана товарооборота и издержек обращения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85" w:leader="none"/>
        </w:tabs>
        <w:spacing w:lineRule="exact" w:line="252" w:before="0" w:after="0"/>
        <w:jc w:val="center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ни издержек обращения по плану и фактически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18" w:leader="none"/>
        </w:tabs>
        <w:spacing w:lineRule="exact" w:line="252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бсолютную экономию (перерасход) издержек обращения по сумме и уровню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у и уровень издержек обращения по скорректирован</w:t>
        <w:softHyphen/>
        <w:t>ному плану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носительную экономию (перерасход) издержек обраще</w:t>
        <w:softHyphen/>
        <w:t>ния по сумме и уровню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 и проанализировать ис</w:t>
        <w:softHyphen/>
        <w:t>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20140"/>
                <wp:effectExtent l="0" t="0" r="0" b="0"/>
                <wp:wrapTopAndBottom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7. Товарооборот и издержки обращения, тыс. руб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2"/>
                              <w:gridCol w:w="1541"/>
                              <w:gridCol w:w="1570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я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й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34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2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сумма переменных расходов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6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 00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 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8.2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7. Товарооборот и издержки обращения, тыс. руб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2"/>
                        <w:gridCol w:w="1541"/>
                        <w:gridCol w:w="1570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я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я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й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34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1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2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сумма переменных расходов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6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4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 00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 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34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602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ень издержек обращения за прошлый и отчетный годы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ост (снижение) против прошлого года суммы и уровня издержек обращения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щую сумму и уровень издержек обращения прошлого года, скорректированных на товарооборот отчетного года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от прошлого года суммы и уровня издержек обращения изменения объема товарооборота и прочих факторов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20140"/>
                <wp:effectExtent l="0" t="0" r="0" b="0"/>
                <wp:wrapTopAndBottom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8. Товарооборот и издержки обращения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95"/>
                              <w:gridCol w:w="1224"/>
                              <w:gridCol w:w="1253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 00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, тыс. руб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27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овый уровень переменных издержек обращения. %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8.2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8. Товарооборот и издержки обращения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95"/>
                        <w:gridCol w:w="1224"/>
                        <w:gridCol w:w="1253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 00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 5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, тыс. руб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27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1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овый уровень переменных издержек обращения. %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616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ень издержек обращения по плану и фактическ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бсолютную экономию (перерасход) по сумме и уровню издержек обращен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щую сумму и уровень издержек обращения, скорректи</w:t>
        <w:softHyphen/>
        <w:t>рованных на фактический товарооборот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632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я суммы и уровня издержек обраще</w:t>
        <w:softHyphen/>
        <w:t>ния от плана изменения объема товарооборота и прочих фак</w:t>
        <w:softHyphen/>
        <w:t>торов.</w:t>
      </w:r>
    </w:p>
    <w:p>
      <w:pPr>
        <w:pStyle w:val="Normal"/>
        <w:widowControl w:val="false"/>
        <w:spacing w:lineRule="exact" w:line="238" w:before="0" w:after="158"/>
        <w:ind w:left="20" w:righ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623" w:leader="none"/>
        </w:tabs>
        <w:spacing w:lineRule="exact" w:line="190" w:before="0" w:after="82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и издержки обращения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861060"/>
                <wp:effectExtent l="0" t="0" r="0" b="0"/>
                <wp:wrapTopAndBottom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24"/>
                              <w:gridCol w:w="1210"/>
                              <w:gridCol w:w="1238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ОТЧВПЫЙ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TQ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. % к товарооборот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условно постоянные. % к товарообороту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67.8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24"/>
                        <w:gridCol w:w="1210"/>
                        <w:gridCol w:w="1238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ОТЧВПЫЙ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TQQ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 000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. % к товарооборот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39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условно постоянные. % к товарообороту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i/>
                                <w:iCs/>
                                <w:color w:val="000000"/>
                                <w:sz w:val="15"/>
                                <w:szCs w:val="15"/>
                                <w:lang w:eastAsia="ru-RU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18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щую сумму и уровень издержек обращения прошлого года, скорректированных на товарооборот отчетного года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632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я от прошлого года суммы и уровня издержек обращения изменения объема товарооборота и прочих факторов.</w:t>
      </w:r>
    </w:p>
    <w:p>
      <w:pPr>
        <w:pStyle w:val="Normal"/>
        <w:widowControl w:val="false"/>
        <w:spacing w:lineRule="exact" w:line="238" w:before="0" w:after="158"/>
        <w:ind w:left="20" w:righ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717" w:leader="none"/>
        </w:tabs>
        <w:spacing w:lineRule="exact" w:line="190" w:before="0" w:after="82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держки обращения по статьям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2432685"/>
                <wp:effectExtent l="0" t="0" r="0" b="0"/>
                <wp:wrapTopAndBottom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9"/>
                              <w:gridCol w:w="3038"/>
                              <w:gridCol w:w="1022"/>
                              <w:gridCol w:w="763"/>
                              <w:gridCol w:w="979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ind w:right="12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ический уровень за про</w:t>
                                    <w:softHyphen/>
                                    <w:t>шлый гол %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8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овый уровень. •/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8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 по от</w:t>
                                    <w:softHyphen/>
                                    <w:t>чету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ранспортные расход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ход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6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4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ходы на аренду и содержание зданий, сооружений, помещений, оборудования и инвентаря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мортизация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ходы на ремонт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нос санитарной и специальной одежд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ходы на хранение, подработку, подсор</w:t>
                                    <w:softHyphen/>
                                    <w:t>тировку и упаковку товаров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191.5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9"/>
                        <w:gridCol w:w="3038"/>
                        <w:gridCol w:w="1022"/>
                        <w:gridCol w:w="763"/>
                        <w:gridCol w:w="979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</w:t>
                            </w:r>
                          </w:p>
                        </w:tc>
                        <w:tc>
                          <w:tcPr>
                            <w:tcW w:w="30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ind w:right="12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ический уровень за про</w:t>
                              <w:softHyphen/>
                              <w:t>шлый гол %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8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овый уровень. •/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8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 по от</w:t>
                              <w:softHyphen/>
                              <w:t>чету, тыс. руб.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ранспортные расход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ходы на оплату труд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6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8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4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ходы на аренду и содержание зданий, сооружений, помещений, оборудования и инвентаря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мортизация основных средств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ходы на ремонт основных средств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нос санитарной и специальной одежд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ходы на хранение, подработку, подсор</w:t>
                              <w:softHyphen/>
                              <w:t>тировку и упаковку товаров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887980"/>
                <wp:effectExtent l="0" t="0" r="0" b="0"/>
                <wp:wrapTopAndBottom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i/>
                                <w:i/>
                                <w:i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Окончание </w:t>
                            </w: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 w:eastAsia="ru-RU"/>
                              </w:rPr>
                              <w:t>mufti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9"/>
                              <w:gridCol w:w="3038"/>
                              <w:gridCol w:w="1022"/>
                              <w:gridCol w:w="763"/>
                              <w:gridCol w:w="979"/>
                            </w:tblGrid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right="16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right="16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ФаКТИЧЛСК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60" w:after="0"/>
                                    <w:ind w:right="12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за про</w:t>
                                    <w:softHyphen/>
                                    <w:t>шлый год %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овый уровень. 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 по от</w:t>
                                    <w:softHyphen/>
                                    <w:t>чету. тыс.ру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right="16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ходы на рекламу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right="16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траты на оплату процентов за пользова</w:t>
                                    <w:softHyphen/>
                                    <w:t>ние займом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right="16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тери товаров и технологические отход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right="16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ходы на тару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right="16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.4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к которому исчислены из</w:t>
                                    <w:softHyphen/>
                                    <w:t>держки. тыс. руб.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8 42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0 60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1 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 постоянных расходов, всег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38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4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94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римечани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По некоторым статьям издержек обращения до.ы постоянных расходов составил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94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по заработной плате 4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%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о прочим расходам 50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227.4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i/>
                          <w:i/>
                          <w:i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Окончание </w:t>
                      </w: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val="en-US" w:eastAsia="ru-RU"/>
                        </w:rPr>
                        <w:t>mufti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9"/>
                        <w:gridCol w:w="3038"/>
                        <w:gridCol w:w="1022"/>
                        <w:gridCol w:w="763"/>
                        <w:gridCol w:w="979"/>
                      </w:tblGrid>
                      <w:tr>
                        <w:trPr>
                          <w:trHeight w:val="310" w:hRule="exact"/>
                        </w:trPr>
                        <w:tc>
                          <w:tcPr>
                            <w:tcW w:w="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right="16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right="16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</w:t>
                            </w:r>
                          </w:p>
                        </w:tc>
                        <w:tc>
                          <w:tcPr>
                            <w:tcW w:w="30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ФаКТИЧЛСК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73" w:before="60" w:after="0"/>
                              <w:ind w:right="12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за про</w:t>
                              <w:softHyphen/>
                              <w:t>шлый год %</w:t>
                            </w:r>
                          </w:p>
                        </w:tc>
                        <w:tc>
                          <w:tcPr>
                            <w:tcW w:w="1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овый уровень. 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 по от</w:t>
                              <w:softHyphen/>
                              <w:t>чету. тыс.руО.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right="16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ходы на рекламу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right="16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траты на оплату процентов за пользова</w:t>
                              <w:softHyphen/>
                              <w:t>ние займом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04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right="16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тери товаров и технологические отход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right="16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ходы на тару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right="16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8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.4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580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к которому исчислены из</w:t>
                              <w:softHyphen/>
                              <w:t>держки. тыс. руб.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8 42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0 60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1 28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 постоянных расходов, всего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38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4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94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eastAsia="ru-RU"/>
                        </w:rPr>
                        <w:t>Примечание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6"/>
                          <w:szCs w:val="16"/>
                          <w:lang w:eastAsia="ru-RU"/>
                        </w:rPr>
                        <w:t xml:space="preserve"> По некоторым статьям издержек обращения до.ы постоянных расходов составила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94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6"/>
                          <w:szCs w:val="16"/>
                          <w:lang w:eastAsia="ru-RU"/>
                        </w:rPr>
                        <w:t xml:space="preserve">по заработной плате 40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eastAsia="ru-RU"/>
                        </w:rPr>
                        <w:t>%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6"/>
                          <w:szCs w:val="16"/>
                          <w:lang w:eastAsia="ru-RU"/>
                        </w:rPr>
                        <w:t>по прочим расходам 50%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88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65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счислить суммы издержек обращения за прошлый год и плановую в отчетном году, а также фактический уровень издер</w:t>
        <w:softHyphen/>
        <w:t>жек обращения отчетного года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64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отклонения фактических издержек обращения от плана и от прошлого года по сумме и уровню в целом и по отдельным статьям расходов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64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ассчитать структуру издержек обращения за прошлый год, по плану и фактически за отчетный год; определить откло</w:t>
        <w:softHyphen/>
        <w:t>нения фактической структуры издержек обращения отчетного года от планового и от прошлого года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65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 целом по предприятию рассчитать сумму относительной экономии (перерасхода) издержек обращения за отчетный год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63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, какие статьи относятся к условно-постоян</w:t>
        <w:softHyphen/>
        <w:t>ным и условно-переменным, и пересчитать их плановые величи</w:t>
        <w:softHyphen/>
        <w:t>ны на фактический товарооборот отчетного года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65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по каждой статье и в целом по предприятию влияние перевыполнения плана товарооборота, а также относи</w:t>
        <w:softHyphen/>
        <w:t>тельную экономию (перерасход) издержек обращения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618" w:leader="none"/>
        </w:tabs>
        <w:spacing w:lineRule="exact" w:line="230" w:before="0" w:after="13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три обобщающие аналитические таблицы и про</w:t>
        <w:softHyphen/>
        <w:t>анализировать полученные данные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125980"/>
                <wp:effectExtent l="0" t="0" r="0" b="0"/>
                <wp:wrapTopAndBottom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1. Товарооборот и издержки обращения по группам расходов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7"/>
                              <w:gridCol w:w="1584"/>
                              <w:gridCol w:w="1771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 расходов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издержек обра</w:t>
                                    <w:softHyphen/>
                                    <w:t>щения за прошлый год. %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 издержек обдащемия за отчетный год.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ранспортные расходы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ходы, связанные с содержанием основ</w:t>
                                    <w:softHyphen/>
                                    <w:t>ных средств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ходы, связанные с товарными запасами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67.4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1. Товарооборот и издержки обращения по группам расходов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7"/>
                        <w:gridCol w:w="1584"/>
                        <w:gridCol w:w="1771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 расходов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издержек обра</w:t>
                              <w:softHyphen/>
                              <w:t>щения за прошлый год. %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 издержек обдащемия за отчетный год.тыс. руб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ранспортные расходы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60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ходы, связанные с содержанием основ</w:t>
                              <w:softHyphen/>
                              <w:t>ных средств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ходы, связанные с товарными запасами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3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12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правка: условно-постоя иным и являются «Расходы, связан</w:t>
        <w:softHyphen/>
        <w:t xml:space="preserve">ные с содержанием основных средств» и 60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«Прочих расхо</w:t>
        <w:softHyphen/>
        <w:t>дов». Товарооборот за прошлый год и отчетный год составил со</w:t>
        <w:softHyphen/>
        <w:t>ответственно 20 000 тыс. руб. и 22 000 тыс. руб.</w: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бсолютный рост (снижение) суммы и уровня издержек обращения по группам расходов и в целом по предприятию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630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труктуру расходов за прошлый и отчетный годы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у и уровень издержек обращения за прошлый год, скорректированных на товарооборот отчетного года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суммы и уровня издержек обраще</w:t>
        <w:softHyphen/>
        <w:t>ния от прошлого года по группам расходов и в целом по пред</w:t>
        <w:softHyphen/>
        <w:t>приятию изменений товарооборота и прочих факторов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 и проанализировать ис- чи с лен н ы с пока зател и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782" w:right="2739" w:gutter="0" w:header="0" w:top="3707" w:footer="3" w:bottom="32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92505"/>
                <wp:effectExtent l="0" t="0" r="0" b="0"/>
                <wp:wrapTopAndBottom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2. Товарооборот и транспортные расходы, тыс. руб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4"/>
                              <w:gridCol w:w="1627"/>
                              <w:gridCol w:w="1670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 5 00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ранспортные расходы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92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8.1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2. Товарооборот и транспортные расходы, тыс. руб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4"/>
                        <w:gridCol w:w="1627"/>
                        <w:gridCol w:w="1670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 5 00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12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ранспортные расходы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92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567" w:leader="none"/>
        </w:tabs>
        <w:spacing w:lineRule="exact" w:line="245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ровни транспортных расходов за прошлый и отчетный годы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ост (снижение) транспортных расходов по сумме и уровню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610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корректированную сумму транспортных расходов про</w:t>
        <w:softHyphen/>
        <w:t>шлого года на товарооборот отчетного год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суммы транспортных расходов от прошлого года изменения объема товарооборота и прочих фак</w:t>
        <w:softHyphen/>
        <w:t>торов.</w:t>
      </w:r>
    </w:p>
    <w:p>
      <w:pPr>
        <w:pStyle w:val="Normal"/>
        <w:widowControl w:val="false"/>
        <w:spacing w:lineRule="exact" w:line="245" w:before="0" w:after="120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exact" w:line="245" w:before="0" w:after="71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13. Поступление товаров и транспортные расходы по спосо</w:t>
        <w:softHyphen/>
        <w:t>бам доставки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355725"/>
                <wp:effectExtent l="0" t="0" r="0" b="0"/>
                <wp:wrapTopAndBottom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29"/>
                              <w:gridCol w:w="907"/>
                              <w:gridCol w:w="893"/>
                              <w:gridCol w:w="907"/>
                              <w:gridCol w:w="936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2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пособы доставки товар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Поступление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 xml:space="preserve">iota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ранспортные рас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2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ранспортом поставщика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 90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40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амостоятельный вывоз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 80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 80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6.7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29"/>
                        <w:gridCol w:w="907"/>
                        <w:gridCol w:w="893"/>
                        <w:gridCol w:w="907"/>
                        <w:gridCol w:w="936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2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пособы доставки товаров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Поступление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 xml:space="preserve">iota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ое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ранспортные расходы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2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ранспортом поставщика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 90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40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амостоятельный вывоз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40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 80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 80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ий уровень транспортных расходов за прошлый и от</w:t>
        <w:softHyphen/>
        <w:t>четный годы (в % к поступлению товаров)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клонение фактического среднего уровня транспортных расходов от прошлого года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дельный вес способов доставки в общем поступлении то</w:t>
        <w:softHyphen/>
        <w:t>варов за прошлый и отчетный годы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ий уровень транспортных расходов при удельном весе способов доставки отчетного года и уровня расходов по каж</w:t>
        <w:softHyphen/>
        <w:t>дому способу доставки за прошлый год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среднего уровня транспортных расходов от прошлого года изменения удельных весов способов доставки и прочих факторов.</w:t>
      </w:r>
    </w:p>
    <w:p>
      <w:pPr>
        <w:pStyle w:val="Normal"/>
        <w:widowControl w:val="false"/>
        <w:spacing w:lineRule="exact" w:line="245" w:before="0" w:after="0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две аналитические таблицы и проана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10665"/>
                <wp:effectExtent l="0" t="0" r="0" b="0"/>
                <wp:wrapTopAndBottom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4. Сведения о перевозке грузов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8"/>
                              <w:gridCol w:w="1282"/>
                              <w:gridCol w:w="1282"/>
                              <w:gridCol w:w="1310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24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пособы доставки грузов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личество перевозимого груза.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Тарифная став га за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 т перевозимого груз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66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ранспортом поставщ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амостоятельный вывоз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42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8.9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 w:before="0" w:after="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4. Сведения о перевозке грузов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98"/>
                        <w:gridCol w:w="1282"/>
                        <w:gridCol w:w="1282"/>
                        <w:gridCol w:w="1310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24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пособы доставки грузов</w:t>
                            </w:r>
                          </w:p>
                        </w:tc>
                        <w:tc>
                          <w:tcPr>
                            <w:tcW w:w="2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личество перевозимого груза.т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Тарифная став га за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 т перевозимого груза, руб.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66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ранспортом поставщ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амостоятельный вывоз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42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правка: стоимость доставки 1 т груза при самостоятельном вывозе фактически составила 45 руб. При доставке транспортом поставщика тариф не изменился.</w:t>
      </w:r>
    </w:p>
    <w:p>
      <w:pPr>
        <w:pStyle w:val="Normal"/>
        <w:widowControl w:val="false"/>
        <w:spacing w:lineRule="exact" w:line="238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96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лановую и фактическую суммы транспортных расходов: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лановую среднюю тарифную ставку при плановом удель</w:t>
        <w:softHyphen/>
        <w:t>ном весе способов доставки;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лановую сумму транспортных расходов при фактическом количестве груза и плановом удельном весе способов доставки (по исчисленной плановой средней тарифной ставке);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у транспортных расходов при фактическом количест</w:t>
        <w:softHyphen/>
        <w:t>ве груза и плановых тарифных ставках: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фактических транспортных расхо</w:t>
        <w:softHyphen/>
        <w:t>дов от плана изменения количества груза, способов доставки, та</w:t>
        <w:softHyphen/>
        <w:t>рифных ставок.</w:t>
      </w:r>
    </w:p>
    <w:p>
      <w:pPr>
        <w:pStyle w:val="Normal"/>
        <w:widowControl w:val="false"/>
        <w:spacing w:lineRule="exact" w:line="238" w:before="0" w:after="133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812925"/>
                <wp:effectExtent l="0" t="0" r="0" b="0"/>
                <wp:wrapTopAndBottom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5. Товарооборот и издержки обращения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6"/>
                              <w:gridCol w:w="994"/>
                              <w:gridCol w:w="1022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 по статье -Расходы на аренду и содержа</w:t>
                                    <w:softHyphen/>
                                    <w:t>ние зданий, сооружений, помещений и инвентаря», тыс. руб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дельный вес расходов по аренде во всех расюдах данной ста</w:t>
                                    <w:softHyphen/>
                                    <w:t>тьи издержек обращения. %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ццексставок арендной платы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42.7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 w:before="0" w:after="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5. Товарооборот и издержки обращения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6"/>
                        <w:gridCol w:w="994"/>
                        <w:gridCol w:w="1022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50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87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 по статье -Расходы на аренду и содержа</w:t>
                              <w:softHyphen/>
                              <w:t>ние зданий, сооружений, помещений и инвентаря», тыс. руб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7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дельный вес расходов по аренде во всех расюдах данной ста</w:t>
                              <w:softHyphen/>
                              <w:t>тьи издержек обращения. %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ццексставок арендной платы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0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На основании приведенных данных определить (с точностью до 0,1 тыс. руб. и до 0.01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)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нение уровня расходов в целом по статье по сравне</w:t>
        <w:softHyphen/>
        <w:t>нию с прошлым годом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у и уровень расходов по аренде за прошлый и отчет</w:t>
        <w:softHyphen/>
        <w:t>ный годы с учетом и без учета изменений ставок арендной пла</w:t>
        <w:softHyphen/>
        <w:t>ты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емпы роста (снижения) абсолютных величин по показа</w:t>
        <w:softHyphen/>
        <w:t>телям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я суммы и уровня расходов по арен</w:t>
        <w:softHyphen/>
        <w:t>де по сравнению с прошлым годом изменения ставок арендной платы и прочих факторов.</w:t>
      </w:r>
    </w:p>
    <w:p>
      <w:pPr>
        <w:pStyle w:val="Normal"/>
        <w:widowControl w:val="false"/>
        <w:spacing w:lineRule="exact" w:line="238" w:before="0" w:after="12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чипы.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726" w:leader="none"/>
        </w:tabs>
        <w:spacing w:lineRule="exact" w:line="238" w:before="0" w:after="126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, как по</w:t>
        <w:softHyphen/>
        <w:t>влияло на расходы по уплате процентов за кредит в отчетном месяце изменение времени обращения товаров в днях. В про</w:t>
        <w:softHyphen/>
        <w:t xml:space="preserve">шлом месяце оно составляло 40 дней, в отчетном месяце — 45 дней. Товарооборот за отчетный месяц составит 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10 5(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/>
        </w:rPr>
        <w:t>H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тыс. руб. Ставка Центрального банка РФ составляла К)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годовых.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697" w:leader="none"/>
        </w:tabs>
        <w:spacing w:lineRule="exact" w:line="230" w:before="0" w:after="7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и издержки обращения по товарным груп</w:t>
        <w:softHyphen/>
        <w:t>пам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2444115"/>
                <wp:effectExtent l="0" t="0" r="0" b="0"/>
                <wp:wrapTopAndBottom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5"/>
                              <w:gridCol w:w="1728"/>
                              <w:gridCol w:w="1714"/>
                              <w:gridCol w:w="142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 тою рое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. гыс. руб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издержек об</w:t>
                                    <w:softHyphen/>
                                    <w:t>ращений прошлого года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66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п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2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 3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3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 1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2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 8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6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7"/>
                                      <w:szCs w:val="17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5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2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4 4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92.4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5"/>
                        <w:gridCol w:w="1728"/>
                        <w:gridCol w:w="1714"/>
                        <w:gridCol w:w="142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 тою рое</w:t>
                            </w:r>
                          </w:p>
                        </w:tc>
                        <w:tc>
                          <w:tcPr>
                            <w:tcW w:w="3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. гыс. руб.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издержек об</w:t>
                              <w:softHyphen/>
                              <w:t>ращений прошлого года. %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66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п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2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 3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.70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3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 1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.1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2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 8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.60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6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.00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5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.30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2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4 4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ы издержек обращения за прошлый и отчетный годы (по уровням прошлого года)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ине уровни издержек обращения за прошлый и отчет</w:t>
        <w:softHyphen/>
        <w:t>ный годы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630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труктуру товарооборота за прошлый и отчетный годы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среднего уровня издержек обраще</w:t>
        <w:softHyphen/>
        <w:t>ния от прошлого года изменений в структуре товарооборота и прочих факторов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сумму издержек обращения изменений в струк</w:t>
        <w:softHyphen/>
        <w:t>туре товарооборота.</w:t>
      </w:r>
    </w:p>
    <w:p>
      <w:pPr>
        <w:pStyle w:val="Normal"/>
        <w:widowControl w:val="false"/>
        <w:spacing w:lineRule="exact" w:line="238" w:before="0" w:after="114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 и проанализировать ис</w:t>
        <w:softHyphen/>
        <w:t>численные показатели.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697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и издержки обращения по товарным груп</w:t>
        <w:softHyphen/>
        <w:t>пам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1528445"/>
                <wp:effectExtent l="0" t="0" r="0" b="0"/>
                <wp:wrapTopAndBottom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8"/>
                              <w:gridCol w:w="965"/>
                              <w:gridCol w:w="994"/>
                              <w:gridCol w:w="1354"/>
                              <w:gridCol w:w="1382"/>
                            </w:tblGrid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1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 товаров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8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издержек обращения. % к оборо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58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 7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 2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2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 7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 2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20.3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8"/>
                        <w:gridCol w:w="965"/>
                        <w:gridCol w:w="994"/>
                        <w:gridCol w:w="1354"/>
                        <w:gridCol w:w="1382"/>
                      </w:tblGrid>
                      <w:tr>
                        <w:trPr>
                          <w:trHeight w:val="583" w:hRule="exact"/>
                        </w:trPr>
                        <w:tc>
                          <w:tcPr>
                            <w:tcW w:w="1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 товаров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8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издержек обращения. % к обороту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58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довольственные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 7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 20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.97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продовольственные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2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21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 7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 20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щую сумму и средний уровень издержек обращения за прошлый и отчетный годы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ост (снижение) по сравнению с прошлым годом обшей суммы и среднего уровня издержек обращения: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630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труктуру товарооборота за прошлый и отчетный годы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среднего уровня издержек обраще</w:t>
        <w:softHyphen/>
        <w:t>ния от прошлого года изменений в структуре товарооборот и прочих факторов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сумму издержек обращения изменений в струк</w:t>
        <w:softHyphen/>
        <w:t>туре товарооборота.</w:t>
      </w:r>
    </w:p>
    <w:p>
      <w:pPr>
        <w:pStyle w:val="Normal"/>
        <w:widowControl w:val="false"/>
        <w:spacing w:lineRule="exact" w:line="238" w:before="0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 и проанализировать ис</w:t>
        <w:softHyphen/>
        <w:t>численные показатели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2782" w:right="2739" w:gutter="0" w:header="0" w:top="3707" w:footer="3" w:bottom="32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697" w:leader="none"/>
        </w:tabs>
        <w:spacing w:lineRule="exact" w:line="245" w:before="0" w:after="13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и уровни издержек обращения по методам продаж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27125"/>
                <wp:effectExtent l="0" t="0" r="0" b="0"/>
                <wp:wrapTopAndBottom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69"/>
                              <w:gridCol w:w="936"/>
                              <w:gridCol w:w="936"/>
                              <w:gridCol w:w="1051"/>
                              <w:gridCol w:w="1080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2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етоды продаж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издержек обращения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радиционные (через прилавок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 5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амообслуживание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right="260" w:hanging="0"/>
                                    <w:jc w:val="right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 2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.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 00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7 7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8.7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69"/>
                        <w:gridCol w:w="936"/>
                        <w:gridCol w:w="936"/>
                        <w:gridCol w:w="1051"/>
                        <w:gridCol w:w="1080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2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етоды продаж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</w:t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издержек обращения. %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радиционные (через прилавок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 5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6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амообслуживание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right="260" w:hanging="0"/>
                              <w:jc w:val="right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 2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.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.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 00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7 7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щую сумму и средний уровень издержек обращения за прошлый и отчетный годы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удельные веса товарооборота по методам продаж за про</w:t>
        <w:softHyphen/>
        <w:t>шлый и отчетный годы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среднего уровня издержек обраще</w:t>
        <w:softHyphen/>
        <w:t>ния от прошлого года изменений методов продажи товаров и их уровней издержек обращения.</w:t>
      </w:r>
    </w:p>
    <w:p>
      <w:pPr>
        <w:pStyle w:val="Normal"/>
        <w:widowControl w:val="false"/>
        <w:spacing w:lineRule="exact" w:line="245" w:before="0" w:after="131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96390"/>
                <wp:effectExtent l="0" t="0" r="0" b="0"/>
                <wp:wrapTopAndBottom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20. Структура товарооборота и издержки обращения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9"/>
                              <w:gridCol w:w="1267"/>
                              <w:gridCol w:w="1253"/>
                              <w:gridCol w:w="1267"/>
                              <w:gridCol w:w="1296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ы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издержек обращетя. %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руктура товарооборота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метный го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9"/>
                                      <w:szCs w:val="9"/>
                                      <w:lang w:eastAsia="ru-RU"/>
                                    </w:rPr>
                                    <w:t xml:space="preserve">01ЧСТНЫЙ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9"/>
                                      <w:szCs w:val="9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9"/>
                                      <w:szCs w:val="9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5.7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20. Структура товарооборота и издержки обращения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9"/>
                        <w:gridCol w:w="1267"/>
                        <w:gridCol w:w="1253"/>
                        <w:gridCol w:w="1267"/>
                        <w:gridCol w:w="1296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1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ы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издержек обращетя. %</w:t>
                            </w:r>
                          </w:p>
                        </w:tc>
                        <w:tc>
                          <w:tcPr>
                            <w:tcW w:w="25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руктура товарооборота. %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метный го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9"/>
                                <w:szCs w:val="9"/>
                                <w:lang w:eastAsia="ru-RU"/>
                              </w:rPr>
                              <w:t xml:space="preserve">01ЧСТНЫЙ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9"/>
                                <w:szCs w:val="9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9"/>
                                <w:szCs w:val="9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spacing w:lineRule="exact" w:line="245" w:before="0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ередний уровень издержек обращения за прошлый и от</w:t>
        <w:softHyphen/>
        <w:t>четный годы: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среднего уровня издержек обраще</w:t>
        <w:softHyphen/>
        <w:t>ния от прошлого года изменений в структуре товарооборота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2757" w:right="2764" w:gutter="0" w:header="0" w:top="3834" w:footer="3" w:bottom="38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92505"/>
                <wp:effectExtent l="0" t="0" r="0" b="0"/>
                <wp:wrapTopAndBottom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21. Динамика издержек обращения.</w:t>
                            </w:r>
                          </w:p>
                          <w:tbl>
                            <w:tblPr>
                              <w:tblW w:w="6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3"/>
                              <w:gridCol w:w="590"/>
                              <w:gridCol w:w="576"/>
                              <w:gridCol w:w="590"/>
                              <w:gridCol w:w="576"/>
                              <w:gridCol w:w="590"/>
                              <w:gridCol w:w="576"/>
                              <w:gridCol w:w="590"/>
                              <w:gridCol w:w="619"/>
                            </w:tblGrid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-й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-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-й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-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-й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-й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-й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-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, тыс. руб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9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4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8.15pt;mso-wrap-distance-left:0pt;mso-wrap-distance-right:0pt;mso-wrap-distance-top:0pt;mso-wrap-distance-bottom:0pt;margin-top:0.05pt;mso-position-vertical-relative:text;margin-left: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21. Динамика издержек обращения.</w:t>
                      </w:r>
                    </w:p>
                    <w:tbl>
                      <w:tblPr>
                        <w:tblW w:w="6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63"/>
                        <w:gridCol w:w="590"/>
                        <w:gridCol w:w="576"/>
                        <w:gridCol w:w="590"/>
                        <w:gridCol w:w="576"/>
                        <w:gridCol w:w="590"/>
                        <w:gridCol w:w="576"/>
                        <w:gridCol w:w="590"/>
                        <w:gridCol w:w="619"/>
                      </w:tblGrid>
                      <w:tr>
                        <w:trPr>
                          <w:trHeight w:val="468" w:hRule="exac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-й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-й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-й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-й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-й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-й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-й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-й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, тыс. руб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9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4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52" w:before="189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610" w:leader="none"/>
        </w:tabs>
        <w:spacing w:lineRule="exact" w:line="252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коэффициент корреляции, определяющий за</w:t>
        <w:softHyphen/>
        <w:t xml:space="preserve">висимость издержек обращения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/>
        </w:rPr>
        <w:t>or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ремени;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610" w:leader="none"/>
        </w:tabs>
        <w:spacing w:lineRule="exact" w:line="252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читая форму этих показателей линейной, построить урав</w:t>
        <w:softHyphen/>
        <w:t>нение регрессии: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610" w:leader="none"/>
        </w:tabs>
        <w:spacing w:lineRule="exact" w:line="252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, как изменяются в среднем издержки обраще</w:t>
        <w:softHyphen/>
        <w:t>ния за год;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610" w:leader="none"/>
        </w:tabs>
        <w:spacing w:lineRule="exact" w:line="252" w:before="0" w:after="132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разработочную таблицу, выполнить проверку правильности построения уравнения регрессии.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704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уровень издержек обращения, размер его из</w:t>
        <w:softHyphen/>
        <w:t>менения. темп изменения, абсолютное и относительное откло</w:t>
        <w:softHyphen/>
        <w:t>нение суммы издержек обращения по следующим данным, тыс.</w:t>
      </w:r>
    </w:p>
    <w:p>
      <w:pPr>
        <w:pStyle w:val="Normal"/>
        <w:widowControl w:val="false"/>
        <w:spacing w:lineRule="exact" w:line="170" w:before="0" w:after="86"/>
        <w:ind w:left="20" w:hanging="0"/>
        <w:rPr>
          <w:rFonts w:ascii="Trebuchet MS" w:hAnsi="Trebuchet MS" w:eastAsia="Times New Roman" w:cs="Trebuchet MS"/>
          <w:sz w:val="17"/>
          <w:szCs w:val="17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7"/>
          <w:szCs w:val="17"/>
          <w:lang w:eastAsia="ru-RU"/>
        </w:rPr>
        <w:t>руб-</w:t>
      </w:r>
      <w:r>
        <w:rPr>
          <w:rFonts w:eastAsia="Times New Roman" w:cs="Trebuchet MS" w:ascii="Trebuchet MS" w:hAnsi="Trebuchet MS"/>
          <w:color w:val="000000"/>
          <w:sz w:val="17"/>
          <w:szCs w:val="17"/>
          <w:vertAlign w:val="superscript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879475"/>
                <wp:effectExtent l="0" t="0" r="0" b="0"/>
                <wp:wrapTopAndBottom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8"/>
                              <w:gridCol w:w="2102"/>
                              <w:gridCol w:w="213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&lt;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 00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 издержек обращения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 90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 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69.25pt;mso-wrap-distance-left:0pt;mso-wrap-distance-right:0pt;mso-wrap-distance-top:0pt;mso-wrap-distance-bottom:0pt;margin-top:0.05pt;mso-position-vertical-relative:text;margin-left: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8"/>
                        <w:gridCol w:w="2102"/>
                        <w:gridCol w:w="213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&lt;«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 00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 2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 издержек обращения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 90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 38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733" w:leader="none"/>
        </w:tabs>
        <w:spacing w:lineRule="exact" w:line="238" w:before="201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 влияние на изменение уровня издержек обращения отчетного квартала от прошлого изменения цен на товары, а также темп роста товаро</w:t>
        <w:softHyphen/>
        <w:t>оборота в сопоставимых ценах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81075"/>
                <wp:effectExtent l="0" t="0" r="0" b="0"/>
                <wp:wrapTopAndBottom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6"/>
                              <w:gridCol w:w="1354"/>
                              <w:gridCol w:w="138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квартал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0 00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 издержек обращ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 50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римечани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В отчетном квартале индекс иен составил 1.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7.25pt;mso-wrap-distance-left:0pt;mso-wrap-distance-right:0pt;mso-wrap-distance-top:0pt;mso-wrap-distance-bottom:0pt;margin-top:0.05pt;mso-position-vertical-relative:text;margin-left: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6"/>
                        <w:gridCol w:w="1354"/>
                        <w:gridCol w:w="138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квартал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квартал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0 00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0 00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 издержек обращения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 50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eastAsia="ru-RU"/>
                        </w:rPr>
                        <w:t>Примечание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6"/>
                          <w:szCs w:val="16"/>
                          <w:lang w:eastAsia="ru-RU"/>
                        </w:rPr>
                        <w:t xml:space="preserve"> В отчетном квартале индекс иен составил 1.0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718" w:leader="none"/>
        </w:tabs>
        <w:spacing w:lineRule="exact" w:line="238" w:before="0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изменение суммы расходов по оплате электроэнергии изменений тарифа, мощности и времени использования электроосветительных приборо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916940"/>
                <wp:effectExtent l="0" t="0" r="0" b="0"/>
                <wp:wrapTopAndBottom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22"/>
                              <w:gridCol w:w="1354"/>
                              <w:gridCol w:w="1397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 квартал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I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ощность электроосветительных приборов. кВт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ремя использования, час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ариф за 1 кВт час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72.2pt;mso-wrap-distance-left:0pt;mso-wrap-distance-right:0pt;mso-wrap-distance-top:0pt;mso-wrap-distance-bottom:0pt;margin-top:0.05pt;mso-position-vertical-relative:text;margin-left: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22"/>
                        <w:gridCol w:w="1354"/>
                        <w:gridCol w:w="1397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 квартал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I квартал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ощность электроосветительных приборов. кВт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.4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ремя использования, час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6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ариф за 1 кВт час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711" w:leader="none"/>
        </w:tabs>
        <w:spacing w:lineRule="exact" w:line="245" w:before="135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е влияние на сумму издержек обращения изме</w:t>
        <w:softHyphen/>
        <w:t>нений товарооборота и уровней транспортных расходов, затрат на оплату труда и прочих затрат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1136650"/>
                <wp:effectExtent l="0" t="0" r="0" b="0"/>
                <wp:wrapTopAndBottom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22"/>
                              <w:gridCol w:w="1354"/>
                              <w:gridCol w:w="1397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 квартал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I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0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транспортных расходов. 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8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затрат на оплату труда. 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прочих затрат. %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.17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89.5pt;mso-wrap-distance-left:0pt;mso-wrap-distance-right:0pt;mso-wrap-distance-top:0pt;mso-wrap-distance-bottom:0pt;margin-top:0.05pt;mso-position-vertical-relative:text;margin-left: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22"/>
                        <w:gridCol w:w="1354"/>
                        <w:gridCol w:w="1397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 квартал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I квартал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0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8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транспортных расходов. 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8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81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затрат на оплату труда. 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55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прочих затрат. %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.17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.0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704" w:leader="none"/>
        </w:tabs>
        <w:spacing w:lineRule="exact" w:line="245" w:before="135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е влияние на сумму транспортных расходов из</w:t>
        <w:softHyphen/>
        <w:t>менений стоимости перевозимых грузов, средней цены 1 т груза, расстояния перевозки и тарифа за 1 т/км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064385"/>
                <wp:effectExtent l="0" t="0" r="0" b="0"/>
                <wp:wrapTopAndBottom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22"/>
                              <w:gridCol w:w="1354"/>
                              <w:gridCol w:w="1397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Отчетный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оимость перевозимых грузов, тыс. руб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9 04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1 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Средняя цена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 груза, тыс. руб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е расстояние перевозки, км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Тариф за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/км. руб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. Товарооборот и валовой доход, тыс. руб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4"/>
                              <w:gridCol w:w="1814"/>
                              <w:gridCol w:w="1843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64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4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62.55pt;mso-wrap-distance-left:0pt;mso-wrap-distance-right:0pt;mso-wrap-distance-top:0pt;mso-wrap-distance-bottom:0pt;margin-top:0.05pt;mso-position-vertical-relative:text;margin-left: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22"/>
                        <w:gridCol w:w="1354"/>
                        <w:gridCol w:w="1397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Отчетный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оимость перевозимых грузов, тыс. руб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9 04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1 95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Средняя цена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 груза, тыс. руб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е расстояние перевозки, км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Тариф за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/км. руб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. Товарооборот и валовой доход, тыс. руб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4"/>
                        <w:gridCol w:w="1814"/>
                        <w:gridCol w:w="1843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64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8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4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60" w:before="263" w:after="36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числить уровень валового дохода по плану и фактиче</w:t>
        <w:softHyphen/>
        <w:t>ски: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610" w:leader="none"/>
        </w:tabs>
        <w:spacing w:lineRule="exact" w:line="245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отклонение от плана суммы вало</w:t>
        <w:softHyphen/>
        <w:t>вого дохода изменений товарооборота и уровня валового дохода: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618" w:leader="none"/>
        </w:tabs>
        <w:spacing w:lineRule="exact" w:line="245" w:before="0" w:after="191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и обобщающую таблицы, про</w:t>
        <w:softHyphen/>
        <w:t>ана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38555"/>
                <wp:effectExtent l="0" t="0" r="0" b="0"/>
                <wp:wrapTopAndBottom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2. Товарооборот и валовой доход, тыс. руб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4"/>
                              <w:gridCol w:w="1210"/>
                              <w:gridCol w:w="1210"/>
                              <w:gridCol w:w="1238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 60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3 80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 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10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 397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 5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9.65pt;mso-wrap-distance-left:0pt;mso-wrap-distance-right:0pt;mso-wrap-distance-top:0pt;mso-wrap-distance-bottom:0pt;margin-top:0.05pt;mso-position-vertical-relative:text;margin-left: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2. Товарооборот и валовой доход, тыс. руб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4"/>
                        <w:gridCol w:w="1210"/>
                        <w:gridCol w:w="1210"/>
                        <w:gridCol w:w="1238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2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 60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3 80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 07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102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 397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 5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52" w:before="189" w:after="0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25" w:leader="none"/>
        </w:tabs>
        <w:spacing w:lineRule="exact" w:line="252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уровни валового дохода за прошлый и отчетный годы по плану н фактически;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2696" w:right="2653" w:gutter="0" w:header="0" w:top="3707" w:footer="3" w:bottom="32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10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тклонения ог плана и прошлого года, проценты выпол</w:t>
        <w:softHyphen/>
        <w:t>нения и темпы роста по показателям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отклонение суммы валового дохода от плана и прошлого года изменений товарооборота и уровня валового до</w:t>
        <w:softHyphen/>
        <w:t>хода.</w:t>
      </w:r>
    </w:p>
    <w:p>
      <w:pPr>
        <w:pStyle w:val="Normal"/>
        <w:widowControl w:val="false"/>
        <w:spacing w:lineRule="exact" w:line="245" w:before="0" w:after="131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895600"/>
                <wp:effectExtent l="0" t="0" r="0" b="0"/>
                <wp:wrapTopAndBottom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3. Товарооборот и торговые надбавки по группам товаров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7"/>
                              <w:gridCol w:w="1267"/>
                              <w:gridCol w:w="1267"/>
                              <w:gridCol w:w="1310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ные группы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рго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адйавка.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то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Хлебобулочные издели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9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ука пшенична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акаронные издели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аха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8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олоко и молочная продукци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3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41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асло животное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9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Яйцо куриное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5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продтовар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28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2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 63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642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228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3. Товарооборот и торговые надбавки по группам товаров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7"/>
                        <w:gridCol w:w="1267"/>
                        <w:gridCol w:w="1267"/>
                        <w:gridCol w:w="1310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ные группы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рго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адйавка.%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то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я</w:t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Хлебобулочные издели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9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ука пшенична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акаронные издели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ахар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8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олоко и молочная продукци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3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41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асло животное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9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Яйцо куриное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5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продтовар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28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2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 63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642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3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609" w:leader="none"/>
        </w:tabs>
        <w:spacing w:lineRule="exact" w:line="245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умму валового дохода за прошлый и отчетный годы: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редний уровень валового дохода за прошлый и отчетный годы;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630" w:leader="none"/>
        </w:tabs>
        <w:spacing w:lineRule="exact" w:line="245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труктуру товарооборота за прошлый и отчетный годы;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отклонение среднего уровня валового дохода от прошлого года изменения структуры товарооборота и прочих факторов: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сумму валового дохода изменения структуры товарооборота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2754" w:right="2768" w:gutter="0" w:header="0" w:top="3831" w:footer="3" w:bottom="38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46860"/>
                <wp:effectExtent l="0" t="0" r="0" b="0"/>
                <wp:wrapTopAndBottom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4. Товарооборот и валовой доход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8"/>
                              <w:gridCol w:w="1051"/>
                              <w:gridCol w:w="1051"/>
                              <w:gridCol w:w="1051"/>
                              <w:gridCol w:w="1080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2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 товаров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шрооОорот.тыс.руб.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. % к о&lt;к)ро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2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 7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 2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7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 2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1.8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 w:before="0" w:after="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4. Товарооборот и валовой доход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8"/>
                        <w:gridCol w:w="1051"/>
                        <w:gridCol w:w="1051"/>
                        <w:gridCol w:w="1051"/>
                        <w:gridCol w:w="1080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2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 товаров</w:t>
                            </w:r>
                          </w:p>
                        </w:tc>
                        <w:tc>
                          <w:tcPr>
                            <w:tcW w:w="2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шрооОорот.тыс.руб.</w:t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. % к о&lt;к)роту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2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довольственные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 7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 2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.97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продовольственные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.21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7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 2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618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бщую сумму и средний уровень валового дохода за про</w:t>
        <w:softHyphen/>
        <w:t>шлый и отчетный годы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625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отклонение обшей суммы валового дохода от прошлого года изменений товарооборота и уровня валового до</w:t>
        <w:softHyphen/>
        <w:t>хода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630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труктуру товарооборота за прошлый и отчетный годы: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632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отклонение среднего уровня валового дохода от прошлого года изменений в структуре товарооборота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639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сумму валового дохода изменений в структуре товарооборота.</w:t>
      </w:r>
    </w:p>
    <w:p>
      <w:pPr>
        <w:pStyle w:val="Normal"/>
        <w:widowControl w:val="false"/>
        <w:spacing w:lineRule="exact" w:line="238" w:before="0" w:after="193"/>
        <w:ind w:left="20" w:righ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86230"/>
                <wp:effectExtent l="0" t="0" r="0" b="0"/>
                <wp:wrapTopAndBottom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5. Структура товарооборота и уровни валовых доходов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8"/>
                              <w:gridCol w:w="1051"/>
                              <w:gridCol w:w="1051"/>
                              <w:gridCol w:w="1051"/>
                              <w:gridCol w:w="1080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2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 товаров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руктура товарооборота. %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мнь валовых доходов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2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1.8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.1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.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продовольственные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4.9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5. Структура товарооборота и уровни валовых доходов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8"/>
                        <w:gridCol w:w="1051"/>
                        <w:gridCol w:w="1051"/>
                        <w:gridCol w:w="1051"/>
                        <w:gridCol w:w="1080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2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 товаров</w:t>
                            </w:r>
                          </w:p>
                        </w:tc>
                        <w:tc>
                          <w:tcPr>
                            <w:tcW w:w="2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руктура товарооборота. %</w:t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мнь валовых доходов. %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2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довольственные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1.8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.1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.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.9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продовольственные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7.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.83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righ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 (с точностью до 0,01 %):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61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редний уровень валового дохода за прошлый и отчетный годы;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757" w:right="2764" w:gutter="0" w:header="0" w:top="3512" w:footer="3" w:bottom="30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64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отклонение среднего уровня валового дохода от прошлого года изменения структуры товарооборота и прочих факторов.</w:t>
      </w:r>
    </w:p>
    <w:p>
      <w:pPr>
        <w:pStyle w:val="Normal"/>
        <w:widowControl w:val="false"/>
        <w:spacing w:lineRule="exact" w:line="160" w:before="0" w:after="97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анализировать исчисленные показатели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659" w:leader="none"/>
        </w:tabs>
        <w:spacing w:lineRule="exact" w:line="252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рассчитать сумму ва</w:t>
        <w:softHyphen/>
        <w:t>лового дохода на следующий квартал.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580" w:leader="none"/>
        </w:tabs>
        <w:spacing w:lineRule="exact" w:line="252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Товарооборот за от</w:t>
      </w:r>
      <w:r>
        <w:rPr>
          <w:rFonts w:eastAsia="Times New Roman" w:cs="Trebuchet MS" w:ascii="Trebuchet MS" w:hAnsi="Trebuchet MS"/>
          <w:color w:val="000000"/>
          <w:sz w:val="13"/>
          <w:szCs w:val="13"/>
          <w:lang w:eastAsia="ru-RU"/>
        </w:rPr>
        <w:t>1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стный квартал — 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</w:rPr>
        <w:t>80(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val="en-US"/>
        </w:rPr>
        <w:t>H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</w:rPr>
        <w:t xml:space="preserve">) 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тыс. руб.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580" w:leader="none"/>
        </w:tabs>
        <w:spacing w:lineRule="exact" w:line="252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Темп прироста товарооборота на следующий квартал — </w:t>
      </w:r>
      <w:r>
        <w:rPr>
          <w:rFonts w:eastAsia="Times New Roman" w:cs="Trebuchet MS" w:ascii="Trebuchet MS" w:hAnsi="Trebuchet MS"/>
          <w:color w:val="000000"/>
          <w:spacing w:val="-10"/>
          <w:sz w:val="16"/>
          <w:szCs w:val="16"/>
          <w:lang w:eastAsia="ru-RU"/>
        </w:rPr>
        <w:t>10</w:t>
      </w:r>
      <w:r>
        <w:rPr>
          <w:rFonts w:eastAsia="Times New Roman" w:cs="Lucida Sans Unicode" w:ascii="Lucida Sans Unicode" w:hAnsi="Lucida Sans Unicode"/>
          <w:color w:val="000000"/>
          <w:spacing w:val="20"/>
          <w:sz w:val="17"/>
          <w:szCs w:val="17"/>
          <w:lang w:eastAsia="ru-RU"/>
        </w:rPr>
        <w:t>%.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609" w:leader="none"/>
        </w:tabs>
        <w:spacing w:lineRule="exact" w:line="252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труктура товарооборота наследующий квартал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52" w:before="0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 xml:space="preserve">продовольственные товары — 40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: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pacing w:lineRule="exact" w:line="252" w:before="0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 xml:space="preserve">непродовольственные товары — 60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.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638" w:leader="none"/>
        </w:tabs>
        <w:spacing w:lineRule="exact" w:line="252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азмер торговых надбавок на следующий квартал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spacing w:lineRule="exact" w:line="252" w:before="0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а)</w:t>
        <w:tab/>
        <w:t>продовольственные товары — 20 %;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pacing w:lineRule="exact" w:line="252" w:before="0" w:after="13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б)</w:t>
        <w:tab/>
        <w:t xml:space="preserve">непродовольственные товары — 25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649730"/>
                <wp:effectExtent l="0" t="0" r="0" b="0"/>
                <wp:wrapTopAndBottom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7. Товарооборот валовой доход и издержки обращения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16"/>
                              <w:gridCol w:w="1138"/>
                              <w:gridCol w:w="1138"/>
                              <w:gridCol w:w="1181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29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 8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 30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, тыс. руб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7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, тыс. руб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6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ццекс розничных ца»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9.9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7. Товарооборот валовой доход и издержки обращения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16"/>
                        <w:gridCol w:w="1138"/>
                        <w:gridCol w:w="1138"/>
                        <w:gridCol w:w="1181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29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2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 8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 30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 7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, тыс. руб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7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8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, тыс. руб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6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2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ццекс розничных ца»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35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65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умму прибыли от продаж и уровни ваповых доходов, из</w:t>
        <w:softHyphen/>
        <w:t xml:space="preserve">держек обращения и прибыли от продаж за прошлый и </w:t>
      </w:r>
      <w:r>
        <w:rPr>
          <w:rFonts w:eastAsia="Times New Roman" w:cs="Trebuchet MS" w:ascii="Trebuchet MS" w:hAnsi="Trebuchet MS"/>
          <w:smallCaps/>
          <w:color w:val="000000"/>
          <w:sz w:val="13"/>
          <w:szCs w:val="13"/>
          <w:lang w:val="en-US"/>
        </w:rPr>
        <w:t>otict</w:t>
      </w:r>
      <w:r>
        <w:rPr>
          <w:rFonts w:eastAsia="Times New Roman" w:cs="Trebuchet MS" w:ascii="Trebuchet MS" w:hAnsi="Trebuchet MS"/>
          <w:smallCaps/>
          <w:color w:val="000000"/>
          <w:sz w:val="13"/>
          <w:szCs w:val="13"/>
        </w:rPr>
        <w:t xml:space="preserve">- 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ый год по плану и фактически в действующих пенах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64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ересчитать фактические данные от</w:t>
      </w:r>
      <w:r>
        <w:rPr>
          <w:rFonts w:eastAsia="Times New Roman" w:cs="Trebuchet MS" w:ascii="Trebuchet MS" w:hAnsi="Trebuchet MS"/>
          <w:color w:val="000000"/>
          <w:sz w:val="13"/>
          <w:szCs w:val="13"/>
          <w:lang w:eastAsia="ru-RU"/>
        </w:rPr>
        <w:t>1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тного года с учетом индекса пен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63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отклонения от плана и прошлого года, про</w:t>
        <w:softHyphen/>
        <w:t>центы выполнения плана и теми роста по показателям в дейст</w:t>
        <w:softHyphen/>
        <w:t>вующих и сопоставимых ценах.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2750" w:right="2772" w:gutter="0" w:header="0" w:top="3849" w:footer="3" w:bottom="385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806575"/>
                <wp:effectExtent l="0" t="0" r="0" b="0"/>
                <wp:wrapTopAndBottom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8. Выписка из отчета о прибылях и убытках, тыс. руб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50"/>
                              <w:gridCol w:w="1397"/>
                              <w:gridCol w:w="1426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 гели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ручк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67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ебестоимость продаж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12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ммерческие расходы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ходы от участия в других организациях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центы к уплате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42.2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8. Выписка из отчета о прибылях и убытках, тыс. руб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50"/>
                        <w:gridCol w:w="1397"/>
                        <w:gridCol w:w="1426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 гели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ручка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67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78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ебестоимость продаж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12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5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ммерческие расходы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05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ходы от участия в других организациях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центы к уплате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625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ибыль от продаж и прибыль до налогообложения за прошлый и отчетный год;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618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уровни валового дохода, издержек обращения, прибыли от продаж и прибыли до налогообложения за прошлый и отчетный годы: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610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тклонения и темпы роста по приведенным и исчислен</w:t>
        <w:softHyphen/>
        <w:t>ным показателям;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625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отклонение прибыли до налогообложения от прошлого года изменений выручки, уровне!! валового дохода и издержек обращения, процентов к уплате, прочих доходов.</w:t>
      </w:r>
    </w:p>
    <w:p>
      <w:pPr>
        <w:pStyle w:val="Normal"/>
        <w:widowControl w:val="false"/>
        <w:spacing w:lineRule="exact" w:line="230" w:before="0" w:after="194"/>
        <w:ind w:left="20" w:righ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47445"/>
                <wp:effectExtent l="0" t="0" r="0" b="0"/>
                <wp:wrapTopAndBottom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9. Товарооборот, валовой доход, и издержки обращения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50"/>
                              <w:gridCol w:w="1397"/>
                              <w:gridCol w:w="1426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 0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валового дохода. %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издержек обращения. %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.6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.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90.3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9. Товарооборот, валовой доход, и издержки обращения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50"/>
                        <w:gridCol w:w="1397"/>
                        <w:gridCol w:w="1426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 0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 5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валового дохода. %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.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издержек обращения. %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.6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.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61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уровень прибыли от продажи за прошлый и отчетный годы;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618" w:leader="none"/>
        </w:tabs>
        <w:spacing w:lineRule="exact" w:line="245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уммы валового дохода, издержек обращения и прибыли от продажи за прошлый и отчетный годы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630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тклонения и темпы роста по показателям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отклонение суммы прибыли от продажи от прошлого года изменений товарооборота, уровней валового до</w:t>
        <w:softHyphen/>
        <w:t>хода и издержек обращения.</w:t>
      </w:r>
    </w:p>
    <w:p>
      <w:pPr>
        <w:pStyle w:val="Normal"/>
        <w:widowControl w:val="false"/>
        <w:spacing w:lineRule="exact" w:line="238" w:before="0" w:after="114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704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Товарооборот, валовой доход, издержки обращения, про</w:t>
        <w:softHyphen/>
        <w:t>чие доходы и расходы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272540"/>
                <wp:effectExtent l="0" t="0" r="0" b="0"/>
                <wp:wrapTopAndBottom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35"/>
                              <w:gridCol w:w="1397"/>
                              <w:gridCol w:w="144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валового дохода. %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.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издержек обращения. %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доходы.тыс. руб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расходы, тыс. руб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0.2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35"/>
                        <w:gridCol w:w="1397"/>
                        <w:gridCol w:w="1440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 2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валового дохода. %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.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.7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издержек обращения. %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.84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доходы.тыс. руб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расходы, тыс. руб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уммы прибыли от продаж и прибыли до налогообложе</w:t>
        <w:softHyphen/>
        <w:t>ния по плану и фактически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638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тклонения и проценты выполнения по показателям;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отклонение прибыли до налогообложения от плана изменений пяти факторов: товарооборота, уровня валово</w:t>
        <w:softHyphen/>
        <w:t>го дохода, уровня издержек обращения, прочих доходов и рас</w:t>
        <w:softHyphen/>
        <w:t>ходов.</w:t>
      </w:r>
    </w:p>
    <w:p>
      <w:pPr>
        <w:pStyle w:val="Normal"/>
        <w:widowControl w:val="false"/>
        <w:spacing w:lineRule="exact" w:line="238" w:before="0" w:after="114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704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Товарооборот, валовой доход, издержки обращения, про</w:t>
        <w:softHyphen/>
        <w:t>чие доходы и расходы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272540"/>
                <wp:effectExtent l="0" t="0" r="0" b="0"/>
                <wp:wrapTopAndBottom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35"/>
                              <w:gridCol w:w="1397"/>
                              <w:gridCol w:w="1440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0.2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35"/>
                        <w:gridCol w:w="1397"/>
                        <w:gridCol w:w="1440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3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609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уммы прибыли от продаж и до налогообложения;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618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уровни валового дохода, издержек обращения, прибыли от продаж и прибыли до налогообложения: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630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тклонения и проценты выполнения по показателям;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632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лияние на отклонение прибыли до налогообложения от плана изменений товарооборота, уровней валового дохода и из</w:t>
        <w:softHyphen/>
        <w:t>держек обращения, прочих доходов и расходов.</w:t>
      </w:r>
    </w:p>
    <w:p>
      <w:pPr>
        <w:pStyle w:val="Normal"/>
        <w:widowControl w:val="false"/>
        <w:spacing w:lineRule="exact" w:line="238" w:before="0" w:after="133"/>
        <w:ind w:left="20" w:righ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255520"/>
                <wp:effectExtent l="0" t="0" r="0" b="0"/>
                <wp:wrapTopAndBottom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2. Доходы и расходы предприятия, тыс. руб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63"/>
                              <w:gridCol w:w="1440"/>
                              <w:gridCol w:w="1469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чет«,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2"/>
                                      <w:szCs w:val="1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сего доходов и поступлен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1 17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 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 001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 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от прода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20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до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еущий налог на прибы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75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Чистая прибы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77.6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2. Доходы и расходы предприятия, тыс. руб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63"/>
                        <w:gridCol w:w="1440"/>
                        <w:gridCol w:w="1469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чет«,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2"/>
                                <w:szCs w:val="1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сего доходов и поступлен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1 179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 01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 001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 01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от прода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20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7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до налогооблож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еущий налог на прибы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75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Чистая прибы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34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618" w:leader="none"/>
        </w:tabs>
        <w:spacing w:lineRule="exact" w:line="238" w:before="0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вести вертикальный анализ финансовых результатов за прошлый и отчетны»! годы;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618" w:leader="none"/>
        </w:tabs>
        <w:spacing w:lineRule="exact" w:line="238" w:before="0" w:after="13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 и проанализировать ис- чи с лен н ы е пока зател 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237615"/>
                <wp:effectExtent l="0" t="0" r="0" b="0"/>
                <wp:wrapTopAndBottom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3. Выписка из отчета о прибылях и убытках, тыс. руб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63"/>
                              <w:gridCol w:w="1440"/>
                              <w:gridCol w:w="1469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руч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31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ебестоимость прода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2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ммерческие расх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4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постоянные расх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97.4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3. Выписка из отчета о прибылях и убытках, тыс. руб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63"/>
                        <w:gridCol w:w="1440"/>
                        <w:gridCol w:w="1469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руч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31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24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ебестоимость прода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2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82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ммерческие расх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60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34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постоянные расх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рассчитать величину показателей за прошлый и отчетный годы: валовую прибыль (валовой доход), маржинальный доход, уровень маржинального дохода (в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).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 безубыточный оборот, зону безопасности (в тыс. руб.) и запас надежности (в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):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, каким образом изменение этих показателей в течение отчетного периода повлияет на безубыточность предпри</w:t>
        <w:softHyphen/>
        <w:t>ятия. Используя метод цепной подстановки, определить влияние на изменение безубыточности оборота суммы постоянных расхо</w:t>
        <w:softHyphen/>
        <w:t>дов, уровней валового дохода и переменных расходов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625" w:leader="none"/>
        </w:tabs>
        <w:spacing w:lineRule="exact" w:line="238" w:before="0" w:after="13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и обобщающую таблицы, про</w:t>
        <w:softHyphen/>
        <w:t>ана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4166870"/>
                <wp:effectExtent l="0" t="0" r="0" b="0"/>
                <wp:wrapTopAndBottom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4. Выписка из отчета о прибылях и убытках, тыс. руб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81"/>
                              <w:gridCol w:w="1411"/>
                              <w:gridCol w:w="1426"/>
                              <w:gridCol w:w="1454"/>
                            </w:tblGrid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1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с а рок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8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 аиалопмный период преды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руч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718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 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ебестоимость продаж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2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3 30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 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ая прибыль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ммерческие расход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21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7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правленческие расход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2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(убыток) от продаж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ходы от участив в других организациях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центы к получению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2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центы к уплат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3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(убыток) до налого</w:t>
                                    <w:softHyphen/>
                                    <w:t>обложени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328.1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4. Выписка из отчета о прибылях и убытках, тыс. руб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81"/>
                        <w:gridCol w:w="1411"/>
                        <w:gridCol w:w="1426"/>
                        <w:gridCol w:w="1454"/>
                      </w:tblGrid>
                      <w:tr>
                        <w:trPr>
                          <w:trHeight w:val="770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1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с а рок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8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 отчетный период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 аиалопмный период предыдущего год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руч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718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 045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ебестоимость продаж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2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3 304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 346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ая прибыль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ммерческие расход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21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702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правленческие расход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2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(убыток) от продаж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ходы от участив в других организациях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центы к получению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2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центы к уплат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3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98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72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(убыток) до налого</w:t>
                              <w:softHyphen/>
                              <w:t>обложени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289810"/>
                <wp:effectExtent l="0" t="0" r="0" b="0"/>
                <wp:wrapTopAndBottom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Bookman Old Style" w:hAnsi="Bookman Old Style" w:eastAsia="Times New Roman" w:cs="Bookman Old Style"/>
                                <w:i/>
                                <w:i/>
                                <w:i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Окончание </w:t>
                            </w: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 w:eastAsia="ru-RU"/>
                              </w:rPr>
                              <w:t>mufti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81"/>
                              <w:gridCol w:w="1411"/>
                              <w:gridCol w:w="1426"/>
                              <w:gridCol w:w="1454"/>
                            </w:tblGrid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 аналогжный период преды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екущий налог на прибыль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менение отложенных налоговых обязательств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3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менение отложажых налоговых активо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5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е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6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Чистая прибыль (убыток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5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80.3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Bookman Old Style" w:hAnsi="Bookman Old Style" w:eastAsia="Times New Roman" w:cs="Bookman Old Style"/>
                          <w:i/>
                          <w:i/>
                          <w:i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Окончание </w:t>
                      </w: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val="en-US" w:eastAsia="ru-RU"/>
                        </w:rPr>
                        <w:t>mufti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81"/>
                        <w:gridCol w:w="1411"/>
                        <w:gridCol w:w="1426"/>
                        <w:gridCol w:w="1454"/>
                      </w:tblGrid>
                      <w:tr>
                        <w:trPr>
                          <w:trHeight w:val="756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 отчетный период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 аналогжный период предыдущего год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екущий налог на прибыль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менение отложенных налоговых обязательств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3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менение отложажых налоговых активо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5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е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6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Чистая прибыль (убыток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5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59" w:before="184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625" w:leader="none"/>
        </w:tabs>
        <w:spacing w:lineRule="exact" w:line="259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вести вертикальный анализ доходов и расходов пред</w:t>
        <w:softHyphen/>
        <w:t>приятия: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625" w:leader="none"/>
        </w:tabs>
        <w:spacing w:lineRule="exact" w:line="259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финансовый результат по каждому виду дея</w:t>
        <w:softHyphen/>
        <w:t>тельности;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610" w:leader="none"/>
        </w:tabs>
        <w:spacing w:lineRule="exact" w:line="259" w:before="0" w:after="199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 и сделать выводы об из</w:t>
        <w:softHyphen/>
        <w:t>менениях финансовых результатов.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17" w:leader="none"/>
        </w:tabs>
        <w:spacing w:lineRule="exact" w:line="160" w:before="0" w:after="3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оказатели бизнес-плана.</w:t>
      </w:r>
    </w:p>
    <w:p>
      <w:pPr>
        <w:pStyle w:val="Normal"/>
        <w:widowControl w:val="false"/>
        <w:spacing w:lineRule="exact" w:line="252" w:before="0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боротыый капитал частного предпринимателя на начало месяца составил 25 тыс. руб. На эту сумму он приобрел партию зонтов по цене 450 руб. Если продать зонты по цене 630 руб.. то в день в среднем покупают 6 штук: если по цене 650 руб., то среднедневная продажа составит 4 зонта. Расходы в среднем со</w:t>
        <w:softHyphen/>
        <w:t>ставляют 50 руб. в расчете на один зонт.</w:t>
      </w:r>
    </w:p>
    <w:p>
      <w:pPr>
        <w:pStyle w:val="Normal"/>
        <w:widowControl w:val="false"/>
        <w:spacing w:lineRule="exact" w:line="252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, по какой цене предпринимателю выгоднее продавать зонты;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639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ассчитать показатели оборачиваемости в оборотах и в днях;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числить рентабельность продажи одного зонта, совокуп</w:t>
        <w:softHyphen/>
        <w:t>ную прибыль всей партии с учетом скорости оборота: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652" w:leader="none"/>
        </w:tabs>
        <w:spacing w:lineRule="exact" w:line="160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анализировать исчисленные показатели.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24" w:leader="none"/>
        </w:tabs>
        <w:spacing w:lineRule="exact" w:line="200" w:before="0" w:after="41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оказатели бизнес-плана.</w:t>
      </w:r>
    </w:p>
    <w:p>
      <w:pPr>
        <w:pStyle w:val="Normal"/>
        <w:widowControl w:val="false"/>
        <w:spacing w:lineRule="exact" w:line="238" w:before="0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пециализированное предприятие торгует сахаром. Расходы на аренду и содержание помещений в среднем за месяц состав</w:t>
        <w:softHyphen/>
        <w:t>ляют 1300 руб.: заработная плата служащих и отчисления на со</w:t>
        <w:softHyphen/>
        <w:t>циальные нужды — 7000 руб.; прочие постоянные расходы — 1000 руб. Расходы по транспортировке и продаже составляют 350 руб. в расчете на одну тонну.</w:t>
      </w:r>
    </w:p>
    <w:p>
      <w:pPr>
        <w:pStyle w:val="Normal"/>
        <w:widowControl w:val="false"/>
        <w:spacing w:lineRule="exact" w:line="245" w:before="0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Цена покупки одной тонны сахара — 15 (КК) руб., а цена про</w:t>
        <w:softHyphen/>
        <w:t>дажи — 18 000 руб.</w:t>
      </w:r>
    </w:p>
    <w:p>
      <w:pPr>
        <w:pStyle w:val="Normal"/>
        <w:widowControl w:val="false"/>
        <w:spacing w:lineRule="exact" w:line="238" w:before="0" w:after="114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На основании приведенных данных требуется определить, сколько тонн сахара необходимо продать предприятию за месяц. 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vertAlign w:val="superscript"/>
          <w:lang w:eastAsia="ru-RU"/>
        </w:rPr>
        <w:t>1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обы не оказаться в убытке?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11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Товарооборот, валовой доход и издержки обращения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1136015"/>
                <wp:effectExtent l="0" t="0" r="0" b="0"/>
                <wp:wrapTopAndBottom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62"/>
                              <w:gridCol w:w="1483"/>
                              <w:gridCol w:w="1526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 83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2 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 10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4 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, всего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 17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9 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3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переменны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89.4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62"/>
                        <w:gridCol w:w="1483"/>
                        <w:gridCol w:w="1526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 83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2 73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 10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4 08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, всего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 17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9 5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3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переменны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8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60" w:before="263" w:after="42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прибыль от продаж, величину покрытия, ко</w:t>
        <w:softHyphen/>
        <w:t>эффициент покрытия, безубыточный оборот, зону безопасности, запас надежности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652" w:leader="none"/>
        </w:tabs>
        <w:spacing w:lineRule="exact" w:line="252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числить отклонения от прошлого года и темпы роста;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618" w:leader="none"/>
        </w:tabs>
        <w:spacing w:lineRule="exact" w:line="252" w:before="0" w:after="162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 и проанализировать ис</w:t>
        <w:softHyphen/>
        <w:t>численные показатели.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17" w:leader="none"/>
        </w:tabs>
        <w:spacing w:lineRule="exact" w:line="200" w:before="0" w:after="41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оказатели бизнес-плана.</w:t>
      </w:r>
    </w:p>
    <w:p>
      <w:pPr>
        <w:pStyle w:val="Normal"/>
        <w:widowControl w:val="false"/>
        <w:spacing w:lineRule="exact" w:line="238" w:before="0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еличина постоянных расходов составляет 10 млн руб., доля переменных расходов в цене единицы товара составляет 60 %, или 0,6 единицы, цена единицы товара — 1000 руб.</w:t>
      </w:r>
    </w:p>
    <w:p>
      <w:pPr>
        <w:pStyle w:val="Normal"/>
        <w:widowControl w:val="false"/>
        <w:spacing w:lineRule="exact" w:line="245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отдельно влияние на отклонение безубыточно</w:t>
        <w:softHyphen/>
        <w:t xml:space="preserve">го оборота увеличения на 10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 каждого из трех факторов: вели</w:t>
        <w:softHyphen/>
        <w:t>чины постоянных расходов (при неизменности других условий).</w:t>
      </w:r>
    </w:p>
    <w:p>
      <w:pPr>
        <w:pStyle w:val="Normal"/>
        <w:widowControl w:val="false"/>
        <w:spacing w:lineRule="exact" w:line="230" w:before="0" w:after="0"/>
        <w:ind w:left="4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еременных расходов и цены единицы товара (также при неиз</w:t>
        <w:softHyphen/>
        <w:t>менности других условий):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665" w:leader="none"/>
        </w:tabs>
        <w:spacing w:lineRule="exact" w:line="160" w:before="0" w:after="171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анализировать исчисленные показатели.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37" w:leader="none"/>
        </w:tabs>
        <w:spacing w:lineRule="exact" w:line="160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оказатели бизнес-плана.</w:t>
      </w:r>
    </w:p>
    <w:p>
      <w:pPr>
        <w:pStyle w:val="Normal"/>
        <w:widowControl w:val="false"/>
        <w:spacing w:lineRule="exact" w:line="238" w:before="0" w:after="0"/>
        <w:ind w:left="4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пециализированное предприятие предполагает продавать товар по цене 400 руб. за единицу. Годовая сумма условно-по</w:t>
        <w:softHyphen/>
        <w:t xml:space="preserve">стоянных затрат предприятия составляет 800 тыс. руб. Уровень переменных затрат на единицу товара — 60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.</w:t>
      </w:r>
    </w:p>
    <w:p>
      <w:pPr>
        <w:pStyle w:val="Normal"/>
        <w:widowControl w:val="false"/>
        <w:spacing w:lineRule="exact" w:line="252" w:before="0" w:after="0"/>
        <w:ind w:lef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643" w:leader="none"/>
        </w:tabs>
        <w:spacing w:lineRule="exact" w:line="252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минимальный объем продажи товара (в тыс. руб.);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665" w:leader="none"/>
        </w:tabs>
        <w:spacing w:lineRule="exact" w:line="252" w:before="0" w:after="13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минимальное количество проданного товар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03680"/>
                <wp:effectExtent l="0" t="0" r="0" b="0"/>
                <wp:wrapTopAndBottom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20. Показатели бизнес-плана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00"/>
                              <w:gridCol w:w="1872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ел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овый обьем продажи товаров, ед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стоянные затраты, руб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Цена единицы товара, руб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еременные затраты на единицу товара, руб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8.4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20. Показатели бизнес-плана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00"/>
                        <w:gridCol w:w="1872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елтин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овый обьем продажи товаров, ед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стоянные затраты, руб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2 0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Цена единицы товара, руб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еременные затраты на единицу товара, руб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0" w:before="147" w:after="169"/>
        <w:ind w:left="4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 плановую прибыть и безубыточный оборот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3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ассчитать средневзвешенный размер торговой надбавки по группе А для розничного торгового предприятия с учетом различных источников поступления по следующим данным: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60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бъем поступления товаров группы А составляет 7500 тыс. руб.. в том числе транзитом от промышленности — 4100 тыс. руб.. со склада оптового предприятия — 3200 тыс. руб., от мест</w:t>
        <w:softHyphen/>
        <w:t>ных поставщиков — 200 тыс. руб.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609" w:leader="none"/>
        </w:tabs>
        <w:spacing w:lineRule="exact" w:line="238" w:before="0" w:after="17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бщий размер товарной надбавки по группе А составляет 25%. Оптовое предприятие получает при складских операциях 8 %, при транзитных — 4 %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31" w:leader="none"/>
        </w:tabs>
        <w:spacing w:lineRule="exact" w:line="245" w:before="0" w:after="18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сумму прибыли ог продаж изме</w:t>
        <w:softHyphen/>
        <w:t xml:space="preserve">нений трех факторов: товарооборота, уровня валового дохода и уровня издержек обращения, если известно, что товарооборот увеличился на 250 тыс. руб.. уровень валового дохода увеличился на 0.8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,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 уровень издержек обращения снизился на 0.4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.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 Спра</w:t>
        <w:softHyphen/>
        <w:t>вочно: фактический товарооборот составляет 6400 тыс. руб.. уро</w:t>
        <w:softHyphen/>
        <w:t xml:space="preserve">вень прибыли от продаж по плану — 2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33" w:leader="none"/>
        </w:tabs>
        <w:spacing w:lineRule="exact" w:line="245" w:before="0" w:after="18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числить влияние на прибыль от продаж изменения розничных пен. если известно, что товарооборот по плану со</w:t>
        <w:softHyphen/>
        <w:t>ставляет 9500 тыс. руб., а цены возросли на 20 %. Прибыль от продаж по плану составляла 147 тыс. руб., фактически — 160 тыс. руб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18" w:leader="none"/>
        </w:tabs>
        <w:spacing w:lineRule="exact" w:line="245" w:before="0" w:after="18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Определить влияние на прибыль 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val="en-US"/>
        </w:rPr>
        <w:t>or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</w:rPr>
        <w:t xml:space="preserve"> 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даж роста произ</w:t>
        <w:softHyphen/>
        <w:t>водительности труда по следующим данным: товарооборот в от</w:t>
        <w:softHyphen/>
        <w:t>четном году увеличился на 400 тыс. руб.. в том числе за счет рос</w:t>
        <w:softHyphen/>
        <w:t xml:space="preserve">та производительности труда — на 80 тыс. руб.: рентабельность по плану составляла 2 </w:t>
      </w:r>
      <w:r>
        <w:rPr>
          <w:rFonts w:eastAsia="Times New Roman" w:cs="Bookman Old Style" w:ascii="Bookman Old Style" w:hAnsi="Bookman Old Style"/>
          <w:i/>
          <w:iCs/>
          <w:color w:val="000000"/>
          <w:sz w:val="17"/>
          <w:szCs w:val="17"/>
          <w:lang w:eastAsia="ru-RU"/>
        </w:rPr>
        <w:t>%.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 фактически — </w:t>
      </w:r>
      <w:r>
        <w:rPr>
          <w:rFonts w:eastAsia="Times New Roman" w:cs="Bookman Old Style" w:ascii="Bookman Old Style" w:hAnsi="Bookman Old Style"/>
          <w:i/>
          <w:iCs/>
          <w:color w:val="000000"/>
          <w:spacing w:val="30"/>
          <w:sz w:val="17"/>
          <w:szCs w:val="17"/>
          <w:lang w:eastAsia="ru-RU"/>
        </w:rPr>
        <w:t>2,2%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33" w:leader="none"/>
        </w:tabs>
        <w:spacing w:lineRule="exact" w:line="245" w:before="0" w:after="18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числить влияние на прибыль от продаж роста фондо</w:t>
        <w:softHyphen/>
        <w:t>отдачи, если известно, «по товарооборот в отчетном году за счет фондоотдачи увеличился на 160 тыс. руб. Плановая рентабель</w:t>
        <w:softHyphen/>
        <w:t xml:space="preserve">ность составляла 4,0 %, фактически — 4.2 </w:t>
      </w:r>
      <w:r>
        <w:rPr>
          <w:rFonts w:eastAsia="Times New Roman" w:cs="Bookman Old Style" w:ascii="Bookman Old Style" w:hAnsi="Bookman Old Style"/>
          <w:i/>
          <w:iCs/>
          <w:color w:val="000000"/>
          <w:spacing w:val="30"/>
          <w:sz w:val="17"/>
          <w:szCs w:val="17"/>
          <w:lang w:eastAsia="ru-RU"/>
        </w:rPr>
        <w:t>%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40" w:leader="none"/>
        </w:tabs>
        <w:spacing w:lineRule="exact" w:line="245" w:before="0" w:after="13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 влияние на отклонение прибыли до налогообложения от прошлого года изменений следующих факторов: объема выручки; уровня себе</w:t>
        <w:softHyphen/>
        <w:t>стоимости продаж; прочих доходов и расходо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1445895"/>
                <wp:effectExtent l="0" t="0" r="0" b="0"/>
                <wp:wrapTopAndBottom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6"/>
                              <w:gridCol w:w="1411"/>
                              <w:gridCol w:w="1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руч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ебестоимость продаж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113.8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06"/>
                        <w:gridCol w:w="1411"/>
                        <w:gridCol w:w="1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руч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30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ебестоимость продаж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5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50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33" w:leader="none"/>
        </w:tabs>
        <w:spacing w:lineRule="exact" w:line="245" w:before="135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имеющихся данных о финансовой деятель</w:t>
        <w:softHyphen/>
        <w:t>ности предприятия за квартал, определить сумму прибыли от продаж и уровень рентабельности, а также влияние на отклонс- мне прибыли от плана изменений объема товарооборота, уров</w:t>
        <w:softHyphen/>
        <w:t>ней валовых доходов и издержек обращения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907415"/>
                <wp:effectExtent l="0" t="0" r="0" b="0"/>
                <wp:wrapTopAndBottom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34"/>
                              <w:gridCol w:w="1454"/>
                              <w:gridCol w:w="1483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 ООО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0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. % к обороту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. % к обороту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.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71.4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34"/>
                        <w:gridCol w:w="1454"/>
                        <w:gridCol w:w="1483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 ООО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0 3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. % к обороту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.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. % к обороту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.8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.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04" w:leader="none"/>
        </w:tabs>
        <w:spacing w:lineRule="exact" w:line="238" w:before="201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изменения товарооборота и валового дохода и рассчитать влияние на отклонение по валовому доходу от про</w:t>
        <w:softHyphen/>
        <w:t>шлого года изменений товарооборота и среднего уровня валово</w:t>
        <w:softHyphen/>
        <w:t>го дохода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733425"/>
                <wp:effectExtent l="0" t="0" r="0" b="0"/>
                <wp:wrapTopAndBottom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34"/>
                              <w:gridCol w:w="1454"/>
                              <w:gridCol w:w="1483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1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57.7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34"/>
                        <w:gridCol w:w="1454"/>
                        <w:gridCol w:w="1483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 0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1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04" w:leader="none"/>
        </w:tabs>
        <w:spacing w:lineRule="exact" w:line="230" w:before="207" w:after="74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сумму валового дохода измене</w:t>
        <w:softHyphen/>
        <w:t>ний товарооборота и уровня шит о во го доход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715010"/>
                <wp:effectExtent l="0" t="0" r="0" b="0"/>
                <wp:wrapTopAndBottom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34"/>
                              <w:gridCol w:w="1454"/>
                              <w:gridCol w:w="1483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 квартал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I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валового дохода. %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.6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56.3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34"/>
                        <w:gridCol w:w="1454"/>
                        <w:gridCol w:w="1483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 квартал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I квартал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валового дохода. %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.6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.1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26" w:leader="none"/>
        </w:tabs>
        <w:spacing w:lineRule="exact" w:line="245" w:before="202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е имеющихся данных определить средний уро</w:t>
        <w:softHyphen/>
        <w:t>вень валового дохода по плану. Измерить влияние изменения структуры товарооборота на средний уровень валовых доходов.</w:t>
      </w:r>
    </w:p>
    <w:p>
      <w:pPr>
        <w:pStyle w:val="Normal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1337310"/>
                <wp:effectExtent l="0" t="0" r="0" b="0"/>
                <wp:wrapTopAndBottom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1584"/>
                              <w:gridCol w:w="1570"/>
                              <w:gridCol w:w="1613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ные группы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руктура тоюрооборота.%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8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VpoBiHb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тювога дохода по плану.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58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05.3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1584"/>
                        <w:gridCol w:w="1570"/>
                        <w:gridCol w:w="1613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1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ные группы</w:t>
                            </w:r>
                          </w:p>
                        </w:tc>
                        <w:tc>
                          <w:tcPr>
                            <w:tcW w:w="3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руктура тоюрооборота.%</w:t>
                            </w:r>
                          </w:p>
                        </w:tc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8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VpoBiHb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тювога дохода по плану.%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58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2764" w:right="2758" w:gutter="0" w:header="0" w:top="3757" w:footer="3" w:bottom="3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04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сумму валового дохода измене</w:t>
        <w:softHyphen/>
        <w:t>ний товарооборота и среднего уровня валового доход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861060"/>
                <wp:effectExtent l="0" t="0" r="0" b="0"/>
                <wp:wrapTopAndBottom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9"/>
                              <w:gridCol w:w="1325"/>
                              <w:gridCol w:w="136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ъам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9 25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издержек обращения. %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.5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прибыли от продажи. %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67.8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9"/>
                        <w:gridCol w:w="1325"/>
                        <w:gridCol w:w="1368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ъам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9 25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 4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издержек обращения. %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.5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.8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прибыли от продажи. %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4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04" w:leader="none"/>
        </w:tabs>
        <w:spacing w:lineRule="exact" w:line="238" w:before="201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безубыточный объем выпускае</w:t>
        <w:softHyphen/>
        <w:t>мой продукции изменений постоянных издержек на единицу продукции и цены единицы продукци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16305"/>
                <wp:effectExtent l="0" t="0" r="0" b="0"/>
                <wp:wrapTopAndBottom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9"/>
                              <w:gridCol w:w="1325"/>
                              <w:gridCol w:w="1368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 квартал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I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стоянные издержки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еременные издержки на единицу продукции,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Цена единицы продукции, руб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2.1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9"/>
                        <w:gridCol w:w="1325"/>
                        <w:gridCol w:w="1368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 квартал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I квартал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стоянные издержки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9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еременные издержки на единицу продукции,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Цена единицы продукции, руб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18" w:leader="none"/>
        </w:tabs>
        <w:spacing w:lineRule="exact" w:line="238" w:before="201" w:after="11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критический объем выручки уве</w:t>
        <w:softHyphen/>
        <w:t>личения на 10 % каждого из трех факторов: величины постоян</w:t>
        <w:softHyphen/>
        <w:t>ных расходов, переменных расходов, цены единицы изделия, если известно, что величина постоянных расходов составляет 8000 тыс. руб., дапя переменных расходов в цене единицы изде</w:t>
        <w:softHyphen/>
        <w:t xml:space="preserve">лия составляет 40 </w:t>
      </w:r>
      <w:r>
        <w:rPr>
          <w:rFonts w:eastAsia="Times New Roman" w:cs="Bookman Old Style" w:ascii="Bookman Old Style" w:hAnsi="Bookman Old Style"/>
          <w:i/>
          <w:iCs/>
          <w:color w:val="000000"/>
          <w:spacing w:val="30"/>
          <w:sz w:val="17"/>
          <w:szCs w:val="17"/>
          <w:lang w:eastAsia="ru-RU"/>
        </w:rPr>
        <w:t>%</w:t>
      </w: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 или 0,4 единицы, цена единицы изделия 500 руб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33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ассчитать и проанализировать показатели безубыточно</w:t>
        <w:softHyphen/>
        <w:t>сти предприятия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65910"/>
                <wp:effectExtent l="0" t="0" r="0" b="0"/>
                <wp:wrapTopAndBottom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9"/>
                              <w:gridCol w:w="1325"/>
                              <w:gridCol w:w="1368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6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 всего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) переменные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) постоянные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3.3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9"/>
                        <w:gridCol w:w="1325"/>
                        <w:gridCol w:w="1368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я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6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 4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 всего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7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) переменные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) постоянные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01140"/>
                <wp:effectExtent l="0" t="0" r="0" b="0"/>
                <wp:wrapTopAndBottom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Bookman Old Style" w:hAnsi="Bookman Old Style" w:eastAsia="Times New Roman" w:cs="Bookman Old Style"/>
                                <w:i/>
                                <w:i/>
                                <w:i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Окончание </w:t>
                            </w: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 w:eastAsia="ru-RU"/>
                              </w:rPr>
                              <w:t>mufti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9"/>
                              <w:gridCol w:w="1325"/>
                              <w:gridCol w:w="1368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л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9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smallCaps/>
                                      <w:color w:val="000000"/>
                                      <w:sz w:val="9"/>
                                      <w:szCs w:val="9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еличина покрытия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покрытия. %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езубыточный 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она безопасности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 надежности. %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8.2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Bookman Old Style" w:hAnsi="Bookman Old Style" w:eastAsia="Times New Roman" w:cs="Bookman Old Style"/>
                          <w:i/>
                          <w:i/>
                          <w:i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Окончание </w:t>
                      </w: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val="en-US" w:eastAsia="ru-RU"/>
                        </w:rPr>
                        <w:t>mufti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9"/>
                        <w:gridCol w:w="1325"/>
                        <w:gridCol w:w="1368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л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9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smallCaps/>
                                <w:color w:val="000000"/>
                                <w:sz w:val="9"/>
                                <w:szCs w:val="9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еличина покрытия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покрытия. %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езубыточный товарооборот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она безопасности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 надежности. %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eastAsia="Times New Roman" w:cs="Courier New"/>
                          <w:sz w:val="10"/>
                          <w:szCs w:val="1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0"/>
                          <w:szCs w:val="10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11" w:leader="none"/>
        </w:tabs>
        <w:spacing w:lineRule="exact" w:line="238" w:before="201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безубыточный выпуск продукции изменений постоянных издержек и маржинального дохода с еди</w:t>
        <w:softHyphen/>
        <w:t>ницы продукци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687705"/>
                <wp:effectExtent l="0" t="0" r="0" b="0"/>
                <wp:wrapTopAndBottom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9"/>
                              <w:gridCol w:w="1325"/>
                              <w:gridCol w:w="1368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е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стоянные издержки, тыс.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99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аржинальный доход с единицы продукции, ру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4.1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9"/>
                        <w:gridCol w:w="1325"/>
                        <w:gridCol w:w="1368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е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я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стоянные издержки, тыс.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99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4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аржинальный доход с единицы продукции, ру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04" w:leader="none"/>
        </w:tabs>
        <w:spacing w:lineRule="exact" w:line="238" w:before="201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точку безубыточности, критическую величи</w:t>
        <w:softHyphen/>
        <w:t>ну валового дохода и запас финансовой прочности торгового предприятия на основе следующих данных: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594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Уровень валового дохода — 21,36 %.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623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 xml:space="preserve">Уровень переменных издержек обращения — 14,11 </w:t>
      </w:r>
      <w:r>
        <w:rPr>
          <w:rFonts w:eastAsia="Times New Roman" w:cs="Bookman Old Style" w:ascii="Bookman Old Style" w:hAnsi="Bookman Old Style"/>
          <w:i/>
          <w:iCs/>
          <w:color w:val="000000"/>
          <w:spacing w:val="30"/>
          <w:sz w:val="17"/>
          <w:szCs w:val="17"/>
          <w:lang w:eastAsia="ru-RU"/>
        </w:rPr>
        <w:t>%.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609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умма постоянных издержек обращения — 6380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38555"/>
                <wp:effectExtent l="0" t="0" r="0" b="0"/>
                <wp:wrapTopAndBottom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Выписка из бухгалтерского баланса, тыс. руб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08"/>
                              <w:gridCol w:w="1483"/>
                              <w:gridCol w:w="1469"/>
                              <w:gridCol w:w="1512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л ли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ind w:left="4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прошлого гопа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метный го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6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9.6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Выписка из бухгалтерского баланса, тыс. руб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08"/>
                        <w:gridCol w:w="1483"/>
                        <w:gridCol w:w="1469"/>
                        <w:gridCol w:w="1512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л ли</w:t>
                            </w:r>
                          </w:p>
                        </w:tc>
                        <w:tc>
                          <w:tcPr>
                            <w:tcW w:w="1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ind w:left="4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прошлого гопа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метный гоя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9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6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40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616" w:leader="none"/>
        </w:tabs>
        <w:spacing w:lineRule="exact" w:line="245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бшую стоимость имущества на начало каждого периода: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638" w:leader="none"/>
        </w:tabs>
        <w:spacing w:lineRule="exact" w:line="245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труктуру имущества на начало каждого периода;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638" w:leader="none"/>
        </w:tabs>
        <w:spacing w:lineRule="exact" w:line="245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тклонение и темпы роста по показателям;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652" w:leader="none"/>
        </w:tabs>
        <w:spacing w:lineRule="exact" w:line="245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коэффициент соотношения оборотных и внеоборотных активов на начало каждого периода.</w:t>
      </w:r>
    </w:p>
    <w:p>
      <w:pPr>
        <w:pStyle w:val="Normal"/>
        <w:widowControl w:val="false"/>
        <w:spacing w:lineRule="exact" w:line="238" w:before="0" w:after="19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 и построить рисунок в виде столбиковых диаграмм, характеризующий структуру иму</w:t>
        <w:softHyphen/>
        <w:t>щества. Проана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12570"/>
                <wp:effectExtent l="0" t="0" r="0" b="0"/>
                <wp:wrapTopAndBottom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2. Выписка из бухгалтерского баланса, тыс. руб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03"/>
                              <w:gridCol w:w="1613"/>
                              <w:gridCol w:w="1656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зделы баланс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емало год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08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питал и резервы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лг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38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9.1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2. Выписка из бухгалтерского баланса, тыс. руб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03"/>
                        <w:gridCol w:w="1613"/>
                        <w:gridCol w:w="1656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зделы баланс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емало год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08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3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питал и резервы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лгосрочные обязательств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обязательств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38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60" w:before="256" w:after="44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609" w:leader="none"/>
        </w:tabs>
        <w:spacing w:lineRule="exact" w:line="160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сравнительный аналитический баланс;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610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дать оценку изменениям в составе и структуре хозяйствен</w:t>
        <w:softHyphen/>
        <w:t>ных средств и источников их формирования.</w:t>
      </w:r>
    </w:p>
    <w:p>
      <w:pPr>
        <w:pStyle w:val="Normal"/>
        <w:widowControl w:val="false"/>
        <w:spacing w:lineRule="exact" w:line="160" w:before="0" w:after="231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тносится ли данный баланс к «положительному»?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623" w:leader="none"/>
        </w:tabs>
        <w:spacing w:lineRule="exact" w:line="160" w:before="0" w:after="44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Данные о составе и движении собственного капитала, тыс.</w:t>
      </w:r>
    </w:p>
    <w:p>
      <w:pPr>
        <w:pStyle w:val="Normal"/>
        <w:widowControl w:val="false"/>
        <w:spacing w:lineRule="exact" w:line="160" w:before="0" w:after="28"/>
        <w:ind w:lef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1995170"/>
                <wp:effectExtent l="0" t="0" r="0" b="0"/>
                <wp:wrapTopAndBottom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98"/>
                              <w:gridCol w:w="706"/>
                              <w:gridCol w:w="821"/>
                              <w:gridCol w:w="749"/>
                              <w:gridCol w:w="1224"/>
                              <w:gridCol w:w="475"/>
                            </w:tblGrid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став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питал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бавоч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питал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6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зерв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6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питал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распределенная прибыль (убыток)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таток на начало год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 41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418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326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7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8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расходован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6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таток на конец год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бсолютное изменение остатк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емп роста. %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поступлен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выбыт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57.1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98"/>
                        <w:gridCol w:w="706"/>
                        <w:gridCol w:w="821"/>
                        <w:gridCol w:w="749"/>
                        <w:gridCol w:w="1224"/>
                        <w:gridCol w:w="475"/>
                      </w:tblGrid>
                      <w:tr>
                        <w:trPr>
                          <w:trHeight w:val="497" w:hRule="exac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став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питал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бавоч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питал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6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зерв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6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питал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распределенная прибыль (убыток)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таток на начало год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 412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418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326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73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8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расходован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6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таток на конец год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бсолютное изменение остатк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емп роста. %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поступлен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выбыт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52" w:before="189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625" w:leader="none"/>
        </w:tabs>
        <w:spacing w:lineRule="exact" w:line="252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вести анализ наличия, движения и структуры собст</w:t>
        <w:softHyphen/>
        <w:t>венного капитала предприятия за год;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2786" w:right="2736" w:gutter="0" w:header="0" w:top="3667" w:footer="3" w:bottom="33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645" w:leader="none"/>
        </w:tabs>
        <w:spacing w:lineRule="exact" w:line="160" w:before="0" w:after="51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ассчитать коэффициенты поступления и выбытия;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645" w:leader="none"/>
        </w:tabs>
        <w:spacing w:lineRule="exact" w:line="160" w:before="0" w:after="163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анализировать полученные результаты.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610" w:leader="none"/>
        </w:tabs>
        <w:spacing w:lineRule="exact" w:line="245" w:before="0" w:after="11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из бухгалтерского баланса и пояснительной за</w:t>
        <w:softHyphen/>
        <w:t>писки.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482725"/>
                <wp:effectExtent l="0" t="0" r="0" b="0"/>
                <wp:wrapTopAndBottom/>
                <wp:docPr id="1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4"/>
                              <w:gridCol w:w="1742"/>
                              <w:gridCol w:w="1786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зделы и стать* баланс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е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а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питал и резервы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лг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обязательства и займы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34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едиторская задолженность за запасы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28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6.7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4"/>
                        <w:gridCol w:w="1742"/>
                        <w:gridCol w:w="1786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зделы и стать* баланса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е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аа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питал и резервы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лгосрочные обязательства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обязательства и займы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34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7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едиторская задолженность за запасы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28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0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20" w:firstLine="38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610" w:leader="none"/>
        </w:tabs>
        <w:spacing w:lineRule="exact" w:line="238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три показателя наличия источников средств для покрытия запасов на начало и конец года: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625" w:leader="none"/>
        </w:tabs>
        <w:spacing w:lineRule="exact" w:line="238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три показателя обеспеченности запасов источниками средств на начало и конец года;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610" w:leader="none"/>
        </w:tabs>
        <w:spacing w:lineRule="exact" w:line="238" w:before="0" w:after="0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трехкомпонентный показатель типа финансовой ситуации на начало и конец года.</w:t>
      </w:r>
    </w:p>
    <w:p>
      <w:pPr>
        <w:pStyle w:val="Normal"/>
        <w:widowControl w:val="false"/>
        <w:spacing w:lineRule="exact" w:line="238" w:before="0" w:after="122"/>
        <w:ind w:left="20" w:right="20" w:firstLine="38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 и проанализировать ис</w:t>
        <w:softHyphen/>
        <w:t>численные показатели.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245" w:leader="none"/>
        </w:tabs>
        <w:spacing w:lineRule="exact" w:line="160" w:before="0" w:after="44"/>
        <w:ind w:left="0" w:right="20" w:hanging="0"/>
        <w:jc w:val="right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данных бухгалтерского учета и отчетности, тыс.</w:t>
      </w:r>
    </w:p>
    <w:p>
      <w:pPr>
        <w:pStyle w:val="Normal"/>
        <w:widowControl w:val="false"/>
        <w:spacing w:lineRule="exact" w:line="160" w:before="0" w:after="28"/>
        <w:ind w:lef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1831340"/>
                <wp:effectExtent l="0" t="0" r="0" b="0"/>
                <wp:wrapTopAndBottom/>
                <wp:docPr id="1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8"/>
                              <w:gridCol w:w="2102"/>
                              <w:gridCol w:w="2131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 баланса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ы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зервный капитал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материальные активы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распределенная прибыль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кредиты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144.2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8"/>
                        <w:gridCol w:w="2102"/>
                        <w:gridCol w:w="2131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 баланса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ы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4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зервный капитал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ставный капитал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материальные активы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распределенная прибыль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кредиты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045845"/>
                <wp:effectExtent l="0" t="0" r="0" b="0"/>
                <wp:wrapTopAndBottom/>
                <wp:docPr id="1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Bookman Old Style" w:hAnsi="Bookman Old Style" w:eastAsia="Times New Roman" w:cs="Bookman Old Style"/>
                                <w:i/>
                                <w:i/>
                                <w:i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Окончание </w:t>
                            </w: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 w:eastAsia="ru-RU"/>
                              </w:rPr>
                              <w:t>mufti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8"/>
                              <w:gridCol w:w="2102"/>
                              <w:gridCol w:w="2131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 баланса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эдпо год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7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ырьем материалы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2.3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Bookman Old Style" w:hAnsi="Bookman Old Style" w:eastAsia="Times New Roman" w:cs="Bookman Old Style"/>
                          <w:i/>
                          <w:i/>
                          <w:i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Окончание </w:t>
                      </w: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val="en-US" w:eastAsia="ru-RU"/>
                        </w:rPr>
                        <w:t>mufti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8"/>
                        <w:gridCol w:w="2102"/>
                        <w:gridCol w:w="2131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 баланса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эдпо год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7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25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ырьем материалы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60" w:before="203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еличину внеоборотных и оборотных активов, имущества в целом, собственных оборотных средств на начало и конец года;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коэффициенты автономии, маневренности, обеспеченно</w:t>
        <w:softHyphen/>
        <w:t>сти собственными средствами, соотношения оборотных и вне</w:t>
        <w:softHyphen/>
        <w:t xml:space="preserve">оборотных активов на начало и конец года (с точностью до 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0</w:t>
      </w:r>
      <w:r>
        <w:rPr>
          <w:rFonts w:eastAsia="Times New Roman" w:cs="Bookman Old Style" w:ascii="Bookman Old Style" w:hAnsi="Bookman Old Style"/>
          <w:color w:val="000000"/>
          <w:spacing w:val="-30"/>
          <w:lang w:eastAsia="ru-RU"/>
        </w:rPr>
        <w:t>,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001</w:t>
      </w:r>
      <w:r>
        <w:rPr>
          <w:rFonts w:eastAsia="Times New Roman" w:cs="Bookman Old Style" w:ascii="Bookman Old Style" w:hAnsi="Bookman Old Style"/>
          <w:color w:val="000000"/>
          <w:spacing w:val="-30"/>
          <w:lang w:eastAsia="ru-RU"/>
        </w:rPr>
        <w:t>);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618" w:leader="none"/>
        </w:tabs>
        <w:spacing w:lineRule="exact" w:line="230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зменения по исчисленным показателям по сравнению с началом года.</w:t>
      </w:r>
    </w:p>
    <w:p>
      <w:pPr>
        <w:pStyle w:val="Normal"/>
        <w:widowControl w:val="false"/>
        <w:spacing w:lineRule="exact" w:line="238" w:before="0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 и проанализировать ис</w:t>
        <w:softHyphen/>
        <w:t>численные показатели с учетом нормальных значений коэффи</w:t>
        <w:softHyphen/>
        <w:t>циенто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613535"/>
                <wp:effectExtent l="0" t="0" r="0" b="0"/>
                <wp:wrapTopAndBottom/>
                <wp:docPr id="1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6. Приведены группы активов и пассивов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1"/>
                              <w:gridCol w:w="1166"/>
                              <w:gridCol w:w="2362"/>
                              <w:gridCol w:w="1123"/>
                            </w:tblGrid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активов по степени мобильност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, тыс. руб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 пассивов по степени срочности платежей, собственные истмник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16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7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 64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З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2 26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З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 14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 5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0200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0 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7.0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6. Приведены группы активов и пассивов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1"/>
                        <w:gridCol w:w="1166"/>
                        <w:gridCol w:w="2362"/>
                        <w:gridCol w:w="1123"/>
                      </w:tblGrid>
                      <w:tr>
                        <w:trPr>
                          <w:trHeight w:val="497" w:hRule="exact"/>
                        </w:trPr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активов по степени мобильност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, тыс. руб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 пассивов по степени срочности платежей, собственные истмник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, тыс. руб.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16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7 3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 64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 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З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2 26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З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 00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 14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 5 9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0200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0 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3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удельные веса групп актива и пассива баланса и на их основе построить рисунок в виде столбиковых диаграмм: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числить общий показатель ликвидности и три коэффи</w:t>
        <w:softHyphen/>
        <w:t>циента ликвидности (абсолютный, промежуточный и текущий);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610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дать оценку степени ликвидности на основе приведенных и исчисленных показателей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223" w:leader="none"/>
        </w:tabs>
        <w:spacing w:lineRule="exact" w:line="160" w:before="0" w:after="88"/>
        <w:ind w:left="0" w:right="60" w:hanging="0"/>
        <w:jc w:val="right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из бухгалтерского баланса и пояснения к нему,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4794885"/>
                <wp:effectExtent l="0" t="0" r="0" b="0"/>
                <wp:wrapTopAndBottom/>
                <wp:docPr id="1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479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47"/>
                              <w:gridCol w:w="1541"/>
                              <w:gridCol w:w="1584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именование статей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ктив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31 062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4 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I.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 063 931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 749 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70 87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 421 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3 64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6 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 23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 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3 17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6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 594 99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 304 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ассив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 xml:space="preserve">III.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питал и резерв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79 35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1 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V. Долг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5 50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0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V. Кратк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1013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 092 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емные средств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5 00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98 75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3 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71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 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зервы предстоящих расходов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3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обязательств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38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8 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 594 99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 304 2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377.5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47"/>
                        <w:gridCol w:w="1541"/>
                        <w:gridCol w:w="1584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именование статей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ктив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 Внеоборотные актив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31 062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4 39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I. Оборотные актив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 063 931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 749 83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70 87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 421 76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3 64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6 41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инансовые влож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 23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 49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3 17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616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оборотные актив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 594 99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 304 22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ассив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 xml:space="preserve">III.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питал и резерв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79 35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1 273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V. Долгосрочные обязательств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5 50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0 ООО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V. Краткосрочные обязательств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1013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 092 954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емные средств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5 00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0 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98 75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3 41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ходы будущих периодов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71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 37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зервы предстоящих расходов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3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91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обязательств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38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8 257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 594 99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 304 22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8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625" w:leader="none"/>
        </w:tabs>
        <w:spacing w:lineRule="exact" w:line="245" w:before="0" w:after="0"/>
        <w:ind w:left="0" w:right="6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аспределить активы и пассивы соответственно на четыре группы и составить баланс ликвидности: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632" w:leader="none"/>
        </w:tabs>
        <w:spacing w:lineRule="exact" w:line="245" w:before="0" w:after="0"/>
        <w:ind w:left="0" w:right="6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е баланса ликвидности исчислить общий показа</w:t>
        <w:softHyphen/>
        <w:t>тель ликвидности на начало и конец года;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230" w:leader="none"/>
        </w:tabs>
        <w:spacing w:lineRule="exact" w:line="245" w:before="0" w:after="0"/>
        <w:ind w:left="0" w:right="60" w:hanging="0"/>
        <w:jc w:val="right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дать оценку степени ликвидности и се изменению за год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639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из данных бухгалтерского учета и отчетности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068830"/>
                <wp:effectExtent l="0" t="0" r="0" b="0"/>
                <wp:wrapTopAndBottom/>
                <wp:docPr id="12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72"/>
                              <w:gridCol w:w="1786"/>
                              <w:gridCol w:w="1814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 баланс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0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ы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24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сс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дебиторами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бавочный капитал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кредиты бан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4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кредиторами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1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3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62.9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72"/>
                        <w:gridCol w:w="1786"/>
                        <w:gridCol w:w="1814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 баланс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0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70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ы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24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67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сс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5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дебиторами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ставный капитал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бавочный капитал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2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кредиты бан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4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кредиторами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1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3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94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числить коэффициент абсолютной ликвидности, проме</w:t>
        <w:softHyphen/>
        <w:t>жуточный коэффициент покрытия, коэффициент текущей лик</w:t>
        <w:softHyphen/>
        <w:t>видности;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618" w:leader="none"/>
        </w:tabs>
        <w:spacing w:lineRule="exact" w:line="238" w:before="0" w:after="182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 и сделать выводы об из</w:t>
        <w:softHyphen/>
        <w:t>менении коэффициентов по сравнению с началом года и их со</w:t>
        <w:softHyphen/>
        <w:t>ответствии установленным нормативным значениям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652" w:leader="none"/>
        </w:tabs>
        <w:spacing w:lineRule="exact" w:line="160" w:before="0" w:after="88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из данных бухгалтерского учета и отчетност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095500"/>
                <wp:effectExtent l="0" t="0" r="0" b="0"/>
                <wp:wrapTopAndBottom/>
                <wp:docPr id="1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0"/>
                              <w:gridCol w:w="2232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 статей баланс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1 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1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питал и резерв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2 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0 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6 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лгосрочные кредит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 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6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0"/>
                        <w:gridCol w:w="2232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 статей баланс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1 04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1 9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ходы будущих периодов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47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питал и резерв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2 89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0 88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6 23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лгосрочные кредит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 60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финансовые вложения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 76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оборотные актив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12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283335"/>
                <wp:effectExtent l="0" t="0" r="0" b="0"/>
                <wp:wrapTopAndBottom/>
                <wp:docPr id="12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Bookman Old Style" w:hAnsi="Bookman Old Style" w:eastAsia="Times New Roman" w:cs="Bookman Old Style"/>
                                <w:i/>
                                <w:i/>
                                <w:i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Окончание </w:t>
                            </w: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 w:eastAsia="ru-RU"/>
                              </w:rPr>
                              <w:t>mufti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0"/>
                              <w:gridCol w:w="2232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 статей баланс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хие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7 1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кредит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зервы предстоящих расходов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краткосрочные пассив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1.0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Bookman Old Style" w:hAnsi="Bookman Old Style" w:eastAsia="Times New Roman" w:cs="Bookman Old Style"/>
                          <w:i/>
                          <w:i/>
                          <w:i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Окончание </w:t>
                      </w: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val="en-US" w:eastAsia="ru-RU"/>
                        </w:rPr>
                        <w:t>mufti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0"/>
                        <w:gridCol w:w="2232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 статей баланс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хие, руб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внеоборотные актив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7 1 9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кредит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12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зервы предстоящих расходов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8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краткосрочные пассив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баланса предприятия требуется: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общую стоимость имущества: мобильные и им</w:t>
        <w:softHyphen/>
        <w:t>мобилизованные активы; собственные оборотные средства; соб</w:t>
        <w:softHyphen/>
        <w:t>ственные и заемные источники; коэффициенты автономии, обес</w:t>
        <w:softHyphen/>
        <w:t>печенности собственными средствами; текущей ликвидности;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638" w:leader="none"/>
        </w:tabs>
        <w:spacing w:lineRule="exact" w:line="245" w:before="0" w:after="12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анализировать исчисленные показатели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740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из данных бухгалтерского учета и отчетности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235200"/>
                <wp:effectExtent l="0" t="0" r="0" b="0"/>
                <wp:wrapTopAndBottom/>
                <wp:docPr id="13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0"/>
                              <w:gridCol w:w="1829"/>
                              <w:gridCol w:w="1843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 баланс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5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ы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5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 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сс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дебиторами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ставный каптал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 18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 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бавочный каптал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кредиты банк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4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кредиторами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35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2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76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0"/>
                        <w:gridCol w:w="1829"/>
                        <w:gridCol w:w="1843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 баланс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5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511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ы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50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 591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сс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дебиторами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ставный каптал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 18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 18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бавочный каптал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79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кредиты банк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4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1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кредиторами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35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24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60" w:before="263" w:after="42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числить коэффициенты соотношения мобильных и им</w:t>
        <w:softHyphen/>
        <w:t>мобилизованных активов, заемного и собственного капитала, маневренности, обеспеченности собственными средствами, аб</w:t>
        <w:softHyphen/>
        <w:t>солютной и текущей ликвидности;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618" w:leader="none"/>
        </w:tabs>
        <w:spacing w:lineRule="exact" w:line="238" w:before="0" w:after="114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, дать оценку изменени</w:t>
        <w:softHyphen/>
        <w:t>ям коэффициентов за год и их соответствия нормальным значе</w:t>
        <w:softHyphen/>
        <w:t>ниям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740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из данных бухгалтерского учета и отчетности и справочные данные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650365"/>
                <wp:effectExtent l="0" t="0" r="0" b="0"/>
                <wp:wrapTopAndBottom/>
                <wp:docPr id="1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71"/>
                              <w:gridCol w:w="1829"/>
                              <w:gridCol w:w="1872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едприятие 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едприяти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ные запасы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0 87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60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биторская задолженность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 48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2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6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безнадежная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 22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3 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8 05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 5 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мечание.</w:t>
                                  </w: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едприятие 1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спытывает недостаток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 товарных запасах 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Trebuchet MS" w:hAnsi="Trebuchet MS" w:eastAsia="Times New Roman" w:cs="Trebuchet MS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у 23 400 тыс. руб.; предприятие 2 имеет излишние запасы на сумму 12 560 тыс.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9.9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71"/>
                        <w:gridCol w:w="1829"/>
                        <w:gridCol w:w="1872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едприятие 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едприятие 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ные запасы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0 87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60310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биторская задолженность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 48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216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6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безнадежная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36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 22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3 080</w:t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8 05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 5 730</w:t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мечание.</w:t>
                            </w: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едприятие 1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спытывает недостаток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 товарных запасах 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87" w:before="0" w:after="0"/>
                        <w:jc w:val="both"/>
                        <w:rPr>
                          <w:rFonts w:ascii="Trebuchet MS" w:hAnsi="Trebuchet MS" w:eastAsia="Times New Roman" w:cs="Trebuchet MS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color w:val="000000"/>
                          <w:sz w:val="13"/>
                          <w:szCs w:val="13"/>
                          <w:lang w:eastAsia="ru-RU"/>
                        </w:rPr>
                        <w:t>сумму 23 400 тыс. руб.; предприятие 2 имеет излишние запасы на сумму 12 560 тыс. ру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8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фактические значения коэффициентов абсолютной лик</w:t>
        <w:softHyphen/>
        <w:t>видности. промежуточного коэффициента покрытия и текущей ликвидности по предприятиям: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ормальное значение коэффициента текущей ликвидно</w:t>
        <w:softHyphen/>
        <w:t>сти по предприятиям.</w:t>
      </w:r>
    </w:p>
    <w:p>
      <w:pPr>
        <w:pStyle w:val="Normal"/>
        <w:widowControl w:val="false"/>
        <w:spacing w:lineRule="exact" w:line="238" w:before="0" w:after="182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 и дать оценку уровня пла</w:t>
        <w:softHyphen/>
        <w:t>тежеспособности п рсд приятия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724" w:leader="none"/>
        </w:tabs>
        <w:spacing w:lineRule="exact" w:line="160" w:before="0" w:after="126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из баланса и отчета о прибылях и убытках, тыс.</w:t>
      </w:r>
    </w:p>
    <w:p>
      <w:pPr>
        <w:pStyle w:val="Normal"/>
        <w:widowControl w:val="false"/>
        <w:spacing w:lineRule="exact" w:line="160" w:before="0" w:after="88"/>
        <w:ind w:lef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1611630"/>
                <wp:effectExtent l="0" t="0" r="0" b="0"/>
                <wp:wrapTopAndBottom/>
                <wp:docPr id="13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8"/>
                              <w:gridCol w:w="922"/>
                              <w:gridCol w:w="936"/>
                              <w:gridCol w:w="792"/>
                              <w:gridCol w:w="965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Прошлый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fQQ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клонение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емп роста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1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2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86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1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текущей ликвидности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до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ор А (стр. 1/стр. 4)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ор В (стр. 4/стр. 2)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26.9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8"/>
                        <w:gridCol w:w="922"/>
                        <w:gridCol w:w="936"/>
                        <w:gridCol w:w="792"/>
                        <w:gridCol w:w="965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Прошлый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fQQ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клонение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емп роста. %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1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2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обязательства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86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1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текущей ликвидности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до налогообложения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ор А (стр. 1/стр. 4)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ор В (стр. 4/стр. 2)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необходимо: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вести факторный анализ коэффициента текущей лик</w:t>
        <w:softHyphen/>
        <w:t>видности. используя двухфакторную мультипликативную модель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632" w:leader="none"/>
        </w:tabs>
        <w:spacing w:lineRule="exact" w:line="238" w:before="0" w:after="12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обобщающую таблицу и дать оценку изменения ликвидности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702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Факторный анализ коэффициента текущей ликвидности.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603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данных табл. 1 рассчитать коэффициент те</w:t>
        <w:softHyphen/>
        <w:t>кущей ликвидности на начало и коней отчетного года и его из</w:t>
        <w:softHyphen/>
        <w:t>менение (с точностью до 0.(К) 1).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пользуя метод цепной подстановки, определить влия</w:t>
        <w:softHyphen/>
        <w:t>ние факторов первого порядка (обшей величины оборотных ак</w:t>
        <w:softHyphen/>
        <w:t>тивов и краткосрочных обязательств) на изменение коэффици</w:t>
        <w:softHyphen/>
        <w:t>ента текущей ликвидности.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6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Методом долевого участия измерить влияние на коэффи</w:t>
        <w:softHyphen/>
        <w:t>циент текущей ликвидности факторов второго порядка (табл. 2).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630" w:leader="none"/>
        </w:tabs>
        <w:spacing w:lineRule="exact" w:line="238" w:before="0" w:after="73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анализируйте полученные результаты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3420745"/>
                <wp:effectExtent l="0" t="0" r="0" b="0"/>
                <wp:wrapTopAndBottom/>
                <wp:docPr id="1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342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Таблица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 /. Исходные данные для расчета коэффициента текущей ликвидности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0"/>
                              <w:gridCol w:w="1166"/>
                              <w:gridCol w:w="1166"/>
                              <w:gridCol w:w="1210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й года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кло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 Оборотные активы, всего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9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материальные активы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2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96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активы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 Краткосрочные обязательства, всего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4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8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едиты банка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4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пассивы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 Коэффициент текущей ликвидности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269.3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>Таблица</w:t>
                      </w: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 /. Исходные данные для расчета коэффициента текущей ликвидности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0"/>
                        <w:gridCol w:w="1166"/>
                        <w:gridCol w:w="1166"/>
                        <w:gridCol w:w="1210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чало года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й года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клонение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 Оборотные активы, всего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6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9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28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материальные активы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2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96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8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8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активы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 Краткосрочные обязательства, всего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4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8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28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8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едиты банка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28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4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8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пассивы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 Коэффициент текущей ликвидности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eastAsia="Times New Roman" w:cs="Courier New"/>
                          <w:sz w:val="10"/>
                          <w:szCs w:val="1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0"/>
                          <w:szCs w:val="10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3483610"/>
                <wp:effectExtent l="0" t="0" r="0" b="0"/>
                <wp:wrapTopAndBottom/>
                <wp:docPr id="1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348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Таблица 2.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 Расчет влияния факторов второго порядка на коэффициент текущей ликвидности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26"/>
                              <w:gridCol w:w="1138"/>
                              <w:gridCol w:w="1454"/>
                              <w:gridCol w:w="677"/>
                              <w:gridCol w:w="778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ор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8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бсолютный при рост. тыс. руб.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8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ля фактора в общей сумме прироста.*/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лияния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9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9"/>
                                      <w:szCs w:val="9"/>
                                      <w:lang w:eastAsia="ru-RU"/>
                                    </w:rPr>
                                    <w:t>ВЛИЙ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0" w:hRule="exact"/>
                              </w:trPr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12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менение оборотных активов,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67" w:before="120" w:after="0"/>
                                    <w:ind w:left="320" w:hanging="20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: материальных активов денежных средств дебиторской задолженности прочих активов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9" w:hRule="exact"/>
                              </w:trPr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12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менение краткосрочных обя</w:t>
                                    <w:softHyphen/>
                                    <w:t>зательств.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60" w:before="120" w:after="0"/>
                                    <w:ind w:left="320" w:hanging="20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: кредитов банка кредиторской задолженности прочих пассивов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274.3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7" w:before="0" w:after="0"/>
                        <w:jc w:val="both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>Таблица 2.</w:t>
                      </w: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 Расчет влияния факторов второго порядка на коэффициент текущей ликвидности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26"/>
                        <w:gridCol w:w="1138"/>
                        <w:gridCol w:w="1454"/>
                        <w:gridCol w:w="677"/>
                        <w:gridCol w:w="778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ор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8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бсолютный при рост. тыс. руб.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8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ля фактора в общей сумме прироста.*/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лияния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9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9"/>
                                <w:szCs w:val="9"/>
                                <w:lang w:eastAsia="ru-RU"/>
                              </w:rPr>
                              <w:t>ВЛИЙНИЯ</w:t>
                            </w:r>
                          </w:p>
                        </w:tc>
                      </w:tr>
                      <w:tr>
                        <w:trPr>
                          <w:trHeight w:val="2390" w:hRule="exact"/>
                        </w:trPr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12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менение оборотных активов, вс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7" w:before="120" w:after="0"/>
                              <w:ind w:left="320" w:hanging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: материальных активов денежных средств дебиторской задолженности прочих активов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9" w:hRule="exact"/>
                        </w:trPr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12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менение краткосрочных обя</w:t>
                              <w:softHyphen/>
                              <w:t>зательств. вс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 w:before="120" w:after="0"/>
                              <w:ind w:left="320" w:hanging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: кредитов банка кредиторской задолженности прочих пассивов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eastAsia="Times New Roman" w:cs="Courier New"/>
                          <w:sz w:val="10"/>
                          <w:szCs w:val="1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0"/>
                          <w:szCs w:val="10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730" w:leader="none"/>
        </w:tabs>
        <w:spacing w:lineRule="exact" w:line="160" w:before="263" w:after="88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из бухгалтерского баланса, тыс. 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855" cy="1199515"/>
                <wp:effectExtent l="0" t="0" r="0" b="0"/>
                <wp:wrapTopAndBottom/>
                <wp:docPr id="1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5"/>
                              <w:gridCol w:w="1066"/>
                              <w:gridCol w:w="1066"/>
                              <w:gridCol w:w="1066"/>
                              <w:gridCol w:w="1066"/>
                              <w:gridCol w:w="1094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эделы актива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зделы пассива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60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4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 87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 20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 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 8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 98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 80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 9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94.4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5"/>
                        <w:gridCol w:w="1066"/>
                        <w:gridCol w:w="1066"/>
                        <w:gridCol w:w="1066"/>
                        <w:gridCol w:w="1066"/>
                        <w:gridCol w:w="1094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эделы актива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зделы пассива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60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16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4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 87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 20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 82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 8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 98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 80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 98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20" w:firstLine="40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наличие собственных оборотных средств; доле</w:t>
        <w:softHyphen/>
        <w:t>вое участие собственных оборотных средств в покрытии оборот</w:t>
        <w:softHyphen/>
        <w:t>ных активов; коэффициент соотношения заемных и собственных средств: коэффициенты обеспеченности собственными средства</w:t>
        <w:softHyphen/>
        <w:t>ми, маневренности, текущей ликвидности;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625" w:leader="none"/>
        </w:tabs>
        <w:spacing w:lineRule="exact" w:line="245" w:before="0" w:after="13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, дать оценку изменени</w:t>
        <w:softHyphen/>
        <w:t>ям исчисленных показателей за год и их соответствия нормаль</w:t>
        <w:softHyphen/>
        <w:t>ным значениям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96390"/>
                <wp:effectExtent l="0" t="0" r="0" b="0"/>
                <wp:wrapTopAndBottom/>
                <wp:docPr id="1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15. Выписка из бухгалтерского баланса, тыс. руб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1"/>
                              <w:gridCol w:w="1771"/>
                              <w:gridCol w:w="1800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питал и резервы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2 8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3 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2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нежные средства и прочие активы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 6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2 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0 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5.7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15. Выписка из бухгалтерского баланса, тыс. руб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1"/>
                        <w:gridCol w:w="1771"/>
                        <w:gridCol w:w="1800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питал и резервы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2 8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 6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3 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 4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21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 3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нежные средства и прочие активы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 6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 8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обязательства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2 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0 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60" w:before="203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ассчитать три коэффициента: текущей ликвидности, обеспеченности собственными средствами, восстановления (ут</w:t>
        <w:softHyphen/>
        <w:t>раты) платежеспособности;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618" w:leader="none"/>
        </w:tabs>
        <w:spacing w:lineRule="exact" w:line="245" w:before="0" w:after="248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составить аналитическую таблицу и проанализировать ис- чи с лен н ы с пока зател и.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24" w:leader="none"/>
        </w:tabs>
        <w:spacing w:lineRule="exact" w:line="160" w:before="0" w:after="148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ыписка из бухгалтерского баланса на конец год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388235"/>
                <wp:effectExtent l="0" t="0" r="0" b="0"/>
                <wp:wrapTopAndBottom/>
                <wp:docPr id="1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38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42"/>
                              <w:gridCol w:w="1930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руппы статей баланса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Актив: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36 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 Запасы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 221 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 Денежные средства, расчеты и прочие активы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6 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ассив: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 Капитал и резервы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28 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 Расчеты и прочие пассивы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 147 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пгосрочные кредиты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4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ходы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5 9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мечание.</w:t>
                            </w: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 Коэффициент текущей ликвидности на начато года 2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88.0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42"/>
                        <w:gridCol w:w="1930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руппы статей баланса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Актив: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4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 Внеоборотные активы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36 727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4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 Запасы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 221 97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4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 Денежные средства, расчеты и прочие активы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6 48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ассив: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4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 Капитал и резервы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28 102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4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 Расчеты и прочие пассивы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 147 078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4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4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пгосрочные кредиты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44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ходы будущих периодов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5 9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3"/>
                          <w:szCs w:val="13"/>
                          <w:lang w:eastAsia="ru-RU"/>
                        </w:rPr>
                        <w:t>Примечание.</w:t>
                      </w: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3"/>
                          <w:szCs w:val="13"/>
                          <w:lang w:eastAsia="ru-RU"/>
                        </w:rPr>
                        <w:t xml:space="preserve"> Коэффициент текущей ликвидности на начато года 2.0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0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исчислить коэффициенты текущей ликвидности, обеспе</w:t>
        <w:softHyphen/>
        <w:t>ченности собственными средствами, восстановления (утраты) платежеспособности;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645" w:leader="none"/>
        </w:tabs>
        <w:spacing w:lineRule="exact" w:line="238" w:before="0" w:after="12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анализировать исчисленные показатели.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33" w:leader="none"/>
        </w:tabs>
        <w:spacing w:lineRule="exact" w:line="238" w:before="0" w:after="12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Коэффициент текущей ликвидности составляет на нача</w:t>
        <w:softHyphen/>
        <w:t>ло года — 1.037; на конец года — 1.010. Коэффициент обеспе</w:t>
        <w:softHyphen/>
        <w:t>ченности собственными средствами на конец года составил 0.010. Определить коэффициент восстановления (утраты) плате</w:t>
        <w:softHyphen/>
        <w:t>жеспособности, сделать выводы.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33" w:leader="none"/>
        </w:tabs>
        <w:spacing w:lineRule="exact" w:line="238" w:before="0" w:after="12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Величина текущих активов на коней отчетного периода составляет 2400 тыс. руб.. а краткосрочных обязательств — 1600 тыс. руб. Какой должна быть величина текущих активов, «побы достичь нормативного значения коэффициента текущей ликвидности при условии, что сумма краткосрочных обязательств не возрастет.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40" w:leader="none"/>
        </w:tabs>
        <w:spacing w:lineRule="exact" w:line="238" w:before="0" w:after="12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Рассчитать сумму нераспределенной прибыли, необходи</w:t>
        <w:softHyphen/>
        <w:t>мую для гарантированного достижения предприятием нормаль</w:t>
        <w:softHyphen/>
        <w:t>ного значения коэффициента текущей ликвидности (сумма краткосрочных обязательств не возрастает) на основе следующих данных: текущие активы на коней отчетного периода составили 3080 тыс. руб: краткосрочные обязательства — 2200 тыс. руб.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33" w:leader="none"/>
        </w:tabs>
        <w:spacing w:lineRule="exact" w:line="238" w:before="0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из баланса предпри</w:t>
        <w:softHyphen/>
        <w:t>ятия определить трехкомпонентный показатель и тип финансо</w:t>
        <w:softHyphen/>
        <w:t>вой ситуаци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346835"/>
                <wp:effectExtent l="0" t="0" r="0" b="0"/>
                <wp:wrapTopAndBottom/>
                <wp:docPr id="1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1"/>
                              <w:gridCol w:w="2261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птал и резервы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лгосрочные кредиты и займы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кредиты и займы</w:t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6.0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1"/>
                        <w:gridCol w:w="2261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, тыс. руб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птал и резервы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14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44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21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лгосрочные кредиты и займы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 0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кредиты и займы</w:t>
                            </w:r>
                          </w:p>
                        </w:tc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18" w:leader="none"/>
        </w:tabs>
        <w:spacing w:lineRule="exact" w:line="245" w:before="195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имеющихся данных дать оценку собствен</w:t>
        <w:softHyphen/>
        <w:t>ных и заемных средств, вложенных в имущество предприятий.</w:t>
      </w:r>
    </w:p>
    <w:p>
      <w:pPr>
        <w:pStyle w:val="Normal"/>
        <w:widowControl w:val="false"/>
        <w:spacing w:lineRule="exact" w:line="238" w:before="0" w:after="133"/>
        <w:ind w:left="2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Проанализировать изменения в структуре заемных средств пред</w:t>
        <w:softHyphen/>
        <w:t>приятия. Исчислить коэффициент автономии и коэффициент соотношения заемных и собственных средст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448435"/>
                <wp:effectExtent l="0" t="0" r="0" b="0"/>
                <wp:wrapTopAndBottom/>
                <wp:docPr id="13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(тыс. руб.)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21"/>
                              <w:gridCol w:w="1411"/>
                              <w:gridCol w:w="1440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пери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 Всего имуществ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4 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 Собственные средств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 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1. Наличие собственных оборотных средст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 Заемные средств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 7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3 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1. Краткосрочные кредиты и займ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 4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 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. 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 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 1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4.0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>(тыс. руб.)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21"/>
                        <w:gridCol w:w="1411"/>
                        <w:gridCol w:w="1440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пери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период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 Всего имуществ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4 180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 Собственные средств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 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 100</w:t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35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1. Наличие собственных оборотных средст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75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 Заемные средств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 7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3 08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2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1. Краткосрочные кредиты и займ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 4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 94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5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. Кредиторская задолженность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 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 1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18" w:leader="none"/>
        </w:tabs>
        <w:spacing w:lineRule="exact" w:line="245" w:before="142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коэффициент обеспеченности собственных средств изменений собственного капитала, внеобо</w:t>
        <w:softHyphen/>
        <w:t>ротных и оборотных активов.</w:t>
      </w:r>
    </w:p>
    <w:p>
      <w:pPr>
        <w:pStyle w:val="Normal"/>
        <w:widowControl w:val="false"/>
        <w:spacing w:lineRule="exact" w:line="130" w:before="0" w:after="154"/>
        <w:ind w:right="20" w:hanging="0"/>
        <w:jc w:val="right"/>
        <w:rPr>
          <w:rFonts w:ascii="Trebuchet MS" w:hAnsi="Trebuchet MS" w:eastAsia="Times New Roman" w:cs="Trebuchet MS"/>
          <w:b/>
          <w:b/>
          <w:bCs/>
          <w:sz w:val="14"/>
          <w:szCs w:val="14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3"/>
          <w:szCs w:val="13"/>
          <w:lang w:eastAsia="ru-RU"/>
        </w:rPr>
        <w:t>(тыс. руб.)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861060"/>
                <wp:effectExtent l="0" t="0" r="0" b="0"/>
                <wp:wrapTopAndBottom/>
                <wp:docPr id="1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21"/>
                              <w:gridCol w:w="1411"/>
                              <w:gridCol w:w="1440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обственный капита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9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67.8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21"/>
                        <w:gridCol w:w="1411"/>
                        <w:gridCol w:w="1440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обственный капитал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6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95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33" w:leader="none"/>
        </w:tabs>
        <w:spacing w:lineRule="exact" w:line="238" w:before="141" w:after="13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 измене</w:t>
        <w:softHyphen/>
        <w:t>ния по сравнению с началом года по следующим финансовым коэффициентам: обеспеченности собственными средствами: ма</w:t>
        <w:softHyphen/>
        <w:t>невренности: соотношения заемных и собственных средств: со</w:t>
        <w:softHyphen/>
        <w:t>отношения мобильных и иммобилизованных средст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493520"/>
                <wp:effectExtent l="0" t="0" r="0" b="0"/>
                <wp:wrapTopAndBottom/>
                <wp:docPr id="1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(тыс. руб.)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21"/>
                              <w:gridCol w:w="1411"/>
                              <w:gridCol w:w="1440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 баланс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6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 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сс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дебиторам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7.6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>(тыс. руб.)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21"/>
                        <w:gridCol w:w="1411"/>
                        <w:gridCol w:w="1440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 баланс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6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94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 85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сс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4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дебиторам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283335"/>
                <wp:effectExtent l="0" t="0" r="0" b="0"/>
                <wp:wrapTopAndBottom/>
                <wp:docPr id="1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Bookman Old Style" w:hAnsi="Bookman Old Style" w:eastAsia="Times New Roman" w:cs="Bookman Old Style"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Окончание табл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21"/>
                              <w:gridCol w:w="1411"/>
                              <w:gridCol w:w="1440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гатьк баланс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а г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ставный капта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бавочный каптал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кредиты банко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кредиторам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4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01.0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Bookman Old Style" w:hAnsi="Bookman Old Style" w:eastAsia="Times New Roman" w:cs="Bookman Old Style"/>
                          <w:i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>Окончание табл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21"/>
                        <w:gridCol w:w="1411"/>
                        <w:gridCol w:w="1440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гатьк баланс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а г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ставный каптал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 0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бавочный каптал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0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кредиты банко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кредиторами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4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33" w:leader="none"/>
        </w:tabs>
        <w:spacing w:lineRule="exact" w:line="238" w:before="201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На основании приведенных данных определить измене</w:t>
        <w:softHyphen/>
        <w:t>ния по сравнению с началом года по следующим показателям: коэс}х})ициснт соотношения оборотных и внеоборотных активов: коэффициент соотношения заемных и собственных средств: ко</w:t>
        <w:softHyphen/>
        <w:t>эффициент маневренности: коэффициент текущей ликвидност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325370"/>
                <wp:effectExtent l="0" t="0" r="0" b="0"/>
                <wp:wrapTopAndBottom/>
                <wp:docPr id="1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(тыс. руб.)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8"/>
                              <w:gridCol w:w="1555"/>
                              <w:gridCol w:w="159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 баланс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508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 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50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 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сс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дебиторам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ставный каптал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18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 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бавочный каптал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кредиты банк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42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кредиторам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35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2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83.1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>(тыс. руб.)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8"/>
                        <w:gridCol w:w="1555"/>
                        <w:gridCol w:w="1598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 баланс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508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 511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50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 59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сс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дебиторами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ставный каптал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18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 187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бавочный каптал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79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кредиты банк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42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1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кредиторами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35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2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18" w:leader="none"/>
        </w:tabs>
        <w:spacing w:lineRule="exact" w:line="238" w:before="201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коэффициент обеспеченности собственных средств изменений собственных оборотных средств и оборотных активов.</w:t>
      </w:r>
    </w:p>
    <w:p>
      <w:pPr>
        <w:pStyle w:val="Normal"/>
        <w:widowControl w:val="false"/>
        <w:spacing w:lineRule="exact" w:line="130" w:before="0" w:after="94"/>
        <w:ind w:right="40" w:hanging="0"/>
        <w:jc w:val="right"/>
        <w:rPr>
          <w:rFonts w:ascii="Trebuchet MS" w:hAnsi="Trebuchet MS" w:eastAsia="Times New Roman" w:cs="Trebuchet MS"/>
          <w:b/>
          <w:b/>
          <w:bCs/>
          <w:sz w:val="14"/>
          <w:szCs w:val="14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3"/>
          <w:szCs w:val="13"/>
          <w:lang w:eastAsia="ru-RU"/>
        </w:rPr>
        <w:t>(тыс. руб.)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733425"/>
                <wp:effectExtent l="0" t="0" r="0" b="0"/>
                <wp:wrapTopAndBottom/>
                <wp:docPr id="14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8"/>
                              <w:gridCol w:w="1555"/>
                              <w:gridCol w:w="1598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обственные оборотные 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78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57.7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8"/>
                        <w:gridCol w:w="1555"/>
                        <w:gridCol w:w="1598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обственные оборотные 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6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78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18" w:leader="none"/>
        </w:tabs>
        <w:spacing w:lineRule="exact" w:line="238" w:before="0" w:after="13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коэффициент маневренности из</w:t>
        <w:softHyphen/>
        <w:t>менений собственных оборотных средств и собственного капи</w:t>
        <w:softHyphen/>
        <w:t>тал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908685"/>
                <wp:effectExtent l="0" t="0" r="0" b="0"/>
                <wp:wrapTopAndBottom/>
                <wp:docPr id="1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(тыс. руб.)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8"/>
                              <w:gridCol w:w="1555"/>
                              <w:gridCol w:w="1598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обственные оборотные 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обственный капитал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8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71.5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>(тыс. руб.)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8"/>
                        <w:gridCol w:w="1555"/>
                        <w:gridCol w:w="1598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 конец года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обственные оборотные 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обственный капитал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8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18" w:leader="none"/>
        </w:tabs>
        <w:spacing w:lineRule="exact" w:line="238" w:before="141" w:after="13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16"/>
          <w:szCs w:val="16"/>
          <w:lang w:eastAsia="ru-RU"/>
        </w:rPr>
        <w:t>Определить влияние на коэффициент текущей ликвидно</w:t>
        <w:softHyphen/>
        <w:t>сти изменений оборотных активов, краткосрочных займов и кредитов, кредиторской задолженности.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2786" w:right="2736" w:gutter="0" w:header="0" w:top="3667" w:footer="3" w:bottom="33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37920"/>
                <wp:effectExtent l="0" t="0" r="0" b="0"/>
                <wp:wrapTopAndBottom/>
                <wp:docPr id="1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(тыс. руб.)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8"/>
                              <w:gridCol w:w="1555"/>
                              <w:gridCol w:w="1598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51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кредиты и займ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ед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9.6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3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>(тыс. руб.)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8"/>
                        <w:gridCol w:w="1555"/>
                        <w:gridCol w:w="1598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51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кредиты и займ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3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едиторская задолженность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816735"/>
                <wp:effectExtent l="0" t="0" r="0" b="0"/>
                <wp:wrapTopAndBottom/>
                <wp:docPr id="1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. Виды оборотных средств, тыс. руб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41"/>
                              <w:gridCol w:w="1296"/>
                              <w:gridCol w:w="1310"/>
                              <w:gridCol w:w="1325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иды оборотшх средств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юч*по прошлого год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кон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55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19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биторская задолженность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чие активы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1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08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43.0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. Виды оборотных средств, тыс. руб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41"/>
                        <w:gridCol w:w="1296"/>
                        <w:gridCol w:w="1310"/>
                        <w:gridCol w:w="1325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иды оборотшх средств</w:t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юч*по прошлого года</w:t>
                            </w:r>
                          </w:p>
                        </w:tc>
                        <w:tc>
                          <w:tcPr>
                            <w:tcW w:w="2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конец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55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19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5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биторская задолженность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енежные средства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чие активы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1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08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202" w:after="120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правка: товарооборот за прошлый год составил 6610 тыс. руб.; за отчетный год — 9530 тыс. руб.</w:t>
      </w:r>
    </w:p>
    <w:p>
      <w:pPr>
        <w:pStyle w:val="Normal"/>
        <w:widowControl w:val="false"/>
        <w:spacing w:lineRule="exact" w:line="245" w:before="0" w:after="0"/>
        <w:ind w:left="2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труктуру оборотных средств на начало каждого периода, изменения по сумме и удельному весу за отчетный год и по сравнению с прошлым годом, темпы роста;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610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реднегодовые величины оборотных средств по видам и в целом по предприятию за прошлый и отчетный годы;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610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орачиваемость оборотных средств (в днях) по видам и в целом по предприятию за прошлый и отчетный годы.</w:t>
      </w:r>
    </w:p>
    <w:p>
      <w:pPr>
        <w:pStyle w:val="Normal"/>
        <w:widowControl w:val="false"/>
        <w:spacing w:lineRule="exact" w:line="245" w:before="0" w:after="0"/>
        <w:ind w:left="20" w:righ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две аналитические таблицы, построить рисунок в виде круговых диаграмм, характеризующих структуру оборотных средств, проана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200150"/>
                <wp:effectExtent l="0" t="0" r="0" b="0"/>
                <wp:wrapTopAndBottom/>
                <wp:docPr id="15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 w:before="0" w:after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Товарооборот п оборотные средства, тыс. руб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05"/>
                              <w:gridCol w:w="1512"/>
                              <w:gridCol w:w="1555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л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2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отные средства: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330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4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94.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 w:before="0" w:after="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i/>
                          <w:iCs/>
                          <w:color w:val="000000"/>
                          <w:sz w:val="16"/>
                          <w:szCs w:val="16"/>
                          <w:lang w:eastAsia="ru-RU"/>
                        </w:rPr>
                        <w:t>2.</w:t>
                      </w: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 xml:space="preserve"> Товарооборот п оборотные средства, тыс. руб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05"/>
                        <w:gridCol w:w="1512"/>
                        <w:gridCol w:w="1555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л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2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8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отные средства: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330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3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4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орачиваемость оборотных средств (в оборотах и в днях), коэффициент закрепления оборотных средств за прошлый и от</w:t>
        <w:softHyphen/>
        <w:t>четный годы;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638" w:leader="none"/>
        </w:tabs>
        <w:spacing w:lineRule="exact" w:line="245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клонения и темпы роста;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факторов на отклонение оборачиваемости в днях от прошлого года;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610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у высвобожденных (дополнительно вложенных) средств в результате ускорения (замедления) оборачиваемости оборотных средств: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еличину прироста (снижения) товарооборота за счет ус</w:t>
        <w:softHyphen/>
        <w:t>корения (замедления) оборачиваемости оборотных средств.</w:t>
      </w:r>
    </w:p>
    <w:p>
      <w:pPr>
        <w:pStyle w:val="Normal"/>
        <w:widowControl w:val="false"/>
        <w:spacing w:lineRule="exact" w:line="245" w:before="0" w:after="164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 и проанализировать ис</w:t>
        <w:softHyphen/>
        <w:t>численные показатели.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623" w:leader="none"/>
        </w:tabs>
        <w:spacing w:lineRule="exact" w:line="190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и средние остатки оборотных средств, тыс.</w:t>
      </w:r>
    </w:p>
    <w:p>
      <w:pPr>
        <w:pStyle w:val="Normal"/>
        <w:widowControl w:val="false"/>
        <w:spacing w:lineRule="exact" w:line="190" w:before="0" w:after="82"/>
        <w:ind w:lef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697230"/>
                <wp:effectExtent l="0" t="0" r="0" b="0"/>
                <wp:wrapTopAndBottom/>
                <wp:docPr id="15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05"/>
                              <w:gridCol w:w="1512"/>
                              <w:gridCol w:w="1555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08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ие остатки оборотных средств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2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4.9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05"/>
                        <w:gridCol w:w="1512"/>
                        <w:gridCol w:w="1555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08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ие остатки оборотных средств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2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1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орачиваемость оборотных средств за прошлый и отчет</w:t>
        <w:softHyphen/>
        <w:t>ный годы (в количестве оборотов и в днях);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тклонения и темпы роста по приведенным и исчислен</w:t>
        <w:softHyphen/>
        <w:t>ным показателям;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оборачиваемости оборотных средств в днях от прошлого года изменений объема товарообо</w:t>
        <w:softHyphen/>
        <w:t>рота и средних остатков оборотных средств;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у высвобожденных или дополнительно вложенных оборотных средств за счет ускорения (замедления) их оборачи</w:t>
        <w:softHyphen/>
        <w:t>ваемости.</w:t>
      </w:r>
    </w:p>
    <w:p>
      <w:pPr>
        <w:pStyle w:val="Normal"/>
        <w:widowControl w:val="false"/>
        <w:spacing w:lineRule="exact" w:line="245" w:before="0" w:after="156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630" w:leader="none"/>
        </w:tabs>
        <w:spacing w:lineRule="exact" w:line="200" w:before="0" w:after="79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и средние остатки оборотных средств, тыс.</w:t>
      </w:r>
    </w:p>
    <w:p>
      <w:pPr>
        <w:pStyle w:val="Normal"/>
        <w:widowControl w:val="false"/>
        <w:spacing w:lineRule="exact" w:line="190" w:before="0" w:after="82"/>
        <w:ind w:lef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у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614680"/>
                <wp:effectExtent l="0" t="0" r="0" b="0"/>
                <wp:wrapTopAndBottom/>
                <wp:docPr id="15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35"/>
                              <w:gridCol w:w="1397"/>
                              <w:gridCol w:w="1440"/>
                            </w:tblGrid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ие остатки оборотных средств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2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8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48.4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35"/>
                        <w:gridCol w:w="1397"/>
                        <w:gridCol w:w="1440"/>
                      </w:tblGrid>
                      <w:tr>
                        <w:trPr>
                          <w:trHeight w:val="310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7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ие остатки оборотных средств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2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86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борачиваемость оборотных средств в днях за прошлый и отчетный годы;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коэффициенты оборачиваемости и загрузки средств в обо</w:t>
        <w:softHyphen/>
        <w:t>роте за прошлый и отчетный годы: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коэффициента оборачиваемости от прошлого года изменений товарооборота и средних остатков оборотных средств.</w:t>
      </w:r>
    </w:p>
    <w:p>
      <w:pPr>
        <w:pStyle w:val="Normal"/>
        <w:widowControl w:val="false"/>
        <w:spacing w:lineRule="exact" w:line="245" w:before="0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спользуя коэффициент загрузки средств в обороте, найти величину экономического эффекта, полученного от ускорения оборачиваемости (если такое имеется), или сумму дополнитель</w:t>
        <w:softHyphen/>
        <w:t>но вложенных средств.</w:t>
      </w:r>
    </w:p>
    <w:p>
      <w:pPr>
        <w:pStyle w:val="Normal"/>
        <w:widowControl w:val="false"/>
        <w:spacing w:lineRule="exact" w:line="245" w:before="0" w:after="191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873125"/>
                <wp:effectExtent l="0" t="0" r="0" b="0"/>
                <wp:wrapTopAndBottom/>
                <wp:docPr id="15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5. Товарооборот и оборачиваемость оборотных средств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35"/>
                              <w:gridCol w:w="1397"/>
                              <w:gridCol w:w="1440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Прошлый </w:t>
                                  </w:r>
                                  <w:r>
                                    <w:rPr>
                                      <w:rFonts w:eastAsia="Times New Roman" w:cs="Segoe UI" w:ascii="Segoe UI" w:hAnsi="Segoe UI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Отчетный </w:t>
                                  </w:r>
                                  <w:r>
                                    <w:rPr>
                                      <w:rFonts w:eastAsia="Times New Roman" w:cs="Segoe UI" w:ascii="Segoe UI" w:hAnsi="Segoe UI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ачиваемость оборотных средств, в оборотах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68.7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5. Товарооборот и оборачиваемость оборотных средств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35"/>
                        <w:gridCol w:w="1397"/>
                        <w:gridCol w:w="1440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Прошлый </w:t>
                            </w:r>
                            <w:r>
                              <w:rPr>
                                <w:rFonts w:eastAsia="Times New Roman" w:cs="Segoe UI" w:ascii="Segoe UI" w:hAnsi="Segoe UI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Отчетный </w:t>
                            </w:r>
                            <w:r>
                              <w:rPr>
                                <w:rFonts w:eastAsia="Times New Roman" w:cs="Segoe UI" w:ascii="Segoe UI" w:hAnsi="Segoe UI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9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ачиваемость оборотных средств, в оборотах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9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618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у и долю влияния экстенсивного и интенсивного факторов на изменение оборачиваемости оборотных средств: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596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умму высвобожденных (дополнительно вложенных) средств в результате изменения оборачиваемости оборотных средств</w:t>
      </w:r>
    </w:p>
    <w:p>
      <w:pPr>
        <w:pStyle w:val="Normal"/>
        <w:widowControl w:val="false"/>
        <w:spacing w:lineRule="exact" w:line="230" w:before="0" w:after="134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обобщающую и аналитическую таблицы, проана</w:t>
        <w:softHyphen/>
        <w:t>лизировать исчисленные показатели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915160"/>
                <wp:effectExtent l="0" t="0" r="0" b="0"/>
                <wp:wrapTopAndBottom/>
                <wp:docPr id="1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6. Выписка из бухгалтерского баланса, тыс. руб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8"/>
                              <w:gridCol w:w="1555"/>
                              <w:gridCol w:w="1598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 йаланс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материальные актив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ставный каптал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Добавочный капитал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распределенная прибыль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55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50.8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6. Выписка из бухгалтерского баланса, тыс. руб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8"/>
                        <w:gridCol w:w="1555"/>
                        <w:gridCol w:w="1598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 йаланс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материальные актив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ставный каптал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Добавочный капитал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распределенная прибыль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55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90" w:before="172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еличину собственных оборотных средств на начало и ко</w:t>
        <w:softHyphen/>
        <w:t>нец года;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639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отклонение величины собственных оборотных средств по сравнению с началом года изменений статей баланса;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долевое участие собственных оборотных средств в покры</w:t>
        <w:softHyphen/>
        <w:t>тии товаров.</w:t>
      </w:r>
    </w:p>
    <w:p>
      <w:pPr>
        <w:pStyle w:val="Normal"/>
        <w:widowControl w:val="false"/>
        <w:spacing w:lineRule="exact" w:line="245" w:before="0" w:after="186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, проанализировать исчис</w:t>
        <w:softHyphen/>
        <w:t>ленные показатели.</w: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610" w:leader="none"/>
        </w:tabs>
        <w:spacing w:lineRule="exact" w:line="238" w:before="0" w:after="13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потребность предприятия в оборотных средст</w:t>
        <w:softHyphen/>
        <w:t>вах для покрытия товарных запасов, денежных средств, прочих активов и в целом по предприятию по сле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621155"/>
                <wp:effectExtent l="0" t="0" r="0" b="0"/>
                <wp:wrapTopAndBottom/>
                <wp:docPr id="1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0"/>
                              <w:gridCol w:w="1742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План товарооборота на квартал, тыс.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fi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аловой доход. % к товарообороту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ранспортные расходы. % к товарообороту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орматив товарных запасов, дни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Лимит остатка денежных средств в кассе, тыс. руб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орматив денежных средств в пути, дни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орматив прочих активов, тыс. руб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7.6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30"/>
                        <w:gridCol w:w="1742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План товарооборота на квартал, тыс.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\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fi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 0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аловой доход. % к товарообороту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ранспортные расходы. % к товарообороту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орматив товарных запасов, дни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Лимит остатка денежных средств в кассе, тыс. руб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орматив денежных средств в пути, дни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орматив прочих активов, тыс. руб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5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638" w:leader="none"/>
        </w:tabs>
        <w:spacing w:lineRule="exact" w:line="238" w:before="0" w:after="1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экономию (дополнительное вложение средств) в результате ускорения (-замедления) их оборачиваемости по сравнению с прошлым годом, тыс. р\б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687705"/>
                <wp:effectExtent l="0" t="0" r="0" b="0"/>
                <wp:wrapTopAndBottom/>
                <wp:docPr id="15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50"/>
                              <w:gridCol w:w="1339"/>
                              <w:gridCol w:w="1382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боротных средств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54.15pt;mso-wrap-distance-left:0pt;mso-wrap-distance-right:0pt;mso-wrap-distance-top:0pt;mso-wrap-distance-bottom:0pt;margin-top:0.05pt;mso-position-vertical-relative:text;margin-left:8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50"/>
                        <w:gridCol w:w="1339"/>
                        <w:gridCol w:w="1382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 8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боротных средств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5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630" w:leader="none"/>
        </w:tabs>
        <w:spacing w:lineRule="exact" w:line="238" w:before="201" w:after="6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дополнительный объем товарооборота в пла</w:t>
        <w:softHyphen/>
        <w:t>нируемом году при тех же оборотных средствах, если число обо</w:t>
        <w:softHyphen/>
        <w:t>ротов увеличивается на один. Исходные данные: товарооборот в отчетном году 3000 тыс. руб.; средний размер оборотных средств в отчетном году — 1000 тыс. руб.</w: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724" w:leader="none"/>
        </w:tabs>
        <w:spacing w:lineRule="exact" w:line="238" w:before="0" w:after="6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оварооборот в отчетном квартале составил 9000 тыс. руб. при средних остатках оборотных средств 2500 тыс. руб. В плани</w:t>
        <w:softHyphen/>
        <w:t xml:space="preserve">руемом квартале товарооборот увеличится на 10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при неизмен</w:t>
        <w:softHyphen/>
        <w:t>ной сумме оборотных средств. Определить сумму высвобожден</w:t>
        <w:softHyphen/>
        <w:t>ных оборотных средств за счет ускорения их оборачиваемости.</w:t>
      </w:r>
    </w:p>
    <w:p>
      <w:pPr>
        <w:pStyle w:val="Normal"/>
        <w:widowControl w:val="false"/>
        <w:spacing w:lineRule="exact" w:line="238" w:before="0" w:after="60"/>
        <w:ind w:left="4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. На коней отчетного года внеоборотные активы составили 800 тыс. руб., а капитал и резервы — 1200 тыс. руб. В планируе</w:t>
        <w:softHyphen/>
        <w:t xml:space="preserve">мом году предлагается увеличить внеоборотные активы на 5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.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а капитал и резервы на К)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.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Как изменится наличие собственных оборотных средств по сравнению с их величиной на конец от</w:t>
        <w:softHyphen/>
        <w:t>четного года (в сумме и в процентах)?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60" w:leader="none"/>
        </w:tabs>
        <w:spacing w:lineRule="exact" w:line="238" w:before="0" w:after="6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В первом квартале товарооборот составил 3600 тыс. руб. при средних оборотных средствах, втоженных в товарные запасы в 720 тыс. руб. Во втором квартале товарооборот увеличится на 10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,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а время одного оборота товарных запасов будет сокращено на одни день. На основании приведенных данных определите сумму высвобожденных средств в результате сокращения про</w:t>
        <w:softHyphen/>
        <w:t>должительности одного оборота товарных запасов.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10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на планируемый год темп роста суммы оборот</w:t>
        <w:softHyphen/>
        <w:t>ных средств и их оборачиваемость на основе следующих данных: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573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в </w:t>
      </w:r>
      <w:r>
        <w:rPr>
          <w:rFonts w:eastAsia="Times New Roman" w:cs="Arial" w:ascii="Arial" w:hAnsi="Arial"/>
          <w:smallCaps/>
          <w:color w:val="000000"/>
          <w:sz w:val="13"/>
          <w:szCs w:val="13"/>
          <w:lang w:val="en-US"/>
        </w:rPr>
        <w:t>oticthom</w:t>
      </w:r>
      <w:r>
        <w:rPr>
          <w:rFonts w:eastAsia="Times New Roman" w:cs="Arial" w:ascii="Arial" w:hAnsi="Arial"/>
          <w:smallCaps/>
          <w:color w:val="00000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году товарооборот составил 36 000 тыс. руб., оборачиваемость средств, вложенных в товарные запасы — 18 дней: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573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в планируемом году товарооборот увеличится на 15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.</w:t>
      </w:r>
    </w:p>
    <w:p>
      <w:pPr>
        <w:pStyle w:val="Normal"/>
        <w:widowControl w:val="false"/>
        <w:spacing w:lineRule="exact" w:line="238" w:before="0" w:after="120"/>
        <w:ind w:left="20" w:right="40" w:firstLine="40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Предполагается обеспечить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/>
        </w:rPr>
        <w:t>SO</w:t>
      </w: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прироста товарооборота за счет повышения эффективности использования оборотных средств.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40" w:leader="none"/>
        </w:tabs>
        <w:spacing w:lineRule="exact" w:line="238" w:before="0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 измене</w:t>
        <w:softHyphen/>
        <w:t>ния по сравнению с начатом года по следующим показателям: наличие собственных оборотных средств; долевое участие собст</w:t>
        <w:softHyphen/>
        <w:t>венных оборотных средств в покрытии оборотных активов и то</w:t>
        <w:softHyphen/>
        <w:t>варо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3039745"/>
                <wp:effectExtent l="0" t="0" r="0" b="0"/>
                <wp:wrapTopAndBottom/>
                <wp:docPr id="15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303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(тыс. руб.)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34"/>
                              <w:gridCol w:w="1454"/>
                              <w:gridCol w:w="1483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тьи баланс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9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ырьем материалы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асс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ставный каптал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ераспределенная прибыль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4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раткосрочные кредиты банков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1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дебиторам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асчеты с кредиторам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1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ы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3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239.3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>(тыс. руб.)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34"/>
                        <w:gridCol w:w="1454"/>
                        <w:gridCol w:w="1483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тьи баланс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9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41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ырьем материалы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5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асс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1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ставный каптал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ераспределенная прибыль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4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4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раткосрочные кредиты банков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1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дебиторам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85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асчеты с кредиторам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1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75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ы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3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11" w:leader="none"/>
        </w:tabs>
        <w:spacing w:lineRule="exact" w:line="238" w:before="201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сумму высвобожденных (дополнительно вло</w:t>
        <w:softHyphen/>
        <w:t>женных) средств в результате ускорения (замедления) оборачи</w:t>
        <w:softHyphen/>
        <w:t>ваемости оборотных средств предприятия по сле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064895"/>
                <wp:effectExtent l="0" t="0" r="0" b="0"/>
                <wp:wrapTopAndBottom/>
                <wp:docPr id="15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(тыс. руб.)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34"/>
                              <w:gridCol w:w="1454"/>
                              <w:gridCol w:w="1483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12"/>
                                      <w:szCs w:val="1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 квартал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I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яя сумма оборотных средств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5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3.8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>(тыс. руб.)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34"/>
                        <w:gridCol w:w="1454"/>
                        <w:gridCol w:w="1483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12"/>
                                <w:szCs w:val="1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 квартал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I квартал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яя сумма оборотных средств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0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5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04" w:leader="none"/>
        </w:tabs>
        <w:spacing w:lineRule="exact" w:line="245" w:before="0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рентабельность капитала измене</w:t>
        <w:softHyphen/>
        <w:t>ний рентабельности продаж, фондоемкости основных средств, коэффициента -закрепления оборотных средств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17600"/>
                <wp:effectExtent l="0" t="0" r="0" b="0"/>
                <wp:wrapTopAndBottom/>
                <wp:docPr id="16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24"/>
                              <w:gridCol w:w="1210"/>
                              <w:gridCol w:w="1238"/>
                            </w:tblGrid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нтабельность продаж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46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ондоемкость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14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закреплении оборотных средств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216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2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88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24"/>
                        <w:gridCol w:w="1210"/>
                        <w:gridCol w:w="1238"/>
                      </w:tblGrid>
                      <w:tr>
                        <w:trPr>
                          <w:trHeight w:val="439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нтабельность продаж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46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5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ондоемкость основных средств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14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15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закреплении оборотных средств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216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21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18" w:leader="none"/>
        </w:tabs>
        <w:spacing w:lineRule="exact" w:line="245" w:before="195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рентабельность оборота, число оборотов ка</w:t>
        <w:softHyphen/>
        <w:t>питала, уровень обшей рентабельности и срок окупаемости соб</w:t>
        <w:softHyphen/>
        <w:t>ственного капитала по сле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729740"/>
                <wp:effectExtent l="0" t="0" r="0" b="0"/>
                <wp:wrapTopAndBottom/>
                <wp:docPr id="16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24"/>
                              <w:gridCol w:w="2448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умма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до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Чистая прибыль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мущество (капитал), всего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9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9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2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 том числе собственный капитал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36.2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24"/>
                        <w:gridCol w:w="2448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умма, тыс. руб.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 00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до налогообложения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60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Чистая прибыль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00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мущество (капитал), всего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9 800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9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2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 том числе собственный капитал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4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11" w:leader="none"/>
        </w:tabs>
        <w:spacing w:lineRule="exact" w:line="238" w:before="201" w:after="73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рентабельность капитала измене</w:t>
        <w:softHyphen/>
        <w:t>ний рентабельности продажи и коэффициента оборачиваемости капитал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879475"/>
                <wp:effectExtent l="0" t="0" r="0" b="0"/>
                <wp:wrapTopAndBottom/>
                <wp:docPr id="16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0"/>
                              <w:gridCol w:w="1224"/>
                              <w:gridCol w:w="1238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нтабельность продаж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525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оборачиваемости капитал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69.2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10"/>
                        <w:gridCol w:w="1224"/>
                        <w:gridCol w:w="1238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о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нтабельность продаж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525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614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оборачиваемости капитал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11" w:leader="none"/>
        </w:tabs>
        <w:spacing w:lineRule="exact" w:line="245" w:before="195" w:after="0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отклонение фонда оплаты труда от прошлого месяца изменений четырех факторов: численности работников, средней заработной платы, объема товарооборота и производительности труда.</w:t>
      </w:r>
    </w:p>
    <w:p>
      <w:pPr>
        <w:pStyle w:val="Normal"/>
        <w:widowControl w:val="false"/>
        <w:spacing w:lineRule="exact" w:line="18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01140"/>
                <wp:effectExtent l="0" t="0" r="0" b="0"/>
                <wp:wrapTopAndBottom/>
                <wp:docPr id="16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3"/>
                              <w:gridCol w:w="1555"/>
                              <w:gridCol w:w="1584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ни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месяц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мес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яя заработная плата на одного работни</w:t>
                                    <w:softHyphen/>
                                    <w:t>ка. руб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от продаж, тыс. руб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рентабельности продаж.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18.2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3"/>
                        <w:gridCol w:w="1555"/>
                        <w:gridCol w:w="1584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нии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месяц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месяц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яя заработная плата на одного работни</w:t>
                              <w:softHyphen/>
                              <w:t>ка. руб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5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от продаж, тыс. руб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рентабельности продаж.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8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254250"/>
                <wp:effectExtent l="0" t="0" r="0" b="0"/>
                <wp:wrapTopAndBottom/>
                <wp:docPr id="16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20. Имеются следующие данные: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3"/>
                              <w:gridCol w:w="1555"/>
                              <w:gridCol w:w="1584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торговых ра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ботников за год. чел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оимость основных средств, тыс. руб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начало год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8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апреля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июля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1 октября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2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 конец год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3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от продажи, тыс. руб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4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рентабельности продаж.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1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77.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20. Имеются следующие данные: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3"/>
                        <w:gridCol w:w="1555"/>
                        <w:gridCol w:w="1584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торговых ра</w:t>
                              <w:softHyphen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ботников за год. чел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оимость основных средств, тыс. руб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начало год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8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7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апреля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июля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6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1 октября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2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8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 конец год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3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9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от продажи, тыс. руб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4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рентабельности продаж.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1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35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необходимо: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ассчитать следующие показатели: среднегодовую стои</w:t>
        <w:softHyphen/>
        <w:t>мость основных средств, товарооборот, фондоотдачу, фондо</w:t>
        <w:softHyphen/>
        <w:t>вооруженность. производительность труда одного работника за год;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625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змерить влияние на изменение фондоотдачи по сравне</w:t>
        <w:softHyphen/>
        <w:t>нию с прошлым годом двух факторов: производительности труда и фондовооруженности: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632" w:leader="none"/>
        </w:tabs>
        <w:spacing w:lineRule="exact" w:line="245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отклонение от прошлого года уровня рентабельности продаж двух факторов: прибыли от про</w:t>
        <w:softHyphen/>
        <w:t>даж и объема товарооборота: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603" w:leader="none"/>
        </w:tabs>
        <w:spacing w:lineRule="exact" w:line="230" w:before="0" w:after="109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 и про</w:t>
        <w:softHyphen/>
        <w:t>анализировать изменение полученных результатов в течение года.</w: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733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сходные данные для анализа рентабельности персонала, тыс. руб.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546860"/>
                <wp:effectExtent l="0" t="0" r="0" b="0"/>
                <wp:wrapTopAndBottom/>
                <wp:docPr id="16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60"/>
                              <w:gridCol w:w="1642"/>
                              <w:gridCol w:w="167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&lt;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каптал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85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ручка от продаж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 15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 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от продаж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21.8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60"/>
                        <w:gridCol w:w="1642"/>
                        <w:gridCol w:w="1670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&lt;«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каптал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85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46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ручка от продаж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 15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 248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от продаж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3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необходимо:</w:t>
      </w:r>
    </w:p>
    <w:p>
      <w:pPr>
        <w:pStyle w:val="Normal"/>
        <w:widowControl w:val="false"/>
        <w:numPr>
          <w:ilvl w:val="0"/>
          <w:numId w:val="119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ассчитать с точностью до 0,00001 рентабельность персо</w:t>
        <w:softHyphen/>
        <w:t>нала, рентабельность продаж, оборачиваемость капитала в обо</w:t>
        <w:softHyphen/>
        <w:t>ротах, капиталовооруженность труда и их изменения за год:</w:t>
      </w:r>
    </w:p>
    <w:p>
      <w:pPr>
        <w:pStyle w:val="Normal"/>
        <w:widowControl w:val="false"/>
        <w:numPr>
          <w:ilvl w:val="0"/>
          <w:numId w:val="119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пособом абсолютных разниц измерить влияние на изме</w:t>
        <w:softHyphen/>
        <w:t>нение рентабельности персонала следующих трех (факторов: рен</w:t>
        <w:softHyphen/>
        <w:t>табельности продаж, оборачиваемости капитала, капиталовоору</w:t>
        <w:softHyphen/>
        <w:t>женности труда;</w:t>
      </w:r>
    </w:p>
    <w:p>
      <w:pPr>
        <w:pStyle w:val="Normal"/>
        <w:widowControl w:val="false"/>
        <w:numPr>
          <w:ilvl w:val="0"/>
          <w:numId w:val="119"/>
        </w:numPr>
        <w:tabs>
          <w:tab w:val="clear" w:pos="708"/>
          <w:tab w:val="left" w:pos="625" w:leader="none"/>
        </w:tabs>
        <w:spacing w:lineRule="exact" w:line="238" w:before="0" w:after="12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и обобщающую таблицы, про</w:t>
        <w:softHyphen/>
        <w:t>анализировать полученные результаты.</w: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704" w:leader="none"/>
        </w:tabs>
        <w:spacing w:lineRule="exact" w:line="238" w:before="0" w:after="73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отклонение финансового рычага изменений экономической рентабельности, ставки ссудного процента, заемного и собственного капитал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1445895"/>
                <wp:effectExtent l="0" t="0" r="0" b="0"/>
                <wp:wrapTopAndBottom/>
                <wp:docPr id="16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4"/>
                              <w:gridCol w:w="1627"/>
                              <w:gridCol w:w="167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 квартал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II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Экономическая рентабельность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вка ссудного процент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емный каптал, тыс. руб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39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обственный капитал, тыс. руб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113.85pt;mso-wrap-distance-left:0pt;mso-wrap-distance-right:0pt;mso-wrap-distance-top:0pt;mso-wrap-distance-bottom:0pt;margin-top:0.05pt;mso-position-vertical-relative:text;margin-left:8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4"/>
                        <w:gridCol w:w="1627"/>
                        <w:gridCol w:w="1670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 квартал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II квартал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Экономическая рентабельность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6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вка ссудного процент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3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емный каптал, тыс. руб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39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475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обственный капитал, тыс. руб.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600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75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726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ыписка из форм бухгалтерской отчетности и справоч</w:t>
        <w:softHyphen/>
        <w:t>ные данные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52570" cy="3950970"/>
                <wp:effectExtent l="0" t="0" r="0" b="0"/>
                <wp:wrapTopAndBottom/>
                <wp:docPr id="16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395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4"/>
                              <w:gridCol w:w="1082"/>
                              <w:gridCol w:w="1067"/>
                              <w:gridCol w:w="1109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л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ме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до налогообложения, тыс. руб.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5 40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3 26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Налог на прибыль, тыс. руб.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Чистая прибыль, тыс. руб.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налогообложения, ед.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2" w:before="0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совокупного капи</w:t>
                                    <w:softHyphen/>
                                    <w:t>тала. тыс. руб.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2 26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6 7 34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заемного капитала, тыс. руб.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76 105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3 41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собственного ка</w:t>
                                    <w:softHyphen/>
                                    <w:t>птала. тыс. р$.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экономической рентабельности ка</w:t>
                                    <w:softHyphen/>
                                    <w:t>птала. %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тавка ссудного процента. %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94" w:before="0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(плечо) финансового рычага, ед.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Эффект финансового рычага. %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ind w:left="8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рентабельности собственного капи</w:t>
                                    <w:softHyphen/>
                                    <w:t>талам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311.1pt;mso-wrap-distance-left:0pt;mso-wrap-distance-right:0pt;mso-wrap-distance-top:0pt;mso-wrap-distance-bottom:0pt;margin-top:0.05pt;mso-position-vertical-relative:text;margin-left:8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4"/>
                        <w:gridCol w:w="1082"/>
                        <w:gridCol w:w="1067"/>
                        <w:gridCol w:w="1109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л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менения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до налогообложения, тыс. руб.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5 40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3 26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Налог на прибыль, тыс. руб.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Чистая прибыль, тыс. руб.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налогообложения, ед.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2" w:before="0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совокупного капи</w:t>
                              <w:softHyphen/>
                              <w:t>тала. тыс. руб.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2 26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6 7 34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заемного капитала, тыс. руб.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76 105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3 41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собственного ка</w:t>
                              <w:softHyphen/>
                              <w:t>птала. тыс. р$.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экономической рентабельности ка</w:t>
                              <w:softHyphen/>
                              <w:t>птала. %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тавка ссудного процента. %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94" w:before="0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(плечо) финансового рычага, ед.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Эффект финансового рычага. %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ind w:left="8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рентабельности собственного капи</w:t>
                              <w:softHyphen/>
                              <w:t>талам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609" w:leader="none"/>
        </w:tabs>
        <w:spacing w:lineRule="exact" w:line="238" w:before="0" w:after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заполнить недостающие данные в исходной таблице;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влияние на изменение эффекта финансового рычага следующих четырех (|)акторов: экономической рентабель</w:t>
        <w:softHyphen/>
        <w:t>ности капитала: ставки ссудного процента; уровня налогообло</w:t>
        <w:softHyphen/>
        <w:t>жения: плеча финансового рычаг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обобщающую таблицу и проанализировать полу</w:t>
        <w:softHyphen/>
        <w:t>ченные результат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630" w:leader="none"/>
        </w:tabs>
        <w:spacing w:lineRule="exact" w:line="245" w:before="0" w:after="71"/>
        <w:ind w:left="0" w:right="2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Анализ эффективности хозяйствования, интенсификации и экономического развития торгового предприятия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156335"/>
                <wp:effectExtent l="0" t="0" r="0" b="0"/>
                <wp:wrapTopAndBottom/>
                <wp:docPr id="16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Trebuchet MS" w:hAnsi="Trebuchet MS" w:eastAsia="Times New Roman" w:cs="Trebuchet MS"/>
                                <w:b/>
                                <w:b/>
                                <w:bCs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Таблица 1.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 Исходные данные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0"/>
                              <w:gridCol w:w="1210"/>
                              <w:gridCol w:w="1253"/>
                            </w:tblGrid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я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Отчетный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rq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964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ибыль до налогообложения, тыс. руб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91.0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Trebuchet MS" w:hAnsi="Trebuchet MS" w:eastAsia="Times New Roman" w:cs="Trebuchet MS"/>
                          <w:b/>
                          <w:b/>
                          <w:bCs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>Таблица 1.</w:t>
                      </w:r>
                      <w:r>
                        <w:rPr>
                          <w:rFonts w:eastAsia="Times New Roman" w:cs="Trebuchet MS" w:ascii="Trebuchet MS" w:hAnsi="Trebuchet MS"/>
                          <w:b/>
                          <w:bCs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 Исходные данные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10"/>
                        <w:gridCol w:w="1210"/>
                        <w:gridCol w:w="1253"/>
                      </w:tblGrid>
                      <w:tr>
                        <w:trPr>
                          <w:trHeight w:val="468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я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Отчетный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rqu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964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 177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ибыль до налогообложения, тыс. руб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043430"/>
                <wp:effectExtent l="0" t="0" r="0" b="0"/>
                <wp:wrapTopAndBottom/>
                <wp:docPr id="16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Окончание табл.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10"/>
                              <w:gridCol w:w="1210"/>
                              <w:gridCol w:w="1253"/>
                            </w:tblGrid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Отчетный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TQ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здержки обращения, тыс. руб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траты на оплату труда, тыс. руб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сновных средств, тыс. р$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годовая стоимость оборотных средств, тыс. руб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60.9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eastAsia="ru-RU"/>
                        </w:rPr>
                        <w:t>Окончание табл.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10"/>
                        <w:gridCol w:w="1210"/>
                        <w:gridCol w:w="1253"/>
                      </w:tblGrid>
                      <w:tr>
                        <w:trPr>
                          <w:trHeight w:val="468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Отчетный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TQQ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здержки обращения, тыс. руб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408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траты на оплату труда, тыс. руб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12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сновных средств, тыс. р$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годовая стоимость оборотных средств, тыс. руб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63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2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: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интегральные показатели эффективности хозяйствования (табл. 2):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632" w:leader="none"/>
        </w:tabs>
        <w:spacing w:lineRule="exact" w:line="238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качественные показатели для опенки интенсификации хо</w:t>
        <w:softHyphen/>
        <w:t>зяйствования и экономического развития (табл. 3):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625" w:leader="none"/>
        </w:tabs>
        <w:spacing w:lineRule="exact" w:line="238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ирост товарооборота за счет повышения производитель</w:t>
        <w:softHyphen/>
        <w:t>ности труда и роста фондоотдачи: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625" w:leader="none"/>
        </w:tabs>
        <w:spacing w:lineRule="exact" w:line="238" w:before="0" w:after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емп интенсификации;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610" w:leader="none"/>
        </w:tabs>
        <w:spacing w:lineRule="exact" w:line="238" w:before="0" w:after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темп экономического развития;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618" w:leader="none"/>
        </w:tabs>
        <w:spacing w:lineRule="exact" w:line="238" w:before="0" w:after="0"/>
        <w:ind w:left="0" w:right="40" w:hanging="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влияние на темн экономического развития изменения ис</w:t>
        <w:softHyphen/>
        <w:t>пользуемых показателей хозяйственной деятельности.</w:t>
      </w:r>
    </w:p>
    <w:p>
      <w:pPr>
        <w:pStyle w:val="Normal"/>
        <w:widowControl w:val="false"/>
        <w:spacing w:lineRule="exact" w:line="238" w:before="0" w:after="73"/>
        <w:ind w:left="20" w:right="40" w:firstLine="360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делать выводы по материалам анализа эффективности хо</w:t>
        <w:softHyphen/>
        <w:t>зяйствования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867535"/>
                <wp:effectExtent l="0" t="0" r="0" b="0"/>
                <wp:wrapTopAndBottom/>
                <wp:docPr id="17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 w:before="0" w:after="0"/>
                              <w:rPr>
                                <w:rFonts w:ascii="Trebuchet MS" w:hAnsi="Trebuchet MS" w:eastAsia="Times New Roman" w:cs="Trebuchet MS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Таблица 2.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 Интегральные показатели эффективности хозяйствования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86"/>
                              <w:gridCol w:w="922"/>
                              <w:gridCol w:w="922"/>
                              <w:gridCol w:w="893"/>
                              <w:gridCol w:w="950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клонение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 xml:space="preserve">Tain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оста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нтегральный показатель эффектив</w:t>
                                    <w:softHyphen/>
                                    <w:t xml:space="preserve">ности торговой деятельности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vertAlign w:val="subscript"/>
                                      <w:lang w:val="en-US"/>
                                    </w:rPr>
                                    <w:t>pf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нтегральный показатель эффектив</w:t>
                                    <w:softHyphen/>
                                    <w:t xml:space="preserve">ности финансовой деятельности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</w:rPr>
                                    <w:t>**,)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ь оценки эффективности трудовой деятельности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Интегральный показатель эффектив</w:t>
                                    <w:softHyphen/>
                                    <w:t xml:space="preserve">ности хозяйствовани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m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47.0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 w:before="0" w:after="0"/>
                        <w:rPr>
                          <w:rFonts w:ascii="Trebuchet MS" w:hAnsi="Trebuchet MS" w:eastAsia="Times New Roman" w:cs="Trebuchet MS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>Таблица 2.</w:t>
                      </w:r>
                      <w:r>
                        <w:rPr>
                          <w:rFonts w:eastAsia="Times New Roman" w:cs="Trebuchet MS" w:ascii="Trebuchet MS" w:hAnsi="Trebuchet MS"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 Интегральные показатели эффективности хозяйствования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86"/>
                        <w:gridCol w:w="922"/>
                        <w:gridCol w:w="922"/>
                        <w:gridCol w:w="893"/>
                        <w:gridCol w:w="950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клонение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 xml:space="preserve">Tain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оста. %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нтегральный показатель эффектив</w:t>
                              <w:softHyphen/>
                              <w:t xml:space="preserve">ности торговой деятельности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(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,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vertAlign w:val="subscript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нтегральный показатель эффектив</w:t>
                              <w:softHyphen/>
                              <w:t xml:space="preserve">ности финансовой деятельности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(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**,)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ь оценки эффективности трудовой деятельности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Интегральный показатель эффектив</w:t>
                              <w:softHyphen/>
                              <w:t xml:space="preserve">ности хозяйствовани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eastAsia="Times New Roman" w:cs="Courier New"/>
                          <w:sz w:val="10"/>
                          <w:szCs w:val="1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0"/>
                          <w:szCs w:val="10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901825"/>
                <wp:effectExtent l="0" t="0" r="0" b="0"/>
                <wp:wrapTopAndBottom/>
                <wp:docPr id="17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Trebuchet MS" w:hAnsi="Trebuchet MS" w:eastAsia="Times New Roman" w:cs="Trebuchet MS"/>
                                <w:sz w:val="14"/>
                                <w:szCs w:val="1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rebuchet MS" w:ascii="Trebuchet MS" w:hAnsi="Trebuchet MS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Таблица 3.</w:t>
                            </w:r>
                            <w:r>
                              <w:rPr>
                                <w:rFonts w:eastAsia="Times New Roman" w:cs="Trebuchet MS" w:ascii="Trebuchet MS" w:hAnsi="Trebuchet MS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 xml:space="preserve"> Качественные показатели дли оценки интенсификации хозяйствования и экономическою развития</w:t>
                            </w:r>
                          </w:p>
                          <w:tbl>
                            <w:tblPr>
                              <w:tblW w:w="63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8"/>
                              <w:gridCol w:w="922"/>
                              <w:gridCol w:w="936"/>
                              <w:gridCol w:w="922"/>
                              <w:gridCol w:w="965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2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клонение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епм ооста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изводительность труда, тыс. руб.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корость обращения оборотных средств, в оборотах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ондоотдача. руб.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Затратоотдача. руб.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нтабельность продаж. %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49.7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7" w:before="0" w:after="0"/>
                        <w:jc w:val="both"/>
                        <w:rPr>
                          <w:rFonts w:ascii="Trebuchet MS" w:hAnsi="Trebuchet MS" w:eastAsia="Times New Roman" w:cs="Trebuchet MS"/>
                          <w:sz w:val="14"/>
                          <w:szCs w:val="14"/>
                          <w:lang w:eastAsia="ru-RU"/>
                        </w:rPr>
                      </w:pPr>
                      <w:r>
                        <w:rPr>
                          <w:rFonts w:eastAsia="Times New Roman" w:cs="Trebuchet MS" w:ascii="Trebuchet MS" w:hAnsi="Trebuchet MS"/>
                          <w:i/>
                          <w:iCs/>
                          <w:color w:val="000000"/>
                          <w:sz w:val="14"/>
                          <w:szCs w:val="14"/>
                          <w:lang w:eastAsia="ru-RU"/>
                        </w:rPr>
                        <w:t>Таблица 3.</w:t>
                      </w:r>
                      <w:r>
                        <w:rPr>
                          <w:rFonts w:eastAsia="Times New Roman" w:cs="Trebuchet MS" w:ascii="Trebuchet MS" w:hAnsi="Trebuchet MS"/>
                          <w:color w:val="000000"/>
                          <w:sz w:val="14"/>
                          <w:szCs w:val="14"/>
                          <w:lang w:eastAsia="ru-RU"/>
                        </w:rPr>
                        <w:t xml:space="preserve"> Качественные показатели дли оценки интенсификации хозяйствования и экономическою развития</w:t>
                      </w:r>
                    </w:p>
                    <w:tbl>
                      <w:tblPr>
                        <w:tblW w:w="63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28"/>
                        <w:gridCol w:w="922"/>
                        <w:gridCol w:w="936"/>
                        <w:gridCol w:w="922"/>
                        <w:gridCol w:w="965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2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клонение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епм ооста. %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изводительность труда, тыс. руб.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корость обращения оборотных средств, в оборотах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ондоотдача. руб.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Затратоотдача. руб.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нтабельность продаж. %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eastAsia="Times New Roman" w:cs="Courier New"/>
                          <w:sz w:val="10"/>
                          <w:szCs w:val="10"/>
                          <w:lang w:eastAsia="ru-R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0"/>
                          <w:szCs w:val="10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618" w:leader="none"/>
        </w:tabs>
        <w:spacing w:lineRule="exact" w:line="245" w:before="195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абсолютный и относительный излишек (не</w:t>
        <w:softHyphen/>
        <w:t>достаток) работников по сле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742315"/>
                <wp:effectExtent l="0" t="0" r="0" b="0"/>
                <wp:wrapTopAndBottom/>
                <wp:docPr id="17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7"/>
                              <w:gridCol w:w="1368"/>
                              <w:gridCol w:w="1397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ошлый год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тчет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Среднесписочн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8.4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7"/>
                        <w:gridCol w:w="1368"/>
                        <w:gridCol w:w="1397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ошлый год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тчетный год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 ООО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Среднесписочная численность работников, чел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618" w:leader="none"/>
        </w:tabs>
        <w:spacing w:lineRule="exact" w:line="245" w:before="195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ассчитать абсолютную и относительную экономию (пере</w:t>
        <w:softHyphen/>
        <w:t>расход) расходов на оплату труда по следующим данным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751840"/>
                <wp:effectExtent l="0" t="0" r="0" b="0"/>
                <wp:wrapTopAndBottom/>
                <wp:docPr id="17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7"/>
                              <w:gridCol w:w="1368"/>
                              <w:gridCol w:w="1397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тыс. руб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Уровень расходов на оплату труда. 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59.2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7"/>
                        <w:gridCol w:w="1368"/>
                        <w:gridCol w:w="1397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тыс. руб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2 000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Уровень расходов на оплату труда. 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.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610" w:leader="none"/>
        </w:tabs>
        <w:spacing w:lineRule="exact" w:line="245" w:before="195" w:after="71"/>
        <w:ind w:left="0" w:right="2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, какое из двух предприятий более интенсивно использовало трудовые ресурсы в развитии товарооборота на ос</w:t>
        <w:softHyphen/>
        <w:t>нове следующих данных: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980440"/>
                <wp:effectExtent l="0" t="0" r="0" b="0"/>
                <wp:wrapTopAndBottom/>
                <wp:docPr id="17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6"/>
                              <w:gridCol w:w="1411"/>
                              <w:gridCol w:w="1454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5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ед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5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емп роста товарооборота. %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7.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1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емп роста численности работников. %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2.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77.2pt;mso-wrap-distance-left:0pt;mso-wrap-distance-right:0pt;mso-wrap-distance-top:0pt;mso-wrap-distance-bottom:0pt;margin-top:0.05pt;mso-position-vertical-relative:text;margin-left:8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06"/>
                        <w:gridCol w:w="1411"/>
                        <w:gridCol w:w="1454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35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едприятия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5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емп роста товарооборота. %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7.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3.8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1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емп роста численности работников. %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2.6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1.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618" w:leader="none"/>
        </w:tabs>
        <w:spacing w:lineRule="exact" w:line="245" w:before="0" w:after="13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Определить относительное изменение издержек обраще</w:t>
        <w:softHyphen/>
        <w:t>ния и расходов на оплату труда из-за разрыва в темпах роста производительности труда и средней заработной платы в отчет</w:t>
        <w:softHyphen/>
        <w:t xml:space="preserve">ном периоде по сравнению с планом по следующим данным: темп роста производительности труда +8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%: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темп роста средней заработной платы </w:t>
      </w:r>
      <w:r>
        <w:rPr>
          <w:rFonts w:eastAsia="Times New Roman" w:cs="Times New Roman" w:ascii="Times New Roman" w:hAnsi="Times New Roman"/>
          <w:i/>
          <w:iCs/>
          <w:color w:val="000000"/>
          <w:spacing w:val="40"/>
          <w:sz w:val="20"/>
          <w:szCs w:val="20"/>
          <w:lang w:eastAsia="ru-RU"/>
        </w:rPr>
        <w:t>+6%: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 удельный вес заработной платы в из</w:t>
        <w:softHyphen/>
        <w:t xml:space="preserve">держках обращения +40 </w:t>
      </w:r>
      <w:r>
        <w:rPr>
          <w:rFonts w:eastAsia="Times New Roman" w:cs="Times New Roman" w:ascii="Times New Roman" w:hAnsi="Times New Roman"/>
          <w:i/>
          <w:iCs/>
          <w:color w:val="000000"/>
          <w:spacing w:val="40"/>
          <w:sz w:val="20"/>
          <w:szCs w:val="20"/>
          <w:lang w:eastAsia="ru-RU"/>
        </w:rPr>
        <w:t>%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823720"/>
                <wp:effectExtent l="0" t="0" r="0" b="0"/>
                <wp:wrapTopAndBottom/>
                <wp:docPr id="17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6. Финансовые показатели предприятия за 5 лет.</w:t>
                            </w:r>
                          </w:p>
                          <w:tbl>
                            <w:tblPr>
                              <w:tblW w:w="6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3"/>
                              <w:gridCol w:w="691"/>
                              <w:gridCol w:w="691"/>
                              <w:gridCol w:w="691"/>
                              <w:gridCol w:w="706"/>
                              <w:gridCol w:w="720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-й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-й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-й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-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5-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автономи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07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09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13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1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текущей ликвид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01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10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0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нтабельность продаж. %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.8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0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ачиваемость запасов, оборотов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92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5.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ind w:left="20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5.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43.6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6. Финансовые показатели предприятия за 5 лет.</w:t>
                      </w:r>
                    </w:p>
                    <w:tbl>
                      <w:tblPr>
                        <w:tblW w:w="6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3"/>
                        <w:gridCol w:w="691"/>
                        <w:gridCol w:w="691"/>
                        <w:gridCol w:w="691"/>
                        <w:gridCol w:w="706"/>
                        <w:gridCol w:w="720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28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ы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28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-й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-й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-й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-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5-й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автономии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07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09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13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1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057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текущей ликвидности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01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10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06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02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нтабельность продаж. %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.8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0.19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ачиваемость запасов, оборотов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92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5.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ind w:left="20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5.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141" w:after="133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, в каком году предприятие работало более эффективно, используя метод сум</w:t>
        <w:softHyphen/>
        <w:t>мы мест: таксонометрический метод: метод расстояний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1824355"/>
                <wp:effectExtent l="0" t="0" r="0" b="0"/>
                <wp:wrapTopAndBottom/>
                <wp:docPr id="17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 w:before="0" w:after="0"/>
                              <w:rPr>
                                <w:rFonts w:ascii="Bookman Old Style" w:hAnsi="Bookman Old Style" w:eastAsia="Times New Roman" w:cs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7. Показатели предприятия за пять лет.</w:t>
                            </w:r>
                          </w:p>
                          <w:tbl>
                            <w:tblPr>
                              <w:tblW w:w="63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8"/>
                              <w:gridCol w:w="706"/>
                              <w:gridCol w:w="691"/>
                              <w:gridCol w:w="691"/>
                              <w:gridCol w:w="691"/>
                              <w:gridCol w:w="734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-й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-й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-й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-й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5-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Товарооборот, млн руб.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нтабельность продаж. %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ачиваемость запасов, оборотов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8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текущей ликвидност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4"/>
                                      <w:szCs w:val="14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43.6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 w:before="0" w:after="0"/>
                        <w:rPr>
                          <w:rFonts w:ascii="Bookman Old Style" w:hAnsi="Bookman Old Style" w:eastAsia="Times New Roman" w:cs="Bookman Old Style"/>
                          <w:color w:val="000000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color w:val="000000"/>
                          <w:sz w:val="16"/>
                          <w:szCs w:val="16"/>
                          <w:lang w:eastAsia="ru-RU"/>
                        </w:rPr>
                        <w:t>7. Показатели предприятия за пять лет.</w:t>
                      </w:r>
                    </w:p>
                    <w:tbl>
                      <w:tblPr>
                        <w:tblW w:w="63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8"/>
                        <w:gridCol w:w="706"/>
                        <w:gridCol w:w="691"/>
                        <w:gridCol w:w="691"/>
                        <w:gridCol w:w="691"/>
                        <w:gridCol w:w="734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2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35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ГОДЫ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-й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-й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-й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-й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5-й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Товарооборот, млн руб.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нтабельность продаж. %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ачиваемость запасов, оборотов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8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текущей ликвидност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4"/>
                                <w:szCs w:val="14"/>
                                <w:lang w:eastAsia="ru-RU"/>
                              </w:rPr>
                              <w:t>1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Times New Roman" w:cs="Bookman Old Style"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16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5" w:before="128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, в каком году предприятие работало эффективно, используя два метода рей</w:t>
        <w:softHyphen/>
        <w:t>тинговой оценки: метод суммы мест и таксономстрический.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630" w:leader="none"/>
        </w:tabs>
        <w:spacing w:lineRule="exact" w:line="190" w:before="0" w:after="82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Финансовые показатели предприятия за 5 лет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1804035"/>
                <wp:effectExtent l="0" t="0" r="0" b="0"/>
                <wp:wrapTopAndBottom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8"/>
                              <w:gridCol w:w="706"/>
                              <w:gridCol w:w="691"/>
                              <w:gridCol w:w="691"/>
                              <w:gridCol w:w="691"/>
                              <w:gridCol w:w="734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обеспеченности собствен</w:t>
                                    <w:softHyphen/>
                                    <w:t>ными средствам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8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8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4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текущей ликвидност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1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10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6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ачиваемость капитала, оборотов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.74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46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55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42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7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менеджмент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4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0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1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рентабельности собствен</w:t>
                                    <w:softHyphen/>
                                    <w:t>ного капитал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19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34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52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26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7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142.05pt;mso-wrap-distance-left:0pt;mso-wrap-distance-right:0pt;mso-wrap-distance-top:0pt;mso-wrap-distance-bottom:0pt;margin-top:0.05pt;mso-position-vertical-relative:text;margin-left:8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8"/>
                        <w:gridCol w:w="706"/>
                        <w:gridCol w:w="691"/>
                        <w:gridCol w:w="691"/>
                        <w:gridCol w:w="691"/>
                        <w:gridCol w:w="734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35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обеспеченности собствен</w:t>
                              <w:softHyphen/>
                              <w:t>ными средствам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8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8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4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2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текущей ликвидности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1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10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6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2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ачиваемость капитала, оборотов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.74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46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55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42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775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менеджмент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4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0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1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02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рентабельности собствен</w:t>
                              <w:softHyphen/>
                              <w:t>ного капитал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19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34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52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26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76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определить, в каком году предприятие работало более эффективно, на основе понятия «ус</w:t>
        <w:softHyphen/>
        <w:t>ловное удо&amp;астворнтсльнос предприятие», которое имеет финан</w:t>
        <w:softHyphen/>
        <w:t>совые показатели, соответствующие нормативным минимальным величинам.</w:t>
      </w:r>
    </w:p>
    <w:p>
      <w:pPr>
        <w:pStyle w:val="Normal"/>
        <w:widowControl w:val="false"/>
        <w:spacing w:lineRule="exact" w:line="245" w:before="0" w:after="164"/>
        <w:ind w:left="20" w:right="4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аналитическую таблицу и проанализировать ис</w:t>
        <w:softHyphen/>
        <w:t>численные показатели.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630" w:leader="none"/>
        </w:tabs>
        <w:spacing w:lineRule="exact" w:line="190" w:before="0" w:after="82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Финансовые показатели предприятия за 5 лет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5585" cy="1905000"/>
                <wp:effectExtent l="0" t="0" r="0" b="0"/>
                <wp:wrapTopAndBottom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8"/>
                              <w:gridCol w:w="662"/>
                              <w:gridCol w:w="1915"/>
                              <w:gridCol w:w="1037"/>
                              <w:gridCol w:w="1094"/>
                              <w:gridCol w:w="965"/>
                            </w:tblGrid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</w:t>
                                    <w:softHyphen/>
                                    <w:t>циент ав</w:t>
                                    <w:softHyphen/>
                                    <w:t>тономии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соотношения собственного капитала и крат</w:t>
                                    <w:softHyphen/>
                                    <w:t>косрочн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Коэффициент текущей ликвид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нта вольность собственного ка</w:t>
                                    <w:softHyphen/>
                                    <w:t>питала. %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 xml:space="preserve">Оборачивав- мостьакти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12"/>
                                      <w:szCs w:val="12"/>
                                      <w:lang w:eastAsia="ru-RU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. оборо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-й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7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8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19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7.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-й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9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5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1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34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-й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3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5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104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529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-й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1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10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69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269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-й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5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06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02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0.76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7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7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ценка в баллах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center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150pt;mso-wrap-distance-left:0pt;mso-wrap-distance-right:0pt;mso-wrap-distance-top:0pt;mso-wrap-distance-bottom:0pt;margin-top:0.05pt;mso-position-vertical-relative:text;margin-left:8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8"/>
                        <w:gridCol w:w="662"/>
                        <w:gridCol w:w="1915"/>
                        <w:gridCol w:w="1037"/>
                        <w:gridCol w:w="1094"/>
                        <w:gridCol w:w="965"/>
                      </w:tblGrid>
                      <w:tr>
                        <w:trPr>
                          <w:trHeight w:val="684" w:hRule="exac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</w:t>
                              <w:softHyphen/>
                              <w:t>циент ав</w:t>
                              <w:softHyphen/>
                              <w:t>тономии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соотношения собственного капитала и крат</w:t>
                              <w:softHyphen/>
                              <w:t>косрочной задолженности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Коэффициент текущей ликвид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нта вольность собственного ка</w:t>
                              <w:softHyphen/>
                              <w:t>питала. %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 xml:space="preserve">Оборачивав- мостьакти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12"/>
                                <w:szCs w:val="12"/>
                                <w:lang w:eastAsia="ru-RU"/>
                              </w:rPr>
                              <w:t>80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. оборотов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-й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7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8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191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7.749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-й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9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5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1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341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463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-й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3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5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104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529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55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-й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1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10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69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269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421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-й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5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06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02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0.76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77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7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ценка в баллах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center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52" w:before="189" w:after="0"/>
        <w:ind w:left="20" w:firstLine="38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125"/>
        </w:numPr>
        <w:tabs>
          <w:tab w:val="clear" w:pos="708"/>
          <w:tab w:val="left" w:pos="618" w:leader="none"/>
        </w:tabs>
        <w:spacing w:lineRule="exact" w:line="252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матрицы исходных данных, координат и квад</w:t>
        <w:softHyphen/>
        <w:t>ратов:</w:t>
      </w:r>
    </w:p>
    <w:p>
      <w:pPr>
        <w:pStyle w:val="Normal"/>
        <w:widowControl w:val="false"/>
        <w:numPr>
          <w:ilvl w:val="0"/>
          <w:numId w:val="125"/>
        </w:numPr>
        <w:tabs>
          <w:tab w:val="clear" w:pos="708"/>
          <w:tab w:val="left" w:pos="64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е матрицы квадратов и оценки в баллах составить матрицу взвешенных величин:</w:t>
      </w:r>
    </w:p>
    <w:p>
      <w:pPr>
        <w:pStyle w:val="Normal"/>
        <w:widowControl w:val="false"/>
        <w:numPr>
          <w:ilvl w:val="0"/>
          <w:numId w:val="125"/>
        </w:numPr>
        <w:tabs>
          <w:tab w:val="clear" w:pos="708"/>
          <w:tab w:val="left" w:pos="64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ассчитать показатели комплексной оценки финансо</w:t>
        <w:softHyphen/>
        <w:t>во-хозяйственной деятельности предприятия по годам, исходя из матрицы квадратов и матрицы взвешенных величин;</w:t>
      </w:r>
    </w:p>
    <w:p>
      <w:pPr>
        <w:pStyle w:val="Normal"/>
        <w:widowControl w:val="false"/>
        <w:numPr>
          <w:ilvl w:val="0"/>
          <w:numId w:val="125"/>
        </w:numPr>
        <w:tabs>
          <w:tab w:val="clear" w:pos="708"/>
          <w:tab w:val="left" w:pos="64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аспределить места в зависимости от результатов ком</w:t>
        <w:softHyphen/>
        <w:t>плексной оценки с учетом и без учета «взвешивания»;</w:t>
      </w:r>
    </w:p>
    <w:p>
      <w:pPr>
        <w:pStyle w:val="Normal"/>
        <w:widowControl w:val="false"/>
        <w:numPr>
          <w:ilvl w:val="0"/>
          <w:numId w:val="125"/>
        </w:numPr>
        <w:tabs>
          <w:tab w:val="clear" w:pos="708"/>
          <w:tab w:val="left" w:pos="638" w:leader="none"/>
        </w:tabs>
        <w:spacing w:lineRule="exact" w:line="238" w:before="0" w:after="114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анализировать исчисленные показатели.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746" w:leader="none"/>
        </w:tabs>
        <w:spacing w:lineRule="exact" w:line="245" w:before="0" w:after="71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оказатели финансово-хозяйственной деятельности пред</w:t>
        <w:softHyphen/>
        <w:t>приятий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Times New Roman" w:cs="Courier New"/>
          <w:sz w:val="2"/>
          <w:szCs w:val="2"/>
          <w:lang w:eastAsia="ru-RU"/>
        </w:rPr>
      </w:pPr>
      <w:r>
        <w:rPr>
          <w:rFonts w:eastAsia="Times New Roman" w:cs="Courier New" w:ascii="Courier New" w:hAnsi="Courier New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6220" cy="2234565"/>
                <wp:effectExtent l="0" t="0" r="0" b="0"/>
                <wp:wrapTopAndBottom/>
                <wp:docPr id="17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9"/>
                              <w:gridCol w:w="907"/>
                              <w:gridCol w:w="893"/>
                              <w:gridCol w:w="907"/>
                              <w:gridCol w:w="907"/>
                              <w:gridCol w:w="893"/>
                              <w:gridCol w:w="936"/>
                            </w:tblGrid>
                            <w:tr>
                              <w:trPr>
                                <w:trHeight w:val="871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val="en-US"/>
                                    </w:rPr>
                                    <w:t xml:space="preserve">N*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предпри</w:t>
                                    <w:softHyphen/>
                                    <w:t>яти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нтабель</w:t>
                                    <w:softHyphen/>
                                    <w:t>ность про</w:t>
                                    <w:softHyphen/>
                                    <w:t>даж.*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полнение плана прибы</w:t>
                                    <w:softHyphen/>
                                    <w:t>ли. %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полнение плана про</w:t>
                                    <w:softHyphen/>
                                    <w:t>даж. %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66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Выполнение плана произ</w:t>
                                    <w:softHyphen/>
                                    <w:t>водительно</w:t>
                                    <w:softHyphen/>
                                    <w:t>сти труда. %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борачивае</w:t>
                                    <w:softHyphen/>
                                    <w:t>мость акти</w:t>
                                    <w:softHyphen/>
                                    <w:t>вов. оборотов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73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Рентабель</w:t>
                                    <w:softHyphen/>
                                    <w:t>ность акти</w:t>
                                    <w:softHyphen/>
                                    <w:t>вов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.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.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1.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1.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9.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6.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3.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8.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.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.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0.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3.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3.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3.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98.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2.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04.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80" w:before="0" w:after="0"/>
                                    <w:ind w:left="360" w:hanging="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Оценка в баллах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 w:before="0" w:after="0"/>
                                    <w:jc w:val="both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3"/>
                                      <w:szCs w:val="13"/>
                                      <w:lang w:eastAsia="ru-RU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75.95pt;mso-wrap-distance-left:0pt;mso-wrap-distance-right:0pt;mso-wrap-distance-top:0pt;mso-wrap-distance-bottom:0pt;margin-top:0.05pt;mso-position-vertical-relative:text;margin-left:8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9"/>
                        <w:gridCol w:w="907"/>
                        <w:gridCol w:w="893"/>
                        <w:gridCol w:w="907"/>
                        <w:gridCol w:w="907"/>
                        <w:gridCol w:w="893"/>
                        <w:gridCol w:w="936"/>
                      </w:tblGrid>
                      <w:tr>
                        <w:trPr>
                          <w:trHeight w:val="871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 xml:space="preserve">N*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предпри</w:t>
                              <w:softHyphen/>
                              <w:t>яти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нтабель</w:t>
                              <w:softHyphen/>
                              <w:t>ность про</w:t>
                              <w:softHyphen/>
                              <w:t>даж.*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полнение плана прибы</w:t>
                              <w:softHyphen/>
                              <w:t>ли. %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полнение плана про</w:t>
                              <w:softHyphen/>
                              <w:t>даж. %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66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Выполнение плана произ</w:t>
                              <w:softHyphen/>
                              <w:t>водительно</w:t>
                              <w:softHyphen/>
                              <w:t>сти труда. %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борачивае</w:t>
                              <w:softHyphen/>
                              <w:t>мость акти</w:t>
                              <w:softHyphen/>
                              <w:t>вов. оборотов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73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Рентабель</w:t>
                              <w:softHyphen/>
                              <w:t>ность акти</w:t>
                              <w:softHyphen/>
                              <w:t>вов. %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.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.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1.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2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1.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9.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6.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3.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8.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4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.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.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0.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3.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3.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3.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98.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2.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04.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80" w:before="0" w:after="0"/>
                              <w:ind w:left="360" w:hanging="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Оценка в баллах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 w:before="0" w:after="0"/>
                              <w:jc w:val="both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3"/>
                                <w:szCs w:val="13"/>
                                <w:lang w:eastAsia="ru-RU"/>
                              </w:rPr>
                              <w:t>4.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38" w:before="201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На основании приведенных данных требуется: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652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составить матрицы исходных данных, координат, квадра</w:t>
        <w:softHyphen/>
        <w:t>тов и взвешенных величин;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645" w:leader="none"/>
        </w:tabs>
        <w:spacing w:lineRule="exact" w:line="238" w:before="0" w:after="0"/>
        <w:ind w:left="0" w:right="40" w:hanging="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распределить места в -зависимости от результатов ком</w:t>
        <w:softHyphen/>
        <w:t>плексной оценки с учетом и без учета «взвешивания»: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645" w:leader="none"/>
        </w:tabs>
        <w:spacing w:lineRule="exact" w:line="238" w:before="0" w:after="0"/>
        <w:ind w:left="40" w:firstLine="360"/>
        <w:jc w:val="both"/>
        <w:rPr>
          <w:rFonts w:ascii="Bookman Old Style" w:hAnsi="Bookman Old Style" w:eastAsia="Times New Roman" w:cs="Bookman Old Styl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>проанализировать исчисленные показател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контрольных вопрос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Предмет и метод анализа хозяйственной деятельности. Организация анализа хозяйственной деятельности на предприят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выполнения производственной программы по показателям трудоемкости производства в нормо-час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выполнения производственной программы по показателю нормированной заработной пла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затрат на производство продукции по элементам затрат и по статьям кальку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затрат на производство по способу включения в себестоимость, экономическому назначению и зависимости от объема произво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ы себестоим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нализ выполнения производственной программы по показателям валовой, товарной и реализованной проду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ализ выполнения производственной программы по ассортименту (видам изделий).</w:t>
        <w:br/>
        <w:t>9. Анализ выполнения производственной программы по ритмичности выпуска.</w:t>
        <w:br/>
        <w:t>10. Анализ выполнения производственной программы по качеству продукции.</w:t>
        <w:br/>
        <w:t>11. Анализ численности работающих на предприятии. Абсолютный и относительный перерасход числ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нализ квалификации рабоч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нализ текучести рабочей си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нализ производительности труда. Задачи, показа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нализ производительности труда по натуральным показател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нализ выполнения задания по производительности труда по трудовому показателю в нормо-час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нализ производительности труда по стоимостным показателям. Расчет напряженности задания по росту производительности труда и выполнение задания.</w:t>
        <w:br/>
        <w:t>18. Анализ состава, движения и состояния основных фон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Анализ обеспеченности основными фонд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нализ поступления и выбытия основных сред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нализ использования основных сред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Анализ обеспеченности выполнения производственной программы материальными ресурсами (анализ снабже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Анализ влияния факторов на выполнение производственной программы, фактор труда, оборудования и материа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Задачи и источники анализа себестоимости продукции. Общий анализ себестоимости товарной проду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Анализ себестоимости продукции по показателю затрат на 1 руб. товарной проду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Анализ затрат на производство продукции по элементам затрат и статьям калькуляции.</w:t>
        <w:br/>
        <w:t>27. Анализ элемента затрат «Заработная пла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нализ косвенных статей затрат. Распределение накладных расходов по переменным издержкам и с полным отнесением затр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Доводы в пользу калькуляции себестоимости по переменным издерж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оводы в пользу калькуляции с полным отнесением затр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адачи и источники анализа финансовой деятельности пред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Анализ бухгалтерского баланса, как основного источника анализа финансового состоя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инцип построения актива и пассива баланса. Дополнительная «очистка» Ф №1 для анализа финансового состоя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остроение и анализ сравнительного аналитического балан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строение и анализ баланса на ликвид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Расчет и анализ коэффициентов ликвидности.</w:t>
        <w:br/>
        <w:t>37. Анализ финансовых результатов деятельности предприятия (Ф №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Факторный анализ прибыли (Ф №2): влияние фактора выручки и изменения ц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Факторный анализ прибыли (Ф.№2): фактор влияния себестоимости, коммерческих и управленческих расходов, общее влияние фак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Анализ прибыльности и рентабельности деятельности предприятия: экономическая рентабельность, рентабельность основной деятельности, период окупаемости собственного капит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Анализ прибыльности и рентабельности: рентабельность продаж, общая рентабельность, рентабельность собственного капитала, коэффициент устойчивости экономического ро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Анализ оборачиваемости оборотных средств. Пути ускорения оборачиваемости.</w:t>
        <w:br/>
        <w:t>43. Анализ использования банковского креди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реподаватель Барашев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0"/>
      <w:footerReference w:type="default" r:id="rId41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David">
    <w:charset w:val="b1"/>
    <w:family w:val="swiss"/>
    <w:pitch w:val="variable"/>
  </w:font>
  <w:font w:name="Gulim">
    <w:altName w:val="굴림"/>
    <w:charset w:val="81"/>
    <w:family w:val="swiss"/>
    <w:pitch w:val="variable"/>
  </w:font>
  <w:font w:name="Gungsuh">
    <w:charset w:val="81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3">
              <wp:simplePos x="0" y="0"/>
              <wp:positionH relativeFrom="page">
                <wp:posOffset>1762760</wp:posOffset>
              </wp:positionH>
              <wp:positionV relativeFrom="page">
                <wp:posOffset>8255000</wp:posOffset>
              </wp:positionV>
              <wp:extent cx="4055110" cy="295910"/>
              <wp:effectExtent l="0" t="0" r="0" b="0"/>
              <wp:wrapNone/>
              <wp:docPr id="88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Составить аналитическую и обобщающую таблицы, проана-</w:t>
                          </w:r>
                        </w:p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лизировать исчисленные показатели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3.3pt;mso-wrap-distance-left:5pt;mso-wrap-distance-right:5pt;mso-wrap-distance-top:0pt;mso-wrap-distance-bottom:0pt;margin-top:650pt;mso-position-vertical-relative:page;margin-left:1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Составить аналитическую и обобщающую таблицы, проана-</w:t>
                    </w:r>
                  </w:p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лизировать исчисленные показатели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5">
              <wp:simplePos x="0" y="0"/>
              <wp:positionH relativeFrom="page">
                <wp:posOffset>1762760</wp:posOffset>
              </wp:positionH>
              <wp:positionV relativeFrom="page">
                <wp:posOffset>8255000</wp:posOffset>
              </wp:positionV>
              <wp:extent cx="4055745" cy="295910"/>
              <wp:effectExtent l="0" t="0" r="0" b="0"/>
              <wp:wrapNone/>
              <wp:docPr id="92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74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Составить аналитическую и обобщающую таблицы, проана-</w:t>
                          </w:r>
                        </w:p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лизировать исчисленные показатели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5pt;height:23.3pt;mso-wrap-distance-left:5pt;mso-wrap-distance-right:5pt;mso-wrap-distance-top:0pt;mso-wrap-distance-bottom:0pt;margin-top:650pt;mso-position-vertical-relative:page;margin-left:1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Составить аналитическую и обобщающую таблицы, проана-</w:t>
                    </w:r>
                  </w:p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лизировать исчисленные показатели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6">
              <wp:simplePos x="0" y="0"/>
              <wp:positionH relativeFrom="page">
                <wp:posOffset>1764665</wp:posOffset>
              </wp:positionH>
              <wp:positionV relativeFrom="page">
                <wp:posOffset>8270875</wp:posOffset>
              </wp:positionV>
              <wp:extent cx="4055110" cy="295910"/>
              <wp:effectExtent l="0" t="0" r="0" b="0"/>
              <wp:wrapNone/>
              <wp:docPr id="95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Составить аналитическую таблицу и проанализировать ис-</w:t>
                          </w:r>
                        </w:p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численные показатели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3.3pt;mso-wrap-distance-left:5pt;mso-wrap-distance-right:5pt;mso-wrap-distance-top:0pt;mso-wrap-distance-bottom:0pt;margin-top:651.25pt;mso-position-vertical-relative:page;margin-left:1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Составить аналитическую таблицу и проанализировать ис-</w:t>
                    </w:r>
                  </w:p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численные показатели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7">
              <wp:simplePos x="0" y="0"/>
              <wp:positionH relativeFrom="page">
                <wp:posOffset>1764665</wp:posOffset>
              </wp:positionH>
              <wp:positionV relativeFrom="page">
                <wp:posOffset>8270875</wp:posOffset>
              </wp:positionV>
              <wp:extent cx="4055110" cy="295910"/>
              <wp:effectExtent l="0" t="0" r="0" b="0"/>
              <wp:wrapNone/>
              <wp:docPr id="121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Составить аналитическую таблицу и проанализировать ис-</w:t>
                          </w:r>
                        </w:p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численные показатели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3.3pt;mso-wrap-distance-left:5pt;mso-wrap-distance-right:5pt;mso-wrap-distance-top:0pt;mso-wrap-distance-bottom:0pt;margin-top:651.25pt;mso-position-vertical-relative:page;margin-left:1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Составить аналитическую таблицу и проанализировать ис-</w:t>
                    </w:r>
                  </w:p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численные показатели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8">
              <wp:simplePos x="0" y="0"/>
              <wp:positionH relativeFrom="page">
                <wp:posOffset>1764665</wp:posOffset>
              </wp:positionH>
              <wp:positionV relativeFrom="page">
                <wp:posOffset>8270875</wp:posOffset>
              </wp:positionV>
              <wp:extent cx="4055110" cy="295910"/>
              <wp:effectExtent l="0" t="0" r="0" b="0"/>
              <wp:wrapNone/>
              <wp:docPr id="148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Составить аналитическую таблицу и проанализировать ис-</w:t>
                          </w:r>
                        </w:p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численные показатели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3.3pt;mso-wrap-distance-left:5pt;mso-wrap-distance-right:5pt;mso-wrap-distance-top:0pt;mso-wrap-distance-bottom:0pt;margin-top:651.25pt;mso-position-vertical-relative:page;margin-left:1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Составить аналитическую таблицу и проанализировать ис-</w:t>
                    </w:r>
                  </w:p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численные показатели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9">
              <wp:simplePos x="0" y="0"/>
              <wp:positionH relativeFrom="page">
                <wp:posOffset>1769110</wp:posOffset>
              </wp:positionH>
              <wp:positionV relativeFrom="page">
                <wp:posOffset>8270875</wp:posOffset>
              </wp:positionV>
              <wp:extent cx="4055745" cy="294640"/>
              <wp:effectExtent l="0" t="0" r="0" b="0"/>
              <wp:wrapNone/>
              <wp:docPr id="74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74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5"/>
                              <w:i/>
                              <w:iCs/>
                              <w:color w:val="000000"/>
                            </w:rPr>
                            <w:t>Составить аналитическую таблицу и проанализировать ис-</w:t>
                          </w:r>
                        </w:p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5"/>
                              <w:i/>
                              <w:iCs/>
                              <w:color w:val="000000"/>
                            </w:rPr>
                            <w:t>численные показатели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5pt;height:23.2pt;mso-wrap-distance-left:5pt;mso-wrap-distance-right:5pt;mso-wrap-distance-top:0pt;mso-wrap-distance-bottom:0pt;margin-top:651.25pt;mso-position-vertical-relative:page;margin-left:13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5"/>
                        <w:i/>
                        <w:iCs/>
                        <w:color w:val="000000"/>
                      </w:rPr>
                      <w:t>Составить аналитическую таблицу и проанализировать ис-</w:t>
                    </w:r>
                  </w:p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5"/>
                        <w:i/>
                        <w:iCs/>
                        <w:color w:val="000000"/>
                      </w:rPr>
                      <w:t>численные показатели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3">
              <wp:simplePos x="0" y="0"/>
              <wp:positionH relativeFrom="page">
                <wp:posOffset>1762760</wp:posOffset>
              </wp:positionH>
              <wp:positionV relativeFrom="page">
                <wp:posOffset>8255000</wp:posOffset>
              </wp:positionV>
              <wp:extent cx="4164965" cy="295910"/>
              <wp:effectExtent l="0" t="0" r="0" b="0"/>
              <wp:wrapNone/>
              <wp:docPr id="84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496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Составить аналитическую и обобщающую таблицы, проана-</w:t>
                          </w:r>
                        </w:p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>лизировать исчисленные показатели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95pt;height:23.3pt;mso-wrap-distance-left:5pt;mso-wrap-distance-right:5pt;mso-wrap-distance-top:0pt;mso-wrap-distance-bottom:0pt;margin-top:650pt;mso-position-vertical-relative:page;margin-left:1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Составить аналитическую и обобщающую таблицы, проана-</w:t>
                    </w:r>
                  </w:p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811"/>
                        <w:i/>
                        <w:iCs/>
                        <w:color w:val="000000"/>
                      </w:rPr>
                      <w:t>лизировать исчисленные показатели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2">
              <wp:simplePos x="0" y="0"/>
              <wp:positionH relativeFrom="page">
                <wp:posOffset>1769110</wp:posOffset>
              </wp:positionH>
              <wp:positionV relativeFrom="page">
                <wp:posOffset>8270875</wp:posOffset>
              </wp:positionV>
              <wp:extent cx="4164965" cy="294640"/>
              <wp:effectExtent l="0" t="0" r="0" b="0"/>
              <wp:wrapNone/>
              <wp:docPr id="85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496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5"/>
                              <w:i/>
                              <w:iCs/>
                              <w:color w:val="000000"/>
                            </w:rPr>
                            <w:t>Составить аналитическую таблицу и проанализировать ис-</w:t>
                          </w:r>
                        </w:p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5"/>
                              <w:i/>
                              <w:iCs/>
                              <w:color w:val="000000"/>
                            </w:rPr>
                            <w:t>численные показатели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95pt;height:23.2pt;mso-wrap-distance-left:5pt;mso-wrap-distance-right:5pt;mso-wrap-distance-top:0pt;mso-wrap-distance-bottom:0pt;margin-top:651.25pt;mso-position-vertical-relative:page;margin-left:13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5"/>
                        <w:i/>
                        <w:iCs/>
                        <w:color w:val="000000"/>
                      </w:rPr>
                      <w:t>Составить аналитическую таблицу и проанализировать ис-</w:t>
                    </w:r>
                  </w:p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5"/>
                        <w:i/>
                        <w:iCs/>
                        <w:color w:val="000000"/>
                      </w:rPr>
                      <w:t>численные показатели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1">
              <wp:simplePos x="0" y="0"/>
              <wp:positionH relativeFrom="page">
                <wp:posOffset>3307715</wp:posOffset>
              </wp:positionH>
              <wp:positionV relativeFrom="page">
                <wp:posOffset>2151380</wp:posOffset>
              </wp:positionV>
              <wp:extent cx="2493645" cy="148590"/>
              <wp:effectExtent l="0" t="0" r="0" b="0"/>
              <wp:wrapNone/>
              <wp:docPr id="82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364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2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21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35pt;height:11.7pt;mso-wrap-distance-left:5pt;mso-wrap-distance-right:5pt;mso-wrap-distance-top:0pt;mso-wrap-distance-bottom:0pt;margin-top:169.4pt;mso-position-vertical-relative:page;margin-left:2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24" w:leader="none"/>
                      </w:tabs>
                      <w:spacing w:lineRule="auto" w:line="240"/>
                      <w:rPr/>
                    </w:pP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21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4">
              <wp:simplePos x="0" y="0"/>
              <wp:positionH relativeFrom="page">
                <wp:posOffset>3568065</wp:posOffset>
              </wp:positionH>
              <wp:positionV relativeFrom="page">
                <wp:posOffset>2118995</wp:posOffset>
              </wp:positionV>
              <wp:extent cx="273685" cy="130810"/>
              <wp:effectExtent l="0" t="0" r="0" b="0"/>
              <wp:wrapNone/>
              <wp:docPr id="83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Тесты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0.3pt;mso-wrap-distance-left:5pt;mso-wrap-distance-right:5pt;mso-wrap-distance-top:0pt;mso-wrap-distance-bottom:0pt;margin-top:166.85pt;mso-position-vertical-relative:page;margin-left:28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Тест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4">
              <wp:simplePos x="0" y="0"/>
              <wp:positionH relativeFrom="page">
                <wp:posOffset>3307715</wp:posOffset>
              </wp:positionH>
              <wp:positionV relativeFrom="page">
                <wp:posOffset>2151380</wp:posOffset>
              </wp:positionV>
              <wp:extent cx="2493645" cy="148590"/>
              <wp:effectExtent l="0" t="0" r="0" b="0"/>
              <wp:wrapNone/>
              <wp:docPr id="87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364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2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21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35pt;height:11.7pt;mso-wrap-distance-left:5pt;mso-wrap-distance-right:5pt;mso-wrap-distance-top:0pt;mso-wrap-distance-bottom:0pt;margin-top:169.4pt;mso-position-vertical-relative:page;margin-left:2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24" w:leader="none"/>
                      </w:tabs>
                      <w:spacing w:lineRule="auto" w:line="240"/>
                      <w:rPr/>
                    </w:pP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21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6">
              <wp:simplePos x="0" y="0"/>
              <wp:positionH relativeFrom="page">
                <wp:posOffset>3307715</wp:posOffset>
              </wp:positionH>
              <wp:positionV relativeFrom="page">
                <wp:posOffset>2151380</wp:posOffset>
              </wp:positionV>
              <wp:extent cx="2493645" cy="148590"/>
              <wp:effectExtent l="0" t="0" r="0" b="0"/>
              <wp:wrapNone/>
              <wp:docPr id="91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364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2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21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35pt;height:11.7pt;mso-wrap-distance-left:5pt;mso-wrap-distance-right:5pt;mso-wrap-distance-top:0pt;mso-wrap-distance-bottom:0pt;margin-top:169.4pt;mso-position-vertical-relative:page;margin-left:2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24" w:leader="none"/>
                      </w:tabs>
                      <w:spacing w:lineRule="auto" w:line="240"/>
                      <w:rPr/>
                    </w:pP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21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5">
              <wp:simplePos x="0" y="0"/>
              <wp:positionH relativeFrom="page">
                <wp:posOffset>3305175</wp:posOffset>
              </wp:positionH>
              <wp:positionV relativeFrom="page">
                <wp:posOffset>2162810</wp:posOffset>
              </wp:positionV>
              <wp:extent cx="2493645" cy="148590"/>
              <wp:effectExtent l="0" t="0" r="0" b="0"/>
              <wp:wrapNone/>
              <wp:docPr id="94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364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2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35pt;height:11.7pt;mso-wrap-distance-left:5pt;mso-wrap-distance-right:5pt;mso-wrap-distance-top:0pt;mso-wrap-distance-bottom:0pt;margin-top:170.3pt;mso-position-vertical-relative:page;margin-left:26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24" w:leader="none"/>
                      </w:tabs>
                      <w:spacing w:lineRule="auto" w:line="240"/>
                      <w:rPr/>
                    </w:pP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11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7">
              <wp:simplePos x="0" y="0"/>
              <wp:positionH relativeFrom="page">
                <wp:posOffset>3321050</wp:posOffset>
              </wp:positionH>
              <wp:positionV relativeFrom="page">
                <wp:posOffset>2125980</wp:posOffset>
              </wp:positionV>
              <wp:extent cx="2502535" cy="148590"/>
              <wp:effectExtent l="0" t="0" r="0" b="0"/>
              <wp:wrapNone/>
              <wp:docPr id="119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25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3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05pt;height:11.7pt;mso-wrap-distance-left:5pt;mso-wrap-distance-right:5pt;mso-wrap-distance-top:0pt;mso-wrap-distance-bottom:0pt;margin-top:167.4pt;mso-position-vertical-relative:page;margin-left:26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3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9">
              <wp:simplePos x="0" y="0"/>
              <wp:positionH relativeFrom="page">
                <wp:posOffset>3632200</wp:posOffset>
              </wp:positionH>
              <wp:positionV relativeFrom="page">
                <wp:posOffset>2128520</wp:posOffset>
              </wp:positionV>
              <wp:extent cx="2187575" cy="139700"/>
              <wp:effectExtent l="0" t="0" r="0" b="0"/>
              <wp:wrapNone/>
              <wp:docPr id="120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44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Тесты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11pt;mso-wrap-distance-left:5pt;mso-wrap-distance-right:5pt;mso-wrap-distance-top:0pt;mso-wrap-distance-bottom:0pt;margin-top:167.6pt;mso-position-vertical-relative:page;margin-left:2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442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Тесты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0">
              <wp:simplePos x="0" y="0"/>
              <wp:positionH relativeFrom="page">
                <wp:posOffset>3321050</wp:posOffset>
              </wp:positionH>
              <wp:positionV relativeFrom="page">
                <wp:posOffset>2125980</wp:posOffset>
              </wp:positionV>
              <wp:extent cx="2502535" cy="148590"/>
              <wp:effectExtent l="0" t="0" r="0" b="0"/>
              <wp:wrapNone/>
              <wp:docPr id="146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25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3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05pt;height:11.7pt;mso-wrap-distance-left:5pt;mso-wrap-distance-right:5pt;mso-wrap-distance-top:0pt;mso-wrap-distance-bottom:0pt;margin-top:167.4pt;mso-position-vertical-relative:page;margin-left:26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3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1">
              <wp:simplePos x="0" y="0"/>
              <wp:positionH relativeFrom="page">
                <wp:posOffset>3310255</wp:posOffset>
              </wp:positionH>
              <wp:positionV relativeFrom="page">
                <wp:posOffset>2117090</wp:posOffset>
              </wp:positionV>
              <wp:extent cx="832485" cy="148590"/>
              <wp:effectExtent l="0" t="0" r="0" b="0"/>
              <wp:wrapNone/>
              <wp:docPr id="147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11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72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1.7pt;mso-wrap-distance-left:5pt;mso-wrap-distance-right:5pt;mso-wrap-distance-top:0pt;mso-wrap-distance-bottom:0pt;margin-top:166.7pt;mso-position-vertical-relative:page;margin-left:26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11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72"/>
                        <w:i w:val="false"/>
                        <w:iCs w:val="false"/>
                        <w:color w:val="000000"/>
                      </w:rPr>
                      <w:t>ситу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0">
              <wp:simplePos x="0" y="0"/>
              <wp:positionH relativeFrom="page">
                <wp:posOffset>3321050</wp:posOffset>
              </wp:positionH>
              <wp:positionV relativeFrom="page">
                <wp:posOffset>2125980</wp:posOffset>
              </wp:positionV>
              <wp:extent cx="2502535" cy="148590"/>
              <wp:effectExtent l="0" t="0" r="0" b="0"/>
              <wp:wrapNone/>
              <wp:docPr id="180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25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3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05pt;height:11.7pt;mso-wrap-distance-left:5pt;mso-wrap-distance-right:5pt;mso-wrap-distance-top:0pt;mso-wrap-distance-bottom:0pt;margin-top:167.4pt;mso-position-vertical-relative:page;margin-left:26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3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8">
              <wp:simplePos x="0" y="0"/>
              <wp:positionH relativeFrom="page">
                <wp:posOffset>3321050</wp:posOffset>
              </wp:positionH>
              <wp:positionV relativeFrom="page">
                <wp:posOffset>2125980</wp:posOffset>
              </wp:positionV>
              <wp:extent cx="2502535" cy="148590"/>
              <wp:effectExtent l="0" t="0" r="0" b="0"/>
              <wp:wrapNone/>
              <wp:docPr id="24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25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3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05pt;height:11.7pt;mso-wrap-distance-left:5pt;mso-wrap-distance-right:5pt;mso-wrap-distance-top:0pt;mso-wrap-distance-bottom:0pt;margin-top:167.4pt;mso-position-vertical-relative:page;margin-left:26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3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6">
              <wp:simplePos x="0" y="0"/>
              <wp:positionH relativeFrom="page">
                <wp:posOffset>3321050</wp:posOffset>
              </wp:positionH>
              <wp:positionV relativeFrom="page">
                <wp:posOffset>2125980</wp:posOffset>
              </wp:positionV>
              <wp:extent cx="2502535" cy="148590"/>
              <wp:effectExtent l="0" t="0" r="0" b="0"/>
              <wp:wrapNone/>
              <wp:docPr id="60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25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3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05pt;height:11.7pt;mso-wrap-distance-left:5pt;mso-wrap-distance-right:5pt;mso-wrap-distance-top:0pt;mso-wrap-distance-bottom:0pt;margin-top:167.4pt;mso-position-vertical-relative:page;margin-left:26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3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3">
              <wp:simplePos x="0" y="0"/>
              <wp:positionH relativeFrom="page">
                <wp:posOffset>3632200</wp:posOffset>
              </wp:positionH>
              <wp:positionV relativeFrom="page">
                <wp:posOffset>2128520</wp:posOffset>
              </wp:positionV>
              <wp:extent cx="2187575" cy="139700"/>
              <wp:effectExtent l="0" t="0" r="0" b="0"/>
              <wp:wrapNone/>
              <wp:docPr id="61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442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Тесты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11pt;mso-wrap-distance-left:5pt;mso-wrap-distance-right:5pt;mso-wrap-distance-top:0pt;mso-wrap-distance-bottom:0pt;margin-top:167.6pt;mso-position-vertical-relative:page;margin-left:2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442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Тесты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6">
              <wp:simplePos x="0" y="0"/>
              <wp:positionH relativeFrom="page">
                <wp:posOffset>3321050</wp:posOffset>
              </wp:positionH>
              <wp:positionV relativeFrom="page">
                <wp:posOffset>2125980</wp:posOffset>
              </wp:positionV>
              <wp:extent cx="2502535" cy="148590"/>
              <wp:effectExtent l="0" t="0" r="0" b="0"/>
              <wp:wrapNone/>
              <wp:docPr id="68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25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3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05pt;height:11.7pt;mso-wrap-distance-left:5pt;mso-wrap-distance-right:5pt;mso-wrap-distance-top:0pt;mso-wrap-distance-bottom:0pt;margin-top:167.4pt;mso-position-vertical-relative:page;margin-left:26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3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7">
              <wp:simplePos x="0" y="0"/>
              <wp:positionH relativeFrom="page">
                <wp:posOffset>2840990</wp:posOffset>
              </wp:positionH>
              <wp:positionV relativeFrom="page">
                <wp:posOffset>2132965</wp:posOffset>
              </wp:positionV>
              <wp:extent cx="1733550" cy="132715"/>
              <wp:effectExtent l="0" t="0" r="0" b="0"/>
              <wp:wrapNone/>
              <wp:docPr id="69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2"/>
                              <w:i w:val="false"/>
                              <w:iCs w:val="false"/>
                              <w:color w:val="000000"/>
                            </w:rPr>
                            <w:t>Тема 5. Анализ издержек обращатн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10.45pt;mso-wrap-distance-left:5pt;mso-wrap-distance-right:5pt;mso-wrap-distance-top:0pt;mso-wrap-distance-bottom:0pt;margin-top:167.95pt;mso-position-vertical-relative:page;margin-left:22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2"/>
                        <w:i w:val="false"/>
                        <w:iCs w:val="false"/>
                        <w:color w:val="000000"/>
                      </w:rPr>
                      <w:t>Тема 5. Анализ издержек обращат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321050</wp:posOffset>
              </wp:positionH>
              <wp:positionV relativeFrom="page">
                <wp:posOffset>2125980</wp:posOffset>
              </wp:positionV>
              <wp:extent cx="2501265" cy="127000"/>
              <wp:effectExtent l="0" t="0" r="0" b="0"/>
              <wp:wrapNone/>
              <wp:docPr id="72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2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393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Задачи</w:t>
                          </w:r>
                          <w:r>
                            <w:rPr>
                              <w:rStyle w:val="8"/>
                              <w:i/>
                              <w:iCs/>
                              <w:color w:val="000000"/>
                            </w:rPr>
                            <w:t xml:space="preserve">. </w:t>
                          </w:r>
                          <w:r>
                            <w:rPr>
                              <w:rStyle w:val="Style18"/>
                              <w:i w:val="false"/>
                              <w:iCs w:val="false"/>
                              <w:color w:val="000000"/>
                            </w:rPr>
                            <w:t>ситуации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95pt;height:10pt;mso-wrap-distance-left:5pt;mso-wrap-distance-right:5pt;mso-wrap-distance-top:0pt;mso-wrap-distance-bottom:0pt;margin-top:167.4pt;mso-position-vertical-relative:page;margin-left:26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3938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Задачи</w:t>
                    </w:r>
                    <w:r>
                      <w:rPr>
                        <w:rStyle w:val="8"/>
                        <w:i/>
                        <w:iCs/>
                        <w:color w:val="000000"/>
                      </w:rPr>
                      <w:t xml:space="preserve">. </w:t>
                    </w:r>
                    <w:r>
                      <w:rPr>
                        <w:rStyle w:val="Style18"/>
                        <w:i w:val="false"/>
                        <w:iCs w:val="false"/>
                        <w:color w:val="000000"/>
                      </w:rPr>
                      <w:t>ситуации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8">
              <wp:simplePos x="0" y="0"/>
              <wp:positionH relativeFrom="page">
                <wp:posOffset>1783080</wp:posOffset>
              </wp:positionH>
              <wp:positionV relativeFrom="page">
                <wp:posOffset>2162810</wp:posOffset>
              </wp:positionV>
              <wp:extent cx="2964815" cy="139700"/>
              <wp:effectExtent l="0" t="0" r="0" b="0"/>
              <wp:wrapNone/>
              <wp:docPr id="73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48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tabs>
                              <w:tab w:val="clear" w:pos="708"/>
                              <w:tab w:val="right" w:pos="466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TimesNewRoman2"/>
                              <w:i w:val="false"/>
                              <w:iCs w:val="false"/>
                              <w:color w:val="000000"/>
                            </w:rPr>
                            <w:tab/>
                            <w:t>Тема 5. Анализ издержек обращетн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45pt;height:11pt;mso-wrap-distance-left:5pt;mso-wrap-distance-right:5pt;mso-wrap-distance-top:0pt;mso-wrap-distance-bottom:0pt;margin-top:170.3pt;mso-position-vertical-relative:page;margin-left:1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tabs>
                        <w:tab w:val="clear" w:pos="708"/>
                        <w:tab w:val="right" w:pos="4666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  <w:r>
                      <w:rPr>
                        <w:rStyle w:val="TimesNewRoman2"/>
                        <w:i w:val="false"/>
                        <w:iCs w:val="false"/>
                        <w:color w:val="000000"/>
                      </w:rPr>
                      <w:tab/>
                      <w:t>Тема 5. Анализ издержек обращет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/>
        <w:u w:val="none"/>
        <w:b w:val="false"/>
        <w:szCs w:val="16"/>
        <w:iCs/>
        <w:bCs w:val="false"/>
        <w:w w:val="100"/>
        <w:rFonts w:ascii="Bookman Old Style" w:hAnsi="Bookman Old Style" w:cs="Bookman Old Style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/>
        <w:u w:val="none"/>
        <w:b w:val="false"/>
        <w:szCs w:val="16"/>
        <w:iCs/>
        <w:bCs w:val="false"/>
        <w:w w:val="100"/>
        <w:rFonts w:ascii="Bookman Old Style" w:hAnsi="Bookman Old Style" w:cs="Bookman Old Style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/>
        <w:u w:val="none"/>
        <w:b w:val="false"/>
        <w:szCs w:val="16"/>
        <w:iCs/>
        <w:bCs w:val="false"/>
        <w:w w:val="100"/>
        <w:rFonts w:ascii="Bookman Old Style" w:hAnsi="Bookman Old Style" w:cs="Bookman Old Style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/>
        <w:u w:val="none"/>
        <w:b w:val="false"/>
        <w:szCs w:val="16"/>
        <w:iCs/>
        <w:bCs w:val="false"/>
        <w:w w:val="100"/>
        <w:rFonts w:ascii="Bookman Old Style" w:hAnsi="Bookman Old Style" w:cs="Bookman Old Style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/>
        <w:u w:val="none"/>
        <w:b w:val="false"/>
        <w:szCs w:val="16"/>
        <w:iCs/>
        <w:bCs w:val="false"/>
        <w:w w:val="100"/>
        <w:rFonts w:ascii="Bookman Old Style" w:hAnsi="Bookman Old Style" w:cs="Bookman Old Style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/>
        <w:u w:val="none"/>
        <w:b w:val="false"/>
        <w:szCs w:val="16"/>
        <w:iCs/>
        <w:bCs w:val="false"/>
        <w:w w:val="100"/>
        <w:rFonts w:ascii="Bookman Old Style" w:hAnsi="Bookman Old Style" w:cs="Bookman Old Style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/>
        <w:u w:val="none"/>
        <w:b w:val="false"/>
        <w:szCs w:val="16"/>
        <w:iCs/>
        <w:bCs w:val="false"/>
        <w:w w:val="100"/>
        <w:rFonts w:ascii="Bookman Old Style" w:hAnsi="Bookman Old Style" w:cs="Bookman Old Style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/>
        <w:u w:val="none"/>
        <w:b w:val="false"/>
        <w:szCs w:val="16"/>
        <w:iCs/>
        <w:bCs w:val="false"/>
        <w:w w:val="100"/>
        <w:rFonts w:ascii="Bookman Old Style" w:hAnsi="Bookman Old Style" w:cs="Bookman Old Style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/>
        <w:u w:val="none"/>
        <w:b w:val="false"/>
        <w:szCs w:val="16"/>
        <w:iCs/>
        <w:bCs w:val="false"/>
        <w:w w:val="100"/>
        <w:rFonts w:ascii="Bookman Old Style" w:hAnsi="Bookman Old Style" w:cs="Bookman Old Style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rebuchet MS" w:hAnsi="Trebuchet MS" w:cs="Trebuchet MS"/>
        <w:color w:val="000000"/>
      </w:rPr>
    </w:lvl>
    <w:lvl w:ilvl="1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rebuchet MS" w:hAnsi="Trebuchet MS" w:cs="Trebuchet MS"/>
        <w:color w:val="000000"/>
      </w:rPr>
    </w:lvl>
    <w:lvl w:ilvl="2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rebuchet MS" w:hAnsi="Trebuchet MS" w:cs="Trebuchet MS"/>
        <w:color w:val="000000"/>
      </w:rPr>
    </w:lvl>
    <w:lvl w:ilvl="3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rebuchet MS" w:hAnsi="Trebuchet MS" w:cs="Trebuchet MS"/>
        <w:color w:val="000000"/>
      </w:rPr>
    </w:lvl>
    <w:lvl w:ilvl="4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rebuchet MS" w:hAnsi="Trebuchet MS" w:cs="Trebuchet MS"/>
        <w:color w:val="000000"/>
      </w:rPr>
    </w:lvl>
    <w:lvl w:ilvl="5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rebuchet MS" w:hAnsi="Trebuchet MS" w:cs="Trebuchet MS"/>
        <w:color w:val="000000"/>
      </w:rPr>
    </w:lvl>
    <w:lvl w:ilvl="6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rebuchet MS" w:hAnsi="Trebuchet MS" w:cs="Trebuchet MS"/>
        <w:color w:val="000000"/>
      </w:rPr>
    </w:lvl>
    <w:lvl w:ilvl="7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rebuchet MS" w:hAnsi="Trebuchet MS" w:cs="Trebuchet MS"/>
        <w:color w:val="000000"/>
      </w:rPr>
    </w:lvl>
    <w:lvl w:ilvl="8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rebuchet MS" w:hAnsi="Trebuchet MS" w:cs="Trebuchet MS"/>
        <w:color w:val="000000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1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5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6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79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84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87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8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rFonts w:ascii="Bookman Old Style" w:hAnsi="Bookman Old Style" w:cs="Bookman Old Style"/>
        <w:color w:val="000000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103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Bookman Old Style" w:hAnsi="Bookman Old Style" w:cs="Bookman Old Style"/>
        <w:color w:val="000000"/>
      </w:rPr>
    </w:lvl>
  </w:abstractNum>
  <w:abstractNum w:abstractNumId="10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115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8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12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2z0">
    <w:name w:val="WW8Num62z0"/>
    <w:qFormat/>
    <w:rPr>
      <w:rFonts w:ascii="Bookman Old Style" w:hAnsi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3z0">
    <w:name w:val="WW8Num6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4z0">
    <w:name w:val="WW8Num6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5z0">
    <w:name w:val="WW8Num65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6z0">
    <w:name w:val="WW8Num66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7z0">
    <w:name w:val="WW8Num67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8z0">
    <w:name w:val="WW8Num68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9z0">
    <w:name w:val="WW8Num69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0z0">
    <w:name w:val="WW8Num70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1z0">
    <w:name w:val="WW8Num7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2z0">
    <w:name w:val="WW8Num7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3z0">
    <w:name w:val="WW8Num7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4z0">
    <w:name w:val="WW8Num7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5z0">
    <w:name w:val="WW8Num75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6z0">
    <w:name w:val="WW8Num76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7z0">
    <w:name w:val="WW8Num77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8z0">
    <w:name w:val="WW8Num78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9z0">
    <w:name w:val="WW8Num79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0z0">
    <w:name w:val="WW8Num80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1z0">
    <w:name w:val="WW8Num8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2z0">
    <w:name w:val="WW8Num8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3z0">
    <w:name w:val="WW8Num8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4z0">
    <w:name w:val="WW8Num8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5z0">
    <w:name w:val="WW8Num85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6z0">
    <w:name w:val="WW8Num86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7z0">
    <w:name w:val="WW8Num87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8z0">
    <w:name w:val="WW8Num88z0"/>
    <w:qFormat/>
    <w:rPr>
      <w:rFonts w:ascii="Bookman Old Style" w:hAnsi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89z0">
    <w:name w:val="WW8Num89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0z0">
    <w:name w:val="WW8Num90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1z0">
    <w:name w:val="WW8Num9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2z0">
    <w:name w:val="WW8Num9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3z0">
    <w:name w:val="WW8Num9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4z0">
    <w:name w:val="WW8Num9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5z0">
    <w:name w:val="WW8Num95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6z0">
    <w:name w:val="WW8Num96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7z0">
    <w:name w:val="WW8Num97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8z0">
    <w:name w:val="WW8Num98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9z0">
    <w:name w:val="WW8Num99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00z0">
    <w:name w:val="WW8Num100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01z0">
    <w:name w:val="WW8Num10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02z0">
    <w:name w:val="WW8Num10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03z0">
    <w:name w:val="WW8Num10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04z0">
    <w:name w:val="WW8Num10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05z0">
    <w:name w:val="WW8Num10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6z0">
    <w:name w:val="WW8Num10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9z0">
    <w:name w:val="WW8Num10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0z0">
    <w:name w:val="WW8Num1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1z0">
    <w:name w:val="WW8Num1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2z0">
    <w:name w:val="WW8Num1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3z0">
    <w:name w:val="WW8Num1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5z0">
    <w:name w:val="WW8Num1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3z0">
    <w:name w:val="WW8Num1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5z0">
    <w:name w:val="WW8Num1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6z0">
    <w:name w:val="WW8Num1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Style15">
    <w:name w:val="Сноска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0pt">
    <w:name w:val="Сноска + 10 pt"/>
    <w:qFormat/>
    <w:rPr>
      <w:rFonts w:ascii="Times New Roman" w:hAnsi="Times New Roman" w:cs="Times New Roman"/>
      <w:i/>
      <w:iCs/>
      <w:sz w:val="20"/>
      <w:szCs w:val="20"/>
      <w:shd w:fill="FFFFFF" w:val="clear"/>
      <w:lang w:val="en-US" w:eastAsia="en-US"/>
    </w:rPr>
  </w:style>
  <w:style w:type="character" w:styleId="1pt">
    <w:name w:val="Сноска + Интервал -1 pt"/>
    <w:qFormat/>
    <w:rPr>
      <w:rFonts w:ascii="Times New Roman" w:hAnsi="Times New Roman" w:cs="Times New Roman"/>
      <w:spacing w:val="-30"/>
      <w:sz w:val="19"/>
      <w:szCs w:val="19"/>
      <w:shd w:fill="FFFFFF" w:val="clear"/>
    </w:rPr>
  </w:style>
  <w:style w:type="character" w:styleId="Exact">
    <w:name w:val="Основной текст Exact"/>
    <w:qFormat/>
    <w:rPr>
      <w:rFonts w:ascii="Bookman Old Style" w:hAnsi="Bookman Old Style" w:cs="Bookman Old Style"/>
      <w:spacing w:val="7"/>
      <w:sz w:val="16"/>
      <w:szCs w:val="16"/>
      <w:u w:val="none"/>
    </w:rPr>
  </w:style>
  <w:style w:type="character" w:styleId="6Exact">
    <w:name w:val="Основной текст (6) Exact"/>
    <w:qFormat/>
    <w:rPr>
      <w:rFonts w:ascii="Trebuchet MS" w:hAnsi="Trebuchet MS" w:cs="Trebuchet MS"/>
      <w:sz w:val="12"/>
      <w:szCs w:val="12"/>
      <w:u w:val="none"/>
    </w:rPr>
  </w:style>
  <w:style w:type="character" w:styleId="21">
    <w:name w:val="Основной текст (2)_"/>
    <w:qFormat/>
    <w:rPr>
      <w:rFonts w:ascii="Sylfaen" w:hAnsi="Sylfaen" w:cs="Sylfaen"/>
      <w:spacing w:val="-10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Microsoft Sans Serif" w:hAnsi="Microsoft Sans Serif" w:cs="Microsoft Sans Serif"/>
      <w:spacing w:val="-10"/>
      <w:sz w:val="34"/>
      <w:szCs w:val="34"/>
      <w:shd w:fill="FFFFFF" w:val="clear"/>
    </w:rPr>
  </w:style>
  <w:style w:type="character" w:styleId="32">
    <w:name w:val="Заголовок №3 (2)_"/>
    <w:qFormat/>
    <w:rPr>
      <w:rFonts w:ascii="Bookman Old Style" w:hAnsi="Bookman Old Style" w:cs="Bookman Old Style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rebuchet MS" w:hAnsi="Trebuchet MS" w:cs="Trebuchet MS"/>
      <w:spacing w:val="-10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Bookman Old Style" w:hAnsi="Bookman Old Style" w:cs="Bookman Old Style"/>
      <w:i/>
      <w:iCs/>
      <w:sz w:val="16"/>
      <w:szCs w:val="16"/>
      <w:shd w:fill="FFFFFF" w:val="clear"/>
    </w:rPr>
  </w:style>
  <w:style w:type="character" w:styleId="211">
    <w:name w:val="Основной текст (2) + 11"/>
    <w:qFormat/>
    <w:rPr>
      <w:rFonts w:ascii="Sylfaen" w:hAnsi="Sylfaen" w:cs="Sylfaen"/>
      <w:spacing w:val="0"/>
      <w:sz w:val="23"/>
      <w:szCs w:val="23"/>
      <w:shd w:fill="FFFFFF" w:val="clear"/>
    </w:rPr>
  </w:style>
  <w:style w:type="character" w:styleId="6">
    <w:name w:val="Основной текст (6)_"/>
    <w:qFormat/>
    <w:rPr>
      <w:rFonts w:ascii="Trebuchet MS" w:hAnsi="Trebuchet MS" w:cs="Trebuchet MS"/>
      <w:sz w:val="14"/>
      <w:szCs w:val="14"/>
      <w:shd w:fill="FFFFFF" w:val="clear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i/>
      <w:iCs/>
      <w:spacing w:val="30"/>
      <w:sz w:val="16"/>
      <w:szCs w:val="16"/>
      <w:shd w:fill="FFFFFF" w:val="clear"/>
    </w:rPr>
  </w:style>
  <w:style w:type="character" w:styleId="6BookmanOldStyle3">
    <w:name w:val="Основной текст (6) + Bookman Old Style3"/>
    <w:qFormat/>
    <w:rPr>
      <w:rFonts w:ascii="Bookman Old Style" w:hAnsi="Bookman Old Style" w:cs="Bookman Old Style"/>
      <w:i/>
      <w:iCs/>
      <w:sz w:val="14"/>
      <w:szCs w:val="14"/>
      <w:shd w:fill="FFFFFF" w:val="clear"/>
    </w:rPr>
  </w:style>
  <w:style w:type="character" w:styleId="1">
    <w:name w:val="Основной текст Знак1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31">
    <w:name w:val="Заголовок №3_"/>
    <w:qFormat/>
    <w:rPr>
      <w:rFonts w:ascii="Trebuchet MS" w:hAnsi="Trebuchet MS" w:cs="Trebuchet MS"/>
      <w:sz w:val="29"/>
      <w:szCs w:val="29"/>
      <w:shd w:fill="FFFFFF" w:val="clear"/>
    </w:rPr>
  </w:style>
  <w:style w:type="character" w:styleId="41">
    <w:name w:val="Заголовок №4_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Style16">
    <w:name w:val="Основной текст + Курсив"/>
    <w:qFormat/>
    <w:rPr>
      <w:rFonts w:ascii="Bookman Old Style" w:hAnsi="Bookman Old Style" w:cs="Bookman Old Style"/>
      <w:i/>
      <w:iCs/>
      <w:spacing w:val="30"/>
      <w:sz w:val="16"/>
      <w:szCs w:val="16"/>
      <w:shd w:fill="FFFFFF" w:val="clear"/>
    </w:rPr>
  </w:style>
  <w:style w:type="character" w:styleId="Style17">
    <w:name w:val="Колонтитул_"/>
    <w:qFormat/>
    <w:rPr>
      <w:rFonts w:ascii="Bookman Old Style" w:hAnsi="Bookman Old Style" w:cs="Bookman Old Style"/>
      <w:i/>
      <w:iCs/>
      <w:sz w:val="16"/>
      <w:szCs w:val="16"/>
      <w:shd w:fill="FFFFFF" w:val="clear"/>
    </w:rPr>
  </w:style>
  <w:style w:type="character" w:styleId="Style18">
    <w:name w:val="Колонтитул"/>
    <w:qFormat/>
    <w:rPr>
      <w:rFonts w:ascii="Bookman Old Style" w:hAnsi="Bookman Old Style" w:cs="Bookman Old Style"/>
      <w:i/>
      <w:iCs/>
      <w:sz w:val="16"/>
      <w:szCs w:val="16"/>
      <w:shd w:fill="FFFFFF" w:val="clear"/>
    </w:rPr>
  </w:style>
  <w:style w:type="character" w:styleId="8">
    <w:name w:val="Колонтитул + 8"/>
    <w:qFormat/>
    <w:rPr>
      <w:rFonts w:ascii="Bookman Old Style" w:hAnsi="Bookman Old Style" w:cs="Bookman Old Style"/>
      <w:i w:val="false"/>
      <w:iCs w:val="false"/>
      <w:sz w:val="17"/>
      <w:szCs w:val="17"/>
      <w:shd w:fill="FFFFFF" w:val="clear"/>
    </w:rPr>
  </w:style>
  <w:style w:type="character" w:styleId="22">
    <w:name w:val="Подпись к таблице (2)_"/>
    <w:qFormat/>
    <w:rPr>
      <w:rFonts w:ascii="Trebuchet MS" w:hAnsi="Trebuchet MS" w:cs="Trebuchet MS"/>
      <w:b/>
      <w:bCs/>
      <w:sz w:val="14"/>
      <w:szCs w:val="14"/>
      <w:shd w:fill="FFFFFF" w:val="clear"/>
    </w:rPr>
  </w:style>
  <w:style w:type="character" w:styleId="2BookmanOldStyle">
    <w:name w:val="Подпись к таблице (2) + Bookman Old Style"/>
    <w:qFormat/>
    <w:rPr>
      <w:rFonts w:ascii="Bookman Old Style" w:hAnsi="Bookman Old Style" w:cs="Bookman Old Style"/>
      <w:b w:val="false"/>
      <w:bCs w:val="false"/>
      <w:i/>
      <w:iCs/>
      <w:sz w:val="14"/>
      <w:szCs w:val="14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cs="Trebuchet MS"/>
      <w:sz w:val="14"/>
      <w:szCs w:val="14"/>
      <w:shd w:fill="FFFFFF" w:val="clear"/>
    </w:rPr>
  </w:style>
  <w:style w:type="character" w:styleId="TrebuchetMS30">
    <w:name w:val="Основной текст + Trebuchet MS30"/>
    <w:qFormat/>
    <w:rPr>
      <w:rFonts w:ascii="Trebuchet MS" w:hAnsi="Trebuchet MS" w:cs="Trebuchet MS"/>
      <w:sz w:val="10"/>
      <w:szCs w:val="10"/>
      <w:shd w:fill="FFFFFF" w:val="clear"/>
    </w:rPr>
  </w:style>
  <w:style w:type="character" w:styleId="33">
    <w:name w:val="Подпись к таблице (3)_"/>
    <w:qFormat/>
    <w:rPr>
      <w:rFonts w:ascii="Trebuchet MS" w:hAnsi="Trebuchet MS" w:cs="Trebuchet MS"/>
      <w:sz w:val="14"/>
      <w:szCs w:val="14"/>
      <w:shd w:fill="FFFFFF" w:val="clear"/>
    </w:rPr>
  </w:style>
  <w:style w:type="character" w:styleId="3BookmanOldStyle">
    <w:name w:val="Подпись к таблице (3) + Bookman Old Style"/>
    <w:qFormat/>
    <w:rPr>
      <w:rFonts w:ascii="Bookman Old Style" w:hAnsi="Bookman Old Style" w:cs="Bookman Old Style"/>
      <w:i/>
      <w:iCs/>
      <w:sz w:val="14"/>
      <w:szCs w:val="14"/>
      <w:shd w:fill="FFFFFF" w:val="clear"/>
    </w:rPr>
  </w:style>
  <w:style w:type="character" w:styleId="TrebuchetMS29">
    <w:name w:val="Основной текст + Trebuchet MS29"/>
    <w:qFormat/>
    <w:rPr>
      <w:rFonts w:ascii="Trebuchet MS" w:hAnsi="Trebuchet MS" w:cs="Trebuchet MS"/>
      <w:sz w:val="14"/>
      <w:szCs w:val="14"/>
      <w:shd w:fill="FFFFFF" w:val="clear"/>
      <w:lang w:val="en-US" w:eastAsia="en-US"/>
    </w:rPr>
  </w:style>
  <w:style w:type="character" w:styleId="TrebuchetMS28">
    <w:name w:val="Основной текст + Trebuchet MS28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7">
    <w:name w:val="Основной текст (7)_"/>
    <w:qFormat/>
    <w:rPr>
      <w:rFonts w:ascii="Microsoft Sans Serif" w:hAnsi="Microsoft Sans Serif" w:cs="Microsoft Sans Serif"/>
      <w:i/>
      <w:iCs/>
      <w:sz w:val="18"/>
      <w:szCs w:val="18"/>
      <w:shd w:fill="FFFFFF" w:val="clear"/>
    </w:rPr>
  </w:style>
  <w:style w:type="character" w:styleId="51pt">
    <w:name w:val="Основной текст (5) + Интервал 1 pt"/>
    <w:qFormat/>
    <w:rPr>
      <w:rFonts w:ascii="Bookman Old Style" w:hAnsi="Bookman Old Style" w:cs="Bookman Old Style"/>
      <w:i/>
      <w:iCs/>
      <w:spacing w:val="30"/>
      <w:sz w:val="16"/>
      <w:szCs w:val="16"/>
      <w:shd w:fill="FFFFFF" w:val="clear"/>
      <w:lang w:val="en-US"/>
    </w:rPr>
  </w:style>
  <w:style w:type="character" w:styleId="51">
    <w:name w:val="Основной текст (5) + Не курсив"/>
    <w:qFormat/>
    <w:rPr>
      <w:rFonts w:ascii="Bookman Old Style" w:hAnsi="Bookman Old Style" w:cs="Bookman Old Style"/>
      <w:i w:val="false"/>
      <w:iCs w:val="false"/>
      <w:sz w:val="16"/>
      <w:szCs w:val="16"/>
      <w:shd w:fill="FFFFFF" w:val="clear"/>
    </w:rPr>
  </w:style>
  <w:style w:type="character" w:styleId="Style19">
    <w:name w:val="Подпись к таблице_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9">
    <w:name w:val="Основной текст + 9"/>
    <w:qFormat/>
    <w:rPr>
      <w:rFonts w:ascii="Bookman Old Style" w:hAnsi="Bookman Old Style" w:cs="Bookman Old Style"/>
      <w:spacing w:val="30"/>
      <w:sz w:val="19"/>
      <w:szCs w:val="19"/>
      <w:shd w:fill="FFFFFF" w:val="clear"/>
    </w:rPr>
  </w:style>
  <w:style w:type="character" w:styleId="52">
    <w:name w:val="Основной текст + 5"/>
    <w:qFormat/>
    <w:rPr>
      <w:rFonts w:ascii="Bookman Old Style" w:hAnsi="Bookman Old Style" w:cs="Bookman Old Style"/>
      <w:sz w:val="11"/>
      <w:szCs w:val="11"/>
      <w:shd w:fill="FFFFFF" w:val="clear"/>
    </w:rPr>
  </w:style>
  <w:style w:type="character" w:styleId="Style20">
    <w:name w:val="Основной текст Знак"/>
    <w:basedOn w:val="Style14"/>
    <w:qFormat/>
    <w:rPr/>
  </w:style>
  <w:style w:type="character" w:styleId="23">
    <w:name w:val="Основной текст + Курсив2"/>
    <w:qFormat/>
    <w:rPr>
      <w:rFonts w:ascii="Bookman Old Style" w:hAnsi="Bookman Old Style" w:cs="Bookman Old Style"/>
      <w:i/>
      <w:iCs/>
      <w:smallCaps/>
      <w:spacing w:val="30"/>
      <w:sz w:val="16"/>
      <w:szCs w:val="16"/>
      <w:u w:val="single"/>
      <w:shd w:fill="FFFFFF" w:val="clear"/>
      <w:lang w:val="en-US"/>
    </w:rPr>
  </w:style>
  <w:style w:type="character" w:styleId="81">
    <w:name w:val="Основной текст (8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TrebuchetMS27">
    <w:name w:val="Основной текст + Trebuchet MS27"/>
    <w:qFormat/>
    <w:rPr>
      <w:rFonts w:ascii="Trebuchet MS" w:hAnsi="Trebuchet MS" w:cs="Trebuchet MS"/>
      <w:smallCaps/>
      <w:sz w:val="14"/>
      <w:szCs w:val="14"/>
      <w:shd w:fill="FFFFFF" w:val="clear"/>
      <w:lang w:val="en-US"/>
    </w:rPr>
  </w:style>
  <w:style w:type="character" w:styleId="TrebuchetMS26">
    <w:name w:val="Основной текст + Trebuchet MS26"/>
    <w:qFormat/>
    <w:rPr>
      <w:rFonts w:ascii="Trebuchet MS" w:hAnsi="Trebuchet MS" w:cs="Trebuchet MS"/>
      <w:sz w:val="14"/>
      <w:szCs w:val="14"/>
      <w:shd w:fill="FFFFFF" w:val="clear"/>
    </w:rPr>
  </w:style>
  <w:style w:type="character" w:styleId="24">
    <w:name w:val="Заголовок №2_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91">
    <w:name w:val="Основной текст (9)_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10Exact">
    <w:name w:val="Основной текст (10) Exact"/>
    <w:qFormat/>
    <w:rPr>
      <w:rFonts w:ascii="Arial Narrow" w:hAnsi="Arial Narrow" w:cs="Arial Narrow"/>
      <w:i/>
      <w:iCs/>
      <w:sz w:val="10"/>
      <w:szCs w:val="10"/>
      <w:shd w:fill="FFFFFF" w:val="clear"/>
      <w:lang w:val="en-US" w:eastAsia="en-US"/>
    </w:rPr>
  </w:style>
  <w:style w:type="character" w:styleId="11Exact">
    <w:name w:val="Основной текст (11) Exact"/>
    <w:qFormat/>
    <w:rPr>
      <w:rFonts w:ascii="Trebuchet MS" w:hAnsi="Trebuchet MS" w:cs="Trebuchet MS"/>
      <w:spacing w:val="2"/>
      <w:sz w:val="29"/>
      <w:szCs w:val="29"/>
      <w:u w:val="none"/>
    </w:rPr>
  </w:style>
  <w:style w:type="character" w:styleId="9Exact">
    <w:name w:val="Основной текст (9) Exact"/>
    <w:qFormat/>
    <w:rPr>
      <w:rFonts w:ascii="Trebuchet MS" w:hAnsi="Trebuchet MS" w:cs="Trebuchet MS"/>
      <w:sz w:val="20"/>
      <w:szCs w:val="20"/>
      <w:u w:val="none"/>
    </w:rPr>
  </w:style>
  <w:style w:type="character" w:styleId="91ptExact">
    <w:name w:val="Основной текст (9) + Интервал 1 pt Exact"/>
    <w:qFormat/>
    <w:rPr>
      <w:rFonts w:ascii="Trebuchet MS" w:hAnsi="Trebuchet MS" w:cs="Trebuchet MS"/>
      <w:spacing w:val="23"/>
      <w:sz w:val="20"/>
      <w:szCs w:val="20"/>
      <w:shd w:fill="FFFFFF" w:val="clear"/>
    </w:rPr>
  </w:style>
  <w:style w:type="character" w:styleId="11">
    <w:name w:val="Основной текст + Курсив1"/>
    <w:qFormat/>
    <w:rPr>
      <w:rFonts w:ascii="Bookman Old Style" w:hAnsi="Bookman Old Style" w:cs="Bookman Old Style"/>
      <w:i/>
      <w:iCs/>
      <w:sz w:val="16"/>
      <w:szCs w:val="16"/>
      <w:shd w:fill="FFFFFF" w:val="clear"/>
      <w:lang w:val="en-US"/>
    </w:rPr>
  </w:style>
  <w:style w:type="character" w:styleId="Style21">
    <w:name w:val="Подпись к таблице + Курсив"/>
    <w:qFormat/>
    <w:rPr>
      <w:rFonts w:ascii="Bookman Old Style" w:hAnsi="Bookman Old Style" w:cs="Bookman Old Style"/>
      <w:i/>
      <w:iCs/>
      <w:sz w:val="16"/>
      <w:szCs w:val="16"/>
      <w:shd w:fill="FFFFFF" w:val="clear"/>
    </w:rPr>
  </w:style>
  <w:style w:type="character" w:styleId="TrebuchetMS1">
    <w:name w:val="Подпись к таблице + Trebuchet MS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42">
    <w:name w:val="Подпись к таблице (4)_"/>
    <w:qFormat/>
    <w:rPr>
      <w:rFonts w:ascii="Bookman Old Style" w:hAnsi="Bookman Old Style" w:cs="Bookman Old Style"/>
      <w:i/>
      <w:iCs/>
      <w:sz w:val="14"/>
      <w:szCs w:val="14"/>
      <w:shd w:fill="FFFFFF" w:val="clear"/>
    </w:rPr>
  </w:style>
  <w:style w:type="character" w:styleId="7pt">
    <w:name w:val="Основной текст + 7 pt"/>
    <w:qFormat/>
    <w:rPr>
      <w:rFonts w:ascii="Bookman Old Style" w:hAnsi="Bookman Old Style" w:cs="Bookman Old Style"/>
      <w:i/>
      <w:iCs/>
      <w:sz w:val="14"/>
      <w:szCs w:val="14"/>
      <w:shd w:fill="FFFFFF" w:val="clear"/>
      <w:lang w:val="en-US" w:eastAsia="en-US"/>
    </w:rPr>
  </w:style>
  <w:style w:type="character" w:styleId="12">
    <w:name w:val="Основной текст (12)_"/>
    <w:qFormat/>
    <w:rPr>
      <w:rFonts w:ascii="Trebuchet MS" w:hAnsi="Trebuchet MS" w:cs="Trebuchet MS"/>
      <w:shd w:fill="FFFFFF" w:val="clear"/>
      <w:lang w:val="en-US"/>
    </w:rPr>
  </w:style>
  <w:style w:type="character" w:styleId="421">
    <w:name w:val="Заголовок №4 (2)_"/>
    <w:qFormat/>
    <w:rPr>
      <w:rFonts w:ascii="Trebuchet MS" w:hAnsi="Trebuchet MS" w:cs="Trebuchet MS"/>
      <w:shd w:fill="FFFFFF" w:val="clear"/>
      <w:lang w:val="en-US"/>
    </w:rPr>
  </w:style>
  <w:style w:type="character" w:styleId="421pt">
    <w:name w:val="Заголовок №4 (2) + Интервал -1 pt"/>
    <w:qFormat/>
    <w:rPr>
      <w:rFonts w:ascii="Trebuchet MS" w:hAnsi="Trebuchet MS" w:cs="Trebuchet MS"/>
      <w:spacing w:val="-30"/>
      <w:shd w:fill="FFFFFF" w:val="clear"/>
      <w:lang w:val="en-US"/>
    </w:rPr>
  </w:style>
  <w:style w:type="character" w:styleId="TrebuchetMS25">
    <w:name w:val="Основной текст + Trebuchet MS25"/>
    <w:qFormat/>
    <w:rPr>
      <w:rFonts w:ascii="Trebuchet MS" w:hAnsi="Trebuchet MS" w:cs="Trebuchet MS"/>
      <w:smallCaps/>
      <w:sz w:val="14"/>
      <w:szCs w:val="14"/>
      <w:shd w:fill="FFFFFF" w:val="clear"/>
    </w:rPr>
  </w:style>
  <w:style w:type="character" w:styleId="13">
    <w:name w:val="Основной текст (13)_"/>
    <w:qFormat/>
    <w:rPr>
      <w:rFonts w:ascii="Trebuchet MS" w:hAnsi="Trebuchet MS" w:cs="Trebuchet MS"/>
      <w:b/>
      <w:bCs/>
      <w:sz w:val="14"/>
      <w:szCs w:val="14"/>
      <w:shd w:fill="FFFFFF" w:val="clear"/>
    </w:rPr>
  </w:style>
  <w:style w:type="character" w:styleId="6BookmanOldStyle2">
    <w:name w:val="Основной текст (6) + Bookman Old Style2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53">
    <w:name w:val="Основной текст (5)"/>
    <w:qFormat/>
    <w:rPr>
      <w:rFonts w:ascii="Bookman Old Style" w:hAnsi="Bookman Old Style" w:cs="Bookman Old Style"/>
      <w:i/>
      <w:iCs/>
      <w:strike/>
      <w:sz w:val="16"/>
      <w:szCs w:val="16"/>
      <w:shd w:fill="FFFFFF" w:val="clear"/>
      <w:lang w:val="en-US"/>
    </w:rPr>
  </w:style>
  <w:style w:type="character" w:styleId="55">
    <w:name w:val="Основной текст (5) + 5"/>
    <w:qFormat/>
    <w:rPr>
      <w:rFonts w:ascii="Bookman Old Style" w:hAnsi="Bookman Old Style" w:cs="Bookman Old Style"/>
      <w:i w:val="false"/>
      <w:iCs w:val="false"/>
      <w:sz w:val="11"/>
      <w:szCs w:val="11"/>
      <w:shd w:fill="FFFFFF" w:val="clear"/>
      <w:lang w:val="en-US" w:eastAsia="en-US"/>
    </w:rPr>
  </w:style>
  <w:style w:type="character" w:styleId="14">
    <w:name w:val="Заголовок №1_"/>
    <w:qFormat/>
    <w:rPr>
      <w:rFonts w:ascii="Trebuchet MS" w:hAnsi="Trebuchet MS" w:cs="Trebuchet MS"/>
      <w:i/>
      <w:iCs/>
      <w:spacing w:val="30"/>
      <w:sz w:val="20"/>
      <w:szCs w:val="20"/>
      <w:shd w:fill="FFFFFF" w:val="clear"/>
      <w:lang w:val="en-US"/>
    </w:rPr>
  </w:style>
  <w:style w:type="character" w:styleId="1BookmanOldStyle">
    <w:name w:val="Заголовок №1 + Bookman Old Style"/>
    <w:qFormat/>
    <w:rPr>
      <w:rFonts w:ascii="Bookman Old Style" w:hAnsi="Bookman Old Style" w:cs="Bookman Old Style"/>
      <w:i/>
      <w:iCs/>
      <w:spacing w:val="0"/>
      <w:sz w:val="16"/>
      <w:szCs w:val="16"/>
      <w:shd w:fill="FFFFFF" w:val="clear"/>
      <w:lang w:val="en-US"/>
    </w:rPr>
  </w:style>
  <w:style w:type="character" w:styleId="141">
    <w:name w:val="Основной текст (14)_"/>
    <w:qFormat/>
    <w:rPr>
      <w:rFonts w:ascii="Sylfaen" w:hAnsi="Sylfaen" w:cs="Sylfaen"/>
      <w:spacing w:val="-10"/>
      <w:sz w:val="8"/>
      <w:szCs w:val="8"/>
      <w:shd w:fill="FFFFFF" w:val="clear"/>
    </w:rPr>
  </w:style>
  <w:style w:type="character" w:styleId="14TrebuchetMS">
    <w:name w:val="Основной текст (14) + Trebuchet MS"/>
    <w:qFormat/>
    <w:rPr>
      <w:rFonts w:ascii="Trebuchet MS" w:hAnsi="Trebuchet MS" w:cs="Trebuchet MS"/>
      <w:i/>
      <w:iCs/>
      <w:spacing w:val="0"/>
      <w:sz w:val="20"/>
      <w:szCs w:val="20"/>
      <w:shd w:fill="FFFFFF" w:val="clear"/>
      <w:lang w:val="en-US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19"/>
      <w:szCs w:val="19"/>
      <w:shd w:fill="FFFFFF" w:val="clear"/>
    </w:rPr>
  </w:style>
  <w:style w:type="character" w:styleId="5TimesNewRoman7">
    <w:name w:val="Основной текст (5) + Times New Roman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54">
    <w:name w:val="Заголовок №5_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TimesNewRoman1">
    <w:name w:val="Подпись к таблице + Times New Roman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TrebuchetMS24">
    <w:name w:val="Основной текст + Trebuchet MS24"/>
    <w:qFormat/>
    <w:rPr>
      <w:rFonts w:ascii="Trebuchet MS" w:hAnsi="Trebuchet MS" w:cs="Trebuchet MS"/>
      <w:sz w:val="13"/>
      <w:szCs w:val="13"/>
      <w:shd w:fill="FFFFFF" w:val="clear"/>
    </w:rPr>
  </w:style>
  <w:style w:type="character" w:styleId="4TimesNewRoman">
    <w:name w:val="Подпись к таблице (4) + Times New Roman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TrebuchetMS2">
    <w:name w:val="Подпись к таблице + Trebuchet MS2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TimesNewRoman24">
    <w:name w:val="Основной текст + Times New Roman2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TrebuchetMS23">
    <w:name w:val="Основной текст + Trebuchet MS23"/>
    <w:qFormat/>
    <w:rPr>
      <w:rFonts w:ascii="Trebuchet MS" w:hAnsi="Trebuchet MS" w:cs="Trebuchet MS"/>
      <w:smallCaps/>
      <w:sz w:val="13"/>
      <w:szCs w:val="13"/>
      <w:shd w:fill="FFFFFF" w:val="clear"/>
      <w:lang w:val="en-US"/>
    </w:rPr>
  </w:style>
  <w:style w:type="character" w:styleId="TimesNewRoman2">
    <w:name w:val="Колонтитул + Times New Roman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TimesNewRoman6">
    <w:name w:val="Колонтитул + Times New Roman6"/>
    <w:qFormat/>
    <w:rPr>
      <w:rFonts w:ascii="Times New Roman" w:hAnsi="Times New Roman" w:cs="Times New Roman"/>
      <w:i w:val="false"/>
      <w:iCs w:val="false"/>
      <w:spacing w:val="-20"/>
      <w:sz w:val="20"/>
      <w:szCs w:val="20"/>
      <w:shd w:fill="FFFFFF" w:val="clear"/>
    </w:rPr>
  </w:style>
  <w:style w:type="character" w:styleId="TimesNewRoman5">
    <w:name w:val="Колонтитул + Times New Roman5"/>
    <w:qFormat/>
    <w:rPr>
      <w:rFonts w:ascii="Times New Roman" w:hAnsi="Times New Roman" w:cs="Times New Roman"/>
      <w:i w:val="false"/>
      <w:iCs w:val="false"/>
      <w:sz w:val="20"/>
      <w:szCs w:val="20"/>
      <w:shd w:fill="FFFFFF" w:val="clear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-8"/>
      <w:sz w:val="17"/>
      <w:szCs w:val="17"/>
      <w:shd w:fill="FFFFFF" w:val="clear"/>
    </w:rPr>
  </w:style>
  <w:style w:type="character" w:styleId="TimesNewRoman23">
    <w:name w:val="Основной текст + Times New Roman23"/>
    <w:qFormat/>
    <w:rPr>
      <w:rFonts w:ascii="Times New Roman" w:hAnsi="Times New Roman" w:cs="Times New Roman"/>
      <w:i/>
      <w:iCs/>
      <w:spacing w:val="31"/>
      <w:sz w:val="19"/>
      <w:szCs w:val="19"/>
      <w:shd w:fill="FFFFFF" w:val="clear"/>
      <w:lang w:val="en-US"/>
    </w:rPr>
  </w:style>
  <w:style w:type="character" w:styleId="TimesNewRoman22">
    <w:name w:val="Основной текст + Times New Roman22"/>
    <w:qFormat/>
    <w:rPr>
      <w:rFonts w:ascii="Times New Roman" w:hAnsi="Times New Roman" w:cs="Times New Roman"/>
      <w:spacing w:val="8"/>
      <w:sz w:val="18"/>
      <w:szCs w:val="18"/>
      <w:shd w:fill="FFFFFF" w:val="clear"/>
    </w:rPr>
  </w:style>
  <w:style w:type="character" w:styleId="TrebuchetMS22">
    <w:name w:val="Основной текст + Trebuchet MS22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TrebuchetMS21">
    <w:name w:val="Основной текст + Trebuchet MS21"/>
    <w:qFormat/>
    <w:rPr>
      <w:rFonts w:ascii="Trebuchet MS" w:hAnsi="Trebuchet MS" w:cs="Trebuchet MS"/>
      <w:smallCaps/>
      <w:sz w:val="9"/>
      <w:szCs w:val="9"/>
      <w:shd w:fill="FFFFFF" w:val="clear"/>
      <w:lang w:val="en-US"/>
    </w:rPr>
  </w:style>
  <w:style w:type="character" w:styleId="34">
    <w:name w:val="Заголовок №3"/>
    <w:qFormat/>
    <w:rPr>
      <w:rFonts w:ascii="Trebuchet MS" w:hAnsi="Trebuchet MS" w:cs="Trebuchet MS"/>
      <w:sz w:val="29"/>
      <w:szCs w:val="29"/>
      <w:shd w:fill="FFFFFF" w:val="clear"/>
    </w:rPr>
  </w:style>
  <w:style w:type="character" w:styleId="TrebuchetMS20">
    <w:name w:val="Основной текст + Trebuchet MS20"/>
    <w:qFormat/>
    <w:rPr>
      <w:rFonts w:ascii="Trebuchet MS" w:hAnsi="Trebuchet MS" w:cs="Trebuchet MS"/>
      <w:spacing w:val="-10"/>
      <w:sz w:val="20"/>
      <w:szCs w:val="20"/>
      <w:shd w:fill="FFFFFF" w:val="clear"/>
    </w:rPr>
  </w:style>
  <w:style w:type="character" w:styleId="CenturyGothic2">
    <w:name w:val="Основной текст + Century Gothic2"/>
    <w:qFormat/>
    <w:rPr>
      <w:rFonts w:ascii="Century Gothic" w:hAnsi="Century Gothic" w:cs="Century Gothic"/>
      <w:b/>
      <w:bCs/>
      <w:spacing w:val="-10"/>
      <w:sz w:val="18"/>
      <w:szCs w:val="18"/>
      <w:shd w:fill="FFFFFF" w:val="clear"/>
    </w:rPr>
  </w:style>
  <w:style w:type="character" w:styleId="CenturyGothic1">
    <w:name w:val="Основной текст + Century Gothic1"/>
    <w:qFormat/>
    <w:rPr>
      <w:rFonts w:ascii="Century Gothic" w:hAnsi="Century Gothic" w:cs="Century Gothic"/>
      <w:b/>
      <w:bCs/>
      <w:spacing w:val="-10"/>
      <w:sz w:val="18"/>
      <w:szCs w:val="18"/>
      <w:shd w:fill="FFFFFF" w:val="clear"/>
    </w:rPr>
  </w:style>
  <w:style w:type="character" w:styleId="TimesNewRoman21">
    <w:name w:val="Основной текст + Times New Roman21"/>
    <w:qFormat/>
    <w:rPr>
      <w:rFonts w:ascii="Times New Roman" w:hAnsi="Times New Roman" w:cs="Times New Roman"/>
      <w:i/>
      <w:iCs/>
      <w:spacing w:val="30"/>
      <w:sz w:val="20"/>
      <w:szCs w:val="20"/>
      <w:shd w:fill="FFFFFF" w:val="clear"/>
    </w:rPr>
  </w:style>
  <w:style w:type="character" w:styleId="13TimesNewRoman">
    <w:name w:val="Основной текст (13) + Times New Roman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</w:rPr>
  </w:style>
  <w:style w:type="character" w:styleId="2TimesNewRoman">
    <w:name w:val="Подпись к таблице (2) + Times New Roman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</w:rPr>
  </w:style>
  <w:style w:type="character" w:styleId="TimesNewRoman20">
    <w:name w:val="Основной текст + Times New Roman20"/>
    <w:qFormat/>
    <w:rPr>
      <w:rFonts w:ascii="Times New Roman" w:hAnsi="Times New Roman" w:cs="Times New Roman"/>
      <w:smallCaps/>
      <w:sz w:val="19"/>
      <w:szCs w:val="19"/>
      <w:shd w:fill="FFFFFF" w:val="clear"/>
    </w:rPr>
  </w:style>
  <w:style w:type="character" w:styleId="15">
    <w:name w:val="Основной текст (15)_"/>
    <w:qFormat/>
    <w:rPr>
      <w:rFonts w:ascii="David" w:hAnsi="David" w:cs="David"/>
      <w:spacing w:val="10"/>
      <w:sz w:val="21"/>
      <w:szCs w:val="21"/>
      <w:shd w:fill="FFFFFF" w:val="clear"/>
      <w:lang w:val="en-US"/>
    </w:rPr>
  </w:style>
  <w:style w:type="character" w:styleId="TimesNewRoman19">
    <w:name w:val="Основной текст + Times New Roman19"/>
    <w:qFormat/>
    <w:rPr>
      <w:rFonts w:ascii="Times New Roman" w:hAnsi="Times New Roman" w:cs="Times New Roman"/>
      <w:i/>
      <w:iCs/>
      <w:spacing w:val="30"/>
      <w:sz w:val="20"/>
      <w:szCs w:val="20"/>
      <w:shd w:fill="FFFFFF" w:val="clear"/>
      <w:lang w:val="en-US"/>
    </w:rPr>
  </w:style>
  <w:style w:type="character" w:styleId="TimesNewRoman18">
    <w:name w:val="Основной текст + Times New Roman18"/>
    <w:qFormat/>
    <w:rPr>
      <w:rFonts w:ascii="Times New Roman" w:hAnsi="Times New Roman" w:cs="Times New Roman"/>
      <w:spacing w:val="40"/>
      <w:sz w:val="19"/>
      <w:szCs w:val="19"/>
      <w:shd w:fill="FFFFFF" w:val="clear"/>
    </w:rPr>
  </w:style>
  <w:style w:type="character" w:styleId="TimesNewRoman17">
    <w:name w:val="Основной текст + Times New Roman17"/>
    <w:qFormat/>
    <w:rPr>
      <w:rFonts w:ascii="Times New Roman" w:hAnsi="Times New Roman" w:cs="Times New Roman"/>
      <w:spacing w:val="40"/>
      <w:sz w:val="19"/>
      <w:szCs w:val="19"/>
      <w:shd w:fill="FFFFFF" w:val="clear"/>
    </w:rPr>
  </w:style>
  <w:style w:type="character" w:styleId="5TimesNewRoman6">
    <w:name w:val="Основной текст (5) + Times New Roman6"/>
    <w:qFormat/>
    <w:rPr>
      <w:rFonts w:ascii="Times New Roman" w:hAnsi="Times New Roman" w:cs="Times New Roman"/>
      <w:i/>
      <w:iCs/>
      <w:spacing w:val="30"/>
      <w:sz w:val="20"/>
      <w:szCs w:val="20"/>
      <w:shd w:fill="FFFFFF" w:val="clear"/>
      <w:lang w:val="en-US"/>
    </w:rPr>
  </w:style>
  <w:style w:type="character" w:styleId="16">
    <w:name w:val="Основной текст (16)_"/>
    <w:qFormat/>
    <w:rPr>
      <w:rFonts w:ascii="Gulim;굴림" w:hAnsi="Gulim;굴림" w:eastAsia="Gulim;굴림" w:cs="Gulim;굴림"/>
      <w:sz w:val="10"/>
      <w:szCs w:val="10"/>
      <w:shd w:fill="FFFFFF" w:val="clear"/>
    </w:rPr>
  </w:style>
  <w:style w:type="character" w:styleId="16TrebuchetMS">
    <w:name w:val="Основной текст (16) + Trebuchet MS"/>
    <w:qFormat/>
    <w:rPr>
      <w:rFonts w:ascii="Trebuchet MS" w:hAnsi="Trebuchet MS" w:eastAsia="Gulim;굴림" w:cs="Trebuchet MS"/>
      <w:i/>
      <w:iCs/>
      <w:sz w:val="11"/>
      <w:szCs w:val="11"/>
      <w:u w:val="single"/>
      <w:shd w:fill="FFFFFF" w:val="clear"/>
      <w:lang w:val="en-US" w:eastAsia="en-US"/>
    </w:rPr>
  </w:style>
  <w:style w:type="character" w:styleId="161">
    <w:name w:val="Основной текст (16)"/>
    <w:qFormat/>
    <w:rPr>
      <w:rFonts w:ascii="Gulim;굴림" w:hAnsi="Gulim;굴림" w:eastAsia="Gulim;굴림" w:cs="Gulim;굴림"/>
      <w:sz w:val="10"/>
      <w:szCs w:val="10"/>
      <w:u w:val="single"/>
      <w:shd w:fill="FFFFFF" w:val="clear"/>
    </w:rPr>
  </w:style>
  <w:style w:type="character" w:styleId="16CenturyGothic">
    <w:name w:val="Основной текст (16) + Century Gothic"/>
    <w:qFormat/>
    <w:rPr>
      <w:rFonts w:ascii="Century Gothic" w:hAnsi="Century Gothic" w:eastAsia="Gulim;굴림" w:cs="Century Gothic"/>
      <w:spacing w:val="-10"/>
      <w:sz w:val="18"/>
      <w:szCs w:val="18"/>
      <w:shd w:fill="FFFFFF" w:val="clear"/>
    </w:rPr>
  </w:style>
  <w:style w:type="character" w:styleId="16David">
    <w:name w:val="Основной текст (16) + David"/>
    <w:qFormat/>
    <w:rPr>
      <w:rFonts w:ascii="David" w:hAnsi="David" w:eastAsia="Gulim;굴림" w:cs="David"/>
      <w:sz w:val="10"/>
      <w:szCs w:val="10"/>
      <w:shd w:fill="FFFFFF" w:val="clear"/>
    </w:rPr>
  </w:style>
  <w:style w:type="character" w:styleId="TrebuchetMS19">
    <w:name w:val="Основной текст + Trebuchet MS19"/>
    <w:qFormat/>
    <w:rPr>
      <w:rFonts w:ascii="Trebuchet MS" w:hAnsi="Trebuchet MS" w:cs="Trebuchet MS"/>
      <w:sz w:val="18"/>
      <w:szCs w:val="18"/>
      <w:shd w:fill="FFFFFF" w:val="clear"/>
    </w:rPr>
  </w:style>
  <w:style w:type="character" w:styleId="David">
    <w:name w:val="Основной текст + David"/>
    <w:qFormat/>
    <w:rPr>
      <w:rFonts w:ascii="David" w:hAnsi="David" w:cs="David"/>
      <w:sz w:val="21"/>
      <w:szCs w:val="21"/>
      <w:shd w:fill="FFFFFF" w:val="clear"/>
    </w:rPr>
  </w:style>
  <w:style w:type="character" w:styleId="2TimesNewRoman4">
    <w:name w:val="Подпись к таблице (2) + Times New Roman4"/>
    <w:qFormat/>
    <w:rPr>
      <w:rFonts w:ascii="Times New Roman" w:hAnsi="Times New Roman" w:cs="Times New Roman"/>
      <w:b w:val="false"/>
      <w:bCs w:val="false"/>
      <w:i/>
      <w:iCs/>
      <w:sz w:val="16"/>
      <w:szCs w:val="16"/>
      <w:shd w:fill="FFFFFF" w:val="clear"/>
    </w:rPr>
  </w:style>
  <w:style w:type="character" w:styleId="TrebuchetMS18">
    <w:name w:val="Основной текст + Trebuchet MS18"/>
    <w:qFormat/>
    <w:rPr>
      <w:rFonts w:ascii="Trebuchet MS" w:hAnsi="Trebuchet MS" w:cs="Trebuchet MS"/>
      <w:i/>
      <w:iCs/>
      <w:sz w:val="15"/>
      <w:szCs w:val="15"/>
      <w:shd w:fill="FFFFFF" w:val="clear"/>
    </w:rPr>
  </w:style>
  <w:style w:type="character" w:styleId="TrebuchetMS17">
    <w:name w:val="Основной текст + Trebuchet MS17"/>
    <w:qFormat/>
    <w:rPr>
      <w:rFonts w:ascii="Trebuchet MS" w:hAnsi="Trebuchet MS" w:cs="Trebuchet MS"/>
      <w:sz w:val="14"/>
      <w:szCs w:val="14"/>
      <w:shd w:fill="FFFFFF" w:val="clear"/>
    </w:rPr>
  </w:style>
  <w:style w:type="character" w:styleId="TrebuchetMS16">
    <w:name w:val="Основной текст + Trebuchet MS16"/>
    <w:qFormat/>
    <w:rPr>
      <w:rFonts w:ascii="Trebuchet MS" w:hAnsi="Trebuchet MS" w:cs="Trebuchet MS"/>
      <w:sz w:val="12"/>
      <w:szCs w:val="12"/>
      <w:shd w:fill="FFFFFF" w:val="clear"/>
      <w:lang w:val="en-US" w:eastAsia="en-US"/>
    </w:rPr>
  </w:style>
  <w:style w:type="character" w:styleId="TrebuchetMS15">
    <w:name w:val="Основной текст + Trebuchet MS15"/>
    <w:qFormat/>
    <w:rPr>
      <w:rFonts w:ascii="Trebuchet MS" w:hAnsi="Trebuchet MS" w:cs="Trebuchet MS"/>
      <w:sz w:val="17"/>
      <w:szCs w:val="17"/>
      <w:shd w:fill="FFFFFF" w:val="clear"/>
      <w:lang w:val="en-US" w:eastAsia="en-US"/>
    </w:rPr>
  </w:style>
  <w:style w:type="character" w:styleId="TrebuchetMS14">
    <w:name w:val="Основной текст + Trebuchet MS14"/>
    <w:qFormat/>
    <w:rPr>
      <w:rFonts w:ascii="Trebuchet MS" w:hAnsi="Trebuchet MS" w:cs="Trebuchet MS"/>
      <w:sz w:val="9"/>
      <w:szCs w:val="9"/>
      <w:shd w:fill="FFFFFF" w:val="clear"/>
    </w:rPr>
  </w:style>
  <w:style w:type="character" w:styleId="26Exact">
    <w:name w:val="Основной текст (26) Exact"/>
    <w:qFormat/>
    <w:rPr>
      <w:rFonts w:ascii="Microsoft Sans Serif" w:hAnsi="Microsoft Sans Serif" w:cs="Microsoft Sans Serif"/>
      <w:i/>
      <w:iCs/>
      <w:sz w:val="10"/>
      <w:szCs w:val="10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Style22">
    <w:name w:val="Подпись к картинке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18">
    <w:name w:val="Основной текст (18)_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TrebuchetMS13">
    <w:name w:val="Основной текст + Trebuchet MS13"/>
    <w:qFormat/>
    <w:rPr>
      <w:rFonts w:ascii="Trebuchet MS" w:hAnsi="Trebuchet MS" w:cs="Trebuchet MS"/>
      <w:i/>
      <w:iCs/>
      <w:sz w:val="9"/>
      <w:szCs w:val="9"/>
      <w:shd w:fill="FFFFFF" w:val="clear"/>
      <w:lang w:val="en-US" w:eastAsia="en-US"/>
    </w:rPr>
  </w:style>
  <w:style w:type="character" w:styleId="TrebuchetMS12">
    <w:name w:val="Основной текст + Trebuchet MS12"/>
    <w:qFormat/>
    <w:rPr>
      <w:rFonts w:ascii="Trebuchet MS" w:hAnsi="Trebuchet MS" w:cs="Trebuchet MS"/>
      <w:sz w:val="9"/>
      <w:szCs w:val="9"/>
      <w:shd w:fill="FFFFFF" w:val="clear"/>
      <w:lang w:val="en-US" w:eastAsia="en-US"/>
    </w:rPr>
  </w:style>
  <w:style w:type="character" w:styleId="TrebuchetMS11">
    <w:name w:val="Основной текст + Trebuchet MS11"/>
    <w:qFormat/>
    <w:rPr>
      <w:rFonts w:ascii="Trebuchet MS" w:hAnsi="Trebuchet MS" w:cs="Trebuchet MS"/>
      <w:sz w:val="9"/>
      <w:szCs w:val="9"/>
      <w:shd w:fill="FFFFFF" w:val="clear"/>
    </w:rPr>
  </w:style>
  <w:style w:type="character" w:styleId="19">
    <w:name w:val="Основной текст (19)_"/>
    <w:qFormat/>
    <w:rPr>
      <w:rFonts w:ascii="Trebuchet MS" w:hAnsi="Trebuchet MS" w:cs="Trebuchet MS"/>
      <w:spacing w:val="-10"/>
      <w:sz w:val="20"/>
      <w:szCs w:val="20"/>
      <w:shd w:fill="FFFFFF" w:val="clear"/>
    </w:rPr>
  </w:style>
  <w:style w:type="character" w:styleId="20">
    <w:name w:val="Основной текст (20)_"/>
    <w:qFormat/>
    <w:rPr>
      <w:rFonts w:ascii="Trebuchet MS" w:hAnsi="Trebuchet MS" w:cs="Trebuchet MS"/>
      <w:sz w:val="18"/>
      <w:szCs w:val="18"/>
      <w:shd w:fill="FFFFFF" w:val="clear"/>
    </w:rPr>
  </w:style>
  <w:style w:type="character" w:styleId="212">
    <w:name w:val="Основной текст (21)_"/>
    <w:qFormat/>
    <w:rPr>
      <w:rFonts w:ascii="Trebuchet MS" w:hAnsi="Trebuchet MS" w:cs="Trebuchet MS"/>
      <w:spacing w:val="20"/>
      <w:sz w:val="19"/>
      <w:szCs w:val="19"/>
      <w:shd w:fill="FFFFFF" w:val="clear"/>
    </w:rPr>
  </w:style>
  <w:style w:type="character" w:styleId="121">
    <w:name w:val="Заголовок №1 (2)_"/>
    <w:qFormat/>
    <w:rPr>
      <w:rFonts w:ascii="Century Gothic" w:hAnsi="Century Gothic" w:cs="Century Gothic"/>
      <w:shd w:fill="FFFFFF" w:val="clear"/>
    </w:rPr>
  </w:style>
  <w:style w:type="character" w:styleId="122">
    <w:name w:val="Заголовок №1 (2) + Малые прописные"/>
    <w:qFormat/>
    <w:rPr>
      <w:rFonts w:ascii="Century Gothic" w:hAnsi="Century Gothic" w:cs="Century Gothic"/>
      <w:smallCaps/>
      <w:u w:val="single"/>
      <w:shd w:fill="FFFFFF" w:val="clear"/>
      <w:lang w:val="en-US" w:eastAsia="en-US"/>
    </w:rPr>
  </w:style>
  <w:style w:type="character" w:styleId="123">
    <w:name w:val="Заголовок №1 (2)"/>
    <w:qFormat/>
    <w:rPr>
      <w:rFonts w:ascii="Century Gothic" w:hAnsi="Century Gothic" w:cs="Century Gothic"/>
      <w:u w:val="single"/>
      <w:shd w:fill="FFFFFF" w:val="clear"/>
    </w:rPr>
  </w:style>
  <w:style w:type="character" w:styleId="221">
    <w:name w:val="Основной текст (22)_"/>
    <w:qFormat/>
    <w:rPr>
      <w:rFonts w:ascii="Trebuchet MS" w:hAnsi="Trebuchet MS" w:cs="Trebuchet MS"/>
      <w:spacing w:val="-20"/>
      <w:sz w:val="20"/>
      <w:szCs w:val="20"/>
      <w:shd w:fill="FFFFFF" w:val="clear"/>
    </w:rPr>
  </w:style>
  <w:style w:type="character" w:styleId="TrebuchetMS10">
    <w:name w:val="Основной текст + Trebuchet MS10"/>
    <w:qFormat/>
    <w:rPr>
      <w:rFonts w:ascii="Trebuchet MS" w:hAnsi="Trebuchet MS" w:cs="Trebuchet MS"/>
      <w:spacing w:val="40"/>
      <w:sz w:val="19"/>
      <w:szCs w:val="19"/>
      <w:shd w:fill="FFFFFF" w:val="clear"/>
    </w:rPr>
  </w:style>
  <w:style w:type="character" w:styleId="TimesNewRoman16">
    <w:name w:val="Основной текст + Times New Roman16"/>
    <w:qFormat/>
    <w:rPr>
      <w:rFonts w:ascii="Times New Roman" w:hAnsi="Times New Roman" w:cs="Times New Roman"/>
      <w:smallCaps/>
      <w:sz w:val="19"/>
      <w:szCs w:val="19"/>
      <w:u w:val="single"/>
      <w:shd w:fill="FFFFFF" w:val="clear"/>
    </w:rPr>
  </w:style>
  <w:style w:type="character" w:styleId="TimesNewRoman15">
    <w:name w:val="Основной текст + Times New Roman15"/>
    <w:qFormat/>
    <w:rPr>
      <w:rFonts w:ascii="Times New Roman" w:hAnsi="Times New Roman" w:cs="Times New Roman"/>
      <w:sz w:val="19"/>
      <w:szCs w:val="19"/>
      <w:u w:val="single"/>
      <w:shd w:fill="FFFFFF" w:val="clear"/>
    </w:rPr>
  </w:style>
  <w:style w:type="character" w:styleId="82">
    <w:name w:val="Основной текст + 8"/>
    <w:qFormat/>
    <w:rPr>
      <w:rFonts w:ascii="Bookman Old Style" w:hAnsi="Bookman Old Style" w:cs="Bookman Old Style"/>
      <w:i/>
      <w:iCs/>
      <w:spacing w:val="30"/>
      <w:sz w:val="17"/>
      <w:szCs w:val="17"/>
      <w:shd w:fill="FFFFFF" w:val="clear"/>
    </w:rPr>
  </w:style>
  <w:style w:type="character" w:styleId="58">
    <w:name w:val="Основной текст (5) + 8"/>
    <w:qFormat/>
    <w:rPr>
      <w:rFonts w:ascii="Bookman Old Style" w:hAnsi="Bookman Old Style" w:cs="Bookman Old Style"/>
      <w:i/>
      <w:iCs/>
      <w:spacing w:val="30"/>
      <w:sz w:val="17"/>
      <w:szCs w:val="17"/>
      <w:shd w:fill="FFFFFF" w:val="clear"/>
      <w:lang w:val="en-US"/>
    </w:rPr>
  </w:style>
  <w:style w:type="character" w:styleId="511">
    <w:name w:val="Основной текст (5) + Не курсив1"/>
    <w:qFormat/>
    <w:rPr>
      <w:rFonts w:ascii="Bookman Old Style" w:hAnsi="Bookman Old Style" w:cs="Bookman Old Style"/>
      <w:i w:val="false"/>
      <w:iCs w:val="false"/>
      <w:sz w:val="16"/>
      <w:szCs w:val="16"/>
      <w:shd w:fill="FFFFFF" w:val="clear"/>
    </w:rPr>
  </w:style>
  <w:style w:type="character" w:styleId="7BookmanOldStyle">
    <w:name w:val="Основной текст (7) + Bookman Old Style"/>
    <w:qFormat/>
    <w:rPr>
      <w:rFonts w:ascii="Bookman Old Style" w:hAnsi="Bookman Old Style" w:cs="Bookman Old Style"/>
      <w:i w:val="false"/>
      <w:iCs w:val="false"/>
      <w:sz w:val="16"/>
      <w:szCs w:val="16"/>
      <w:shd w:fill="FFFFFF" w:val="clear"/>
    </w:rPr>
  </w:style>
  <w:style w:type="character" w:styleId="71">
    <w:name w:val="Основной текст (7)"/>
    <w:qFormat/>
    <w:rPr>
      <w:rFonts w:ascii="Microsoft Sans Serif" w:hAnsi="Microsoft Sans Serif" w:cs="Microsoft Sans Serif"/>
      <w:i/>
      <w:iCs/>
      <w:sz w:val="18"/>
      <w:szCs w:val="18"/>
      <w:shd w:fill="FFFFFF" w:val="clear"/>
      <w:lang w:val="en-US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i/>
      <w:iCs/>
      <w:sz w:val="18"/>
      <w:szCs w:val="18"/>
      <w:shd w:fill="FFFFFF" w:val="clear"/>
      <w:lang w:val="en-US"/>
    </w:rPr>
  </w:style>
  <w:style w:type="character" w:styleId="19BookmanOldStyle">
    <w:name w:val="Основной текст (19) + Bookman Old Style"/>
    <w:qFormat/>
    <w:rPr>
      <w:rFonts w:ascii="Bookman Old Style" w:hAnsi="Bookman Old Style" w:cs="Bookman Old Style"/>
      <w:spacing w:val="0"/>
      <w:sz w:val="18"/>
      <w:szCs w:val="18"/>
      <w:shd w:fill="FFFFFF" w:val="clear"/>
    </w:rPr>
  </w:style>
  <w:style w:type="character" w:styleId="25">
    <w:name w:val="Основной текст (25)_"/>
    <w:qFormat/>
    <w:rPr>
      <w:rFonts w:ascii="Microsoft Sans Serif" w:hAnsi="Microsoft Sans Serif" w:cs="Microsoft Sans Serif"/>
      <w:spacing w:val="-10"/>
      <w:sz w:val="16"/>
      <w:szCs w:val="16"/>
      <w:shd w:fill="FFFFFF" w:val="clear"/>
    </w:rPr>
  </w:style>
  <w:style w:type="character" w:styleId="25BookmanOldStyle">
    <w:name w:val="Основной текст (25) + Bookman Old Style"/>
    <w:qFormat/>
    <w:rPr>
      <w:rFonts w:ascii="Bookman Old Style" w:hAnsi="Bookman Old Style" w:cs="Bookman Old Style"/>
      <w:i/>
      <w:iCs/>
      <w:spacing w:val="0"/>
      <w:sz w:val="33"/>
      <w:szCs w:val="33"/>
      <w:shd w:fill="FFFFFF" w:val="clear"/>
      <w:lang w:val="en-US"/>
    </w:rPr>
  </w:style>
  <w:style w:type="character" w:styleId="151pt">
    <w:name w:val="Основной текст (15) + Интервал -1 pt"/>
    <w:qFormat/>
    <w:rPr>
      <w:rFonts w:ascii="David" w:hAnsi="David" w:cs="David"/>
      <w:spacing w:val="-30"/>
      <w:sz w:val="21"/>
      <w:szCs w:val="21"/>
      <w:shd w:fill="FFFFFF" w:val="clear"/>
      <w:lang w:val="en-US"/>
    </w:rPr>
  </w:style>
  <w:style w:type="character" w:styleId="15Gungsuh">
    <w:name w:val="Основной текст (15) + Gungsuh"/>
    <w:qFormat/>
    <w:rPr>
      <w:rFonts w:ascii="Gungsuh" w:hAnsi="Gungsuh" w:cs="Gungsuh"/>
      <w:i/>
      <w:iCs/>
      <w:spacing w:val="30"/>
      <w:sz w:val="8"/>
      <w:szCs w:val="8"/>
      <w:shd w:fill="FFFFFF" w:val="clear"/>
      <w:lang w:val="en-US"/>
    </w:rPr>
  </w:style>
  <w:style w:type="character" w:styleId="6BookmanOldStyle1">
    <w:name w:val="Основной текст (6) + Bookman Old Style1"/>
    <w:qFormat/>
    <w:rPr>
      <w:rFonts w:ascii="Bookman Old Style" w:hAnsi="Bookman Old Style" w:cs="Bookman Old Style"/>
      <w:i/>
      <w:iCs/>
      <w:sz w:val="13"/>
      <w:szCs w:val="13"/>
      <w:shd w:fill="FFFFFF" w:val="clear"/>
      <w:lang w:val="en-US" w:eastAsia="en-US"/>
    </w:rPr>
  </w:style>
  <w:style w:type="character" w:styleId="66">
    <w:name w:val="Основной текст (6) + 6"/>
    <w:qFormat/>
    <w:rPr>
      <w:rFonts w:ascii="Trebuchet MS" w:hAnsi="Trebuchet MS" w:cs="Trebuchet MS"/>
      <w:sz w:val="13"/>
      <w:szCs w:val="13"/>
      <w:shd w:fill="FFFFFF" w:val="clear"/>
    </w:rPr>
  </w:style>
  <w:style w:type="character" w:styleId="10pt1">
    <w:name w:val="Основной текст + 10 pt"/>
    <w:qFormat/>
    <w:rPr>
      <w:rFonts w:ascii="Bookman Old Style" w:hAnsi="Bookman Old Style" w:cs="Bookman Old Style"/>
      <w:sz w:val="20"/>
      <w:szCs w:val="20"/>
      <w:shd w:fill="FFFFFF" w:val="clear"/>
      <w:lang w:val="en-US" w:eastAsia="en-US"/>
    </w:rPr>
  </w:style>
  <w:style w:type="character" w:styleId="61">
    <w:name w:val="Заголовок №6_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582">
    <w:name w:val="Основной текст (5) + 82"/>
    <w:qFormat/>
    <w:rPr>
      <w:rFonts w:ascii="Bookman Old Style" w:hAnsi="Bookman Old Style" w:cs="Bookman Old Style"/>
      <w:i/>
      <w:iCs/>
      <w:sz w:val="17"/>
      <w:szCs w:val="17"/>
      <w:shd w:fill="FFFFFF" w:val="clear"/>
    </w:rPr>
  </w:style>
  <w:style w:type="character" w:styleId="72">
    <w:name w:val="Колонтитул + 7"/>
    <w:qFormat/>
    <w:rPr>
      <w:rFonts w:ascii="Bookman Old Style" w:hAnsi="Bookman Old Style" w:cs="Bookman Old Style"/>
      <w:i/>
      <w:iCs/>
      <w:sz w:val="15"/>
      <w:szCs w:val="15"/>
      <w:shd w:fill="FFFFFF" w:val="clear"/>
    </w:rPr>
  </w:style>
  <w:style w:type="character" w:styleId="Style23">
    <w:name w:val="Подпись к таблице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821">
    <w:name w:val="Колонтитул + 82"/>
    <w:qFormat/>
    <w:rPr>
      <w:rFonts w:ascii="Bookman Old Style" w:hAnsi="Bookman Old Style" w:cs="Bookman Old Style"/>
      <w:i w:val="false"/>
      <w:iCs w:val="false"/>
      <w:spacing w:val="-20"/>
      <w:sz w:val="17"/>
      <w:szCs w:val="17"/>
      <w:shd w:fill="FFFFFF" w:val="clear"/>
    </w:rPr>
  </w:style>
  <w:style w:type="character" w:styleId="811">
    <w:name w:val="Колонтитул + 81"/>
    <w:qFormat/>
    <w:rPr>
      <w:rFonts w:ascii="Bookman Old Style" w:hAnsi="Bookman Old Style" w:cs="Bookman Old Style"/>
      <w:i w:val="false"/>
      <w:iCs w:val="false"/>
      <w:sz w:val="17"/>
      <w:szCs w:val="17"/>
      <w:shd w:fill="FFFFFF" w:val="clear"/>
    </w:rPr>
  </w:style>
  <w:style w:type="character" w:styleId="TrebuchetMS110">
    <w:name w:val="Подпись к таблице + Trebuchet MS1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TrebuchetMS9">
    <w:name w:val="Основной текст + Trebuchet MS9"/>
    <w:qFormat/>
    <w:rPr>
      <w:rFonts w:ascii="Trebuchet MS" w:hAnsi="Trebuchet MS" w:cs="Trebuchet MS"/>
      <w:sz w:val="13"/>
      <w:szCs w:val="13"/>
      <w:shd w:fill="FFFFFF" w:val="clear"/>
      <w:lang w:val="en-US" w:eastAsia="en-US"/>
    </w:rPr>
  </w:style>
  <w:style w:type="character" w:styleId="TrebuchetMS8">
    <w:name w:val="Основной текст + Trebuchet MS8"/>
    <w:qFormat/>
    <w:rPr>
      <w:rFonts w:ascii="Trebuchet MS" w:hAnsi="Trebuchet MS" w:cs="Trebuchet MS"/>
      <w:spacing w:val="-10"/>
      <w:sz w:val="16"/>
      <w:szCs w:val="16"/>
      <w:shd w:fill="FFFFFF" w:val="clear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pacing w:val="20"/>
      <w:sz w:val="17"/>
      <w:szCs w:val="17"/>
      <w:shd w:fill="FFFFFF" w:val="clear"/>
    </w:rPr>
  </w:style>
  <w:style w:type="character" w:styleId="812">
    <w:name w:val="Основной текст + 81"/>
    <w:qFormat/>
    <w:rPr>
      <w:rFonts w:ascii="Bookman Old Style" w:hAnsi="Bookman Old Style" w:cs="Bookman Old Style"/>
      <w:i/>
      <w:iCs/>
      <w:sz w:val="17"/>
      <w:szCs w:val="17"/>
      <w:shd w:fill="FFFFFF" w:val="clear"/>
    </w:rPr>
  </w:style>
  <w:style w:type="character" w:styleId="46">
    <w:name w:val="Подпись к таблице (4) + 6"/>
    <w:qFormat/>
    <w:rPr>
      <w:rFonts w:ascii="Bookman Old Style" w:hAnsi="Bookman Old Style" w:cs="Bookman Old Style"/>
      <w:i/>
      <w:iCs/>
      <w:sz w:val="13"/>
      <w:szCs w:val="13"/>
      <w:shd w:fill="FFFFFF" w:val="clear"/>
    </w:rPr>
  </w:style>
  <w:style w:type="character" w:styleId="TrebuchetMS7">
    <w:name w:val="Основной текст + Trebuchet MS7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TrebuchetMS6">
    <w:name w:val="Основной текст + Trebuchet MS6"/>
    <w:qFormat/>
    <w:rPr>
      <w:rFonts w:ascii="Trebuchet MS" w:hAnsi="Trebuchet MS" w:cs="Trebuchet MS"/>
      <w:smallCaps/>
      <w:sz w:val="9"/>
      <w:szCs w:val="9"/>
      <w:shd w:fill="FFFFFF" w:val="clear"/>
    </w:rPr>
  </w:style>
  <w:style w:type="character" w:styleId="111">
    <w:name w:val="Основной текст (11)_"/>
    <w:qFormat/>
    <w:rPr>
      <w:rFonts w:ascii="Trebuchet MS" w:hAnsi="Trebuchet MS" w:cs="Trebuchet MS"/>
      <w:sz w:val="29"/>
      <w:szCs w:val="29"/>
      <w:shd w:fill="FFFFFF" w:val="clear"/>
    </w:rPr>
  </w:style>
  <w:style w:type="character" w:styleId="112">
    <w:name w:val="Основной текст (11)"/>
    <w:qFormat/>
    <w:rPr>
      <w:rFonts w:ascii="Trebuchet MS" w:hAnsi="Trebuchet MS" w:cs="Trebuchet MS"/>
      <w:sz w:val="29"/>
      <w:szCs w:val="29"/>
      <w:shd w:fill="FFFFFF" w:val="clear"/>
    </w:rPr>
  </w:style>
  <w:style w:type="character" w:styleId="521">
    <w:name w:val="Заголовок №5 (2)_"/>
    <w:qFormat/>
    <w:rPr>
      <w:rFonts w:ascii="Trebuchet MS" w:hAnsi="Trebuchet MS" w:cs="Trebuchet MS"/>
      <w:sz w:val="29"/>
      <w:szCs w:val="29"/>
      <w:shd w:fill="FFFFFF" w:val="clear"/>
    </w:rPr>
  </w:style>
  <w:style w:type="character" w:styleId="62">
    <w:name w:val="Основной текст + 6"/>
    <w:qFormat/>
    <w:rPr>
      <w:rFonts w:ascii="Bookman Old Style" w:hAnsi="Bookman Old Style" w:cs="Bookman Old Style"/>
      <w:i/>
      <w:iCs/>
      <w:sz w:val="13"/>
      <w:szCs w:val="13"/>
      <w:shd w:fill="FFFFFF" w:val="clear"/>
      <w:lang w:val="en-US"/>
    </w:rPr>
  </w:style>
  <w:style w:type="character" w:styleId="TrebuchetMS5">
    <w:name w:val="Основной текст + Trebuchet MS5"/>
    <w:qFormat/>
    <w:rPr>
      <w:rFonts w:ascii="Trebuchet MS" w:hAnsi="Trebuchet MS" w:cs="Trebuchet MS"/>
      <w:b/>
      <w:bCs/>
      <w:sz w:val="16"/>
      <w:szCs w:val="16"/>
      <w:shd w:fill="FFFFFF" w:val="clear"/>
    </w:rPr>
  </w:style>
  <w:style w:type="character" w:styleId="2BookmanOldStyle2">
    <w:name w:val="Подпись к таблице (2) + Bookman Old Style2"/>
    <w:qFormat/>
    <w:rPr>
      <w:rFonts w:ascii="Bookman Old Style" w:hAnsi="Bookman Old Style" w:cs="Bookman Old Style"/>
      <w:b w:val="false"/>
      <w:bCs w:val="false"/>
      <w:i/>
      <w:iCs/>
      <w:sz w:val="13"/>
      <w:szCs w:val="13"/>
      <w:shd w:fill="FFFFFF" w:val="clear"/>
    </w:rPr>
  </w:style>
  <w:style w:type="character" w:styleId="2BookmanOldStyle1">
    <w:name w:val="Подпись к таблице (2) + Bookman Old Style1"/>
    <w:qFormat/>
    <w:rPr>
      <w:rFonts w:ascii="Bookman Old Style" w:hAnsi="Bookman Old Style" w:cs="Bookman Old Style"/>
      <w:b w:val="false"/>
      <w:bCs w:val="false"/>
      <w:sz w:val="13"/>
      <w:szCs w:val="13"/>
      <w:shd w:fill="FFFFFF" w:val="clear"/>
    </w:rPr>
  </w:style>
  <w:style w:type="character" w:styleId="56">
    <w:name w:val="Подпись к таблице (5)_"/>
    <w:qFormat/>
    <w:rPr>
      <w:rFonts w:ascii="Bookman Old Style" w:hAnsi="Bookman Old Style" w:cs="Bookman Old Style"/>
      <w:i/>
      <w:iCs/>
      <w:sz w:val="17"/>
      <w:szCs w:val="17"/>
      <w:shd w:fill="FFFFFF" w:val="clear"/>
    </w:rPr>
  </w:style>
  <w:style w:type="character" w:styleId="58pt">
    <w:name w:val="Подпись к таблице (5) + 8 pt"/>
    <w:qFormat/>
    <w:rPr>
      <w:rFonts w:ascii="Bookman Old Style" w:hAnsi="Bookman Old Style" w:cs="Bookman Old Style"/>
      <w:i w:val="false"/>
      <w:iCs w:val="false"/>
      <w:sz w:val="16"/>
      <w:szCs w:val="16"/>
      <w:shd w:fill="FFFFFF" w:val="clear"/>
    </w:rPr>
  </w:style>
  <w:style w:type="character" w:styleId="TimesNewRoman14">
    <w:name w:val="Основной текст + Times New Roman14"/>
    <w:qFormat/>
    <w:rPr>
      <w:rFonts w:ascii="Times New Roman" w:hAnsi="Times New Roman" w:cs="Times New Roman"/>
      <w:spacing w:val="7"/>
      <w:sz w:val="18"/>
      <w:szCs w:val="18"/>
      <w:shd w:fill="FFFFFF" w:val="clear"/>
    </w:rPr>
  </w:style>
  <w:style w:type="character" w:styleId="TimesNewRoman13">
    <w:name w:val="Основной текст + Times New Roman13"/>
    <w:qFormat/>
    <w:rPr>
      <w:rFonts w:ascii="Times New Roman" w:hAnsi="Times New Roman" w:cs="Times New Roman"/>
      <w:i/>
      <w:iCs/>
      <w:spacing w:val="-2"/>
      <w:sz w:val="19"/>
      <w:szCs w:val="19"/>
      <w:shd w:fill="FFFFFF" w:val="clear"/>
      <w:lang w:val="en-US"/>
    </w:rPr>
  </w:style>
  <w:style w:type="character" w:styleId="36Exact">
    <w:name w:val="Основной текст (36) Exact"/>
    <w:qFormat/>
    <w:rPr>
      <w:rFonts w:ascii="Calibri" w:hAnsi="Calibri" w:cs="Calibri"/>
      <w:spacing w:val="12"/>
      <w:sz w:val="12"/>
      <w:szCs w:val="12"/>
      <w:shd w:fill="FFFFFF" w:val="clear"/>
    </w:rPr>
  </w:style>
  <w:style w:type="character" w:styleId="37Exact">
    <w:name w:val="Основной текст (37) Exact"/>
    <w:qFormat/>
    <w:rPr>
      <w:rFonts w:ascii="Times New Roman" w:hAnsi="Times New Roman" w:cs="Times New Roman"/>
      <w:spacing w:val="-8"/>
      <w:sz w:val="17"/>
      <w:szCs w:val="17"/>
      <w:u w:val="none"/>
    </w:rPr>
  </w:style>
  <w:style w:type="character" w:styleId="34Exact">
    <w:name w:val="Основной текст (34) Exact"/>
    <w:qFormat/>
    <w:rPr>
      <w:rFonts w:ascii="Times New Roman" w:hAnsi="Times New Roman" w:cs="Times New Roman"/>
      <w:spacing w:val="4"/>
      <w:sz w:val="8"/>
      <w:szCs w:val="8"/>
      <w:u w:val="none"/>
    </w:rPr>
  </w:style>
  <w:style w:type="character" w:styleId="34TrebuchetMS">
    <w:name w:val="Основной текст (34) + Trebuchet MS"/>
    <w:qFormat/>
    <w:rPr>
      <w:rFonts w:ascii="Trebuchet MS" w:hAnsi="Trebuchet MS" w:cs="Trebuchet MS"/>
      <w:color w:val="000000"/>
      <w:spacing w:val="8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34Exact1">
    <w:name w:val="Основной текст (34) Exact1"/>
    <w:qFormat/>
    <w:rPr>
      <w:rFonts w:ascii="Times New Roman" w:hAnsi="Times New Roman" w:cs="Times New Roman"/>
      <w:color w:val="000000"/>
      <w:spacing w:val="4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14Gungsuh">
    <w:name w:val="Основной текст (14) + Gungsuh"/>
    <w:qFormat/>
    <w:rPr>
      <w:rFonts w:ascii="Gungsuh" w:hAnsi="Gungsuh" w:cs="Gungsuh"/>
      <w:i/>
      <w:iCs/>
      <w:spacing w:val="0"/>
      <w:sz w:val="8"/>
      <w:szCs w:val="8"/>
      <w:shd w:fill="FFFFFF" w:val="clear"/>
    </w:rPr>
  </w:style>
  <w:style w:type="character" w:styleId="14TrebuchetMS1">
    <w:name w:val="Основной текст (14) + Trebuchet MS1"/>
    <w:qFormat/>
    <w:rPr>
      <w:rFonts w:ascii="Trebuchet MS" w:hAnsi="Trebuchet MS" w:cs="Trebuchet MS"/>
      <w:spacing w:val="0"/>
      <w:sz w:val="10"/>
      <w:szCs w:val="10"/>
      <w:shd w:fill="FFFFFF" w:val="clear"/>
    </w:rPr>
  </w:style>
  <w:style w:type="character" w:styleId="14MicrosoftSansSerif">
    <w:name w:val="Основной текст (14) + Microsoft Sans Serif"/>
    <w:qFormat/>
    <w:rPr>
      <w:rFonts w:ascii="Microsoft Sans Serif" w:hAnsi="Microsoft Sans Serif" w:cs="Microsoft Sans Serif"/>
      <w:spacing w:val="-10"/>
      <w:sz w:val="20"/>
      <w:szCs w:val="20"/>
      <w:shd w:fill="FFFFFF" w:val="clear"/>
    </w:rPr>
  </w:style>
  <w:style w:type="character" w:styleId="13Corbel">
    <w:name w:val="Основной текст (13) + Corbel"/>
    <w:qFormat/>
    <w:rPr>
      <w:rFonts w:ascii="Corbel" w:hAnsi="Corbel" w:cs="Corbel"/>
      <w:b w:val="false"/>
      <w:bCs w:val="false"/>
      <w:spacing w:val="-20"/>
      <w:sz w:val="20"/>
      <w:szCs w:val="20"/>
      <w:shd w:fill="FFFFFF" w:val="clear"/>
    </w:rPr>
  </w:style>
  <w:style w:type="character" w:styleId="13BookmanOldStyle">
    <w:name w:val="Основной текст (13) + Bookman Old Style"/>
    <w:qFormat/>
    <w:rPr>
      <w:rFonts w:ascii="Bookman Old Style" w:hAnsi="Bookman Old Style" w:cs="Bookman Old Style"/>
      <w:b w:val="false"/>
      <w:bCs w:val="false"/>
      <w:sz w:val="13"/>
      <w:szCs w:val="13"/>
      <w:shd w:fill="FFFFFF" w:val="clear"/>
    </w:rPr>
  </w:style>
  <w:style w:type="character" w:styleId="28pt">
    <w:name w:val="Подпись к таблице (2) + 8 pt"/>
    <w:qFormat/>
    <w:rPr>
      <w:rFonts w:ascii="Trebuchet MS" w:hAnsi="Trebuchet MS" w:cs="Trebuchet MS"/>
      <w:b w:val="false"/>
      <w:bCs w:val="false"/>
      <w:spacing w:val="-10"/>
      <w:sz w:val="16"/>
      <w:szCs w:val="16"/>
      <w:shd w:fill="FFFFFF" w:val="clear"/>
    </w:rPr>
  </w:style>
  <w:style w:type="character" w:styleId="TrebuchetMS4">
    <w:name w:val="Основной текст + Trebuchet MS4"/>
    <w:qFormat/>
    <w:rPr>
      <w:rFonts w:ascii="Trebuchet MS" w:hAnsi="Trebuchet MS" w:cs="Trebuchet MS"/>
      <w:i/>
      <w:iCs/>
      <w:spacing w:val="20"/>
      <w:sz w:val="19"/>
      <w:szCs w:val="19"/>
      <w:shd w:fill="FFFFFF" w:val="clear"/>
      <w:lang w:val="en-US"/>
    </w:rPr>
  </w:style>
  <w:style w:type="character" w:styleId="TimesNewRoman12">
    <w:name w:val="Основной текст + Times New Roman12"/>
    <w:qFormat/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character" w:styleId="27">
    <w:name w:val="Основной текст (27)_"/>
    <w:qFormat/>
    <w:rPr>
      <w:rFonts w:ascii="Times New Roman" w:hAnsi="Times New Roman" w:cs="Times New Roman"/>
      <w:shd w:fill="FFFFFF" w:val="clear"/>
    </w:rPr>
  </w:style>
  <w:style w:type="character" w:styleId="27TrebuchetMS">
    <w:name w:val="Основной текст (27) + Trebuchet MS"/>
    <w:qFormat/>
    <w:rPr>
      <w:rFonts w:ascii="Trebuchet MS" w:hAnsi="Trebuchet MS" w:cs="Trebuchet MS"/>
      <w:i/>
      <w:iCs/>
      <w:spacing w:val="20"/>
      <w:sz w:val="19"/>
      <w:szCs w:val="19"/>
      <w:shd w:fill="FFFFFF" w:val="clear"/>
      <w:lang w:val="en-US"/>
    </w:rPr>
  </w:style>
  <w:style w:type="character" w:styleId="581">
    <w:name w:val="Основной текст (5) + 81"/>
    <w:qFormat/>
    <w:rPr>
      <w:rFonts w:ascii="Bookman Old Style" w:hAnsi="Bookman Old Style" w:cs="Bookman Old Style"/>
      <w:i/>
      <w:iCs/>
      <w:spacing w:val="-20"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Bookman Old Style" w:hAnsi="Bookman Old Style" w:cs="Bookman Old Style"/>
      <w:sz w:val="18"/>
      <w:szCs w:val="18"/>
      <w:shd w:fill="FFFFFF" w:val="clear"/>
    </w:rPr>
  </w:style>
  <w:style w:type="character" w:styleId="TrebuchetMS3">
    <w:name w:val="Основной текст + Trebuchet MS3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11pt">
    <w:name w:val="Основной текст + 11 pt"/>
    <w:qFormat/>
    <w:rPr>
      <w:rFonts w:ascii="Bookman Old Style" w:hAnsi="Bookman Old Style" w:cs="Bookman Old Style"/>
      <w:spacing w:val="-30"/>
      <w:sz w:val="22"/>
      <w:szCs w:val="22"/>
      <w:shd w:fill="FFFFFF" w:val="clear"/>
    </w:rPr>
  </w:style>
  <w:style w:type="character" w:styleId="36">
    <w:name w:val="Подпись к таблице (3) + 6"/>
    <w:qFormat/>
    <w:rPr>
      <w:rFonts w:ascii="Trebuchet MS" w:hAnsi="Trebuchet MS" w:cs="Trebuchet MS"/>
      <w:sz w:val="13"/>
      <w:szCs w:val="13"/>
      <w:shd w:fill="FFFFFF" w:val="clear"/>
    </w:rPr>
  </w:style>
  <w:style w:type="character" w:styleId="621">
    <w:name w:val="Основной текст + 62"/>
    <w:qFormat/>
    <w:rPr>
      <w:rFonts w:ascii="Bookman Old Style" w:hAnsi="Bookman Old Style" w:cs="Bookman Old Style"/>
      <w:i/>
      <w:iCs/>
      <w:sz w:val="13"/>
      <w:szCs w:val="13"/>
      <w:shd w:fill="FFFFFF" w:val="clear"/>
    </w:rPr>
  </w:style>
  <w:style w:type="character" w:styleId="611">
    <w:name w:val="Основной текст + 61"/>
    <w:qFormat/>
    <w:rPr>
      <w:rFonts w:ascii="Bookman Old Style" w:hAnsi="Bookman Old Style" w:cs="Bookman Old Style"/>
      <w:sz w:val="13"/>
      <w:szCs w:val="13"/>
      <w:shd w:fill="FFFFFF" w:val="clear"/>
      <w:lang w:val="en-US" w:eastAsia="en-US"/>
    </w:rPr>
  </w:style>
  <w:style w:type="character" w:styleId="TrebuchetMS210">
    <w:name w:val="Основной текст + Trebuchet MS2"/>
    <w:qFormat/>
    <w:rPr>
      <w:rFonts w:ascii="Trebuchet MS" w:hAnsi="Trebuchet MS" w:cs="Trebuchet MS"/>
      <w:sz w:val="9"/>
      <w:szCs w:val="9"/>
      <w:shd w:fill="FFFFFF" w:val="clear"/>
    </w:rPr>
  </w:style>
  <w:style w:type="character" w:styleId="1pt1">
    <w:name w:val="Основной текст + Интервал 1 pt"/>
    <w:qFormat/>
    <w:rPr>
      <w:rFonts w:ascii="Bookman Old Style" w:hAnsi="Bookman Old Style" w:cs="Bookman Old Style"/>
      <w:spacing w:val="30"/>
      <w:sz w:val="16"/>
      <w:szCs w:val="16"/>
      <w:shd w:fill="FFFFFF" w:val="clear"/>
    </w:rPr>
  </w:style>
  <w:style w:type="character" w:styleId="TimesNewRoman11">
    <w:name w:val="Основной текст + Times New Roman1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43">
    <w:name w:val="Заголовок №4 (3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TimesNewRoman10">
    <w:name w:val="Основной текст + Times New Roman1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9TimesNewRoman">
    <w:name w:val="Основной текст (19) + Times New Roman"/>
    <w:qFormat/>
    <w:rPr>
      <w:rFonts w:ascii="Times New Roman" w:hAnsi="Times New Roman" w:cs="Times New Roman"/>
      <w:spacing w:val="10"/>
      <w:sz w:val="20"/>
      <w:szCs w:val="20"/>
      <w:shd w:fill="FFFFFF" w:val="clear"/>
    </w:rPr>
  </w:style>
  <w:style w:type="character" w:styleId="19TimesNewRoman1">
    <w:name w:val="Основной текст (19) + Times New Roman1"/>
    <w:qFormat/>
    <w:rPr>
      <w:rFonts w:ascii="Times New Roman" w:hAnsi="Times New Roman" w:cs="Times New Roman"/>
      <w:spacing w:val="-10"/>
      <w:sz w:val="20"/>
      <w:szCs w:val="20"/>
      <w:shd w:fill="FFFFFF" w:val="clear"/>
      <w:lang w:val="en-US"/>
    </w:rPr>
  </w:style>
  <w:style w:type="character" w:styleId="TimesNewRoman4">
    <w:name w:val="Колонтитул + Times New Roman4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5TimesNewRoman5">
    <w:name w:val="Основной текст (5) + Times New Roman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5TimesNewRoman4">
    <w:name w:val="Основной текст (5) + Times New Roman4"/>
    <w:qFormat/>
    <w:rPr>
      <w:rFonts w:ascii="Times New Roman" w:hAnsi="Times New Roman" w:cs="Times New Roman"/>
      <w:i w:val="false"/>
      <w:iCs w:val="false"/>
      <w:sz w:val="19"/>
      <w:szCs w:val="19"/>
      <w:shd w:fill="FFFFFF" w:val="clear"/>
    </w:rPr>
  </w:style>
  <w:style w:type="character" w:styleId="2TimesNewRoman3">
    <w:name w:val="Подпись к таблице (2) + Times New Roman3"/>
    <w:qFormat/>
    <w:rPr>
      <w:rFonts w:ascii="Times New Roman" w:hAnsi="Times New Roman" w:cs="Times New Roman"/>
      <w:b w:val="false"/>
      <w:bCs w:val="false"/>
      <w:i/>
      <w:iCs/>
      <w:sz w:val="16"/>
      <w:szCs w:val="16"/>
      <w:shd w:fill="FFFFFF" w:val="clear"/>
    </w:rPr>
  </w:style>
  <w:style w:type="character" w:styleId="2TimesNewRoman2">
    <w:name w:val="Подпись к таблице (2) + Times New Roman2"/>
    <w:qFormat/>
    <w:rPr>
      <w:rFonts w:ascii="Times New Roman" w:hAnsi="Times New Roman" w:cs="Times New Roman"/>
      <w:b w:val="false"/>
      <w:bCs w:val="false"/>
      <w:i/>
      <w:iCs/>
      <w:spacing w:val="20"/>
      <w:sz w:val="16"/>
      <w:szCs w:val="16"/>
      <w:shd w:fill="FFFFFF" w:val="clear"/>
      <w:lang w:val="en-US"/>
    </w:rPr>
  </w:style>
  <w:style w:type="character" w:styleId="2TimesNewRoman1">
    <w:name w:val="Подпись к таблице (2) + Times New Roman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sz w:val="13"/>
      <w:szCs w:val="13"/>
      <w:shd w:fill="FFFFFF" w:val="clear"/>
    </w:rPr>
  </w:style>
  <w:style w:type="character" w:styleId="TimesNewRoman9">
    <w:name w:val="Основной текст + Times New Roman9"/>
    <w:qFormat/>
    <w:rPr>
      <w:rFonts w:ascii="Times New Roman" w:hAnsi="Times New Roman" w:cs="Times New Roman"/>
      <w:sz w:val="19"/>
      <w:szCs w:val="19"/>
      <w:u w:val="single"/>
      <w:shd w:fill="FFFFFF" w:val="clear"/>
    </w:rPr>
  </w:style>
  <w:style w:type="character" w:styleId="SegoeUI">
    <w:name w:val="Основной текст + Segoe UI"/>
    <w:qFormat/>
    <w:rPr>
      <w:rFonts w:ascii="Segoe UI" w:hAnsi="Segoe UI" w:cs="Segoe UI"/>
      <w:sz w:val="14"/>
      <w:szCs w:val="14"/>
      <w:shd w:fill="FFFFFF" w:val="clear"/>
      <w:lang w:val="en-US" w:eastAsia="en-US"/>
    </w:rPr>
  </w:style>
  <w:style w:type="character" w:styleId="29">
    <w:name w:val="Основной текст (29)_"/>
    <w:qFormat/>
    <w:rPr>
      <w:rFonts w:ascii="Times New Roman" w:hAnsi="Times New Roman" w:cs="Times New Roman"/>
      <w:spacing w:val="-10"/>
      <w:sz w:val="20"/>
      <w:szCs w:val="20"/>
      <w:shd w:fill="FFFFFF" w:val="clear"/>
    </w:rPr>
  </w:style>
  <w:style w:type="character" w:styleId="29TrebuchetMS">
    <w:name w:val="Основной текст (29) + Trebuchet MS"/>
    <w:qFormat/>
    <w:rPr>
      <w:rFonts w:ascii="Trebuchet MS" w:hAnsi="Trebuchet MS" w:cs="Trebuchet MS"/>
      <w:i/>
      <w:iCs/>
      <w:spacing w:val="-20"/>
      <w:sz w:val="17"/>
      <w:szCs w:val="17"/>
      <w:shd w:fill="FFFFFF" w:val="clear"/>
    </w:rPr>
  </w:style>
  <w:style w:type="character" w:styleId="290pt">
    <w:name w:val="Основной текст (29) + Интервал 0 pt"/>
    <w:qFormat/>
    <w:rPr>
      <w:rFonts w:ascii="Times New Roman" w:hAnsi="Times New Roman" w:cs="Times New Roman"/>
      <w:spacing w:val="10"/>
      <w:sz w:val="20"/>
      <w:szCs w:val="20"/>
      <w:shd w:fill="FFFFFF" w:val="clear"/>
    </w:rPr>
  </w:style>
  <w:style w:type="character" w:styleId="291">
    <w:name w:val="Основной текст (29)"/>
    <w:qFormat/>
    <w:rPr>
      <w:rFonts w:ascii="Times New Roman" w:hAnsi="Times New Roman" w:cs="Times New Roman"/>
      <w:spacing w:val="-10"/>
      <w:sz w:val="20"/>
      <w:szCs w:val="20"/>
      <w:shd w:fill="FFFFFF" w:val="clear"/>
    </w:rPr>
  </w:style>
  <w:style w:type="character" w:styleId="17TimesNewRoman">
    <w:name w:val="Основной текст (17) + Times New Roman"/>
    <w:qFormat/>
    <w:rPr>
      <w:rFonts w:ascii="Times New Roman" w:hAnsi="Times New Roman" w:cs="Times New Roman"/>
      <w:spacing w:val="30"/>
      <w:sz w:val="19"/>
      <w:szCs w:val="19"/>
      <w:shd w:fill="FFFFFF" w:val="clear"/>
    </w:rPr>
  </w:style>
  <w:style w:type="character" w:styleId="17TimesNewRoman1">
    <w:name w:val="Основной текст (17) + Times New Roman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TimesNewRoman8">
    <w:name w:val="Основной текст + Times New Roman8"/>
    <w:qFormat/>
    <w:rPr>
      <w:rFonts w:ascii="Times New Roman" w:hAnsi="Times New Roman" w:cs="Times New Roman"/>
      <w:i/>
      <w:iCs/>
      <w:spacing w:val="40"/>
      <w:sz w:val="20"/>
      <w:szCs w:val="20"/>
      <w:shd w:fill="FFFFFF" w:val="clear"/>
      <w:lang w:val="en-US"/>
    </w:rPr>
  </w:style>
  <w:style w:type="character" w:styleId="5TimesNewRoman3">
    <w:name w:val="Основной текст (5) + Times New Roman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5TimesNewRoman2">
    <w:name w:val="Основной текст (5) + Times New Roman2"/>
    <w:qFormat/>
    <w:rPr>
      <w:rFonts w:ascii="Times New Roman" w:hAnsi="Times New Roman" w:cs="Times New Roman"/>
      <w:i/>
      <w:iCs/>
      <w:spacing w:val="40"/>
      <w:sz w:val="20"/>
      <w:szCs w:val="20"/>
      <w:shd w:fill="FFFFFF" w:val="clear"/>
      <w:lang w:val="en-US"/>
    </w:rPr>
  </w:style>
  <w:style w:type="character" w:styleId="7TimesNewRoman">
    <w:name w:val="Основной текст (7) + Times New Roman"/>
    <w:qFormat/>
    <w:rPr>
      <w:rFonts w:ascii="Times New Roman" w:hAnsi="Times New Roman" w:cs="Times New Roman"/>
      <w:i w:val="false"/>
      <w:iCs w:val="false"/>
      <w:spacing w:val="-10"/>
      <w:sz w:val="20"/>
      <w:szCs w:val="20"/>
      <w:shd w:fill="FFFFFF" w:val="clear"/>
    </w:rPr>
  </w:style>
  <w:style w:type="character" w:styleId="7TrebuchetMS">
    <w:name w:val="Основной текст (7) + Trebuchet MS"/>
    <w:qFormat/>
    <w:rPr>
      <w:rFonts w:ascii="Trebuchet MS" w:hAnsi="Trebuchet MS" w:cs="Trebuchet MS"/>
      <w:i/>
      <w:iCs/>
      <w:spacing w:val="10"/>
      <w:sz w:val="17"/>
      <w:szCs w:val="17"/>
      <w:shd w:fill="FFFFFF" w:val="clear"/>
      <w:lang w:val="en-US"/>
    </w:rPr>
  </w:style>
  <w:style w:type="character" w:styleId="TrebuchetMS111">
    <w:name w:val="Основной текст + Trebuchet MS1"/>
    <w:qFormat/>
    <w:rPr>
      <w:rFonts w:ascii="Trebuchet MS" w:hAnsi="Trebuchet MS" w:cs="Trebuchet MS"/>
      <w:i/>
      <w:iCs/>
      <w:spacing w:val="-20"/>
      <w:sz w:val="17"/>
      <w:szCs w:val="17"/>
      <w:shd w:fill="FFFFFF" w:val="clear"/>
      <w:lang w:val="en-US"/>
    </w:rPr>
  </w:style>
  <w:style w:type="character" w:styleId="6Arial">
    <w:name w:val="Заголовок №6 + Arial"/>
    <w:qFormat/>
    <w:rPr>
      <w:rFonts w:ascii="Arial" w:hAnsi="Arial" w:cs="Arial"/>
      <w:sz w:val="20"/>
      <w:szCs w:val="20"/>
      <w:shd w:fill="FFFFFF" w:val="clear"/>
    </w:rPr>
  </w:style>
  <w:style w:type="character" w:styleId="35">
    <w:name w:val="Оглавление 3 Знак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TimesNewRoman25">
    <w:name w:val="Подпись к таблице + Times New Roman2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TimesNewRoman110">
    <w:name w:val="Подпись к таблице + Times New Roman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Arial3">
    <w:name w:val="Основной текст + Arial3"/>
    <w:qFormat/>
    <w:rPr>
      <w:rFonts w:ascii="Arial" w:hAnsi="Arial" w:cs="Arial"/>
      <w:sz w:val="20"/>
      <w:szCs w:val="20"/>
      <w:shd w:fill="FFFFFF" w:val="clear"/>
    </w:rPr>
  </w:style>
  <w:style w:type="character" w:styleId="SegoeUI2">
    <w:name w:val="Основной текст + Segoe UI2"/>
    <w:qFormat/>
    <w:rPr>
      <w:rFonts w:ascii="Segoe UI" w:hAnsi="Segoe UI" w:cs="Segoe UI"/>
      <w:sz w:val="10"/>
      <w:szCs w:val="10"/>
      <w:shd w:fill="FFFFFF" w:val="clear"/>
    </w:rPr>
  </w:style>
  <w:style w:type="character" w:styleId="Arial2">
    <w:name w:val="Основной текст + Arial2"/>
    <w:qFormat/>
    <w:rPr>
      <w:rFonts w:ascii="Arial" w:hAnsi="Arial" w:cs="Arial"/>
      <w:smallCaps/>
      <w:sz w:val="13"/>
      <w:szCs w:val="13"/>
      <w:shd w:fill="FFFFFF" w:val="clear"/>
      <w:lang w:val="en-US"/>
    </w:rPr>
  </w:style>
  <w:style w:type="character" w:styleId="TimesNewRoman7">
    <w:name w:val="Основной текст + Times New Roman7"/>
    <w:qFormat/>
    <w:rPr>
      <w:rFonts w:ascii="Times New Roman" w:hAnsi="Times New Roman" w:cs="Times New Roman"/>
      <w:spacing w:val="-10"/>
      <w:sz w:val="12"/>
      <w:szCs w:val="12"/>
      <w:shd w:fill="FFFFFF" w:val="clear"/>
    </w:rPr>
  </w:style>
  <w:style w:type="character" w:styleId="52SegoeUI">
    <w:name w:val="Заголовок №5 (2) + Segoe UI"/>
    <w:qFormat/>
    <w:rPr>
      <w:rFonts w:ascii="Segoe UI" w:hAnsi="Segoe UI" w:cs="Segoe UI"/>
      <w:sz w:val="30"/>
      <w:szCs w:val="30"/>
      <w:shd w:fill="FFFFFF" w:val="clear"/>
    </w:rPr>
  </w:style>
  <w:style w:type="character" w:styleId="TimesNewRoman61">
    <w:name w:val="Основной текст + Times New Roman6"/>
    <w:qFormat/>
    <w:rPr>
      <w:rFonts w:ascii="Times New Roman" w:hAnsi="Times New Roman" w:cs="Times New Roman"/>
      <w:i/>
      <w:iCs/>
      <w:sz w:val="20"/>
      <w:szCs w:val="20"/>
      <w:u w:val="single"/>
      <w:shd w:fill="FFFFFF" w:val="clear"/>
      <w:lang w:val="en-US" w:eastAsia="en-US"/>
    </w:rPr>
  </w:style>
  <w:style w:type="character" w:styleId="TimesNewRoman3">
    <w:name w:val="Колонтитул + Times New Roman3"/>
    <w:qFormat/>
    <w:rPr>
      <w:rFonts w:ascii="Times New Roman" w:hAnsi="Times New Roman" w:cs="Times New Roman"/>
      <w:i w:val="false"/>
      <w:iCs w:val="false"/>
      <w:sz w:val="20"/>
      <w:szCs w:val="20"/>
      <w:shd w:fill="FFFFFF" w:val="clear"/>
    </w:rPr>
  </w:style>
  <w:style w:type="character" w:styleId="11TimesNewRoman">
    <w:name w:val="Основной текст (11) + Times New Roman"/>
    <w:qFormat/>
    <w:rPr>
      <w:rFonts w:ascii="Times New Roman" w:hAnsi="Times New Roman" w:cs="Times New Roman"/>
      <w:i/>
      <w:iCs/>
      <w:sz w:val="38"/>
      <w:szCs w:val="38"/>
      <w:shd w:fill="FFFFFF" w:val="clear"/>
      <w:lang w:val="en-US" w:eastAsia="en-US"/>
    </w:rPr>
  </w:style>
  <w:style w:type="character" w:styleId="11SegoeUI">
    <w:name w:val="Основной текст (11) + Segoe UI"/>
    <w:qFormat/>
    <w:rPr>
      <w:rFonts w:ascii="Segoe UI" w:hAnsi="Segoe UI" w:cs="Segoe UI"/>
      <w:sz w:val="30"/>
      <w:szCs w:val="30"/>
      <w:shd w:fill="FFFFFF" w:val="clear"/>
    </w:rPr>
  </w:style>
  <w:style w:type="character" w:styleId="11TimesNewRoman1">
    <w:name w:val="Основной текст (11) + Times New Roman1"/>
    <w:qFormat/>
    <w:rPr>
      <w:rFonts w:ascii="Times New Roman" w:hAnsi="Times New Roman" w:cs="Times New Roman"/>
      <w:i/>
      <w:iCs/>
      <w:sz w:val="38"/>
      <w:szCs w:val="38"/>
      <w:u w:val="single"/>
      <w:shd w:fill="FFFFFF" w:val="clear"/>
      <w:lang w:val="en-US" w:eastAsia="en-US"/>
    </w:rPr>
  </w:style>
  <w:style w:type="character" w:styleId="30">
    <w:name w:val="Основной текст (30)_"/>
    <w:qFormat/>
    <w:rPr>
      <w:rFonts w:ascii="CordiaUPC" w:hAnsi="CordiaUPC" w:cs="CordiaUPC"/>
      <w:i/>
      <w:iCs/>
      <w:sz w:val="40"/>
      <w:szCs w:val="40"/>
      <w:shd w:fill="FFFFFF" w:val="clear"/>
      <w:lang w:val="en-US" w:eastAsia="en-US"/>
    </w:rPr>
  </w:style>
  <w:style w:type="character" w:styleId="28">
    <w:name w:val="Основной текст (28)_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281">
    <w:name w:val="Основной текст (28) + Курсив"/>
    <w:qFormat/>
    <w:rPr>
      <w:rFonts w:ascii="Trebuchet MS" w:hAnsi="Trebuchet MS" w:cs="Trebuchet MS"/>
      <w:i/>
      <w:iCs/>
      <w:sz w:val="20"/>
      <w:szCs w:val="20"/>
      <w:shd w:fill="FFFFFF" w:val="clear"/>
    </w:rPr>
  </w:style>
  <w:style w:type="character" w:styleId="282">
    <w:name w:val="Основной текст (28)"/>
    <w:qFormat/>
    <w:rPr>
      <w:rFonts w:ascii="Trebuchet MS" w:hAnsi="Trebuchet MS" w:cs="Trebuchet MS"/>
      <w:sz w:val="20"/>
      <w:szCs w:val="20"/>
      <w:shd w:fill="FFFFFF" w:val="clear"/>
    </w:rPr>
  </w:style>
  <w:style w:type="character" w:styleId="21TimesNewRoman">
    <w:name w:val="Основной текст (21) + Times New Roman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311">
    <w:name w:val="Основной текст (31)_"/>
    <w:qFormat/>
    <w:rPr>
      <w:rFonts w:ascii="Times New Roman" w:hAnsi="Times New Roman" w:cs="Times New Roman"/>
      <w:sz w:val="14"/>
      <w:szCs w:val="14"/>
      <w:shd w:fill="FFFFFF" w:val="clear"/>
    </w:rPr>
  </w:style>
  <w:style w:type="character" w:styleId="SegoeUI1">
    <w:name w:val="Основной текст + Segoe UI1"/>
    <w:qFormat/>
    <w:rPr>
      <w:rFonts w:ascii="Segoe UI" w:hAnsi="Segoe UI" w:cs="Segoe UI"/>
      <w:sz w:val="13"/>
      <w:szCs w:val="13"/>
      <w:shd w:fill="FFFFFF" w:val="clear"/>
      <w:lang w:val="en-US" w:eastAsia="en-US"/>
    </w:rPr>
  </w:style>
  <w:style w:type="character" w:styleId="TimesNewRoman51">
    <w:name w:val="Основной текст + Times New Roman5"/>
    <w:qFormat/>
    <w:rPr>
      <w:rFonts w:ascii="Times New Roman" w:hAnsi="Times New Roman" w:cs="Times New Roman"/>
      <w:spacing w:val="10"/>
      <w:sz w:val="20"/>
      <w:szCs w:val="20"/>
      <w:shd w:fill="FFFFFF" w:val="clear"/>
    </w:rPr>
  </w:style>
  <w:style w:type="character" w:styleId="TimesNewRoman41">
    <w:name w:val="Основной текст + Times New Roman4"/>
    <w:qFormat/>
    <w:rPr>
      <w:rFonts w:ascii="Times New Roman" w:hAnsi="Times New Roman" w:cs="Times New Roman"/>
      <w:i/>
      <w:iCs/>
      <w:spacing w:val="30"/>
      <w:sz w:val="21"/>
      <w:szCs w:val="21"/>
      <w:shd w:fill="FFFFFF" w:val="clear"/>
    </w:rPr>
  </w:style>
  <w:style w:type="character" w:styleId="TimesNewRoman31">
    <w:name w:val="Основной текст + Times New Roman3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6Arial1">
    <w:name w:val="Основной текст (6) + Arial"/>
    <w:qFormat/>
    <w:rPr>
      <w:rFonts w:ascii="Arial" w:hAnsi="Arial" w:cs="Arial"/>
      <w:sz w:val="13"/>
      <w:szCs w:val="13"/>
      <w:shd w:fill="FFFFFF" w:val="clear"/>
      <w:lang w:val="en-US"/>
    </w:rPr>
  </w:style>
  <w:style w:type="character" w:styleId="2710pt">
    <w:name w:val="Основной текст (27) + 10 pt"/>
    <w:qFormat/>
    <w:rPr>
      <w:rFonts w:ascii="Times New Roman" w:hAnsi="Times New Roman" w:cs="Times New Roman"/>
      <w:spacing w:val="10"/>
      <w:sz w:val="20"/>
      <w:szCs w:val="20"/>
      <w:shd w:fill="FFFFFF" w:val="clear"/>
    </w:rPr>
  </w:style>
  <w:style w:type="character" w:styleId="2710pt1">
    <w:name w:val="Основной текст (27) + 10 pt1"/>
    <w:qFormat/>
    <w:rPr>
      <w:rFonts w:ascii="Times New Roman" w:hAnsi="Times New Roman" w:cs="Times New Roman"/>
      <w:spacing w:val="-30"/>
      <w:sz w:val="20"/>
      <w:szCs w:val="20"/>
      <w:shd w:fill="FFFFFF" w:val="clear"/>
    </w:rPr>
  </w:style>
  <w:style w:type="character" w:styleId="3TimesNewRoman">
    <w:name w:val="Подпись к таблице (3) + Times New Roman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3Arial">
    <w:name w:val="Подпись к таблице (3) + Arial"/>
    <w:qFormat/>
    <w:rPr>
      <w:rFonts w:ascii="Arial" w:hAnsi="Arial" w:cs="Arial"/>
      <w:sz w:val="13"/>
      <w:szCs w:val="13"/>
      <w:shd w:fill="FFFFFF" w:val="clear"/>
    </w:rPr>
  </w:style>
  <w:style w:type="character" w:styleId="222">
    <w:name w:val="Заголовок №2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210pt">
    <w:name w:val="Заголовок №2 (2) + 10 pt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TimesNewRoman26">
    <w:name w:val="Основной текст + Times New Roman2"/>
    <w:qFormat/>
    <w:rPr>
      <w:rFonts w:ascii="Times New Roman" w:hAnsi="Times New Roman" w:cs="Times New Roman"/>
      <w:spacing w:val="20"/>
      <w:sz w:val="18"/>
      <w:szCs w:val="18"/>
      <w:shd w:fill="FFFFFF" w:val="clear"/>
    </w:rPr>
  </w:style>
  <w:style w:type="character" w:styleId="5TimesNewRoman1">
    <w:name w:val="Основной текст (5) + Times New Roman1"/>
    <w:qFormat/>
    <w:rPr>
      <w:rFonts w:ascii="Times New Roman" w:hAnsi="Times New Roman" w:cs="Times New Roman"/>
      <w:i/>
      <w:iCs/>
      <w:spacing w:val="-10"/>
      <w:sz w:val="20"/>
      <w:szCs w:val="20"/>
      <w:shd w:fill="FFFFFF" w:val="clear"/>
      <w:lang w:val="en-US"/>
    </w:rPr>
  </w:style>
  <w:style w:type="character" w:styleId="321">
    <w:name w:val="Основной текст (32)_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322">
    <w:name w:val="Основной текст (32) + Малые прописные"/>
    <w:qFormat/>
    <w:rPr>
      <w:rFonts w:ascii="Times New Roman" w:hAnsi="Times New Roman" w:cs="Times New Roman"/>
      <w:i/>
      <w:iCs/>
      <w:smallCaps/>
      <w:sz w:val="20"/>
      <w:szCs w:val="20"/>
      <w:shd w:fill="FFFFFF" w:val="clear"/>
    </w:rPr>
  </w:style>
  <w:style w:type="character" w:styleId="323">
    <w:name w:val="Основной текст (32)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63">
    <w:name w:val="Подпись к таблице (6)_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TimesNewRoman111">
    <w:name w:val="Основной текст + Times New Roman1"/>
    <w:qFormat/>
    <w:rPr>
      <w:rFonts w:ascii="Times New Roman" w:hAnsi="Times New Roman" w:cs="Times New Roman"/>
      <w:i/>
      <w:iCs/>
      <w:sz w:val="16"/>
      <w:szCs w:val="16"/>
      <w:shd w:fill="FFFFFF" w:val="clear"/>
      <w:lang w:val="en-US"/>
    </w:rPr>
  </w:style>
  <w:style w:type="character" w:styleId="Calibri">
    <w:name w:val="Основной текст + Calibri"/>
    <w:qFormat/>
    <w:rPr>
      <w:rFonts w:ascii="Calibri" w:hAnsi="Calibri" w:cs="Calibri"/>
      <w:sz w:val="14"/>
      <w:szCs w:val="14"/>
      <w:shd w:fill="FFFFFF" w:val="clear"/>
    </w:rPr>
  </w:style>
  <w:style w:type="character" w:styleId="Arial1">
    <w:name w:val="Колонтитул + Arial"/>
    <w:qFormat/>
    <w:rPr>
      <w:rFonts w:ascii="Arial" w:hAnsi="Arial" w:cs="Arial"/>
      <w:i/>
      <w:iCs/>
      <w:spacing w:val="10"/>
      <w:sz w:val="18"/>
      <w:szCs w:val="18"/>
      <w:shd w:fill="FFFFFF" w:val="clear"/>
    </w:rPr>
  </w:style>
  <w:style w:type="character" w:styleId="331">
    <w:name w:val="Основной текст (33)_"/>
    <w:qFormat/>
    <w:rPr>
      <w:rFonts w:ascii="Gungsuh" w:hAnsi="Gungsuh" w:cs="Gungsuh"/>
      <w:sz w:val="12"/>
      <w:szCs w:val="12"/>
      <w:shd w:fill="FFFFFF" w:val="clear"/>
    </w:rPr>
  </w:style>
  <w:style w:type="character" w:styleId="33TrebuchetMS">
    <w:name w:val="Основной текст (33) + Trebuchet MS"/>
    <w:qFormat/>
    <w:rPr>
      <w:rFonts w:ascii="Trebuchet MS" w:hAnsi="Trebuchet MS" w:cs="Trebuchet MS"/>
      <w:i/>
      <w:iCs/>
      <w:sz w:val="11"/>
      <w:szCs w:val="11"/>
      <w:shd w:fill="FFFFFF" w:val="clear"/>
    </w:rPr>
  </w:style>
  <w:style w:type="character" w:styleId="341">
    <w:name w:val="Основной текст (34)_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351">
    <w:name w:val="Основной текст (35)_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359">
    <w:name w:val="Основной текст (35) + 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510pt">
    <w:name w:val="Основной текст (35) + 10 pt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3">
    <w:name w:val="Подпись к таблице (7)_"/>
    <w:qFormat/>
    <w:rPr>
      <w:rFonts w:ascii="Times New Roman" w:hAnsi="Times New Roman" w:cs="Times New Roman"/>
      <w:sz w:val="14"/>
      <w:szCs w:val="14"/>
      <w:shd w:fill="FFFFFF" w:val="clear"/>
    </w:rPr>
  </w:style>
  <w:style w:type="character" w:styleId="710pt">
    <w:name w:val="Подпись к таблице (7)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4TimesNewRoman1">
    <w:name w:val="Подпись к таблице (4) + Times New Roman1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83">
    <w:name w:val="Подпись к таблице (8)_"/>
    <w:qFormat/>
    <w:rPr>
      <w:rFonts w:ascii="David" w:hAnsi="David" w:cs="David"/>
      <w:sz w:val="21"/>
      <w:szCs w:val="21"/>
      <w:shd w:fill="FFFFFF" w:val="clear"/>
    </w:rPr>
  </w:style>
  <w:style w:type="character" w:styleId="92">
    <w:name w:val="Подпись к таблице (9)_"/>
    <w:qFormat/>
    <w:rPr>
      <w:rFonts w:ascii="Times New Roman" w:hAnsi="Times New Roman" w:cs="Times New Roman"/>
      <w:sz w:val="8"/>
      <w:szCs w:val="8"/>
      <w:shd w:fill="FFFFFF" w:val="clear"/>
    </w:rPr>
  </w:style>
  <w:style w:type="character" w:styleId="Arial11">
    <w:name w:val="Основной текст + Arial1"/>
    <w:qFormat/>
    <w:rPr>
      <w:rFonts w:ascii="Arial" w:hAnsi="Arial" w:cs="Arial"/>
      <w:sz w:val="13"/>
      <w:szCs w:val="13"/>
      <w:shd w:fill="FFFFFF" w:val="clear"/>
    </w:rPr>
  </w:style>
  <w:style w:type="character" w:styleId="TimesNewRoman27">
    <w:name w:val="Колонтитул + Times New Roman2"/>
    <w:qFormat/>
    <w:rPr>
      <w:rFonts w:ascii="Times New Roman" w:hAnsi="Times New Roman" w:cs="Times New Roman"/>
      <w:i/>
      <w:iCs/>
      <w:spacing w:val="-10"/>
      <w:sz w:val="19"/>
      <w:szCs w:val="19"/>
      <w:shd w:fill="FFFFFF" w:val="clear"/>
    </w:rPr>
  </w:style>
  <w:style w:type="character" w:styleId="38">
    <w:name w:val="Основной текст (38)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33Exact">
    <w:name w:val="Основной текст (33) Exact"/>
    <w:qFormat/>
    <w:rPr>
      <w:rFonts w:ascii="Gungsuh" w:hAnsi="Gungsuh" w:cs="Gungsuh"/>
      <w:spacing w:val="-7"/>
      <w:sz w:val="12"/>
      <w:szCs w:val="12"/>
      <w:u w:val="none"/>
    </w:rPr>
  </w:style>
  <w:style w:type="character" w:styleId="33SegoeUI">
    <w:name w:val="Основной текст (33) + Segoe UI"/>
    <w:qFormat/>
    <w:rPr>
      <w:rFonts w:ascii="Segoe UI" w:hAnsi="Segoe UI" w:cs="Segoe UI"/>
      <w:sz w:val="9"/>
      <w:szCs w:val="9"/>
      <w:shd w:fill="FFFFFF" w:val="clear"/>
    </w:rPr>
  </w:style>
  <w:style w:type="character" w:styleId="347pt">
    <w:name w:val="Основной текст (34) + 7 pt"/>
    <w:qFormat/>
    <w:rPr>
      <w:rFonts w:ascii="Times New Roman" w:hAnsi="Times New Roman" w:cs="Times New Roman"/>
      <w:sz w:val="14"/>
      <w:szCs w:val="14"/>
      <w:shd w:fill="FFFFFF" w:val="clear"/>
    </w:rPr>
  </w:style>
  <w:style w:type="character" w:styleId="39Exact">
    <w:name w:val="Основной текст (39) Exact"/>
    <w:qFormat/>
    <w:rPr>
      <w:rFonts w:ascii="Times New Roman" w:hAnsi="Times New Roman" w:cs="Times New Roman"/>
      <w:sz w:val="14"/>
      <w:szCs w:val="14"/>
      <w:shd w:fill="FFFFFF" w:val="clear"/>
    </w:rPr>
  </w:style>
  <w:style w:type="character" w:styleId="10">
    <w:name w:val="Подпись к таблице (10)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13">
    <w:name w:val="Подпись к таблице (11)_"/>
    <w:qFormat/>
    <w:rPr>
      <w:rFonts w:ascii="Calibri" w:hAnsi="Calibri" w:cs="Calibri"/>
      <w:spacing w:val="10"/>
      <w:sz w:val="13"/>
      <w:szCs w:val="13"/>
      <w:shd w:fill="FFFFFF" w:val="clear"/>
    </w:rPr>
  </w:style>
  <w:style w:type="character" w:styleId="114">
    <w:name w:val="Подпись к таблице (11)"/>
    <w:qFormat/>
    <w:rPr>
      <w:rFonts w:ascii="Calibri" w:hAnsi="Calibri" w:cs="Calibri"/>
      <w:spacing w:val="10"/>
      <w:sz w:val="13"/>
      <w:szCs w:val="13"/>
      <w:u w:val="single"/>
      <w:shd w:fill="FFFFFF" w:val="clear"/>
    </w:rPr>
  </w:style>
  <w:style w:type="character" w:styleId="11Gungsuh">
    <w:name w:val="Подпись к таблице (11) + Gungsuh"/>
    <w:qFormat/>
    <w:rPr>
      <w:rFonts w:ascii="Gungsuh" w:hAnsi="Gungsuh" w:cs="Gungsuh"/>
      <w:spacing w:val="0"/>
      <w:sz w:val="11"/>
      <w:szCs w:val="11"/>
      <w:u w:val="single"/>
      <w:shd w:fill="FFFFFF" w:val="clear"/>
    </w:rPr>
  </w:style>
  <w:style w:type="character" w:styleId="90pt">
    <w:name w:val="Подпись к таблице (9) + Интервал 0 pt"/>
    <w:qFormat/>
    <w:rPr>
      <w:rFonts w:ascii="Times New Roman" w:hAnsi="Times New Roman" w:cs="Times New Roman"/>
      <w:spacing w:val="-10"/>
      <w:sz w:val="8"/>
      <w:szCs w:val="8"/>
      <w:shd w:fill="FFFFFF" w:val="clear"/>
    </w:rPr>
  </w:style>
  <w:style w:type="character" w:styleId="40">
    <w:name w:val="Основной текст (40)_"/>
    <w:qFormat/>
    <w:rPr>
      <w:rFonts w:ascii="Segoe UI" w:hAnsi="Segoe UI" w:cs="Segoe UI"/>
      <w:b/>
      <w:bCs/>
      <w:sz w:val="17"/>
      <w:szCs w:val="17"/>
      <w:shd w:fill="FFFFFF" w:val="clear"/>
    </w:rPr>
  </w:style>
  <w:style w:type="character" w:styleId="TimesNewRoman112">
    <w:name w:val="Колонтитул + Times New Roman1"/>
    <w:qFormat/>
    <w:rPr>
      <w:rFonts w:ascii="Times New Roman" w:hAnsi="Times New Roman" w:cs="Times New Roman"/>
      <w:i w:val="false"/>
      <w:iCs w:val="false"/>
      <w:spacing w:val="-20"/>
      <w:sz w:val="21"/>
      <w:szCs w:val="21"/>
      <w:shd w:fill="FFFFFF" w:val="clear"/>
    </w:rPr>
  </w:style>
  <w:style w:type="character" w:styleId="Gungsuh">
    <w:name w:val="Колонтитул + Gungsuh"/>
    <w:qFormat/>
    <w:rPr>
      <w:rFonts w:ascii="Gungsuh" w:hAnsi="Gungsuh" w:cs="Gungsuh"/>
      <w:i/>
      <w:iCs/>
      <w:spacing w:val="-20"/>
      <w:sz w:val="17"/>
      <w:szCs w:val="17"/>
      <w:shd w:fill="FFFFFF" w:val="clear"/>
      <w:lang w:val="en-US" w:eastAsia="en-US"/>
    </w:rPr>
  </w:style>
  <w:style w:type="character" w:styleId="531">
    <w:name w:val="Заголовок №5 (3)_"/>
    <w:qFormat/>
    <w:rPr>
      <w:rFonts w:ascii="Segoe UI" w:hAnsi="Segoe UI" w:cs="Segoe UI"/>
      <w:sz w:val="30"/>
      <w:szCs w:val="30"/>
      <w:shd w:fill="FFFFFF" w:val="clear"/>
    </w:rPr>
  </w:style>
  <w:style w:type="character" w:styleId="Arial4">
    <w:name w:val="Оглавление + Arial"/>
    <w:qFormat/>
    <w:rPr>
      <w:rFonts w:ascii="Arial" w:hAnsi="Arial" w:cs="Arial"/>
      <w:sz w:val="20"/>
      <w:szCs w:val="20"/>
      <w:shd w:fill="FFFFFF" w:val="clear"/>
    </w:rPr>
  </w:style>
  <w:style w:type="character" w:styleId="622">
    <w:name w:val="Заголовок №6 (2)_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411">
    <w:name w:val="Основной текст (41)_"/>
    <w:qFormat/>
    <w:rPr>
      <w:rFonts w:ascii="Times New Roman" w:hAnsi="Times New Roman" w:cs="Times New Roman"/>
      <w:spacing w:val="-10"/>
      <w:sz w:val="26"/>
      <w:szCs w:val="26"/>
      <w:shd w:fill="FFFFFF" w:val="clear"/>
    </w:rPr>
  </w:style>
  <w:style w:type="character" w:styleId="37">
    <w:name w:val="Основной текст (37)_"/>
    <w:qFormat/>
    <w:rPr>
      <w:rFonts w:ascii="Times New Roman" w:hAnsi="Times New Roman" w:cs="Times New Roman"/>
      <w:spacing w:val="-10"/>
      <w:sz w:val="18"/>
      <w:szCs w:val="18"/>
      <w:shd w:fill="FFFFFF" w:val="clear"/>
    </w:rPr>
  </w:style>
  <w:style w:type="character" w:styleId="37Arial">
    <w:name w:val="Основной текст (37) + Arial"/>
    <w:qFormat/>
    <w:rPr>
      <w:rFonts w:ascii="Arial" w:hAnsi="Arial" w:cs="Arial"/>
      <w:spacing w:val="0"/>
      <w:sz w:val="13"/>
      <w:szCs w:val="13"/>
      <w:shd w:fill="FFFFFF" w:val="clear"/>
      <w:lang w:val="en-US"/>
    </w:rPr>
  </w:style>
  <w:style w:type="character" w:styleId="422">
    <w:name w:val="Основной текст (42)_"/>
    <w:qFormat/>
    <w:rPr>
      <w:rFonts w:ascii="Times New Roman" w:hAnsi="Times New Roman" w:cs="Times New Roman"/>
      <w:i/>
      <w:iCs/>
      <w:spacing w:val="-20"/>
      <w:sz w:val="18"/>
      <w:szCs w:val="18"/>
      <w:shd w:fill="FFFFFF" w:val="clear"/>
    </w:rPr>
  </w:style>
  <w:style w:type="character" w:styleId="42SegoeUI">
    <w:name w:val="Основной текст (42) + Segoe UI"/>
    <w:qFormat/>
    <w:rPr>
      <w:rFonts w:ascii="Segoe UI" w:hAnsi="Segoe UI" w:cs="Segoe UI"/>
      <w:b/>
      <w:bCs/>
      <w:i w:val="false"/>
      <w:iCs w:val="false"/>
      <w:spacing w:val="0"/>
      <w:sz w:val="17"/>
      <w:szCs w:val="17"/>
      <w:shd w:fill="FFFFFF" w:val="clear"/>
    </w:rPr>
  </w:style>
  <w:style w:type="character" w:styleId="431">
    <w:name w:val="Основной текст (43)_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Style24">
    <w:name w:val="Нижний колонтитул Знак"/>
    <w:basedOn w:val="Style14"/>
    <w:qFormat/>
    <w:rPr/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420" w:after="0"/>
      <w:ind w:hanging="1900"/>
    </w:pPr>
    <w:rPr>
      <w:rFonts w:ascii="Bookman Old Style" w:hAnsi="Bookman Old Style" w:cs="Bookman Old Style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widowControl w:val="false"/>
      <w:shd w:fill="FFFFFF" w:val="clear"/>
      <w:spacing w:lineRule="exact" w:line="245" w:before="0" w:after="0"/>
      <w:jc w:val="both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27">
    <w:name w:val="Сноска"/>
    <w:basedOn w:val="Normal"/>
    <w:qFormat/>
    <w:pPr>
      <w:widowControl w:val="false"/>
      <w:shd w:fill="FFFFFF" w:val="clear"/>
      <w:spacing w:lineRule="exact" w:line="281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187" w:before="0" w:after="420"/>
      <w:jc w:val="center"/>
    </w:pPr>
    <w:rPr>
      <w:rFonts w:ascii="Trebuchet MS" w:hAnsi="Trebuchet MS" w:cs="Trebuchet MS"/>
      <w:sz w:val="14"/>
      <w:szCs w:val="14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0" w:after="1260"/>
      <w:jc w:val="center"/>
    </w:pPr>
    <w:rPr>
      <w:rFonts w:ascii="Sylfaen" w:hAnsi="Sylfaen" w:cs="Sylfaen"/>
      <w:spacing w:val="-10"/>
      <w:sz w:val="28"/>
      <w:szCs w:val="28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454" w:before="1260" w:after="0"/>
      <w:jc w:val="center"/>
    </w:pPr>
    <w:rPr>
      <w:rFonts w:ascii="Microsoft Sans Serif" w:hAnsi="Microsoft Sans Serif" w:cs="Microsoft Sans Serif"/>
      <w:spacing w:val="-10"/>
      <w:sz w:val="34"/>
      <w:szCs w:val="34"/>
      <w:lang w:val="en-US"/>
    </w:rPr>
  </w:style>
  <w:style w:type="paragraph" w:styleId="324">
    <w:name w:val="Заголовок №3 (2)"/>
    <w:basedOn w:val="Normal"/>
    <w:qFormat/>
    <w:pPr>
      <w:widowControl w:val="false"/>
      <w:shd w:fill="FFFFFF" w:val="clear"/>
      <w:spacing w:lineRule="atLeast" w:line="240" w:before="240" w:after="600"/>
      <w:jc w:val="center"/>
      <w:outlineLvl w:val="2"/>
    </w:pPr>
    <w:rPr>
      <w:rFonts w:ascii="Bookman Old Style" w:hAnsi="Bookman Old Style" w:cs="Bookman Old Style"/>
      <w:sz w:val="26"/>
      <w:szCs w:val="26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240" w:before="600" w:after="600"/>
      <w:jc w:val="center"/>
    </w:pPr>
    <w:rPr>
      <w:rFonts w:ascii="Trebuchet MS" w:hAnsi="Trebuchet MS" w:cs="Trebuchet MS"/>
      <w:spacing w:val="-10"/>
      <w:sz w:val="19"/>
      <w:szCs w:val="19"/>
      <w:lang w:val="en-US"/>
    </w:rPr>
  </w:style>
  <w:style w:type="paragraph" w:styleId="512">
    <w:name w:val="Основной текст (5)1"/>
    <w:basedOn w:val="Normal"/>
    <w:qFormat/>
    <w:pPr>
      <w:widowControl w:val="false"/>
      <w:shd w:fill="FFFFFF" w:val="clear"/>
      <w:spacing w:lineRule="exact" w:line="202" w:before="600" w:after="2940"/>
      <w:jc w:val="center"/>
    </w:pPr>
    <w:rPr>
      <w:rFonts w:ascii="Bookman Old Style" w:hAnsi="Bookman Old Style" w:cs="Bookman Old Style"/>
      <w:i/>
      <w:iCs/>
      <w:sz w:val="16"/>
      <w:szCs w:val="16"/>
      <w:lang w:val="en-US"/>
    </w:rPr>
  </w:style>
  <w:style w:type="paragraph" w:styleId="312">
    <w:name w:val="Заголовок №31"/>
    <w:basedOn w:val="Normal"/>
    <w:qFormat/>
    <w:pPr>
      <w:widowControl w:val="false"/>
      <w:shd w:fill="FFFFFF" w:val="clear"/>
      <w:spacing w:lineRule="atLeast" w:line="240" w:before="0" w:after="1800"/>
      <w:outlineLvl w:val="2"/>
    </w:pPr>
    <w:rPr>
      <w:rFonts w:ascii="Trebuchet MS" w:hAnsi="Trebuchet MS" w:cs="Trebuchet MS"/>
      <w:sz w:val="29"/>
      <w:szCs w:val="29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240" w:before="2160" w:after="300"/>
      <w:outlineLvl w:val="3"/>
    </w:pPr>
    <w:rPr>
      <w:rFonts w:ascii="Trebuchet MS" w:hAnsi="Trebuchet MS" w:cs="Trebuchet MS"/>
      <w:sz w:val="20"/>
      <w:szCs w:val="20"/>
      <w:lang w:val="en-US"/>
    </w:rPr>
  </w:style>
  <w:style w:type="paragraph" w:styleId="110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Bookman Old Style" w:hAnsi="Bookman Old Style" w:cs="Bookman Old Style"/>
      <w:i/>
      <w:iCs/>
      <w:sz w:val="16"/>
      <w:szCs w:val="16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187" w:before="0" w:after="0"/>
      <w:jc w:val="both"/>
    </w:pPr>
    <w:rPr>
      <w:rFonts w:ascii="Trebuchet MS" w:hAnsi="Trebuchet MS" w:cs="Trebuchet MS"/>
      <w:b/>
      <w:bCs/>
      <w:sz w:val="14"/>
      <w:szCs w:val="14"/>
      <w:lang w:val="en-US"/>
    </w:rPr>
  </w:style>
  <w:style w:type="paragraph" w:styleId="310">
    <w:name w:val="Подпись к таблице (3)"/>
    <w:basedOn w:val="Normal"/>
    <w:qFormat/>
    <w:pPr>
      <w:widowControl w:val="false"/>
      <w:shd w:fill="FFFFFF" w:val="clear"/>
      <w:spacing w:lineRule="exact" w:line="187" w:before="0" w:after="0"/>
      <w:jc w:val="both"/>
    </w:pPr>
    <w:rPr>
      <w:rFonts w:ascii="Trebuchet MS" w:hAnsi="Trebuchet MS" w:cs="Trebuchet MS"/>
      <w:sz w:val="14"/>
      <w:szCs w:val="14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420" w:after="240"/>
    </w:pPr>
    <w:rPr>
      <w:rFonts w:ascii="Microsoft Sans Serif" w:hAnsi="Microsoft Sans Serif" w:cs="Microsoft Sans Serif"/>
      <w:i/>
      <w:iCs/>
      <w:sz w:val="18"/>
      <w:szCs w:val="18"/>
      <w:lang w:val="en-US"/>
    </w:rPr>
  </w:style>
  <w:style w:type="paragraph" w:styleId="115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Bookman Old Style" w:hAnsi="Bookman Old Style" w:cs="Bookman Old Style"/>
      <w:sz w:val="16"/>
      <w:szCs w:val="16"/>
      <w:lang w:val="en-US"/>
    </w:rPr>
  </w:style>
  <w:style w:type="paragraph" w:styleId="84">
    <w:name w:val="Основной текст (8)"/>
    <w:basedOn w:val="Normal"/>
    <w:qFormat/>
    <w:pPr>
      <w:widowControl w:val="false"/>
      <w:shd w:fill="FFFFFF" w:val="clear"/>
      <w:spacing w:lineRule="atLeast" w:line="240" w:before="60" w:after="240"/>
    </w:pPr>
    <w:rPr>
      <w:rFonts w:ascii="Trebuchet MS" w:hAnsi="Trebuchet MS" w:cs="Trebuchet MS"/>
      <w:sz w:val="19"/>
      <w:szCs w:val="19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240" w:before="600" w:after="300"/>
      <w:jc w:val="center"/>
      <w:outlineLvl w:val="1"/>
    </w:pPr>
    <w:rPr>
      <w:rFonts w:ascii="Trebuchet MS" w:hAnsi="Trebuchet MS" w:cs="Trebuchet MS"/>
      <w:sz w:val="20"/>
      <w:szCs w:val="20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240" w:before="240" w:after="300"/>
      <w:jc w:val="center"/>
    </w:pPr>
    <w:rPr>
      <w:rFonts w:ascii="Trebuchet MS" w:hAnsi="Trebuchet MS" w:cs="Trebuchet MS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 Narrow" w:hAnsi="Arial Narrow" w:cs="Arial Narrow"/>
      <w:i/>
      <w:iCs/>
      <w:sz w:val="10"/>
      <w:szCs w:val="10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0"/>
    </w:pPr>
    <w:rPr>
      <w:rFonts w:ascii="Trebuchet MS" w:hAnsi="Trebuchet MS" w:cs="Trebuchet MS"/>
      <w:sz w:val="29"/>
      <w:szCs w:val="29"/>
      <w:lang w:val="en-US"/>
    </w:rPr>
  </w:style>
  <w:style w:type="paragraph" w:styleId="47">
    <w:name w:val="Подпись к таблице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Bookman Old Style" w:hAnsi="Bookman Old Style" w:cs="Bookman Old Style"/>
      <w:i/>
      <w:iCs/>
      <w:sz w:val="14"/>
      <w:szCs w:val="14"/>
      <w:lang w:val="en-US"/>
    </w:rPr>
  </w:style>
  <w:style w:type="paragraph" w:styleId="124">
    <w:name w:val="Основной текст (12)"/>
    <w:basedOn w:val="Normal"/>
    <w:qFormat/>
    <w:pPr>
      <w:widowControl w:val="false"/>
      <w:shd w:fill="FFFFFF" w:val="clear"/>
      <w:spacing w:lineRule="atLeast" w:line="240" w:before="120" w:after="300"/>
      <w:jc w:val="center"/>
    </w:pPr>
    <w:rPr>
      <w:rFonts w:ascii="Trebuchet MS" w:hAnsi="Trebuchet MS" w:cs="Trebuchet MS"/>
      <w:sz w:val="20"/>
      <w:szCs w:val="20"/>
      <w:lang w:val="en-US"/>
    </w:rPr>
  </w:style>
  <w:style w:type="paragraph" w:styleId="423">
    <w:name w:val="Заголовок №4 (2)"/>
    <w:basedOn w:val="Normal"/>
    <w:qFormat/>
    <w:pPr>
      <w:widowControl w:val="false"/>
      <w:shd w:fill="FFFFFF" w:val="clear"/>
      <w:spacing w:lineRule="atLeast" w:line="240" w:before="120" w:after="0"/>
      <w:jc w:val="center"/>
      <w:outlineLvl w:val="3"/>
    </w:pPr>
    <w:rPr>
      <w:rFonts w:ascii="Trebuchet MS" w:hAnsi="Trebuchet MS" w:cs="Trebuchet MS"/>
      <w:sz w:val="20"/>
      <w:szCs w:val="20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rebuchet MS" w:hAnsi="Trebuchet MS" w:cs="Trebuchet MS"/>
      <w:b/>
      <w:bCs/>
      <w:sz w:val="14"/>
      <w:szCs w:val="14"/>
      <w:lang w:val="en-US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atLeast" w:line="240" w:before="120" w:after="0"/>
      <w:jc w:val="center"/>
      <w:outlineLvl w:val="0"/>
    </w:pPr>
    <w:rPr>
      <w:rFonts w:ascii="Trebuchet MS" w:hAnsi="Trebuchet MS" w:cs="Trebuchet MS"/>
      <w:i/>
      <w:iCs/>
      <w:spacing w:val="30"/>
      <w:sz w:val="20"/>
      <w:szCs w:val="20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Sylfaen" w:hAnsi="Sylfaen" w:cs="Sylfaen"/>
      <w:spacing w:val="-10"/>
      <w:sz w:val="8"/>
      <w:szCs w:val="8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240" w:before="540" w:after="360"/>
      <w:jc w:val="both"/>
      <w:outlineLvl w:val="4"/>
    </w:pPr>
    <w:rPr>
      <w:rFonts w:ascii="Trebuchet MS" w:hAnsi="Trebuchet MS" w:cs="Trebuchet MS"/>
      <w:sz w:val="20"/>
      <w:szCs w:val="20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David" w:hAnsi="David"/>
      <w:spacing w:val="10"/>
      <w:sz w:val="21"/>
      <w:szCs w:val="21"/>
      <w:lang w:val="en-US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238" w:before="180" w:after="180"/>
      <w:ind w:hanging="780"/>
    </w:pPr>
    <w:rPr>
      <w:rFonts w:ascii="Gulim;굴림" w:hAnsi="Gulim;굴림" w:eastAsia="Gulim;굴림"/>
      <w:sz w:val="10"/>
      <w:szCs w:val="10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240" w:before="0" w:after="0"/>
    </w:pPr>
    <w:rPr>
      <w:rFonts w:ascii="Microsoft Sans Serif" w:hAnsi="Microsoft Sans Serif" w:cs="Microsoft Sans Serif"/>
      <w:i/>
      <w:iCs/>
      <w:sz w:val="10"/>
      <w:szCs w:val="10"/>
      <w:lang w:val="en-US" w:eastAsia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rebuchet MS" w:hAnsi="Trebuchet MS" w:cs="Trebuchet MS"/>
      <w:sz w:val="17"/>
      <w:szCs w:val="17"/>
      <w:lang w:val="en-US"/>
    </w:rPr>
  </w:style>
  <w:style w:type="paragraph" w:styleId="Style28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240" w:before="180" w:after="0"/>
      <w:jc w:val="center"/>
    </w:pPr>
    <w:rPr>
      <w:rFonts w:ascii="Trebuchet MS" w:hAnsi="Trebuchet MS" w:cs="Trebuchet MS"/>
      <w:sz w:val="20"/>
      <w:szCs w:val="20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Trebuchet MS" w:hAnsi="Trebuchet MS" w:cs="Trebuchet MS"/>
      <w:spacing w:val="-10"/>
      <w:sz w:val="20"/>
      <w:szCs w:val="20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Trebuchet MS" w:hAnsi="Trebuchet MS" w:cs="Trebuchet MS"/>
      <w:sz w:val="18"/>
      <w:szCs w:val="18"/>
      <w:lang w:val="en-US"/>
    </w:rPr>
  </w:style>
  <w:style w:type="paragraph" w:styleId="215">
    <w:name w:val="Основной текст (21)"/>
    <w:basedOn w:val="Normal"/>
    <w:qFormat/>
    <w:pPr>
      <w:widowControl w:val="false"/>
      <w:shd w:fill="FFFFFF" w:val="clear"/>
      <w:spacing w:lineRule="atLeast" w:line="240" w:before="180" w:after="360"/>
      <w:jc w:val="center"/>
    </w:pPr>
    <w:rPr>
      <w:rFonts w:ascii="Trebuchet MS" w:hAnsi="Trebuchet MS" w:cs="Trebuchet MS"/>
      <w:spacing w:val="20"/>
      <w:sz w:val="19"/>
      <w:szCs w:val="19"/>
      <w:lang w:val="en-US"/>
    </w:rPr>
  </w:style>
  <w:style w:type="paragraph" w:styleId="1211">
    <w:name w:val="Заголовок №1 (2)1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0"/>
    </w:pPr>
    <w:rPr>
      <w:rFonts w:ascii="Century Gothic" w:hAnsi="Century Gothic" w:cs="Century Gothic"/>
      <w:sz w:val="20"/>
      <w:szCs w:val="20"/>
      <w:lang w:val="en-US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atLeast" w:line="240" w:before="60" w:after="180"/>
      <w:jc w:val="center"/>
    </w:pPr>
    <w:rPr>
      <w:rFonts w:ascii="Trebuchet MS" w:hAnsi="Trebuchet MS" w:cs="Trebuchet MS"/>
      <w:spacing w:val="-20"/>
      <w:sz w:val="20"/>
      <w:szCs w:val="20"/>
      <w:lang w:val="en-US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240" w:before="240" w:after="0"/>
      <w:jc w:val="center"/>
    </w:pPr>
    <w:rPr>
      <w:rFonts w:ascii="Microsoft Sans Serif" w:hAnsi="Microsoft Sans Serif" w:cs="Microsoft Sans Serif"/>
      <w:spacing w:val="-10"/>
      <w:sz w:val="16"/>
      <w:szCs w:val="16"/>
      <w:lang w:val="en-US"/>
    </w:rPr>
  </w:style>
  <w:style w:type="paragraph" w:styleId="65">
    <w:name w:val="Заголовок №6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5"/>
    </w:pPr>
    <w:rPr>
      <w:rFonts w:ascii="Trebuchet MS" w:hAnsi="Trebuchet MS" w:cs="Trebuchet MS"/>
      <w:sz w:val="20"/>
      <w:szCs w:val="20"/>
      <w:lang w:val="en-US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exact" w:line="367" w:before="120" w:after="1920"/>
      <w:outlineLvl w:val="4"/>
    </w:pPr>
    <w:rPr>
      <w:rFonts w:ascii="Trebuchet MS" w:hAnsi="Trebuchet MS" w:cs="Trebuchet MS"/>
      <w:sz w:val="29"/>
      <w:szCs w:val="29"/>
      <w:lang w:val="en-US"/>
    </w:rPr>
  </w:style>
  <w:style w:type="paragraph" w:styleId="59">
    <w:name w:val="Подпись к таблице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Bookman Old Style" w:hAnsi="Bookman Old Style" w:cs="Bookman Old Style"/>
      <w:i/>
      <w:iCs/>
      <w:sz w:val="17"/>
      <w:szCs w:val="17"/>
      <w:lang w:val="en-US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240" w:before="0" w:after="0"/>
    </w:pPr>
    <w:rPr>
      <w:spacing w:val="12"/>
      <w:sz w:val="12"/>
      <w:szCs w:val="12"/>
      <w:lang w:val="en-US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240" w:before="0" w:after="0"/>
      <w:ind w:hanging="720"/>
      <w:jc w:val="right"/>
    </w:pPr>
    <w:rPr>
      <w:rFonts w:ascii="Times New Roman" w:hAnsi="Times New Roman" w:cs="Times New Roman"/>
      <w:spacing w:val="-10"/>
      <w:sz w:val="18"/>
      <w:szCs w:val="18"/>
      <w:lang w:val="en-US"/>
    </w:rPr>
  </w:style>
  <w:style w:type="paragraph" w:styleId="342">
    <w:name w:val="Основной текст (34)"/>
    <w:basedOn w:val="Normal"/>
    <w:qFormat/>
    <w:pPr>
      <w:widowControl w:val="false"/>
      <w:shd w:fill="FFFFFF" w:val="clear"/>
      <w:spacing w:lineRule="exact" w:line="310" w:before="0" w:after="0"/>
      <w:jc w:val="right"/>
    </w:pPr>
    <w:rPr>
      <w:rFonts w:ascii="Times New Roman" w:hAnsi="Times New Roman" w:cs="Times New Roman"/>
      <w:sz w:val="12"/>
      <w:szCs w:val="12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32">
    <w:name w:val="Заголовок №4 (3)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3"/>
    </w:pPr>
    <w:rPr>
      <w:rFonts w:ascii="Times New Roman" w:hAnsi="Times New Roman" w:cs="Times New Roman"/>
      <w:sz w:val="19"/>
      <w:szCs w:val="19"/>
      <w:lang w:val="en-US"/>
    </w:rPr>
  </w:style>
  <w:style w:type="paragraph" w:styleId="2911">
    <w:name w:val="Основной текст (29)1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Times New Roman" w:hAnsi="Times New Roman" w:cs="Times New Roman"/>
      <w:spacing w:val="-10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exact" w:line="252" w:before="0" w:after="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240" w:before="300" w:after="0"/>
    </w:pPr>
    <w:rPr>
      <w:rFonts w:ascii="CordiaUPC" w:hAnsi="CordiaUPC" w:cs="CordiaUPC"/>
      <w:i/>
      <w:iCs/>
      <w:sz w:val="40"/>
      <w:szCs w:val="40"/>
      <w:lang w:val="en-US" w:eastAsia="en-US"/>
    </w:rPr>
  </w:style>
  <w:style w:type="paragraph" w:styleId="2811">
    <w:name w:val="Основной текст (28)1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Trebuchet MS" w:hAnsi="Trebuchet MS" w:cs="Trebuchet MS"/>
      <w:sz w:val="20"/>
      <w:szCs w:val="20"/>
      <w:lang w:val="en-US"/>
    </w:rPr>
  </w:style>
  <w:style w:type="paragraph" w:styleId="313">
    <w:name w:val="Основной текст (31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1"/>
    </w:pPr>
    <w:rPr>
      <w:rFonts w:ascii="Times New Roman" w:hAnsi="Times New Roman" w:cs="Times New Roman"/>
      <w:sz w:val="19"/>
      <w:szCs w:val="19"/>
      <w:lang w:val="en-US"/>
    </w:rPr>
  </w:style>
  <w:style w:type="paragraph" w:styleId="3211">
    <w:name w:val="Основной текст (32)1"/>
    <w:basedOn w:val="Normal"/>
    <w:qFormat/>
    <w:pPr>
      <w:widowControl w:val="false"/>
      <w:shd w:fill="FFFFFF" w:val="clear"/>
      <w:spacing w:lineRule="exact" w:line="266" w:before="120" w:after="0"/>
      <w:jc w:val="both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67">
    <w:name w:val="Подпись к таблице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exact" w:line="310" w:before="0" w:after="0"/>
      <w:jc w:val="right"/>
    </w:pPr>
    <w:rPr>
      <w:rFonts w:ascii="Gungsuh" w:hAnsi="Gungsuh" w:cs="Gungsuh"/>
      <w:sz w:val="12"/>
      <w:szCs w:val="12"/>
      <w:lang w:val="en-US"/>
    </w:rPr>
  </w:style>
  <w:style w:type="paragraph" w:styleId="352">
    <w:name w:val="Основной текст (35)"/>
    <w:basedOn w:val="Normal"/>
    <w:qFormat/>
    <w:pPr>
      <w:widowControl w:val="false"/>
      <w:shd w:fill="FFFFFF" w:val="clear"/>
      <w:spacing w:lineRule="exact" w:line="317" w:before="0" w:after="0"/>
    </w:pPr>
    <w:rPr>
      <w:rFonts w:ascii="Times New Roman" w:hAnsi="Times New Roman" w:cs="Times New Roman"/>
      <w:sz w:val="12"/>
      <w:szCs w:val="12"/>
      <w:lang w:val="en-US"/>
    </w:rPr>
  </w:style>
  <w:style w:type="paragraph" w:styleId="74">
    <w:name w:val="Подпись к таблице (7)"/>
    <w:basedOn w:val="Normal"/>
    <w:qFormat/>
    <w:pPr>
      <w:widowControl w:val="false"/>
      <w:shd w:fill="FFFFFF" w:val="clear"/>
      <w:spacing w:lineRule="exact" w:line="310" w:before="0" w:after="0"/>
    </w:pPr>
    <w:rPr>
      <w:rFonts w:ascii="Times New Roman" w:hAnsi="Times New Roman" w:cs="Times New Roman"/>
      <w:sz w:val="14"/>
      <w:szCs w:val="14"/>
      <w:lang w:val="en-US"/>
    </w:rPr>
  </w:style>
  <w:style w:type="paragraph" w:styleId="85">
    <w:name w:val="Подпись к таблице (8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David" w:hAnsi="David"/>
      <w:sz w:val="21"/>
      <w:szCs w:val="21"/>
      <w:lang w:val="en-US"/>
    </w:rPr>
  </w:style>
  <w:style w:type="paragraph" w:styleId="94">
    <w:name w:val="Подпись к таблице (9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cs="Times New Roman"/>
      <w:sz w:val="8"/>
      <w:szCs w:val="8"/>
      <w:lang w:val="en-US"/>
    </w:rPr>
  </w:style>
  <w:style w:type="paragraph" w:styleId="381">
    <w:name w:val="Основной текст (38)"/>
    <w:basedOn w:val="Normal"/>
    <w:qFormat/>
    <w:pPr>
      <w:widowControl w:val="false"/>
      <w:shd w:fill="FFFFFF" w:val="clear"/>
      <w:spacing w:lineRule="exact" w:line="202" w:before="0" w:after="0"/>
    </w:pPr>
    <w:rPr>
      <w:rFonts w:ascii="Times New Roman" w:hAnsi="Times New Roman" w:cs="Times New Roman"/>
      <w:sz w:val="15"/>
      <w:szCs w:val="15"/>
      <w:lang w:val="en-US"/>
    </w:rPr>
  </w:style>
  <w:style w:type="paragraph" w:styleId="391">
    <w:name w:val="Основной текст (39)"/>
    <w:basedOn w:val="Normal"/>
    <w:qFormat/>
    <w:pPr>
      <w:widowControl w:val="false"/>
      <w:shd w:fill="FFFFFF" w:val="clear"/>
      <w:spacing w:lineRule="exact" w:line="317" w:before="0" w:after="0"/>
      <w:jc w:val="right"/>
    </w:pPr>
    <w:rPr>
      <w:rFonts w:ascii="Times New Roman" w:hAnsi="Times New Roman" w:cs="Times New Roman"/>
      <w:sz w:val="14"/>
      <w:szCs w:val="14"/>
      <w:lang w:val="en-US"/>
    </w:rPr>
  </w:style>
  <w:style w:type="paragraph" w:styleId="102">
    <w:name w:val="Подпись к таблице (10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15"/>
      <w:szCs w:val="15"/>
      <w:lang w:val="en-US"/>
    </w:rPr>
  </w:style>
  <w:style w:type="paragraph" w:styleId="1112">
    <w:name w:val="Подпись к таблице (11)1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13"/>
      <w:szCs w:val="13"/>
      <w:lang w:val="en-US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exact" w:line="238" w:before="0" w:after="240"/>
    </w:pPr>
    <w:rPr>
      <w:rFonts w:ascii="Segoe UI" w:hAnsi="Segoe UI" w:cs="Segoe UI"/>
      <w:b/>
      <w:bCs/>
      <w:sz w:val="17"/>
      <w:szCs w:val="17"/>
      <w:lang w:val="en-US"/>
    </w:rPr>
  </w:style>
  <w:style w:type="paragraph" w:styleId="532">
    <w:name w:val="Заголовок №5 (3)"/>
    <w:basedOn w:val="Normal"/>
    <w:qFormat/>
    <w:pPr>
      <w:widowControl w:val="false"/>
      <w:shd w:fill="FFFFFF" w:val="clear"/>
      <w:spacing w:lineRule="atLeast" w:line="240" w:before="0" w:after="1980"/>
      <w:outlineLvl w:val="4"/>
    </w:pPr>
    <w:rPr>
      <w:rFonts w:ascii="Segoe UI" w:hAnsi="Segoe UI" w:cs="Segoe UI"/>
      <w:sz w:val="30"/>
      <w:szCs w:val="30"/>
      <w:lang w:val="en-US"/>
    </w:rPr>
  </w:style>
  <w:style w:type="paragraph" w:styleId="623">
    <w:name w:val="Заголовок №6 (2)"/>
    <w:basedOn w:val="Normal"/>
    <w:qFormat/>
    <w:pPr>
      <w:widowControl w:val="false"/>
      <w:shd w:fill="FFFFFF" w:val="clear"/>
      <w:spacing w:lineRule="exact" w:line="230" w:before="0" w:after="120"/>
      <w:jc w:val="center"/>
      <w:outlineLvl w:val="5"/>
    </w:pPr>
    <w:rPr>
      <w:rFonts w:ascii="Times New Roman" w:hAnsi="Times New Roman" w:cs="Times New Roman"/>
      <w:spacing w:val="-10"/>
      <w:sz w:val="23"/>
      <w:szCs w:val="23"/>
      <w:lang w:val="en-US"/>
    </w:rPr>
  </w:style>
  <w:style w:type="paragraph" w:styleId="412">
    <w:name w:val="Основной текст (41)"/>
    <w:basedOn w:val="Normal"/>
    <w:qFormat/>
    <w:pPr>
      <w:widowControl w:val="false"/>
      <w:shd w:fill="FFFFFF" w:val="clear"/>
      <w:spacing w:lineRule="exact" w:line="281" w:before="120" w:after="120"/>
      <w:jc w:val="center"/>
    </w:pPr>
    <w:rPr>
      <w:rFonts w:ascii="Times New Roman" w:hAnsi="Times New Roman" w:cs="Times New Roman"/>
      <w:spacing w:val="-10"/>
      <w:sz w:val="26"/>
      <w:szCs w:val="26"/>
      <w:lang w:val="en-US"/>
    </w:rPr>
  </w:style>
  <w:style w:type="paragraph" w:styleId="424">
    <w:name w:val="Основной текст (42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rFonts w:ascii="Times New Roman" w:hAnsi="Times New Roman" w:cs="Times New Roman"/>
      <w:i/>
      <w:iCs/>
      <w:spacing w:val="-20"/>
      <w:sz w:val="18"/>
      <w:szCs w:val="18"/>
      <w:lang w:val="en-US"/>
    </w:rPr>
  </w:style>
  <w:style w:type="paragraph" w:styleId="433">
    <w:name w:val="Основной текст (43)"/>
    <w:basedOn w:val="Normal"/>
    <w:qFormat/>
    <w:pPr>
      <w:widowControl w:val="false"/>
      <w:shd w:fill="FFFFFF" w:val="clear"/>
      <w:spacing w:lineRule="exact" w:line="187" w:before="120" w:after="0"/>
      <w:jc w:val="center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Contents5">
    <w:name w:val="TOC 5"/>
    <w:basedOn w:val="Normal"/>
    <w:next w:val="Normal"/>
    <w:pPr>
      <w:widowControl w:val="false"/>
      <w:shd w:fill="FFFFFF" w:val="clear"/>
      <w:spacing w:lineRule="exact" w:line="252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6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header" Target="header18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7:59:00Z</dcterms:created>
  <dc:creator>БарашеваЕВ</dc:creator>
  <dc:description/>
  <dc:language>en-US</dc:language>
  <cp:lastModifiedBy>qwert</cp:lastModifiedBy>
  <dcterms:modified xsi:type="dcterms:W3CDTF">2015-10-11T07:59:00Z</dcterms:modified>
  <cp:revision>3</cp:revision>
  <dc:subject/>
  <dc:title/>
</cp:coreProperties>
</file>