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гарский экономико-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36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 20 ___ г. Протокол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бухгалтерский у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пециальность  080110 Банков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арск, 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ласть примен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т контрольно-оценочных средств предназначен для проверки результатов освоения дисциплины (для оценки сформированности компетенций профессионального модуля) </w:t>
      </w:r>
      <w:r>
        <w:rPr>
          <w:rFonts w:cs="Times New Roman" w:ascii="Times New Roman" w:hAnsi="Times New Roman"/>
          <w:b/>
          <w:sz w:val="28"/>
          <w:szCs w:val="28"/>
        </w:rPr>
        <w:t>ПМ. 01 «Обеспечение реализации прав граждан в сфере пенсионного обеспечения и социальной защи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 и является частью системы оценки качества освоения обучающимися основной профессиональной образовательной программы СПО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данного комплекта средств позволяет преподавателю  оценивать обучающегося в соответствии с требованиями рабочей программы по дисциплине (профессиональному модулю) и ФГОС СПО по специальности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его контроля дифференцированный зачет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ой аттестации экзамен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контрольно-оценочных средств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для оценки освоения МДК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Тесты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истема документов первого уровн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андарт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струк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конодательн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вентаризации по обхвату объектов учета подразделяются н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н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ланов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незап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шибки в учетных записях выявляются способом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полнительных проводок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ыборк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еноса сумм со счета на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и использовании  мемориально-ордерной формы бухгалтерского учета оборотная ведомость по синтетическим счетам составляется на основе итог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мориальных ордер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вичных докумен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лавной кни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народном хозяйстве организующую роль выполняет уч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перативны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ухгалтерск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татисти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ассив баланса – это группировка средств по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точникам образования и назнач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идам и размещ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онд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остой называется проводка, в которой одновременно корреспондирую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дин счет по дебету и один  по кредит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ва счета по дебету и один по кредит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дин счет по деб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чета при классификации по структуре подразделяются на: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, операционные, бюджетно – распределительные, финансово – результатные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, регулирующие, калькуляционные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, регулирующие, операционные, бюджетно – распределительные, финансово – результатные, забалансо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сновным для бухгалтерского учета является измеритель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нежны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удово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туральный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 системе управления бухгалтерский учет выполняет функцию: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у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ов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Актив баланса – это группировка средств по</w:t>
      </w:r>
    </w:p>
    <w:p>
      <w:pPr>
        <w:pStyle w:val="Normal"/>
        <w:numPr>
          <w:ilvl w:val="2"/>
          <w:numId w:val="3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ам образования и назначению;</w:t>
      </w:r>
    </w:p>
    <w:p>
      <w:pPr>
        <w:pStyle w:val="Normal"/>
        <w:numPr>
          <w:ilvl w:val="2"/>
          <w:numId w:val="3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ам и размещению;</w:t>
      </w:r>
    </w:p>
    <w:p>
      <w:pPr>
        <w:pStyle w:val="Normal"/>
        <w:numPr>
          <w:ilvl w:val="2"/>
          <w:numId w:val="3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ам и источникам образов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о счетам аналитического учета составляются следующие ведомост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хматная, сальдова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окоррентная и суммова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окоррентная, количественно-суммова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Счета при классификации по экономическому содержанию подразделяются на: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ующие, основные, хозяйственных процессов и их результатов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 средств, источников образования средств, для счета хозяйственных процессов и их результатов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 средств, источников образования средств, операцио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Особенность отражения операций на забалансовых счетах состоит в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и составления особых документов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й записи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йной за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Для осуществления бухгалтерских записей основанием являются документы: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авдательные;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дительные;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хгалтерского офор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Формальная проверка документов – проверка:</w:t>
      </w:r>
    </w:p>
    <w:p>
      <w:pPr>
        <w:pStyle w:val="Normal"/>
        <w:numPr>
          <w:ilvl w:val="2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ты заполнения реквизитов;</w:t>
      </w:r>
    </w:p>
    <w:p>
      <w:pPr>
        <w:pStyle w:val="Normal"/>
        <w:numPr>
          <w:ilvl w:val="2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сти его оформления;</w:t>
      </w:r>
    </w:p>
    <w:p>
      <w:pPr>
        <w:pStyle w:val="Normal"/>
        <w:numPr>
          <w:ilvl w:val="2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ности совершения операци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Учетные регистры в бухгалтерском учете используются для:</w:t>
      </w:r>
    </w:p>
    <w:p>
      <w:pPr>
        <w:pStyle w:val="Normal"/>
        <w:numPr>
          <w:ilvl w:val="4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ощения бухгалтерского учета;</w:t>
      </w:r>
    </w:p>
    <w:p>
      <w:pPr>
        <w:pStyle w:val="Normal"/>
        <w:numPr>
          <w:ilvl w:val="4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ки данных в необходимых разрезах;</w:t>
      </w:r>
    </w:p>
    <w:p>
      <w:pPr>
        <w:pStyle w:val="Normal"/>
        <w:numPr>
          <w:ilvl w:val="4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и данных для обработки на машинах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К принципам построения бухгалтерского учета относят:</w:t>
      </w:r>
    </w:p>
    <w:p>
      <w:pPr>
        <w:pStyle w:val="Normal"/>
        <w:numPr>
          <w:ilvl w:val="1"/>
          <w:numId w:val="8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дии учетного процесса;</w:t>
      </w:r>
    </w:p>
    <w:p>
      <w:pPr>
        <w:pStyle w:val="Normal"/>
        <w:numPr>
          <w:ilvl w:val="1"/>
          <w:numId w:val="8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его построения;</w:t>
      </w:r>
    </w:p>
    <w:p>
      <w:pPr>
        <w:pStyle w:val="Normal"/>
        <w:numPr>
          <w:ilvl w:val="1"/>
          <w:numId w:val="8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тичность данных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Операции первого типа валюту баланса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ают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зменяют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вают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В пассиве баланса отражаются </w:t>
      </w:r>
    </w:p>
    <w:p>
      <w:pPr>
        <w:pStyle w:val="Normal"/>
        <w:numPr>
          <w:ilvl w:val="1"/>
          <w:numId w:val="7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ервы предстоящих расходов;</w:t>
      </w:r>
    </w:p>
    <w:p>
      <w:pPr>
        <w:pStyle w:val="Normal"/>
        <w:numPr>
          <w:ilvl w:val="1"/>
          <w:numId w:val="7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удущих периодов;</w:t>
      </w:r>
    </w:p>
    <w:p>
      <w:pPr>
        <w:pStyle w:val="Normal"/>
        <w:numPr>
          <w:ilvl w:val="1"/>
          <w:numId w:val="7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редств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Оборотная ведомость по счетам синтетического учета предназначена для проверки: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сти корреспонденции счетов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ты синтетического учета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ты аналитическ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Собирательно-распределительные счета используются для:</w:t>
      </w:r>
    </w:p>
    <w:p>
      <w:pPr>
        <w:pStyle w:val="Normal"/>
        <w:numPr>
          <w:ilvl w:val="1"/>
          <w:numId w:val="7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а косвенных расходов, подлежащих распределению по объектам бухгалтерского учета;</w:t>
      </w:r>
    </w:p>
    <w:p>
      <w:pPr>
        <w:pStyle w:val="Normal"/>
        <w:numPr>
          <w:ilvl w:val="1"/>
          <w:numId w:val="7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ения оценки объектов, отраженных на основных счетах;</w:t>
      </w:r>
    </w:p>
    <w:p>
      <w:pPr>
        <w:pStyle w:val="Normal"/>
        <w:numPr>
          <w:ilvl w:val="1"/>
          <w:numId w:val="7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а источников образования средств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По назначению документы подразделяются на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ы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авдательны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вые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Недостачи товарно-материальных ценностей, выявленные в ходе инвентаризации, отражаются на счете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зервный капитал»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ставный капитал»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достачи и потери от порчи ценнос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Регистры хронологического учета предназначены дл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я однородных по экономическому содержанию операц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и данных для обработки на машина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 операций по мере их совер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В активе баланса сгруппированы: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;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;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енные проце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Субсчет – это: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 синтетического учета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 аналитического учета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группировки данных аналитическ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Формирование полной и достоверной информации о деятельности предприятия и его имущественном положении является задачей учета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го;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хгалтерского;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истиче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В системе управления бухгалтерский учет выполняет функцию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нирова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формационну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Операция третьего типа валютного баланс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величивают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меньшают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зменя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Сальдо конечное по активным счетам равно нулю, если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чету в течение месяца не было движений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от по дебету счета равен обороту по кредиту счета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льдо начальное плюс дебетовый оборот равны кредитному обор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Корреспонденция счетов – взаимосвязь между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бетом одного и кредитом другого сче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нтетическими и аналитическими счет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налитическими счетами и субсчетам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Регулирующие счета используются для: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а источников образования средств;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ения оценки объектов, отраженных на основных счетах;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ения оценки объектов, отраженных на калькуляционных сче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Двойная запись обеспечивает взаимную связь между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убсчетом и аналитическими счет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убсчетами и баланс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четам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Группировка счетов по экономическому содержанию осуществляется дл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я системы аналитического уче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 единства принципов отражения хозяйственных операц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перечня счетов и их однородных групп, необходимых для отражения хозяйственной деятельности отдельного предприятия,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При журнально-ордерной форме учета баланс составляется по данным остатков в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журналах-ордера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лавной книг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оротной ведомости по синтетическим счетам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Под организацией бухгалтерского учета понимается совокупность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адии учетного процесс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словий его постро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нципов учет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Система документов третьего уровн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андарт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струк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конодательные акт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0. Шахматная оборотная ведомость предназначена для проверки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ильности корреспонденции сче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авильности синтетического уче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авильности аналитического учет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Классификация счетов по структуре предназначена для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измерения дебетовых и кредитовых оборотов по счет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нимания значения оборотов и остатков по счета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строение системы контрол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2. План счетов бухгалтерского учета – это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общей номенклатуры синтетических показателей бухгалтерского уч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налитических счетов, используемых в уче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синтетических и аналитических с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Проверка документов по существу – проверк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авильности подсчета итогов;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авильности  его оформл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конности совершения операци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Ошибки в учетных регистрах выявляются способом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рректурны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расного сторно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унктир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К учетной политике предъявляется требование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циона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инамич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налитичност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Особенность строения сопоставляющих счетов заключается в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личии двух остатков сраз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ражении одновременно двух или более объектов уче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ражении одного объекта учета в двух разных оценках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Излишки выявленных ценностей в ходе инвентаризации относятся н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был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бытк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ставный капитал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Систематические регистры бухгалтерского учета предназначены для: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я однородных по экономическому содержанию операций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и данных для обработки на машинах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я операций в хронологическом  разрезе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Операции четвертого типа валюту баланс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меньшают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величивают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 изменяют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Сальдо конечное по пассивному счету равно нулю, ес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чету в течение месяца не было дви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льдо начальное плюс кредитовый оборот равны дебетовому оборо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от по дебету счета равен обороту по кредиту счет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. Сложной называется проводка, в которой одновременно корреспондируют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дин счет по дебету и один счет по кредит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ва счета по дебету и один счет по кредиту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дин счет по деб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. Бюджетно-распределительные счета используются дл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чета процесса заготовл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точнения оценки объектов, отражаемых на основных счета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спределения затрат по отчетным период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. К принципам построения бухгалтерского учета относят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осударственное регулировани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адии учетного процесс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словия его построе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. В пассиве баланса сгруппированы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ред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сточник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зультаты хозяйственной деятельност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5. Двойная запись – это: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е каждой хозяйственной операции не менее чем на двух взаимосвязанных счетах по дебету одного и кредиту другого счета и той же сумме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е каждой хозяйственной операции не менее чем на двух взаимосвязанных статьях баланса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е каждой хозяйственной операции не менее чем в двух учетных регист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6. Между синтетическими и аналитическими счетами устанавливается следующая взаимосвязь: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сальдо на начало (конец) месяца по аналитическим счетам равна остатку на начало (конец) месяца по объединяющему их синтетическому счету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оборотов за месяц по дебету аналитических счетов равна дебетовому обороту за месяц, объединяющего их, синтетического счета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кредитового оборота счета синтетического равна сумме кредитовых оборотов счетов аналитического к н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. По назначению документы подразделяются н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водн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нешни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спорядительные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. Стоимость приобретенных материалов отражается в балансе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окупной цен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оптовой цен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фактической себестоимост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9. Особенностью бухгалтерского учета является отражение хозяйственных процессов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ерывно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прерывно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1-е число месяц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. Предотвращение отрицательных результатов хозяйственной деятельности, обеспечение финансовой устойчивости является задачей учет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перативного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ухгалтерского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татистического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1. Документы бухгалтерского оформления применяются дл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готовки информации к отражению в учетных регистра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существления бухгалтерских запис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кращения объема первичной документаци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2. Выявленные ошибки в учетных записях исправляются способом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полнительных проводок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унктировк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ыборк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3. Сальдовая ведомость по счетам аналитического учета составляется дл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верки корреспонденции сче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троля состояния и движения материальных запас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верки полноты аналитического учет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. Сводную информацию получают с помощью измерителей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туральны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удовы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неж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. В активе баланса отражаю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лги покупателей за продукц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лги поставщиков за товары и услуг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ставный капи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6. К принципам построения бухгалтерского учета относят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намичность постро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адии учетного процесс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словия его постро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7. Система документов четвертого уровн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андарт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струк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вокупность внутренних документов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8. К учетной политике предъявляется требование: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алитич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инамич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н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9. Структура баланса – это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разделов актива баланс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шение (удельный вес) отдельных видов имущества (средств) предприятия и соответственно источников их образования и валюты баланс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разделов пассива балан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. Бухгалтерский учет обеспечивает контроль за материальными, денежными средствами и расчетами посредством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го учета и материальных ценностей по каждому материально-ответственному лицу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го учета денежных средств по каждому материально-ответственному лицу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го учета материальных ценностей и денежных средств по каждому материально-ответственному 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.Аналитические счета применяют дл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я учетных данных по видам средств и источникам их формирован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ализация учета средств и источников их формирован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 единства в уч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2. Сальдовая ведомость по счетам аналитического учета составляется дл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верки корреспонденции сче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троля состояния и движения материал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верки полноты аналитическ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3. Двойная запись – способ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руппировки объектов уче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ражения хозяйственных операц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общения данных бухгалтерск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4.Забалансовые счета используются дл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а средств, не принадлежащих данному  хозяйствующему субъекту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а средств, взятых в аренду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я событий и операций, которые в данный момент не влияют на баланс хозяйствующего субъекта, а также для учета средств, принятых на ответственное хранение, переработку, комиссию, в аре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. Инвентаризации исходя из основания их проведения подразделяются н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астичн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ланов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6. Система документов второго уровн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андарт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струк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конодательн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7. Какого раздела не в пассиве баланса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оротные актив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питалы и резерв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раткосрочные пасс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8. По счетам аналитического учета составляются следующие ведомости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шахматна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оротная ведомост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альдовая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9. К какому типу относится хозяйственная операция «Кредит банка направлен на погашение долга поставщику»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перво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 второ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 третье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 четверт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. Что такое План счетов бухгалтерского учета?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налитических счетов, используемых в учете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счетов синтетических и аналитических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синтетических, аналитических счетов и субсчетов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тор общей номенклатуры синтетических показателей бухгалтерск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. К оборотным средствам относятся средства: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е долго, свою первоначальную форму не видоизменяющие, свою стоимость на вновь создаваемый продукт переносящие по частям;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е один производственный цикл, свою первоначальную форму не видоизменяющие, свою стоимость на вновь создаваемый продукт переносящие по частям;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е один производственный цикл, видоизменяющие свою первоначальную форму, свою стоимость на вновь создаваемый продукт переносящие по частям;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е один производственный цикл, видоизменяющие свою первоначальную форму, свою стоимость на вновь создаваемый продукт переносящие сразу пол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2. К заемным источникам средств предприятия не относятся: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суды и кредиты банк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йм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редиторская задолженност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бы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. Может ли главный бухгалтер выполнять должность кассира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олько в предприятиях малого биз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4. Может ли быть дебетовый остаток в пассивном счете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5. Платежными поручениями не оформляются операции: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еречислению причитающихся сумм задолженности поставщику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еречислению причитающихся сумм задолженности финансовым органам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еречислению причитающихся сумм задолженности органам социального страхования и 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6. К краткосрочным относятся финансовые вложения, срок возврата которых не превышает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6 месяце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дного год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2-х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7. Классификация счетов осуществляется дл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бства рабо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ующего анализа хозяйственной деятельн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ого бухгалтерского анализа хозяйственной деятельности, выявления необходимой информации и возможности ее получ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я системы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8. Шахматная оборотная ведомость предназначена дл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полноты записей в системе аналитических счетов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чета итогов по счетам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правильности корреспонденции счетов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полноты аналитического учета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9. Простая запись в учете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 применяетс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меняется в сельском хозяй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меняется в промышлен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меняется на забалансовых счетах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. Вся учетная информация подразделяется на информацию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го и статистического уче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го, бухгалтерского и статистического уче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го учета, оперативного анализа и статистического уче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ая, учетная, плановая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1. Вступительный баланс составляется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ланирования хозяйственной деятельности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дведения итогов по окончании года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тражения хозяйственных средств предприятия, выделенных в его распоряжение как юридическому лицу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ликвидации хозяйствен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5. Ликвидационный баланс составляется с целью: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дведения итогов за год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ланирования хозяйственной деятельности в текущем году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средств хозяйства на момент ликвидации хозяйственного органа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временных условиях не составля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6. Первичное наблюдение в учете организации для: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я контроля и анализа хозяйственной деятельности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я записей в системе счетов бухгалтерского учета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ующей переработки наблюдаемых фактов информационные показатели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я первичных документов.</w:t>
      </w:r>
    </w:p>
    <w:p>
      <w:pPr>
        <w:pStyle w:val="Normal"/>
        <w:spacing w:lineRule="auto" w:line="240" w:before="0" w:after="0"/>
        <w:ind w:left="4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7. Первичное наблюдение представляет собой: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е обеспечение системы бухгалтерского уч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и отбор данных о фактах хозяйственных опера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отобранных для учета свойств объектов и фактов;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у данных для дальнейшей обработки.</w:t>
      </w:r>
    </w:p>
    <w:p>
      <w:pPr>
        <w:pStyle w:val="Normal"/>
        <w:tabs>
          <w:tab w:val="clear" w:pos="708"/>
          <w:tab w:val="left" w:pos="720" w:leader="none"/>
          <w:tab w:val="left" w:pos="1357" w:leader="none"/>
        </w:tabs>
        <w:spacing w:lineRule="auto" w:line="240" w:before="0" w:after="0"/>
        <w:ind w:left="45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357" w:leader="none"/>
        </w:tabs>
        <w:spacing w:lineRule="auto" w:line="240" w:before="0" w:after="0"/>
        <w:ind w:left="45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8. Документы классифицируются по признакам:</w:t>
      </w:r>
    </w:p>
    <w:p>
      <w:pPr>
        <w:pStyle w:val="Normal"/>
        <w:tabs>
          <w:tab w:val="clear" w:pos="708"/>
          <w:tab w:val="left" w:pos="1357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значению, способу охвата операций, по месту составления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62" w:leader="none"/>
        </w:tabs>
        <w:spacing w:lineRule="auto" w:line="240" w:before="0" w:after="0"/>
        <w:ind w:firstLine="454"/>
        <w:jc w:val="both"/>
        <w:outlineLvl w:val="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значению, строению, месту составления и по объему информации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дительные и оправдатель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ю, способу охвата операции, строению, месту составления, способу составления и по структуре.</w:t>
      </w:r>
    </w:p>
    <w:p>
      <w:pPr>
        <w:pStyle w:val="Normal"/>
        <w:tabs>
          <w:tab w:val="clear" w:pos="708"/>
          <w:tab w:val="left" w:pos="1062" w:leader="none"/>
          <w:tab w:val="left" w:pos="1121" w:leader="none"/>
        </w:tabs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45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9. По времени осуществления инвентаризации подразделяются на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54"/>
        <w:jc w:val="both"/>
        <w:outlineLvl w:val="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манентные и полн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незапные и планов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ные и частич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числении заработной платы рабочим, занятым обслуживанием машин и оборудования, составляется бухгалтерская запись:</w:t>
      </w:r>
    </w:p>
    <w:p>
      <w:pPr>
        <w:pStyle w:val="Normal"/>
        <w:numPr>
          <w:ilvl w:val="1"/>
          <w:numId w:val="79"/>
        </w:numPr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-тсч. 20 «Основное производство»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-тсч. 23 «Вспомогательные производства»</w:t>
      </w:r>
    </w:p>
    <w:p>
      <w:pPr>
        <w:pStyle w:val="Normal"/>
        <w:numPr>
          <w:ilvl w:val="2"/>
          <w:numId w:val="7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-тсч. 25 «Общепроизводственные расходы»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-тсч. 70 «Расчеты с персоналом по оплате труда»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-тсч. 26 «Общехозяйственные расходы»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-тсч. 70 «Расчеты с персоналом по оплате труда»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-тсч. 44 «Коммерческие расходы»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-тсч. 50 «Касса»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1. Записи по синтетическим и аналитическим счетам в журналах-ордерах совмещаются способам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outlineLvl w:val="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шахматным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инейным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мешанным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линейно-позиционным, шахматным, смешанным.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2. Форма бухгалтерского учета – э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outlineLvl w:val="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вокупность бухгалтерских регистров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ехнологический процесс обработки информации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следовательность регистрации информаци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4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структурных элементов, их связь с первичными документами, а также способы представления результатной учетной информации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4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4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4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4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3. Регистры бухгалтерского учета по признаку последовательности регистрации записей в них подразделяются н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outlineLvl w:val="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ронологические и синтетические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нтетические и аналитические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интетические и хронологические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ронологические и аналитические.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-1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4. Регистры бухгалтерского учета по степени обобщения в них  информации подразделяются на: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нтетические и аналитические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нтетические и хронологические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налитические и синтетические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ронологические и аналитические.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454" w:hanging="29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454" w:hanging="4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5. Регистры бухгалтерского учета по внешнему виду подразделяются на: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ниги, перфокарты, журналы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рточки, сводные листы, книги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ниги, магнитные ленты, карточки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ниги, карточки, сводные листы, перфокарты, магнитные диски.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-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6. При неравенстве дебетовых и кредитовых оборотов по синтетическим счетам ошибки выявляют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outlineLvl w:val="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боркой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пособом красного сторно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унктировкой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рректурным способом.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454" w:hanging="2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7. В зависимости от видов используемой техники различаются формы бухгалтерского учета: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втоматизированные и журнальные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учные и машинно-ориентированные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втоматизированные и ручные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журнальные и табличные.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left="454" w:hanging="4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8. В основу оценки имущества предприятия положены принцип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outlineLvl w:val="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динообразие оценки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еальность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нота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единообразие и реальность оценк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9. К собственным источникам средств предприятия не относя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уставный капитал;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ибыль;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редиты банк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ебиторская задолж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0. Что представляет собой хозяйственный учет?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енный учет—это способ контроля за деятельностью предприятия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енный учет—это одна из функций управления предприятием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енный учет—система наблюдения, измерения и регистрации процессов материального производства с целью контроля и управления им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енный учет—наблюдение, измерение и регистрация процесса материального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1. Дайте определение бухгалтерского баланс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овокупность показателей, отражающих состав имущества предприятия в денежной оценк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балансовый метод отражения информации за отчетный период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бобщение ресурсов предприятия (его активов) и обязательств (пассивов) за определенный период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пособ экономической группировки и обобщения имущества по составу и размещению  и источников его формирования, выраженный в денежной оценке и составленный на определенную дату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2. Как называется баланс, в котором нет статей: «Амортизация основных средств», «Амортизация нематериальных активов»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ланс вступительны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аланс-брутто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ключительный баланс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аланс-нетто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3. К какому типу относится хозяйственная операция «Из заработной платы работников удержан налог с физических лиц»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первому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 второму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 третьему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 четвертому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4. Признак, положенный в основу построения журналов-ордеров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бетовы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редитовы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мешанное строени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шахматное 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5. Может ли быть кредитовый остаток в активном счете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6. Между счетами бухгалтерского учета и балансом существует следующая связ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акой связи нет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ый вид средств и источников, отраженных в балансе, открывается счет под тем же наименовани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бно статьям баланса счета делятся на активные и пассив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данных синтетических счетов составляется бухгалтерский баланс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7. Чтобы правильно сделать бухгалтерскую проводку по той или иной хозяйственной операции необходимо: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какие счета корреспондируют по данной хозяйственной операции;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какие первичные документы должны быть заполнены по хозяйственной операции;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контрагентов по этой хозяйственной операции;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ести данные операции в баланс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8. В качестве добавочного капитала у предприятия учитываются: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дооценкивнеоборотных активов предприятия, проводимой в соответствии с нормативными документами правительства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увеличения уставного капитала по решению учредителей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безвозмездно полученных ценностей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9. Что является объектом бухгалтерского учета?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енная деятельность предприятий и их подразделений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ческие ресурсы, классификация по видам с детализацией по группам и отдельным видам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енные операции и их результаты: снабжение, производство, реализация и финансовые результаты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о предприятий его обязательства и хозяйственные операции, осуществляемые в процессе его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0. В каком разделе баланса отражается задолженность подотчетных лиц?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деле актива баланс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деле пассива баланс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В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деле актива баланс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деле пассива баланса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1. Задачи бухгалтерского учета: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полной и достоверной информации о хозяйственной деятельности предприятия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 договоров с контрагентами и контроль за их выполнением;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контроля за наличием и движением имущества, использованием материальных, трудовых и финансовых ресурсов в соответствии с утвержденными нормами, нормативами, сметами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е предупреждение негативных моментов хозяйственно-финансовой деятельности, выявление мобилизация внутрихозяйственных резервов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2. Кредитор – это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ое или физическое лицо, имеющее денежную или имущественную задолженность перед предприяти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ое или физическое лицо, по отношению к которому предприятие имеет денежную или имущественную задолженность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3. Калькулирование – это: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учета затрат на производство и реализацию продукции, работ, услуг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рка документов бухгалтерского учета с фактическим наличием товарно-материальных ценностей и денежных средств на предприятии по местам их хранения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группировки затрат на производство и реализацию продукции, работ, услуг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4. Итоговые данные по аналитическим счетам, обобщенные в аналитических оборотных ведомостях сверяются: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нными баланса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аналогичными показателями соответствующего синтетического счета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итогом оборотной ведомости по счетам синтетического учета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нными учетных регистров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5. Какой счет дебетуется при перечислении денежных средств транспортной организации за доставку материалов на склад предприятия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чет 51 «Расчетный счет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чет 60 «Расчеты с поставщиками и подрядчиками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чет 10 «Материалы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чет 15 «Заготовление и приобретение материалов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счет 76 «Расчеты с разными дебиторами и кредиторами»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6. Готовой продукцией считается продукци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шедшая все стадии технологического процесс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нятая контролер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груженная покупател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данная на склад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7. Что является предметом бухгалтерского учета?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енная деятельность предприятия.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о предприятия и источники его образования.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ядоченная и регламентированная информационная система, отражающая совокупность имущества по составу и размещению и по источникам его образования; хозяйственные операции и результаты деятельности предприятия в денежном выражении с целью выполнения намеченных планов (заданий).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аты на производство и реализацию продукции. 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8. Как группируется имущество предприятия по источникам образования?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бственные и заемные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питал и резервы, долговые обязательства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язательства по расчетам, займы и кредиты банка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езервы, прибыль, целевое финансирование и поступления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9. Под инвентаризацией понимае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рка учетных записей с фактическим наличием сред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наличия и состояния материальных ценностей и денежных сред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наличия средств с целью выявления хищ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проверки соответствия фактического наличия имущества в натуральной величине по данным бухгалтерск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0. Определите, какие из приведенных разделов и групп относятся к пассиву баланс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необоротные активы, основные сред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енежные средства, краткосрочные финансовые влож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лгосрочные и краткосрочные обязатель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апасы, затраты, НДС по приобретенным ценн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2. Какого раздела нет в активе баланса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необоротные актив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питал и резерв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оротные актив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бытки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4. Учетная политика – это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равил организации и ведения бухгалтерского учета, оценки имущества предприятия, принятая за предстоящий отчетный год или ряд лет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четоводства на предприятии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заимодействия предприятий с покупателями и поставщиками;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5. Бухгалтерская запись Д 26  К 70 означает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ена заработная плата основным производственным рабочим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ржано из заработной платы за перерасход подотчетного лиц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аны общехозяйственные расходы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ена заработная плата работникам общехозяйственных служ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6. По какой стоимости отражаются в балансе основные средства?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остаточной стоимости;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первоначальной стоимости;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восстановительной стоимости;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 рыночной цене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7. Права предприятия, создающего систему бухгалтерского учета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организационную форму бухгалтерской работ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аво определять форму и методы бухгалтерского учет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ять и перечислять в бюджет, предусмотренные нормативными актами, налоги и сборы по своему усмотрению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системы внутрипроизводственного учета, отчетности и контроля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8. Что понимается под бухгалтерскими документами?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й материальный носитель данных об объектах учет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й материальный носитель данных об объектах бухгалтерского учет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понятия «бухгалтерский» документ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ый носитель данных об объектах бухгалтерского учета, который позволяет юридически доказательно подтвердить право и факт совершения сделки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9. К основным средствам относятся средств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е долго, свою первоначальную форму не видоизменяющие, свою стоимость на вновь создаваемый продукт переносящие по част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е один производственный цикл, свою первоначальную форму не видоизменяющие, свою стоимость на вновь создаваемый продукт переносящие по част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е один производственный цикл, видоизменяющие свою первоначальную форму, свою стоимость на вновь создаваемый продукт переносящие по част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е один производственный цикл, видоизменяющие свою первоначальную форму, свою стоимость на вновь создаваемый продукт переносящие сразу пол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0. В каком разделе баланса показывается сумма оборотных активов ?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ива баланс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ссива баланс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ива баланс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Раздел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ссива баланса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1. К какому типу относится хозяйственная операция «Оприходованы неучтенные основные средства, выявленные при инвентаризации»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1 типу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 2 типу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 3 типу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 4 типу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2. По каким счетам, отражающим расчеты, остатки в бухгалтерском балансе приводится в развернутом виде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счету 70 «Расчеты по оплате труда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счету 60 «Расчеты с поставщиками и подрядчиками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счету 76 «Расчеты с разными дебиторами и кредиторами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 счету 68 «Расчеты по налогам и сборам»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3. Какие типы хозяйственных операций уменьшают валюту баланса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 тип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2 тип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3 тип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4 тип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4. Метод бухгалтерского учета – это: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правил и технических приемов, при помощи которых решаются задачи, стоящие перед бухгалтерским учетом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фиксации в учетных документах хозяйственных операций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рав и обязанностей главного бухгалтера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5. Инвентаризация основных средств заключается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верке их фактического наличия в натуре по местам нахождения или в эксплуатаци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ыявлении неиспользуемых объектов основных средств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ыявлении, сданных в аренду объектов основных средств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ыявлении объектов, находящихся на консервации или в ремон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6. Какая бухгалтерская запись делается при акцепте счета поставщика за материалы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 20</w:t>
        <w:tab/>
        <w:t>К 10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 60</w:t>
        <w:tab/>
        <w:t>К 51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 10</w:t>
        <w:tab/>
        <w:t>К 60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 10</w:t>
        <w:tab/>
        <w:t>К 51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7. Какая бухгалтерская запись делается при списании общепроизводственных расходов на производственные затраты?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 20</w:t>
        <w:tab/>
        <w:t>К 26;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 20</w:t>
        <w:tab/>
        <w:t>К 25;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 25</w:t>
        <w:tab/>
        <w:t>К 26;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 26</w:t>
        <w:tab/>
        <w:t>К 25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8. К долгосрочным относятся финансовые вложения, срок возврата которых превышает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6 месяце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дного год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2-х лет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9. Унифицированные формы первичной учетной документации являю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екомендованны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язательными к приме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0. В кассовых и банковских документах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правления не допускаютс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оговоренные исправления не допускаютс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справления допус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1. Учетная политика может быть пересмотрена в случае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менения законодательства РФ или нормативных ак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решению руководителя предприят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решению руководителя предприятия и главного бухгал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2. В налоговые органы представляется баланс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оротны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льдовы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ирективны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шахмат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3. Каковы специфические элементы метода бухгалтерского учет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ланс и калькуляц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ценка и калькуляц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истема счетов и двойная запис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аланс, система счетов и двойная за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4. Сумма долгов юридических и физических лиц перед предприятиями называе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биторская задолженност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язательствами по распределен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редиторская задолж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5. Хозяйственные средства по источникам образования подразделяется н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емные и привлеченн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бственные и заемн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апитал и резерв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оротные и заемные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6. Статистический учет – это: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быстрого, своевременного отражения хозяйственных процессов с целью воздействия на них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сплошного, непрерывного и документального отражения хозяйственной деятельности организации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количественного и качественного отражения массовых явлений и хозяйственных опе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7. План счетов бухгалтерского учета – это: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синтетических, аналитических счетов и субсчетов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синтетических, аналитических счетов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синтетических счетов, субсчетов и забалансовых счетов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синтетических с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8. Ответственность за организацию бухгалтерского учета возлагается н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уководителя организации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уководителя организации и главного бухгалтер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лавного бухгал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9. К какому типу относится хозяйственная операция «Кредит банка направлен на расчетный счет фирмы»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перво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 второ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 третье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 четверт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0. Сторона баланса, в которой отражаются средства предприятия, называе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ктив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ассив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бет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реди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1. Синтетические счета применяются для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учетных данных по видам средств и источникам их формировани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ализация учета средств и источников их формировани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 единства в уч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2. Что представляют собой реквизиты бухгалтерских документов: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и, содержащиеся в документе, характеризующие хозяйственную операцию и придающие ему юридическую силу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, являющиеся составными элементами документа название документа, характеризующее его назначение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характеризующие хозяйственную опер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3. Что является документооборотом: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ие по заполнению документов, применяющихся на данном предприятии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, в которой приводится описание документов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ь, который совершает документ от момента его составления до сдачи в арх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4. В какой оценке отражаются бухгалтерском балансе нематериальные активы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фактической себестоим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остаточной стоим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согласованной стоимост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5. Необходимость двойной записи на счетах бухгалтерского учета была обоснован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югли и Шер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оссискими экономист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юкойПач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6. Особенностью строения сопоставляющих счетов заключается в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личие двух остатков сраз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ражение одновременно двух и более объектов уче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ражение одного объекта учета в двух разных оце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7. Укажите ответ/ответы при выявлении конечного сальдо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к акт. =СнД + ОбД – ОбК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к акт. =СнД + ОбК – ОбД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к пас. = СнК + ОбД – ОбК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к пас. = СнК + ОбК – Об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8. Бухгалтерский баланс – это отчет предприятия о состоянии средств и источников их формирования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 ряд лет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 ряд месяце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определенную дат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а период между двумя да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9. Какое из следующих утверждений неверно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ктивы – Капитал = Обязатель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язательства + Капитал = Актив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язательства + Активы = Капита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Активы – Обязательства = Капи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0. Какая из следующих статей не включает в состав активных статей баланс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сновные сред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сс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битор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асчет с поставщиками и подрядч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1. Дебитор – это: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ое или физическое лицо, имеющее денежную или имущественную задолженность перед предприятием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ое или физическое лицо, по отношению к которому предприятие имеет денежную или имущественную задолж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. Инвентаризации по охвату объектов подразделяются н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манентные и полн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лановые и внезапн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ные и частичны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незапные и перманен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3. Какая форма счетоводства называется американской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журнал – главна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втоматизированна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ного журналь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4. Для чего предназначена оборотная ведомость по синтетическим счетам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ля проверки правильности корреспонденции счетов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ля проверки полноты аналитического учёт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ля проверки полноты синтетического учёт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ля подсчёта итогов по сче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5. Каковы специфические элементы метода бухгалтерского учёта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ланс и калькуляц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ценка и калькуляц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истема счетов и двойная запись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аланс, система счетов и двойная зап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6. Может ли нарушиться балансовое равенство (равенство итого актива и пассива) под влиянием хозяйственных операций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7. Сроки проведения инвентаризаций (кроме обязательных) предприятие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жет устанавливать самостоятельно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может устанавливать самостоятельно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роки устанавливаются ГН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нвентаризации могут не провод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8. В бухгалтерском балансе отражае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ловая прибыль, полученная предприятием за год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правления использования прибыли отчётного год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мущество и обязательства предприятия на определённую дату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язательства предприятия на будущ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9. Бухгалтерский учёт обеспечивает контроль за материальными, денежными средствами и расчётами посредством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го учёта материальных ценностей по каждому материально-ответственному лицу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го учёта денежных средств по каждому материально-ответственному лицу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го учёта материальных ценностей и денежных средств по каждому материально-ответственному ли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0. Какая из следующих статей является обязательствами предприятия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териал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редиторы за товар, работы, услуг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завершенное производство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асчётный сч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1. Какие специфические задачи стоят перед бухгалтерским учётом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храна собственност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троль за выполнением план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нтроль за правильностью информации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нтроль за выполнением плана, охрана собственности, укрепление режима эконо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2. Инвентаризационная комиссия создае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казом вышестоящей организа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казом по предприят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тверждается учредительным собрание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ыдвигается советом трудового коллект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казать бухгалтерскую запись, которая не имеет отношения к отражению операции по передаче нематериальных активов в качестве вклада в совместную деятельность: 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 58  К 04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 05  К 90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 58  К 76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ределить деловую репутацию, если известно, что предприятие куплено за 2000, остаточная стоимость имущества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средства</w:t>
        <w:tab/>
        <w:t>5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ставный капитал</w:t>
        <w:tab/>
        <w:t>500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50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00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5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материальные активы принимаются к уч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ервоначальной стоим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остаточной стоим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экспертной стоим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числение амортизации нематериальных активов приостанавливается в случа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нсервации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питального ремо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быточности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еловая репутация может бы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ожительно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рицательно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ожительной или отрицатель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Амортизация нематериальных активов может осуществляться способо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ИФ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редней стоим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меньшаемого оста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писание объекта нематериальных активов отраж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т 05     Кт 0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т 90     Кт 0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т 91.2  Кт 0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91      Кт 0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05      Кт 9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05      Кт 9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инятие к учету объекта нематериальных активов отраж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т 08  Кт 6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19  Кт 6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08  Кт 71, 70, 69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т 04  Кт 08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т 20</w:t>
        <w:tab/>
        <w:t>Кт 70, 69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20  Кт 6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08  Кт 2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тоимость нематериальных активов по результатам переоцен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рректируе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коррект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 Первоначальная стоимость объекта нематериальных активов 350 тыс. руб., срок полезного использования 8 лет. Сумма амортизации в 5 год по способу уменьшаемого остатка состави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5 295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2 792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3 4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 Организация получила от правообладателя на определенное время право на результат интеллектуальной деятельности. Получение такого права отражается у организации – пользов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т 08  Кт 76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 отдельном забалансовом счет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т 04  Кт 76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 Единицей бухгалтерского учета нематериальных активов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вентарный объек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атен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иценз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 Объектом нематериальных активов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иценз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теллектуальные качества персон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ловая репу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 Деловые и интеллектуальные качества персонала организации, их квалификац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читываются в составе деловой репутации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учитываются в бухгалтерском учет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читывает в составе отдельного объекта нематериальных актив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. Товарный знак считается созданным организацией ес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видетельство на него выдано на имя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формлен эскиз и открыта инвентарная карточ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ставлен акт приема-передачи объ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6. Предприятие А купило на аукционе предприятие Б за 2 600. Баланс предприятия Б: основные средства 1 000, запасы 600, кредиторы 900, уставный капитал 1 100, денежные средства 400. Деловая репутация рав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 50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60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2 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7. Переоценка нематериальных активов провод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жегод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проводи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желанию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8. Ремонт нематериальных активов провод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графику, разработанному в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проводи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установленным МФ РФ прави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9. Расходы организации по приобретению нематериальных активов учитывают на счет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08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9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. Правообладатель передает в пользование другой организации часть своих прав. Выбытие объекта нематериальных активов отражае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т 05</w:t>
        <w:tab/>
        <w:t>Кт 04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91.2  Кт 04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76</w:t>
        <w:tab/>
        <w:t>Кт 91-1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т 04.2  Кт 04-1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05.1  Кт 05-1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т 91.2  Кт 04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62     Кт 04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1. Объект нематериальных активов считается созданным организацией если: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ительное право на результат интеллектуальной деятельности принадлежит автору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ительное право на результат интеллектуальной деятельности принадлежит организации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ительное право на результат интеллектуальной деятельности принадлежит группе ав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2. Организационные расходы амортизируются в течении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0 лет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0 лет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рока, определенного в учетной полит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3. Один из способов амортизации нематериальных активов в течение срока полезного использования применяе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группе однородных объек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всем видам объек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каждому инвентарному объек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4. Деловая репутация организации эт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деловых и интеллектуальных качеств персонал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ица между покупной ценой предприятия и стоимостью его активов и обязатель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нтеллектуальные способности персон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Объектом нематериальных активов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ектно-сметная документа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оварный зна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мещение офи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6. К нематериальным активам не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иценз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нак обслужи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оварный зна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7. Стоимость нематериальных активов, поступивших в организацию по договору мены рав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умма фактических расходов по покупке и доставк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оимости имущества, которое было передано взаме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ыночной стоимости подобных актив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8. Отрицательная деловая репутация учитыв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красным сторно на счете 04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 счете «Доходы будущих периодов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счете 0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9. Нематериальные активы поступают в организацию на основа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говора купли-продаж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вторского договор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говора коми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0. Амортизация по объекту нематериальных активов, переданному правообладателем другой организации в пользование начис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ообладател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рганизацией-пользовател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авообладателем или организацией-пользовате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1. При использовании способа уменьшаемого остатка, сумма амортизации нематериальных активов определяется исходя из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оначальной стоимости объекта и нормы аморт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статочной стоимости объекта и нормы аморт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турального показателя объема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2. Амортизация деловой репутации отраж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т 26  т 0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т 26  Кт 0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т 05</w:t>
        <w:tab/>
        <w:t>Кт 0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3. Ремонт нематериальных активов отражается на счет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08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т такого с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4. Нематериальные активы могут быть куплены в соответствии с договором купли-продаж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5. К нематериальным активам не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ектно-сметная документа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ъекты интеллектуальной собствен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ловая репут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6. Нематериальный актив считается созданным если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оформлен актом приемки-передач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ъект составлена инвентарная карточка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ительное право на результаты исследований принадлежит организации.</w:t>
      </w:r>
    </w:p>
    <w:p>
      <w:pPr>
        <w:pStyle w:val="Normal"/>
        <w:spacing w:lineRule="auto" w:line="240" w:before="0" w:after="0"/>
        <w:ind w:left="374" w:hanging="37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7. Начисляется ли амортизация по объекту нематериальных активов, переданному правообладателем другой организ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8. Предприятие А купило на аукционе предприятие Б за 3200. Баланс предприятия Б: основные средства 800, готовая продукция 200, денежные средства 1 000, уставный капитал 1 500, кредиторы 500. Деловая репутация состави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1 70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70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1 2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9. Предприятие как единый имущественный комплекс может ли являться предметом договора купли-продаж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0. Амортизация нематериальных активов может осуществляться способо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линейны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процентны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средни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1. К нематериальным активам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лицензии, товарные знак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деловая репутация, программа 1С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пат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2. Нематериальные активы учитываются в соста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внеоборотных актив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оборотных актив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отвлеч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Амортизация нематериальных активов начис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Дт 26  Кт 0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Дт 26  Кт 0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Дт 26  Кт 04 или 05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Возможна ли модернизация нематериальных актив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Переоценка нематериальных актив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возможн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не возмож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Выбытие нематериальных активов относится 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Расходы по обычным видам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внереализационные расхо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операционные 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Согласно ПБУ 14/2000, не могут быть отнесены к материальным активам: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ые расходы, связанные с  образованием юридического лица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ительное право патентодателя на селекционные достиж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исследовательские, опытно-конструкторские и технические работы не законченные и недооформленные в законодательном порядк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Могут ли быть отнесены к нематериальным активам право пользования имуществом, принадлежащим на праве собственности другим лиц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могу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не могу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могут в исключительны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Предъявляется ли НДС бюджету к возмещению при оплате понесенных затрат и постановке объектов нематериальных активов на уч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не предъявляе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предъявляе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возмещается через начисления амор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Начисление амортизации по нематериальным активам осуществляется: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ледующего первого числа месяца после принятия объекта к бухгалтерскому учету;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есяца принятия объекта к бухгалтерскому уч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. В течение, какого срока амортизируется деловая репутация организ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5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20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. Начисленные проценты по кредиту, полученному на приобретение нематериальных активов, доих оприходования отражаются в учет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Дт 08  Кт 66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Дт 04  Кт 66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Дт 91  Кт 6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. Начислена амортизация по нематериальным активам, предоставленным в пользова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Дт 91-2  Кт 0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Дт 99     Кт 0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Дт 76     Кт 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. Полностью амортизированные объекты нематериальных активов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писываются с уче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читываются по нулевой оценк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читываются в условной оценке, принятой организацией, с ее отнесением на финансов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5. Реализованы нематериальные активы, сделаны проводки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т  90     Кт 04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 62     Кт  91-1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 05     Кт  90-1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 99-9  Кт  99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т 05      Кт 04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62       Кт 91-1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91-1    Кт 04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91-3    Кт 68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91-9    Кт 99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т 05        Кт 04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91-1     Кт 04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91-9     Кт 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6. К нематериальным активам относ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на патенты, изобретения, коллекционные дости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ходы, связанные с образованием юридического лица, признание в соответствии с учредительными договорами вкладов в уставный капита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сональные ЭВ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ловая репута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. Имеет ли право бухгалтер убыточного предприятия прекратить начисление амортизации по нематериальным актив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. Поступление нематериальных активов, внесенных учредителями в качестве вклада в уставный капитал, отражается бухгалтерской записью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 04  К 08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 08  К 83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 08  К 75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 08  К 8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9. При получении убытка от списания нематериальных активов делается бухгалтерская запись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 99     К 91-9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 91-2  К 04/выбыти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 91-9  К 99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 99     К 90-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. Начисление амортизации нематериальных активов отражае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Дсч. 05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Ксч. 05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Ксч. 0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1. Аналитический учет нематериальных активов веде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дате приобрет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видам и отдельным объектам нематериальных актив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срокам эксплуа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2. Списание нематериальных активов отражается на счете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91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90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20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8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3. Если срок эксплуатации нематериальных активов не установлен, списание стоимости производ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течение год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течение 20 лет, но не более срока деятельности предприят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 течение срока деятельности предприят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. При начислении амортизации по нематериальным активам делается запись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 26  К 05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 04  К 05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 05  К 04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 91  К 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. Нематериальные активы оцениваются в зависимости от источников приобретения, вида активов, их роли в производственной деятельности предприятия: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плановым ценам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цене договоренности сторон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ходя из фактических затрат на приобретение и приведение в состояние готовности этих объектов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цене оприходования, устанавливаемой экспертным пу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6. Что используется в качестве оценки при формировании первоначальной стоимости нематериальных активов, поступивших на предприятие за плату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ыночная стоимост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уммы, уплачиваемые в соответствии с договор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умма фактических рас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7. Какой из способов начисления амортизации не применяется для объектов нематериальных активов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инейный способ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пособ уменьшаемого остат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порционально объему продук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уммы числа лет срока полезного исполь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. Что означает бухгалтерская запись на счетах: Дт 25 Кт 04: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ена амортизация нематериальных активов, путем уменьшения их первоначальной стоимости;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ана сумма накопленной амортизации выбывающих нематериальных активов;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квидирован объект нематериальных актив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9. Предприятие приобрело исключительное авторское право на программный продукт за 350000 рублей, в том числе НДС – 60000 рублей. Программный продукт введен в эксплуатацию 5 июня 2001 года. Определить сумму начисленной амортизации методом уменьшаемого остатка на 1 января  2003 года, если известно, что срок полезного использования 5 лет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98 тыс. руб.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81,2 тыс. руб.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104,4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. Что используется в качестве оценки при формировании первоначальной стоимости нематериальных активов, поступивших как вклад в уставной капитал предприяти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ыночная стоимост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енежная оценка, согласованная учредителя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умма фактических затр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. Какие бухгалтерские записи на счетах будут сделаны при приобретении исключительного авторского права на программный продукт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т 04 Кт 60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19 Кт 60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т 01 Кт 60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19 Кт 60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т 08 Кт 60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т 19 Кт 6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2. Что означает бухгалтерская запись на счетах: Дт 05 Кт 04: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ена амортизация нематериальных активов, путем уменьшения их первоначальной стоимости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ана сумма накопленной амортизации выбывающих нематериальных активов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жа нематериального акти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3. Предприятие приобрело через посредническую организацию нематериальный актив стоимостью 600 тыс. рублей, в том числе НДС – 100 тыс. рублей. Стоимость услуг посреднической организации составила 50 тыс. рублей. Определить сумму начисленной амортизации линейным способом на 1 января 2003 года, если известно, что объект нематериальных активов был введен в эксплуатацию 10 октября 2000 года, а срок его полезного использования определить невозможно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61,87 тыс. рубл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73,12 тыс. рубл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59,58 тыс. рубле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</w:t>
      </w:r>
    </w:p>
    <w:p>
      <w:pPr>
        <w:pStyle w:val="Normal"/>
        <w:spacing w:lineRule="auto" w:line="360"/>
        <w:jc w:val="center"/>
        <w:rPr/>
      </w:pPr>
      <w:r>
        <w:rPr/>
        <w:t xml:space="preserve">Задача  № 1 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070"/>
        <w:gridCol w:w="720"/>
        <w:gridCol w:w="835"/>
        <w:gridCol w:w="123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и 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ислено с расчетного счета в погашение краткосрочного креди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кассовый ордер №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о с расчетного счета наличными на зарпл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й кассовый ордер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на из кассы 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ная ведомость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онирована 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бухгалт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ислена прибыль в резервный капи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Задача  № 2 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559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и 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с расчетного счета в погашение задолж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щ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м внебюджетным фон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й кассовый ордер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н из кассы аванс Петрову А.О. на командир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ордер склада 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иходованы материалы от 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поставщику за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банку в погашение долгосрочного кредита б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дача  № 3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68"/>
        <w:gridCol w:w="720"/>
        <w:gridCol w:w="835"/>
        <w:gridCol w:w="123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и 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с расчетного счета поставщикам за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й кассовый ордер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н из кассы аванс Петрову А.О. на канцеляр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ислена на расчетный счет выручка от продажи готов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ислен на расчетный счет краткосрочный кредит б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кредиторам в погашение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дача  № 4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168"/>
        <w:gridCol w:w="720"/>
        <w:gridCol w:w="835"/>
        <w:gridCol w:w="117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и 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 кассовый ордер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и деньги с расчетного счета на выдачу в подот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с расчетного счета в погашение задолженности пенсионному фон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й кассовый ордер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на из кассы зар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кассовый ордер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наличными от деби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от деби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дача  № 5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8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68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и 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 ордер скл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и материалы из основ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 ордер с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и материалы от 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 ордер скл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и материалы от подотчетного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 долгосрочный кре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в погашение краткосрочного кред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дача  № 6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349"/>
        <w:gridCol w:w="8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и содержание оп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в погашение задолж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щику электроэнер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ку за долгосрочный креди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 кассовый ордер №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расчетного счета по чеку № 778890 на зар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й  кассовый ордер №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на из кассы зарпла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ущены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сновное 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 вспомогательное производ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7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515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и 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 кассовый орд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 в кассу остаток подотчетной суммы от Петровой О.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 ордер с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ио топливо от 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ный  ордер скл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и основные материалы от подотчетного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 долгосрочный кре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в погашение краткосрочного кред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8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сти необходимые расчеты</w:t>
      </w:r>
    </w:p>
    <w:tbl>
      <w:tblPr>
        <w:tblW w:w="7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902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а заработная пла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м основ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м вспомогатель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ам общепроизводственных служ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ам общехозяйственных служ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 ЕСН 2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9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136"/>
        <w:gridCol w:w="720"/>
        <w:gridCol w:w="835"/>
        <w:gridCol w:w="119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основного производства поступила готовая проду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основного производства поступили вспомогательные материалы на ск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сновное производство отпущены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ия основных средств вспомогатель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расчетного счета в ба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в погашение краткосрочного кред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0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дите необходимые расчеты</w:t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238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и 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ептован счет за поступившие материа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 1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расчетного счета перечислено поставщику за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еден зачет Н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ы отпущены во вспомогательное произ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1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792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ептован счет за поступившие материа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 1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расчетного счета перечислено поставщику за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еден зачет Н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а зарплата рабочим за погрузку и разгрузку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 ЕСН 2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2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7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901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а амортизация основных средств:</w:t>
              <w:br/>
              <w:t>Основ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помогатель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хозяйственных служ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иходованы излишки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а недостача денег в ка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иходованы излишки денег в ка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3</w:t>
      </w:r>
    </w:p>
    <w:p>
      <w:pPr>
        <w:pStyle w:val="Normal"/>
        <w:rPr/>
      </w:pPr>
      <w:r>
        <w:rPr/>
        <w:t>Составить бухгалтерские проводки к хозяйственным операц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93"/>
        <w:gridCol w:w="720"/>
        <w:gridCol w:w="835"/>
        <w:gridCol w:w="115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чено с расчетного счета за электроэнергию использованную: (по две провод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м производ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помогательным производ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ющим производ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4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дите необходимые расч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229"/>
        <w:gridCol w:w="720"/>
        <w:gridCol w:w="835"/>
        <w:gridCol w:w="119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аны затраты вспомогательного производства на основное произ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аны общепроизводственные расходы на основное произ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аны общехозяйственные расходы на основное произ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а из основного производства на склад готовая продукция (НЗП на начало месяца 2000, НЗП на конец месяца – 1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5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дите необходимые расч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289"/>
        <w:gridCol w:w="720"/>
        <w:gridCol w:w="835"/>
        <w:gridCol w:w="109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гружена покупателям готовая продукция по фактической производственной себесто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ептован счет транспортной организации за доставку готовой продукции на станцию отправ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 1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расчетного счета перечислено транспортной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еден зачет Н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6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дите необходимые расч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15"/>
        <w:gridCol w:w="720"/>
        <w:gridCol w:w="835"/>
        <w:gridCol w:w="11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расчетный счет зачислена выручка от покупателя за проданную готовую продук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ана фактическая производственная себестоимость проданной готов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аны расходы на продаж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 Н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жен финансовый результат от продажи готов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7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дите необходимые расч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252"/>
        <w:gridCol w:w="720"/>
        <w:gridCol w:w="835"/>
        <w:gridCol w:w="111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с расчетного счета в погашение задолж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щ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ам социального страх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гружена покупателям готовая продукция по фактической производственной себесто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о с расчетного счета в кассу на выплату заработной платы по чеку № 889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на из кассы 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 к оплате счет за перевозку готовой проду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 1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8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дите необходимые расч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105"/>
        <w:gridCol w:w="720"/>
        <w:gridCol w:w="835"/>
        <w:gridCol w:w="121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расчетный счет поступила выручка за проданную готовую продук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 НДС по проданной готов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о в кассу по чеку на хозяй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но в подотчет агенту по рекла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ент по рекламе приобрел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19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дите необходимые расчеты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916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а заработная пла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м основных цехов за изготовление про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ам и служащим основных це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ам и служащим общехозяйственных служ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 ЕСН 2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20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дите необходимые расчеты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198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>
          <w:trHeight w:val="169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а заработная пла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ым рабочим за выработанную проду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м по содержанию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соналу управления фабр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м ремонтного це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 ЕСН 2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дача  № 21</w:t>
      </w:r>
    </w:p>
    <w:p>
      <w:pPr>
        <w:pStyle w:val="Normal"/>
        <w:rPr/>
      </w:pPr>
      <w:r>
        <w:rPr/>
        <w:t>Составить бухгалтерские проводки к хозяйственным операциям и произведите необходимые расчеты</w:t>
      </w:r>
    </w:p>
    <w:tbl>
      <w:tblPr>
        <w:tblW w:w="8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35"/>
        <w:gridCol w:w="720"/>
        <w:gridCol w:w="835"/>
        <w:gridCol w:w="124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аны материалы в основное произ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а амортиз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я цехов основ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й цехов основ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й конторы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а зарплата  работникам конторы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 ЕСН 2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?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 вопрос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>1. Исторические предпосылки возникновения хозяйственного уч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рождение и развитие учета в Древнем ми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предпринимательства в эпоху Возрож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Труды Луки Пачоли и Дж.Контруль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ароитальянская форма счетовод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войная бухгалтерия во Фран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чет в России до реформ Петра 1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зникновение учета как науки, ее основоположники. Юридическая, экономическая и балансовая теории бухгалтерского уч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нятие учета как системы количественного отражения реальной действительности.</w:t>
        <w:br/>
        <w:t>10. Измерители, применяемые в уч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ухгалтерский учет, его задачи и функции. Требования, предъявляемые к бухгалтерскому уч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чет, его место и роль в информационной системе и хозяйственном управлении.</w:t>
        <w:br/>
        <w:t>13. Взаимосвязь учета с другими функциями упр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мет и объекты бухгалтерского уч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Хозяйственные процессы и хозяйственные опер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лассификация имущества организации и ее обязатель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етод бухгалтерского учета. Характеристика элементов метода бухгалтерского уч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одержание, структура и назначение бухгалтерского балан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нятие, назначение и строение бухгалтерского балан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сновное балансовое уравнение. Виды балан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Государственное регламентирование структуры баланса, порядок его составления и предст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ипы хозяйственных операций по их влиянию на статьи и итог балан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войная запись: понятие и контрольное значение.</w:t>
        <w:br/>
        <w:t>24. Корреспонденция счетов, бухгалтерская провод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чета синтетического и аналитического учета, субсчета, взаимосвязь между ни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интетический и аналитический уч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бобщение данных бухгалтерского уч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лассификация бухгалтерских счетов по отношению к балансу</w:t>
        <w:br/>
        <w:t>29. Классификация бухгалтерских счетов по их экономическому содержанию.</w:t>
        <w:br/>
        <w:t>30. Классификация бухгалтерских счетов по структуре и назнач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ланы счетов бухгалтерского учета. Международный опыт применения планов сч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Стоимостное измерение хозяйственных опер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ценка объектов бухгалтерского уч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Действующий порядок оценки отдельных видов имущества и обязательств.</w:t>
        <w:br/>
        <w:t>35. Калькуляция как способ группировки затрат и определения стоимости отдельных видов хозяйственных сред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ринципы группировки затр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Группировка затрат по назначению, функциональной роли, способу включения в себестоимость проду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Учет затрат в процессе приобретения имущ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Учет затрат в процессе производства продук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чет реализации продукции и това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ервичное наблюдение. Первичное отражение объектов бухгалтерского учета.</w:t>
        <w:br/>
        <w:t>42. Понятие, назначение и классификация первичных документов.</w:t>
        <w:br/>
        <w:t>43. Документооборот. Хранение докум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Понятие и классификация учетных регист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Виды записей в учетные регист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Способы исправления ошибок в учетных регист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Инвентаризация, ее виды и порядок про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Отражение результатов инвентаризации в бухгалтерском уч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нятие формы бухгалтерского учета, их историческое разви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Содержание мемориально-ордерной формы бухгалтерского учета, ее учетные регистры, ее достоинства и недоста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Содержание журнально-ордерной формы бухгалтерского учета, ее учетные регистры, ее достоинства и недоста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Содержание упрощенной формы бухгалтерского учета, ее учетные регистры, ее достоинства и недоста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Развитие форм бухгалтерского учета с применением компьютерных технологий и международных требо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Сущность, классификация и назначение отче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Роль отчетности в осуществлении контроля и управления хозяйственной деятельностью.</w:t>
        <w:br/>
        <w:t>56. Состав бухгалтерской отчетности, ее содержание и порядок сост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Адреса и сроки представления бухгалтерской отче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Порядок исправления ошибок в отче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Международный опыт и стандарты бухгалтерской отче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Методологическое и правовое обеспечение бухгалтерского учета и отчетности.</w:t>
        <w:br/>
        <w:t>61. Публикация отчетности и аудиторская провер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Бухгалтерская служба, ее структура и фун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Компетенция главного бухгалтера орган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Учетная политика организации, содержание и принципы формир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Международные стандарты бухгалтерского учета и отчетности.</w:t>
      </w:r>
    </w:p>
    <w:p>
      <w:pPr>
        <w:pStyle w:val="Style15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 xml:space="preserve">Критерии оценки за тестовые зад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 ошибка 5 балло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-3 ошибки– 4 балл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-6 ошибок – 3 балл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7-8 ошибок – 2 балл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9 – 10 ошибок –1 бал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олее 10 ошибок – 0 балл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правильное выполнение задания выставляется положительная оценка – 5 балл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итерии оценк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ой  "5 баллов" оценивается ответ, который показывает прочные знания. Ответ отличается глубиной и полнотой раскрытия темы; владение терминологическим аппаратом; умение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ой  "4 балла" оценивается ответ, обнаруживающий прочные знания.   Ответ отличается глубиной и полнотой раскрытия темы; владение терминологическим аппаратом; умение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ой  "3 балла" оценивается ответ, свидетельствующий  о знаниях.   Ответ отличается недостаточной глубиной и полнотой раскрытия темы; знанием основных вопросов теории; 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ой  "0 баллов" оценивается ответ, обнаруживающий незнание.   Ответ отличается  неглубоким раскрытием темы; незнанием основных вопросов теории,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авильное выполнение задания выставляется положительная оценка – 5 балл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GoBack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итель – преподаватель Барашева Е.В.</w:t>
      </w:r>
      <w:bookmarkEnd w:id="1"/>
      <w:r>
        <w:br w:type="page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elix Titling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  <w:lvl w:ilvl="1">
      <w:start w:val="3"/>
      <w:numFmt w:val="russianLower"/>
      <w:lvlText w:val="%2)"/>
      <w:lvlJc w:val="left"/>
      <w:pPr>
        <w:tabs>
          <w:tab w:val="num" w:pos="454"/>
        </w:tabs>
        <w:ind w:left="73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11">
    <w:lvl w:ilvl="0">
      <w:start w:val="2"/>
      <w:numFmt w:val="russianLower"/>
      <w:lvlText w:val="%1)"/>
      <w:lvlJc w:val="left"/>
      <w:pPr>
        <w:tabs>
          <w:tab w:val="num" w:pos="374"/>
        </w:tabs>
        <w:ind w:left="737" w:hanging="283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15">
    <w:lvl w:ilvl="0">
      <w:start w:val="25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russianLower"/>
      <w:lvlText w:val="%2)"/>
      <w:lvlJc w:val="left"/>
      <w:pPr>
        <w:tabs>
          <w:tab w:val="num" w:pos="454"/>
        </w:tabs>
        <w:ind w:left="73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74"/>
        </w:tabs>
        <w:ind w:left="657" w:hanging="283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22">
    <w:lvl w:ilvl="0">
      <w:start w:val="29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russianLower"/>
      <w:lvlText w:val="%2)"/>
      <w:lvlJc w:val="left"/>
      <w:pPr>
        <w:tabs>
          <w:tab w:val="num" w:pos="454"/>
        </w:tabs>
        <w:ind w:left="73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374"/>
        </w:tabs>
        <w:ind w:left="657" w:hanging="283"/>
      </w:pPr>
      <w:rPr/>
    </w:lvl>
    <w:lvl w:ilvl="1">
      <w:start w:val="12"/>
      <w:numFmt w:val="decimal"/>
      <w:lvlText w:val="%2."/>
      <w:lvlJc w:val="left"/>
      <w:pPr>
        <w:tabs>
          <w:tab w:val="num" w:pos="90"/>
        </w:tabs>
        <w:ind w:left="90" w:hanging="567"/>
      </w:pPr>
      <w:rPr/>
    </w:lvl>
    <w:lvl w:ilvl="2">
      <w:start w:val="1"/>
      <w:numFmt w:val="russianLower"/>
      <w:lvlText w:val="%3)"/>
      <w:lvlJc w:val="left"/>
      <w:pPr>
        <w:tabs>
          <w:tab w:val="num" w:pos="374"/>
        </w:tabs>
        <w:ind w:left="657" w:hanging="283"/>
      </w:pPr>
      <w:rPr/>
    </w:lvl>
    <w:lvl w:ilvl="3">
      <w:start w:val="13"/>
      <w:numFmt w:val="decimal"/>
      <w:lvlText w:val="%4."/>
      <w:lvlJc w:val="left"/>
      <w:pPr>
        <w:tabs>
          <w:tab w:val="num" w:pos="90"/>
        </w:tabs>
        <w:ind w:left="90" w:hanging="567"/>
      </w:pPr>
      <w:rPr/>
    </w:lvl>
    <w:lvl w:ilvl="4">
      <w:start w:val="1"/>
      <w:numFmt w:val="lowerLetter"/>
      <w:lvlText w:val="%5."/>
      <w:lvlJc w:val="left"/>
      <w:pPr>
        <w:tabs>
          <w:tab w:val="num" w:pos="3123"/>
        </w:tabs>
        <w:ind w:left="3123" w:hanging="360"/>
      </w:pPr>
    </w:lvl>
    <w:lvl w:ilvl="5">
      <w:start w:val="1"/>
      <w:numFmt w:val="lowerRoman"/>
      <w:lvlText w:val="%6."/>
      <w:lvlJc w:val="right"/>
      <w:pPr>
        <w:tabs>
          <w:tab w:val="num" w:pos="3843"/>
        </w:tabs>
        <w:ind w:left="3843" w:hanging="180"/>
      </w:pPr>
    </w:lvl>
    <w:lvl w:ilvl="6">
      <w:start w:val="1"/>
      <w:numFmt w:val="decimal"/>
      <w:lvlText w:val="%7."/>
      <w:lvlJc w:val="left"/>
      <w:pPr>
        <w:tabs>
          <w:tab w:val="num" w:pos="4563"/>
        </w:tabs>
        <w:ind w:left="4563" w:hanging="360"/>
      </w:pPr>
    </w:lvl>
    <w:lvl w:ilvl="7">
      <w:start w:val="1"/>
      <w:numFmt w:val="lowerLetter"/>
      <w:lvlText w:val="%8."/>
      <w:lvlJc w:val="left"/>
      <w:pPr>
        <w:tabs>
          <w:tab w:val="num" w:pos="5283"/>
        </w:tabs>
        <w:ind w:left="5283" w:hanging="360"/>
      </w:pPr>
    </w:lvl>
    <w:lvl w:ilvl="8">
      <w:start w:val="1"/>
      <w:numFmt w:val="lowerRoman"/>
      <w:lvlText w:val="%9."/>
      <w:lvlJc w:val="right"/>
      <w:pPr>
        <w:tabs>
          <w:tab w:val="num" w:pos="6003"/>
        </w:tabs>
        <w:ind w:left="6003" w:hanging="180"/>
      </w:p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  <w:lvl w:ilvl="1">
      <w:start w:val="17"/>
      <w:numFmt w:val="decimal"/>
      <w:lvlText w:val="%2."/>
      <w:lvlJc w:val="left"/>
      <w:pPr>
        <w:tabs>
          <w:tab w:val="num" w:pos="464"/>
        </w:tabs>
        <w:ind w:left="464" w:hanging="567"/>
      </w:pPr>
      <w:rPr/>
    </w:lvl>
    <w:lvl w:ilvl="2">
      <w:start w:val="1"/>
      <w:numFmt w:val="russianLower"/>
      <w:lvlText w:val="%3)"/>
      <w:lvlJc w:val="left"/>
      <w:pPr>
        <w:tabs>
          <w:tab w:val="num" w:pos="454"/>
        </w:tabs>
        <w:ind w:left="737" w:hanging="283"/>
      </w:pPr>
      <w:rPr/>
    </w:lvl>
    <w:lvl w:ilvl="3">
      <w:start w:val="18"/>
      <w:numFmt w:val="decimal"/>
      <w:lvlText w:val="%4."/>
      <w:lvlJc w:val="left"/>
      <w:pPr>
        <w:tabs>
          <w:tab w:val="num" w:pos="464"/>
        </w:tabs>
        <w:ind w:left="464" w:hanging="567"/>
      </w:pPr>
      <w:rPr/>
    </w:lvl>
    <w:lvl w:ilvl="4">
      <w:start w:val="1"/>
      <w:numFmt w:val="russianLower"/>
      <w:lvlText w:val="%5)"/>
      <w:lvlJc w:val="left"/>
      <w:pPr>
        <w:tabs>
          <w:tab w:val="num" w:pos="454"/>
        </w:tabs>
        <w:ind w:left="737" w:hanging="283"/>
      </w:pPr>
      <w:rPr/>
    </w:lvl>
    <w:lvl w:ilvl="5">
      <w:start w:val="1"/>
      <w:numFmt w:val="lowerRoman"/>
      <w:lvlText w:val="%6."/>
      <w:lvlJc w:val="right"/>
      <w:pPr>
        <w:tabs>
          <w:tab w:val="num" w:pos="4217"/>
        </w:tabs>
        <w:ind w:left="4217" w:hanging="180"/>
      </w:pPr>
    </w:lvl>
    <w:lvl w:ilvl="6">
      <w:start w:val="1"/>
      <w:numFmt w:val="decimal"/>
      <w:lvlText w:val="%7."/>
      <w:lvlJc w:val="left"/>
      <w:pPr>
        <w:tabs>
          <w:tab w:val="num" w:pos="4937"/>
        </w:tabs>
        <w:ind w:left="4937" w:hanging="360"/>
      </w:pPr>
    </w:lvl>
    <w:lvl w:ilvl="7">
      <w:start w:val="1"/>
      <w:numFmt w:val="lowerLetter"/>
      <w:lvlText w:val="%8."/>
      <w:lvlJc w:val="left"/>
      <w:pPr>
        <w:tabs>
          <w:tab w:val="num" w:pos="5657"/>
        </w:tabs>
        <w:ind w:left="5657" w:hanging="360"/>
      </w:pPr>
    </w:lvl>
    <w:lvl w:ilvl="8">
      <w:start w:val="1"/>
      <w:numFmt w:val="lowerRoman"/>
      <w:lvlText w:val="%9."/>
      <w:lvlJc w:val="right"/>
      <w:pPr>
        <w:tabs>
          <w:tab w:val="num" w:pos="6377"/>
        </w:tabs>
        <w:ind w:left="6377" w:hanging="180"/>
      </w:p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374"/>
        </w:tabs>
        <w:ind w:left="737" w:hanging="283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3">
    <w:lvl w:ilvl="0">
      <w:start w:val="27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russianLower"/>
      <w:lvlText w:val="%2)"/>
      <w:lvlJc w:val="left"/>
      <w:pPr>
        <w:tabs>
          <w:tab w:val="num" w:pos="454"/>
        </w:tabs>
        <w:ind w:left="73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4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374"/>
        </w:tabs>
        <w:ind w:left="657" w:hanging="283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374"/>
        </w:tabs>
        <w:ind w:left="737" w:hanging="283"/>
      </w:pPr>
      <w:rPr/>
    </w:lvl>
  </w:abstractNum>
  <w:abstractNum w:abstractNumId="73">
    <w:lvl w:ilvl="0">
      <w:start w:val="3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75">
    <w:lvl w:ilvl="0">
      <w:start w:val="2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russianLower"/>
      <w:lvlText w:val="%2)"/>
      <w:lvlJc w:val="left"/>
      <w:pPr>
        <w:tabs>
          <w:tab w:val="num" w:pos="454"/>
        </w:tabs>
        <w:ind w:left="73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454"/>
        </w:tabs>
        <w:ind w:left="737" w:hanging="283"/>
      </w:pPr>
      <w:rPr/>
    </w:lvl>
  </w:abstractNum>
  <w:abstractNum w:abstractNumId="78">
    <w:lvl w:ilvl="0">
      <w:start w:val="23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russianLower"/>
      <w:lvlText w:val="%2)"/>
      <w:lvlJc w:val="left"/>
      <w:pPr>
        <w:tabs>
          <w:tab w:val="num" w:pos="454"/>
        </w:tabs>
        <w:ind w:left="73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00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russianLower"/>
      <w:lvlText w:val="%2)"/>
      <w:lvlJc w:val="left"/>
      <w:pPr>
        <w:tabs>
          <w:tab w:val="num" w:pos="454"/>
        </w:tabs>
        <w:ind w:left="737" w:hanging="283"/>
      </w:pPr>
      <w:rPr/>
    </w:lvl>
    <w:lvl w:ilvl="2">
      <w:start w:val="2"/>
      <w:numFmt w:val="russianLower"/>
      <w:lvlText w:val="%3)"/>
      <w:lvlJc w:val="left"/>
      <w:pPr>
        <w:tabs>
          <w:tab w:val="num" w:pos="454"/>
        </w:tabs>
        <w:ind w:left="737" w:hanging="28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9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russianLower"/>
      <w:lvlText w:val="%2)"/>
      <w:lvlJc w:val="left"/>
      <w:pPr>
        <w:tabs>
          <w:tab w:val="num" w:pos="374"/>
        </w:tabs>
        <w:ind w:left="73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54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54" w:hanging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firstLine="761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1298" w:hanging="177"/>
      <w:jc w:val="both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1298" w:hanging="177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357" w:hanging="236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8">
    <w:name w:val="Текст Знак"/>
    <w:basedOn w:val="Style5"/>
    <w:qFormat/>
    <w:rPr>
      <w:rFonts w:ascii="Courier New" w:hAnsi="Courier New" w:eastAsia="Times New Roman" w:cs="Times New Roman"/>
      <w:sz w:val="20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Стиль3"/>
    <w:basedOn w:val="Normal"/>
    <w:next w:val="25"/>
    <w:qFormat/>
    <w:pPr>
      <w:spacing w:lineRule="auto" w:line="240" w:before="280" w:after="280"/>
      <w:ind w:left="720" w:right="150" w:hanging="360"/>
    </w:pPr>
    <w:rPr>
      <w:rFonts w:ascii="Times New Roman" w:hAnsi="Times New Roman" w:eastAsia="Times New Roman" w:cs="Arial"/>
      <w:b/>
      <w:bCs/>
      <w:smallCaps/>
      <w:emboss/>
      <w:color w:val="006699"/>
      <w:kern w:val="2"/>
      <w:sz w:val="24"/>
      <w:szCs w:val="20"/>
    </w:rPr>
  </w:style>
  <w:style w:type="paragraph" w:styleId="25">
    <w:name w:val="Стиль2"/>
    <w:basedOn w:val="Normal"/>
    <w:qFormat/>
    <w:pPr>
      <w:spacing w:lineRule="auto" w:line="240" w:before="0" w:after="0"/>
    </w:pPr>
    <w:rPr>
      <w:rFonts w:ascii="Felix Titling" w:hAnsi="Felix Titling" w:eastAsia="Times New Roman" w:cs="Arial"/>
      <w:b/>
      <w:bCs/>
      <w:smallCaps/>
      <w:color w:val="CC99FF"/>
      <w:kern w:val="2"/>
      <w:sz w:val="28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3">
    <w:name w:val="подзаголовок"/>
    <w:basedOn w:val="Normal"/>
    <w:next w:val="Normal"/>
    <w:qFormat/>
    <w:pPr>
      <w:keepNext w:val="tru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4">
    <w:name w:val="Цитата"/>
    <w:basedOn w:val="Normal"/>
    <w:qFormat/>
    <w:pPr>
      <w:spacing w:lineRule="auto" w:line="240" w:before="0" w:after="0"/>
      <w:ind w:left="374" w:right="-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8:00:00Z</dcterms:created>
  <dc:creator>БарашеваЕВ</dc:creator>
  <dc:description/>
  <dc:language>en-US</dc:language>
  <cp:lastModifiedBy>qwert</cp:lastModifiedBy>
  <dcterms:modified xsi:type="dcterms:W3CDTF">2015-10-11T08:00:00Z</dcterms:modified>
  <cp:revision>2</cp:revision>
  <dc:subject/>
  <dc:title/>
</cp:coreProperties>
</file>