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гарский экономико-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36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 20 ___ г. Протокол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(профессиональному модулю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ауд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пециальность 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80110 «Банковское дело»</w:t>
      </w:r>
      <w:r>
        <w:rPr>
          <w:rFonts w:cs="Times New Roman" w:ascii="Times New Roman" w:hAnsi="Times New Roman"/>
          <w:b/>
          <w:bCs/>
          <w:u w:val="single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арск, 201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ласть применения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т контрольно-оценочных средств предназначен для проверки результатов освоения дисциплины (для оценки сформированности компетенций профессионального модуля) 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080110 «Банковское дело», </w:t>
      </w:r>
      <w:r>
        <w:rPr>
          <w:rFonts w:cs="Times New Roman" w:ascii="Times New Roman" w:hAnsi="Times New Roman"/>
          <w:b/>
          <w:bCs/>
          <w:u w:val="single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и является частью системы оценки качества освоения обучающимися основной профессиональной образовательной программы СПО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данного комплекта средств позволяет преподавателю  оценивать обучающегося в соответствии с требованиями рабочей программы по дисциплине (профессиональному модулю) и ФГОС СПО по специальности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его контроля контрольная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ой аттестации дифференцированный зач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контрольно-оценочных средств</w:t>
      </w:r>
    </w:p>
    <w:p>
      <w:pPr>
        <w:pStyle w:val="Normal"/>
        <w:tabs>
          <w:tab w:val="clear" w:pos="708"/>
          <w:tab w:val="left" w:pos="555" w:leader="none"/>
          <w:tab w:val="left" w:pos="916" w:leader="none"/>
          <w:tab w:val="center" w:pos="97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мин «аудитор» происходит от латинского глагола «аудиторе», который означа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я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ышать, выслушивать, слуша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остоверя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ая цель ауди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выражение мнения о достоверности финансовой (бухгалтерской) отчетности аудируемых лиц и соответствии порядка ведения бухгалтерского учета законодательству РФ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явление ошибок персонала аудируемого предприя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финансовой устойчивости предприя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установление возможных фактов мошенничест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сновные профессиональные этические принципы, связанные с аудиторской деятельностью, включаю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зависим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ст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ъектив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фессиональную компетент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бросовест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нфиденциаль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фессиональное повед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се названные принципы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каком из следующих случаев независимость и объектив</w:t>
        <w:softHyphen/>
        <w:t>ность аудитора не считается нарушенно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удитор оказывал проверяемому экономическому субъекту услуги по восстановлению и ведению бухгалтерского учета, со</w:t>
        <w:softHyphen/>
        <w:t>ставлению отчет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удитор является учредителем, собственником, акционером, руководителем или иным должностным лицом проверяемого экономического субъекта, несущим ответственность за соблюде</w:t>
        <w:softHyphen/>
        <w:t>ние финансовой отчет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удитор состоит в близком родстве с учредителями, соб</w:t>
        <w:softHyphen/>
        <w:t>ственниками или руководителями проверяемого экономического субъек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удитор оказывал управленческую услугу по обучению персонала проверяемой компании пользованием компьютерной системой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сторической родиной аудита явля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сс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нглия;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ран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ША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удиторская деятельность эт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принимательская деятельность по независимой проверке  бухгалтерского учета и финансовой (бухгалтерской) отчет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зание помощи в расчете налогов и консультирование по финансовым и правовым вопроса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принимательская деятельность по независимой экспер</w:t>
        <w:softHyphen/>
        <w:t>тизе финансовой отчетности.</w:t>
      </w:r>
    </w:p>
    <w:p>
      <w:pPr>
        <w:pStyle w:val="21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язательный аудит провод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ях, установленных законодательств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решению экономического субъ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 поручению финансовых или налоговых органов.    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удиторская деятельность в Российской Федерации регу</w:t>
        <w:softHyphen/>
        <w:t>лируется: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едеральными государственными органам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ккредитованными  общественными профессиональными аудиторскими  объединения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говорами на оказание аудиторских услу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аттестации на право заниматься аудиторской деятельно</w:t>
        <w:softHyphen/>
        <w:t>стью допускаются лиц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ющие высшее экономическое образование и стаж работы в качестве аудитора 5 ле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меющие высшее юридическое образование и стаж рабо</w:t>
        <w:softHyphen/>
        <w:t>ты в качестве аудитора 2 го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меющие высшее экономическое или юри</w:t>
        <w:softHyphen/>
        <w:t>дическое образование и стаж работы  по специальности не менее 3 лет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ательной ежегодной аудиторской проверке подлежат экономические субъек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наличии объема выручки от реализации продукции (работ, услуг) за год, в 500 000 раз превышающей установлен</w:t>
        <w:softHyphen/>
        <w:t>ный законодательством минимальный месячный размер оплаты тру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наличии суммы активов баланса, в 200 000 раз превы</w:t>
        <w:softHyphen/>
        <w:t>шающей на конец отчетного года установленный законодатель</w:t>
        <w:softHyphen/>
        <w:t>ством минимальный месячный размер оплаты тру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юбые экономические субъекты независимо от вида дея</w:t>
        <w:softHyphen/>
        <w:t>тельности и организационно-правовой формы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удитор несет материальную ответственность в случае некачественного проведения проверки на основан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шения суда или арбитражного с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йствующих законодательных ак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овий договора между аудитором и клиен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 всех указанных выше случа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проведении независимой аудиторской проверки ауди</w:t>
        <w:softHyphen/>
        <w:t>тор должен руководствовать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ждународными стандартами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ми правилами  (стандартами)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фессиональным опытом и интуицией. 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ы аудита определяю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ую-то сторону аудитор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атегию аудиторской провер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сштаб аудиторской провер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ые требования к порядку осуществления аудиторской деятельности, оформлению и оценке качества аудита и сопутствующих ему услуг, а также порядку подготовки аудиторов и оценке их квалификации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диный подход к аудиторской проверке конкретного субъек</w:t>
        <w:softHyphen/>
        <w:t>та хозяйствования определяю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е правила (стандарты)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ифирменные правила  (стандарты) аудитор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говор на аудиторские услуги и рабочая программа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названные документы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 качества работы аудиторов заключается 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троле руководителя группы аудиторов за работой своих ассистен</w:t>
        <w:softHyphen/>
        <w:t>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е заказчиком качества представляемого аудиторско</w:t>
        <w:softHyphen/>
        <w:t>го отче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троле государственной налоговой инспекцией, другими государственными орган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нтроле со стороны уполномоченного федерального органа и аккредитованных профессиональных аудиторских объедин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 всех названных случаях за исключением пунктов …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бязанности аудитора непременно входит выдача клиен</w:t>
        <w:softHyphen/>
        <w:t>ту положительного аудиторского заключения по результатам проверк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т, это определяется результатом проверки: заключение может быть и отрицательным, аудитор может отказаться от вы</w:t>
        <w:softHyphen/>
        <w:t>дачи заклю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, это записано в  законе «Об аудиторской де</w:t>
        <w:softHyphen/>
        <w:t>ятельности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зависимости от  условий договора на аудиторскую проверку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оговоре на аудиторскую проверку экономический субъект ставил задачу получить аудиторское заключение о достовернос</w:t>
        <w:softHyphen/>
        <w:t>ти отчетности за истекший год. Проводя проверку отчетности, аудитор запросил учетные регистры и отчетность за текущий год. Руководство клиента отказало в этом аудитору. Оцените ситуа</w:t>
        <w:softHyphen/>
        <w:t>цию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уководство клиента поступило правильно, так как действия аудитора нарушают условия договора на проведение ауди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рять информацию об операциях, следующих после даты составления баланса, нет никакой необходимости для ауди</w:t>
        <w:softHyphen/>
        <w:t>тора, если нарушений в ведении учета и отчетности за истекший год не обнаружено, можно давать положительное аудиторское заключ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удитор имеет право проверять у экономических субъектов документацию о финансово-хозяйственной деятельности в пол</w:t>
        <w:softHyphen/>
        <w:t>ном объеме, данный отказ можно рассматривать как ограниче</w:t>
        <w:softHyphen/>
        <w:t>ние масштаба аудиторской проверки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ческий субъект пригласил аудитора для проверки достоверности отчета за отчетный период. Вправе ли аудитор обращаться к клиенту за информацией, выходящей за рамки отчетного период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удитор проверяет только то, что просил клиен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, конечно, это решает аудитор исходя из обстоятельств провер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аудитор не брал на себя таких обязательств, делать этого не следу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порной ситуации мера вины и ответственности аудитора перед клиентом определя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д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говором об аудиторской провер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оговой инспекцией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удиторская фирма решила совмещать аудиторский биз</w:t>
        <w:softHyphen/>
        <w:t>нес с бизнесом в сфере недвижимости. Есть ли ограничения в этой обла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т, аудит - это разновидность обычного предпринима</w:t>
        <w:softHyphen/>
        <w:t>тель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рещен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пераций с недвижимостью ограничений для аудито</w:t>
        <w:softHyphen/>
        <w:t>ров нет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ательной ежегодной аудиторской проверке подлежат экономические субъекты, имеющие организационно-правовую форму открытого акционерного общест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исленностью более ста акционе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енностью более тысячи акционе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зависимо от числа акционеров и размера уставного капитала.                                                  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удитор в договоре на аудиторскую проверку уведомил клиента, что в силу особенностей аудита какое-либо искажение финансовой отчетности может быть им в ходе проверки не обнаружено. Освобождает ли это аудитора от ответственности при возникновении конфликтной ситу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ведь он предупрежда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, но при условии, что руководство экономического субъек</w:t>
        <w:softHyphen/>
        <w:t>та письменно подтвердит свое согласие с таким подходом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праве ли  аккредитованные профессиональные аудиторские объединения заниматься аудиторской деятельность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если есть лиценз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действующих нормативных документах об этом не гово</w:t>
        <w:softHyphen/>
        <w:t>рит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 вправе согласно закону  «Об аудиторской деятельности».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диторские  организации могут быть зарегистрированы как предприятия, имеющ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бую организационно-правовую форм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онно-правовую форму 000, ЗА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любую организационно-правовую форму, кроме ОАО. 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оговоре на проведение аудиторской проверки стороны по настоянию аудиторской фирмы зафиксировали следующий пункт: «Аудитор и аудиторская фирма не несут материальной ответственности за достоверность аудиторского заключения». Оцените ситуаци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клиент не возражает, все правильн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ственность аудиторов определяется договором, следо</w:t>
        <w:softHyphen/>
        <w:t>вательно, все верн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противоречит действующим нормативным актам и сути ауди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 исполнении договора возмездного оказания услуг аудиторам для привлечения к работе третьих лиц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требуется устное разрешение заказчи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закрепление согласия со стороны заказчика в договор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е требуется согласие заказч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диторская организация в случае выявления искажений бухгалтерской отчетности несет ответственно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за выражение объективного и обоснованного мнения о достоверности бухгалтерской отчет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за правильность и полноту данных, отраженных в бухгалтерской (финансовой) отчетности заказчи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за не устранение или несвоевременное устранение существенных искажений бухгалтерской (финансовой) отчет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 аудитором своих полномочий вопреки задачам своей деятельности и в целях извлечения выгод и преимуществ для себя и других лиц, либо нанесения вреда другим лицам наказыва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штрафом в размере от 500 до 800 МРОТ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мере заработной платы или иного дохода за период от 5-8 месяце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естом на срок от 3-6 месяце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лишением свободы на срок до 3-х лет и лишением права занимать определенные должности или заниматься определенной деятельность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названные виды ответственности, кроме 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b/>
          <w:sz w:val="28"/>
          <w:szCs w:val="28"/>
        </w:rPr>
        <w:t>В штате аудиторской организации должно состоя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менее двух аудито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менее пяти аудитор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исло аудиторов, работающих в аудиторской организации, не имеет зна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.  Аудиторские организации и индивидуальные аудиторы в соответствии с нормативно-правовыми актами и федеральными стандартами вправе самостоятельно выбир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ы и методы своей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планирования  и документирования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тодику составления рабочей документации и аудиторских заключ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названные элементы аудиторск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ми правилами, которыми руководствуются аудиторы при установлении цен на услуги,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нность или значимость услуги для клие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упаемость затрат по оказанию аудиторских услу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овень цен на рынке аудиторско-консультационных услу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ифференциация цен по рыночным сегментам или видам организаций- клиен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заимосвязь между величиной гонорара и имиджем аудиторской фир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латежеспособность клие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семи названными правилами за исключением пунктов 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пределите, каким из ниже перечисленных прав обладают аудируемые лица, заключившие договор на оказание аудиторских услу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ть методику аудиторской провер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читывать уровень существенности и аудиторский рис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информацию о законодательно- нормативных актах от аудиторов и аудиторское заключение в срок, определенный договор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 Лицензирование аудиторской деятельности осуществля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ительством Российской Федер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ккредитованным профессиональным аудиторским объединен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олномоченным федеральным органом, осуществляющим регулирование аудитор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ентральной аттестационно-лицензионной комиссией РФ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роверки уровня зн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ы история и основные этапы развития ауди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чему возникла необходимость в проведении аудита и кто является пользователем услуг аудитор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суть ауди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вы цели и задачи ауди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какие этапы можно поделить проведение ауди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включает аудит финансовых объектов, как он опреде</w:t>
        <w:softHyphen/>
        <w:t>ляется и каковы условия провед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можно классифицировать виды аудита в зависимости от различных целей и обстоятельств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ково место и роль аудита в системе финансово-экономи</w:t>
        <w:softHyphen/>
        <w:t>ческого контрол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имеют общего и чем отличаются друг от друга аудит и ревиз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вы профессиональные и этические нормы этики ауди</w:t>
        <w:softHyphen/>
        <w:t>тора и как должны строиться взаимоотношения между аудито</w:t>
        <w:softHyphen/>
        <w:t>ром и клиент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ие нормативные документы регулируют аудиторскую деятельнос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ие организации на государственном уровне регулируют аудиторскую деятельность и каковы их функции, можно ли обой</w:t>
        <w:softHyphen/>
        <w:t>тись без государственного регулирования ауди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то может заниматься аудиторской деятельностью в Рос</w:t>
        <w:softHyphen/>
        <w:t>сии и каковы основные формы предпринимательской деятельно</w:t>
        <w:softHyphen/>
        <w:t>сти в аудит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то и в каком порядке проводит аттестацию и лицензиро</w:t>
        <w:softHyphen/>
        <w:t>вание аудиторо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 какие экономические субъекты может быть направлена аудиторская деятельность?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6. В каких случаях могут проводиться аудиторские проверки по поручению государственных органов и в чем особенности их организации и методики провед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чем состоит отличие судебно-бухгалтерской экспертизы от ауди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аковы обязанности и права эксперта-бухгалтера и аудито</w:t>
        <w:softHyphen/>
        <w:t>ра, выполняющего эту функцию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акие предусмотрены законодательством виды юридичес</w:t>
        <w:softHyphen/>
        <w:t>кой и профессиональной ответственности аудиторов, каково их значение для качественного проведения аудиторских проверок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Аудиторская деятельность в России, каковы пути ее раз</w:t>
        <w:softHyphen/>
        <w:t>вития и совершенствова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Какие существуют профессиональные аудиторские организации и их роль в регулировании аудитор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акие основные цели и принципы стандартов аудита, како</w:t>
        <w:softHyphen/>
        <w:t>во их значение для качественного проведения аудиторских про</w:t>
        <w:softHyphen/>
        <w:t>веро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аковы основные виды международных и отечественных стандартов, их содержани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чем состоит отличие внутрифирменных аудиторских стан</w:t>
        <w:softHyphen/>
        <w:t>дартов от государственных федеральных и что они обеспечиваю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акие могут быть типы клиентов и, как осуществляется их отбор аудиторскими фирма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чем сущность и основные разделы договора на проведе</w:t>
        <w:softHyphen/>
        <w:t>ние аудиторской проверки и как он оформляетс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Как оценить стоимость аудиторских услуг, каковы недо</w:t>
        <w:softHyphen/>
        <w:t>статки и преимущества тех или иных видов оплаты за проведен</w:t>
        <w:softHyphen/>
        <w:t>ный ауди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Сущность ценовой политики аудиторской фирмы и её основные этапы,  основные методы расчета це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Какие предъявляются требования к письмам-обязательствам аудитора перед клиентом, каково их значение для формирования портфеля заказо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 каких формах осуществляется контроль качества работы аудиторов и что необходимо для получения высокого качества ауди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енные ситуации и задачи для выработки умений и навыков.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1.1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Составьте письмо-обязательство аудиторской организации о согласии на проведение аудита. При выполнении задания руко</w:t>
        <w:softHyphen/>
        <w:t>водствуйтесь требованиями соответствующего Правила (стандар</w:t>
        <w:softHyphen/>
        <w:t>та) аудитор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-обязательство должно содержать следующие основ</w:t>
        <w:softHyphen/>
        <w:t>ные указ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объекте и цели аудиторской провер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законодательных актах и нормативных документах, на основании которых осуществляется ауди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форме отчетности аудиторской организации по результа</w:t>
        <w:softHyphen/>
        <w:t>там проведенной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ответственности и обязательствах сторон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 наличии риска не обнаружения существенных неточнос</w:t>
        <w:softHyphen/>
        <w:t>тей или ошибок в бухгалтерском учете и отчетности по причине выборочного характера аудиторской проверки и возможного не</w:t>
        <w:softHyphen/>
        <w:t>совершенства системы внутреннего контроля экономического субъек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ите в письмо-обязательство общие сведения об ауди</w:t>
        <w:softHyphen/>
        <w:t>торской организации, оказываемых ею услугах, персонале и его квалификации, применяемых методах проверки и иную инфор</w:t>
        <w:softHyphen/>
        <w:t>мацию, необходимую, на ваш взгляд, и предусмотренную соот</w:t>
        <w:softHyphen/>
        <w:t>ветствующим стандартом аудиторской деятельности. При составлении письма обязательства используйте перечень обязательных указаний, приведенных в приложении 17.3.1.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1.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образец договора на проведение аудиторской про</w:t>
        <w:softHyphen/>
        <w:t>верки финансово-хозяйственной деятельности экономического субъекта за 2014 г. при выполнении задания руководствуйтесь требованиями, предъявляемыми к содержанию и оформлению договоров Гражданским кодексом РФ. Условия договора не дол</w:t>
        <w:softHyphen/>
        <w:t xml:space="preserve">жны также противоречить  федеральному закону «Об аудиторской деятельности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на аудиторские услуги должен содержать четкое оп</w:t>
        <w:softHyphen/>
        <w:t>ределение его предмета с указанием периода, за который будет осуществлена проверка. Формулируя обязанности сторон, пре</w:t>
        <w:softHyphen/>
        <w:t>дусмотрите обязанность заказчика своевременно предоставить исполнителю всю информацию, требуемую для проведения аудиторской проверки, необходимость создания надлежащих условий для работы, а также иные обязанности сторон, не про</w:t>
        <w:softHyphen/>
        <w:t>тиворечащие законодательству Российской Федер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е стоимость работ и порядок осуществления расче</w:t>
        <w:softHyphen/>
        <w:t>тов за аудиторские услуги (предварительная оплата - 100%, аванс с последующим окончательным расчетом после сдачи-приемки выполненных работ, иная форма расчетов). Если договором бу</w:t>
        <w:softHyphen/>
        <w:t>дет предусмотрен аванс, укажите его сумму, срок перечисления аванса, а также срок окончательного расчета с исполнителем. Определите также форму расчетов: наличную или безналичну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ри закреплении в договоре порядка сдачи-приемки работ конкретный перечень документов, подлежащих оформле</w:t>
        <w:softHyphen/>
        <w:t>нию и сдаче исполнителем заказчику, а также порядок оформле</w:t>
        <w:softHyphen/>
        <w:t>ния разногласий по результатам провер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условием договора на оказание аудиторских услуг является ответственность сторон за неисполнение или ненадлежащее исполнение обязательств по нему. Определите ответственность исполнителя за несвоевременное или некаче</w:t>
        <w:softHyphen/>
        <w:t>ственное выполнение работ, а также ответственность заказчика за нарушение условий оплаты по догово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ите в договоре порядок расторжения договора, срок его действия, иные необходимые услов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ите к договору протокол согласования договорной цены на аудиторские услуги.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1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образец договора на оказание консультационных услуг. При выполнении задания руководствуйтесь требованиями, предъявляемыми к содержанию и оформлению договоров Граж</w:t>
        <w:softHyphen/>
        <w:t>данским кодексом РФ. Условия договора не должны также про</w:t>
        <w:softHyphen/>
        <w:t>тиворечить Федеральному закону «Об аудиторской деятельност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на консультационные услуги должен содержать чет</w:t>
        <w:softHyphen/>
        <w:t>кое определение тематики вопросов, по которым будет осуществ</w:t>
        <w:softHyphen/>
        <w:t>ляться консультирование заказчика. Формулируя обязанности сто</w:t>
        <w:softHyphen/>
        <w:t>рон, предусмотрите обязанность заказчика предоставить консуль</w:t>
        <w:softHyphen/>
        <w:t>танту всю информацию, необходимую для оказания услуг, создать надлежащие условия для работы, а также иные обязанности сто</w:t>
        <w:softHyphen/>
        <w:t>рон, не противоречащие законодательству Российской Феде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 договоре форму осуществления консультирова</w:t>
        <w:softHyphen/>
        <w:t>ния: устная, письменная, по телефону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е порядок определения стоимости услуг, а также способ осуществления расчетов за консультационные услуги (оплата за каждый отдельный вопрос по установленным расцен</w:t>
        <w:softHyphen/>
        <w:t>кам, ежемесячная фиксированная сумма платежа и т.д.) с учетом специфики предмета договора. Если договором будет предусмот</w:t>
        <w:softHyphen/>
        <w:t>рен аванс, укажите его сумму, срок перечисления аванса, а также срок окончательного расчета с исполнителем. Определите также форму расчетов: наличная или безналичн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онкретный перечень документов, подлежащих оформлению и сдаче консультантом заказчику, если оговорен в договоре порядок сдачи-приемки консультационных услу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тветственность консультанта за несвоевремен</w:t>
        <w:softHyphen/>
        <w:t>ное или некачественное оказание услуг; а также ответственность заказчика за нарушение условий оплаты по догово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ите в договоре порядок расторжения договора, срок его действия, иные необходимые услов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ите к договору Протокол согласования стоимости на консультационные услуги,  примерный перечень вопросов, сроки окончания работ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4. </w:t>
      </w:r>
      <w:r>
        <w:rPr>
          <w:rFonts w:cs="Times New Roman" w:ascii="Times New Roman" w:hAnsi="Times New Roman"/>
          <w:sz w:val="28"/>
          <w:szCs w:val="28"/>
        </w:rPr>
        <w:t>Определите примерную договорную стоимость аудиторской проверки, исходя из экспертной оценки трудоемкости проведения работ: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проведения аудиторской проверки - 340 чел-час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уровень рентабельности аудиторской фирмы - 20 - 25%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часовая норма расходов на оплату труда аудиторов - 30 у.ед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траховых взносов во внебюджетные фонды -  26%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щехозяйственных расходов аудиторской фирмы - 15-20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5</w:t>
      </w:r>
      <w:r>
        <w:rPr>
          <w:rFonts w:cs="Times New Roman" w:ascii="Times New Roman" w:hAnsi="Times New Roman"/>
          <w:sz w:val="28"/>
          <w:szCs w:val="28"/>
        </w:rPr>
        <w:t>. Крупное торговое предприятие обращается в аудиторскую фирму с просьбой перепроверить суммы налогов, перечисляемых в бюджет. Сформулируйте предмет договора. Укажите виды сопутствующих аудиторских услуг, которые Вы можете оказать в сложившейся ситу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6. </w:t>
      </w:r>
      <w:r>
        <w:rPr>
          <w:rFonts w:cs="Times New Roman" w:ascii="Times New Roman" w:hAnsi="Times New Roman"/>
          <w:sz w:val="28"/>
          <w:szCs w:val="28"/>
        </w:rPr>
        <w:t>Крупное внешнеторговое предприятие обращается в аудиторскую фирму с просьбой оперативно проверить правильность начисления и уплаты в бюджет НДС, так как предприятие ожидает документальной налоговой проверки. Сформулируйте предмет догово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7. </w:t>
      </w:r>
      <w:r>
        <w:rPr>
          <w:rFonts w:cs="Times New Roman" w:ascii="Times New Roman" w:hAnsi="Times New Roman"/>
          <w:sz w:val="28"/>
          <w:szCs w:val="28"/>
        </w:rPr>
        <w:t>Некоммерческая организация ассоциация «Аэрофлот» на конец отчетного периода имеет следующие показатели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(убыток) до налогообложения (бухгалтерская прибыль) - 52 560 тыс.руб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(нетто) от продажи товаров, продукции, работ, услуг (за минусом НДС, акцизов) - 480 000 тыс.руб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 (уставный, добавочный, резервный, нераспределенная прибыль) - 28 300 тыс.руб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проданных товаров, продукции, работ, услуг - 150 452 тыс.руб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ы баланса - 8 567 тыс.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одлежит ли ассоциация «Аэрофлот» обязательному аудиту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1.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договор на проведение аудиторской проверки. При выполнении задания используйте приложение 17.3.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договора включите следующие момен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 определите предмет договора - проведение комплекс</w:t>
        <w:softHyphen/>
        <w:t>ной аудиторской провер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метьте, что аудиторская организация (индивидуальный аудитор) сохраняет самостоятельность в орга</w:t>
        <w:softHyphen/>
        <w:t>низации и методике проведения ауди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ите, что аудиторская фирма может в качестве консультанта привлекать эксперта-юриста и программис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е срок проведения аудита - 20 дн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тьте, что экономический субъект при расторжении договора должен уплатить аудиторской организации вознаграждение за выполненную часть работы и возместить вызванные расторжением убыт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говоре также обговорите, какими нормативными доку</w:t>
        <w:softHyphen/>
        <w:t>ментами руководствуется аудиторская организация при проведении аудита; определите период финансово-хозяйственной деятельности, под</w:t>
        <w:softHyphen/>
        <w:t>вергаемый аудиту, и чьими силами осуществляются инвентари</w:t>
        <w:softHyphen/>
        <w:t>зация и определение ее результа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говоре следует обеспечить права аудиторов, например, необходимость предоставления заказчиком финансово-хозяйствен</w:t>
        <w:softHyphen/>
        <w:t>ной документации и меры ответственности за ее непредставле</w:t>
        <w:softHyphen/>
        <w:t>ние. Целесообразно указать перечень документов, подлежащих оформлению и сдаче исполнителем заказчику, ответственность заказчика за просрочку приема выполненных работ. Весьма важ</w:t>
        <w:softHyphen/>
        <w:t>ным является закрепление оснований и сроков предъявления пре</w:t>
        <w:softHyphen/>
        <w:t>тензий к результатам работ. Тщательной регламентации требуют стоимость работ и порядок расчетов. Например, график платежей может иметь следующий вид: 30% - по подписании договора, два взноса по 20% каждый - в течение выполнения задания и 30% - после получения клиентом заключения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1.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финансово-хозяйственной деятельнос</w:t>
        <w:softHyphen/>
        <w:t>ти аудиторской фирмы «Альянс» за 2004 и 2005гг. характеризова</w:t>
        <w:softHyphen/>
        <w:t>лись следующими показате</w:t>
      </w:r>
      <w:r>
        <w:rPr/>
        <w:t>лями, тыс. руб.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654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(нетто) от продажи услуг (за минусом НДС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учка от проведения аудиторских провер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учка от консультационных услу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бестоимость проданных услу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ериальные затра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траты на оплату тру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аховые взносы на социальное страхование и обеспеч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траты на повышение квалифик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е затра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от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5 г. было заключено 26 договоров на оказание услуг, в том числе 12 договоров на проведение аудиторских проверок достоверности бухгалтерской отчетности экономических субъектов и 14 дого</w:t>
        <w:softHyphen/>
        <w:t>воров на консультационное обслуживание,  2 из которых в после</w:t>
        <w:softHyphen/>
        <w:t>дующем были расторгнуты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фирмы за 2005 г. -18 человек, фонд заработной платы за 2005 г. составил 810 тыс.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анализируйте результаты финансово-хозяйственной деятельности аудиторской фирмы за 2004 и 2005 гг., определив значение показателя рентабельности, оценив структуру и дина</w:t>
        <w:softHyphen/>
        <w:t>мику показателей выручки и затра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е такие показатели деятельности аудиторской фирмы, как количество договоров на одного аудитора, среднюю стоимость договора, среднюю заработную плату аудитора, при</w:t>
        <w:softHyphen/>
        <w:t>быль на одного аудито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ссччитайте нижний предел цены аудиторской (консультационной) услуги, используя следующие формул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Цнп = С+П 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Цнп – нижний предел цены аудиторской (консультационной) услуги; С – полная себестоимость аудиторской (консультационной) услуги; П – планируемая прибыль, определяемая по установленному для предприятия нормативу рентаб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ую себестоимость рассчитывают по форму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 Иперемен. + Ипост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Иперем. – переменные издержки, связанные с производством услуги; Ипост. – постоянные издержки, связанные с обслуживанием производственного процесса и реализацией услуг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ите наметившиеся тенденции в развитии фирмы и внесите предложения по улучшению ее работы.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1.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, от каких факторов зависит стоимость договора на оказание аудиторских услу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люты балан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ъема продаж продукции (работ, услуг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а валютных и расчетных сче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ояния бухгалтерского учета и внутреннего контро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ъема документооборо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валификации аудито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ида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финансовых возможностей клие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сех названных факто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факторов, перечисленных в пунктах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информацию, представленную в задании 1.9, рас</w:t>
        <w:softHyphen/>
        <w:t>считайте себестоимость одного дня работы аудитора за прошлый год, а затем подсчитайте, какова будет стоимость договора на оказание аудиторских услуг в текущем году, если планируемая рентабельность 25%, а один аудитор будет осуществлять провер</w:t>
        <w:softHyphen/>
        <w:t>ку в течение двух недел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 достоинства и недостатки, различных видов оплаты аудиторских услуг: аккордной, повременной, сдельной, в процентах от стоимости объекта аудита, оплаты по результатам, комбинированной, при каких обстоятельствах они могут быть использова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для  закрепления зн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те классификацию основных видов аудиторской деятель</w:t>
        <w:softHyphen/>
        <w:t>ности и услуг, отметьте их место в общем объеме аудита и пер</w:t>
        <w:softHyphen/>
        <w:t>спективы разви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ведите в аналитической таблице сравнительную харак</w:t>
        <w:softHyphen/>
        <w:t>теристику внутреннего и внешнего ауди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ормите таблицу различий между аудитом и ревизи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ьте схему финансово-экономического контроля и обозначьте место в нем независимого аудиторского контро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йте в таблице сравнительную характеристику судебно-бухгалтерской экспертизы и ауди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ите классификацию стандартов аудита в соответ</w:t>
        <w:softHyphen/>
        <w:t>ствии с их целями и назнач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формите смету расходов аудиторской фирмы по статьям действующей номенклатуры, сделайте вывод, на какие вопросы в организации ее работы следует обратить особое вним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спользуя информацию о деятельности аудиторской фир</w:t>
        <w:softHyphen/>
        <w:t>мы, проанализируйте использование фонда рабочего времени отдельными аудиторами, объем услуг, среднюю заработную пла</w:t>
        <w:softHyphen/>
        <w:t>ту и прибыль в расчете на одного аудитора, на один догово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дготовьте перечень информации (проблем), которая должна содержаться в досье аудитора на клиента, отметьте ее роль в организации и проведении ауди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формите информационное письмо для руководства пред</w:t>
        <w:softHyphen/>
        <w:t>приятия, укажите, какова его роль в оценке достоверности фи</w:t>
        <w:softHyphen/>
        <w:t>нансовой отче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оствьте таблицу и отразите в ней преимущества и недостатки различных систем оплаты труда аудит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Аудиторская проверка эт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мероприятие, заключающееся в сборе, оценке и анализе аудиторских доказательств и имеющее целью выражение мнения аудито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вокупность форм и методов исследования финансово- хозяйственной деятельности для оценки правильности ведения бухгалтерского учета и достоверности бухгалтерской отчет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совокупность методик и процедур для оценки эффективности ведения хозяйственной деятельности, предотвращения ошибок и иска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ланирование аудиторской работы способству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центрации внимания на важных областях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явлению потенциальных пробле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полнению работы с оптимальными затратами, качественно и своевременн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эффективному  распределению работы между членами группы специалис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ределению существенности и аудиторского р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ценке системы бухгалтерского учета и внутреннего контро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се названные элементы за исключением пунктов 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разработке общего плана аудита необходимо принимать во вним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обенности деятельности аудируемого лиц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ы бухгалтерского учета и внутреннего контро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иск и существен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арактер, временные рамки и объем процеду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етодику подбора и оформления аудиторских доказатель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рядок составления аудиторского заклю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се названные компоненты за исключением пунктов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 уровнем существенности понима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ельное значение ошиб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нее значение ошиб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носительное значение ошиб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вень существенности э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диный показатель для всей бухгалтерской отчет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бор разных значений уровня существенности по отдельным группам сче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вое и втор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удиторский риск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иск выражения аудитором ошибочного аудиторского мнения  в случае, когда в финансовой (бухгалтерской) отчетности содержатся существенные искаж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значает подверженность данных бухгалтерского учета (остатков средств на счетах бухгалтерского учета или группы однотипных операций) искажениям, которые могут быть существенными, при допущении отсутствия необходимых средств внутреннего контроля;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иск того, что аудиторские процедуры по существу не позволят обнаружить  искажение данных бухгалтерского учета (остатков средств на счетах бухгалтерского учета или группы однотипных операций) которое может быть существенны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иск нежизнеспособности бизнеса клиен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ценке риска используют следующие град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ий, средний, низк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довлетворительный и неудовлетворительны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й и максимальный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аудита окончательно формируется аудитор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начала фактической аудиторской работ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ле того, как аудитор сделал выводы относительно сис</w:t>
        <w:softHyphen/>
        <w:t>темы внутреннего  контроля аудируемого предприятия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аудиторской программы устанавлива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удиторскими стандарт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мостоятельно аудиторской фирм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лиентом, по заказу которого проводится аудиторская про</w:t>
        <w:softHyphen/>
        <w:t>вер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 аудита определя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рактер провер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ременные рамки провер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ъем запланированных аудиторских процеду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ое выш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ограмма аудита э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бор инструкций для аудито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чет трудозатрат на ауди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ные направления выполнения рабо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Аудиторские планы и программы могут быть измене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при обнаружении ошибок и упущ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зменения недопустимы, так как программы и планы являются универсальными заранее подготовленными документ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при неполном учете особенностей деятельности клиен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 при невозможности выполнить намеченных процедур в отведенные сро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олько в случаях перечисленных в пунктах …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системы внутреннего контроля осуществляется д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и и планирования масштаба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чения общей информации о предприят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пределения жизнеспособности и возможности банкротства предпри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Н</w:t>
      </w:r>
      <w:r>
        <w:rPr>
          <w:rFonts w:cs="Times New Roman" w:ascii="Times New Roman" w:hAnsi="Times New Roman"/>
          <w:b/>
          <w:sz w:val="28"/>
          <w:szCs w:val="28"/>
        </w:rPr>
        <w:t>а стадии предварительного планирования аудита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роводится ознакомление с финансово-хозяйственной деятельностью экономического субъ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оценивается эффективность СВ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разрабатывается общий план и программа ауди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Система внутреннего контроля должна включать в себ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надлежащую систему бухгалтерского учета, контрольную среду, отдельные средства контро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объект внутреннего контроля, субъект внутреннего контроля, обратную связь между ни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совокупность конкретных форм и методов ведения учета, средств контроля, контрольную среду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для проверки уровня знан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Как осуществляются подготовка и планирование аудитор</w:t>
        <w:softHyphen/>
        <w:t>ской проверки, каким образом достигается выбор наиболее ра</w:t>
        <w:softHyphen/>
        <w:t>циональных путей достижения целей этой провер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Как получить общую информацию о предприятии и, какие факторы могут влиять на деятельность клиен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Какова сущность материальности (существенности) в ауди</w:t>
        <w:softHyphen/>
        <w:t>те и какие используются подходы для ее оцен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 Назовите основные методы оценки аудиторского риска, как его оцени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 Какие существуют виды аудиторского риска, от каких факторов они зависят и как определить общую модель этого риск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 Что такое система внутреннего контроля (СВК) предпри</w:t>
        <w:softHyphen/>
        <w:t>ятий, от каких факторов она зависит и как оценить эффективность СВК аудиторо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4. Имеются ли особенности в оценке СВК в условиях элек</w:t>
        <w:softHyphen/>
        <w:t>тронной обработки данных, в чем их сущнос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5. Могут ли использоваться при проверке СВК на предпри</w:t>
        <w:softHyphen/>
        <w:t>ятии работы эксперта, каковы основные критерии их оценки и возможности применения при написании аудиторского отче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Что понимается под аудиторской программой, и какие эле</w:t>
        <w:softHyphen/>
        <w:t>менты она включа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зяйственные ситуации и задачи для выработки умений и навыков.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2.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ская фирма «Стандарт» и ЗАО «Прогресс» заключили договор на проведение аудиторской проверки финансово-хозяй</w:t>
        <w:softHyphen/>
        <w:t>ственной деятельности общества за истекший год. Основным видом де</w:t>
        <w:softHyphen/>
        <w:t>ятельности ЗАО «Прогресс» является оказание туристско-экскурсионных услуг: обеспечение транспортных перевозок, размеще</w:t>
        <w:softHyphen/>
        <w:t>ния, питания и культурно-экскурсионного обслуживания турис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представленной для проверки бухгал</w:t>
        <w:softHyphen/>
        <w:t>терской отчетно</w:t>
      </w:r>
      <w:r>
        <w:rPr/>
        <w:t>сти ЗАО «Прогресс» имеют следующие дан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2139"/>
      </w:tblGrid>
      <w:tr>
        <w:trPr>
          <w:trHeight w:val="43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 руб.</w:t>
            </w:r>
          </w:p>
        </w:tc>
      </w:tr>
      <w:tr>
        <w:trPr>
          <w:trHeight w:val="43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оборотные активы - всего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35341,0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сновные средств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03743,7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езавершенное строительство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597,3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Оборотные активы – всег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9584,2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асы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032,3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биторская задолженность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5991,1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денежные средств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</w:tc>
      </w:tr>
      <w:tr>
        <w:trPr>
          <w:trHeight w:val="58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оборотные актив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07,3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Капитал и резерв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вс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74134,3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уставный капитал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бавочный капитал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40010,8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зервный капитал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6,1</w:t>
            </w:r>
          </w:p>
        </w:tc>
      </w:tr>
      <w:tr>
        <w:trPr>
          <w:trHeight w:val="44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покрытые убытки прошлых л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394,0</w:t>
            </w:r>
          </w:p>
        </w:tc>
      </w:tr>
      <w:tr>
        <w:trPr>
          <w:trHeight w:val="529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ераспределенная прибыль отчетного год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887.4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 Краткосрочные обязательства- всего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9184.9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аемные средств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редиторская задолженность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9184,9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критерии для установления существенности (мате</w:t>
        <w:softHyphen/>
        <w:t>риальности) аудита, установите минимальную и максимальную границы предельно допустимой суммы ошибок в отчетности с учетом объема и специфики финансово-хозяйственной деятель</w:t>
        <w:softHyphen/>
        <w:t>ности ЗАО «Прогресс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ите общую величину границы предельно допусти</w:t>
        <w:softHyphen/>
        <w:t>мой ошибки между отдельными элементами раздела «Оборот</w:t>
        <w:softHyphen/>
        <w:t>ные активы» баланса организ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ите и проанализируйте фактические ошибки, выявлен</w:t>
        <w:softHyphen/>
        <w:t>ные в ходе аудиторской проверки, сравните их с предварительно рассчитанными предельно допустимыми суммами ошибок в бух</w:t>
        <w:softHyphen/>
        <w:t>галтерской отчетности проверяемого экономического субъекта. Сделайте вывод о существенности, выявленных в ходе аудита наруш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задания учтите, что в ходе аудиторской про</w:t>
        <w:softHyphen/>
        <w:t>верки финансово-хозяйственной деятельности ЗАО «Прогресс» за истекший год было установлено следующе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неправильного формирования в бухгалтерском учете выручки от продаж услуг сумма дебиторской задол</w:t>
        <w:softHyphen/>
        <w:t>женности покупателей оказалась занижена на 4567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метода начисления амортизации основных средств,  не соответствующего принятой в ЗАО «Прогресс» учетной политике, привело к занижению ос</w:t>
        <w:softHyphen/>
        <w:t>таточной стоимости основных средств  на конец отчетного периода на 73400,0 руб., искажению суммы затрат на производство и размера бухгалтерской прибы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оформите в виде таблиц.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2.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требованиями Правила (стандарта) аудитор</w:t>
        <w:softHyphen/>
        <w:t>ской деятельности «Планирование аудита»  № 3 (Постановление Правительства РФ «от 23.09.2002 г. № 696), разработайте общий план и программу аудиторской проверки достоверности бухгалтерской отчетности ЗАО «Про</w:t>
        <w:softHyphen/>
        <w:t>гресс» за истекший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видом деятельности ЗАО «Прогресс» является оказание туристско-экскурсионных услуг: обеспечение транспорт</w:t>
        <w:softHyphen/>
        <w:t>ных перевозок, размещения, питания и культурно-экскурсионно</w:t>
        <w:softHyphen/>
        <w:t>го обслуживания турис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баланса за истекший год отражены в пред</w:t>
      </w:r>
      <w:r>
        <w:rPr/>
        <w:t>ставленном выше задании, а финансовые результаты (выдержка из отчета о прибылях и убытках) в ниже приводимой таблице.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8"/>
      </w:tblGrid>
      <w:tr>
        <w:trPr>
          <w:trHeight w:val="380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                                                                         Сумма,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зультаты деятельности</w:t>
            </w:r>
          </w:p>
        </w:tc>
      </w:tr>
      <w:tr>
        <w:trPr>
          <w:trHeight w:val="293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ыручка (нетто) от продаж услуг                                                           8429864.3</w:t>
            </w:r>
          </w:p>
        </w:tc>
      </w:tr>
      <w:tr>
        <w:trPr>
          <w:trHeight w:val="307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ебестоимость проданных услуг                                                            7613625.9</w:t>
            </w:r>
          </w:p>
        </w:tc>
      </w:tr>
      <w:tr>
        <w:trPr>
          <w:trHeight w:val="402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ибыль от продаж                                                                                   879238.4</w:t>
            </w:r>
          </w:p>
        </w:tc>
      </w:tr>
      <w:tr>
        <w:trPr>
          <w:trHeight w:val="279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перационные доходы                                                                              380668,4</w:t>
            </w:r>
          </w:p>
        </w:tc>
      </w:tr>
      <w:tr>
        <w:trPr>
          <w:trHeight w:val="283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перационные расходы                                                                            203658,8</w:t>
            </w:r>
          </w:p>
        </w:tc>
      </w:tr>
      <w:tr>
        <w:trPr>
          <w:trHeight w:val="273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Внереализационные доходы                                                                    530906,4</w:t>
            </w:r>
          </w:p>
        </w:tc>
      </w:tr>
      <w:tr>
        <w:trPr>
          <w:trHeight w:val="307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Внереализационные расходы                                                                    63809.3</w:t>
            </w:r>
          </w:p>
        </w:tc>
      </w:tr>
      <w:tr>
        <w:trPr>
          <w:trHeight w:val="267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Бухгалтерская прибыль                                                                           1523345.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— 215 челове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зите в общем плане аудита ожидаемый объем работ, гра</w:t>
        <w:softHyphen/>
        <w:t>фик и сроки проведения аудиторской проверки, а также подготовки отчета ауди</w:t>
        <w:softHyphen/>
        <w:t>торской фирмы руководству экономического субъекта и аудитор</w:t>
        <w:softHyphen/>
        <w:t>ского заключения. При выполнении задания основывайтесь на предварительных знаниях об особенностях финансово-хозяй</w:t>
        <w:softHyphen/>
        <w:t>ственной деятельности ЗАО «Прогресс», а также на результатах проведенных аналитических процед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плане и программе аудита рекомендуется предусмотр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трудозатраты на аудиторскую провер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ущественности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риска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методы проведения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каче</w:t>
        <w:softHyphen/>
        <w:t>ства аудита.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Предусмотрите в программе аудиторской проверки аудитор</w:t>
        <w:softHyphen/>
        <w:t>ские процедуры проверки отдельных разделов бухгалтерского учета по существ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боты оформите в виде нижеприводимых таблиц, рекомендуемых соответствующими стандартами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лан ауди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798"/>
        <w:gridCol w:w="1125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удируемого лиц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 №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 – час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удиторской групп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удиторской групп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, составившего докумен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докумен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, проверившего докумен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рки докумен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удиторский риск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уровень существенност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964"/>
        <w:gridCol w:w="1890"/>
        <w:gridCol w:w="1942"/>
        <w:gridCol w:w="1926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удиторс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, имеющий право подписи аудиторских заключений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(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удиторской группы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360" w:before="0" w:after="0"/>
        <w:jc w:val="both"/>
        <w:rPr/>
      </w:pPr>
      <w:r>
        <w:rPr/>
        <w:t>Программа ауди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3377"/>
        <w:gridCol w:w="1522"/>
      </w:tblGrid>
      <w:tr>
        <w:trPr>
          <w:trHeight w:val="30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удируемого лиц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 №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еловеко – час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удиторской группы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удиторской группы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, подписавшего докумен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, проверявшего докумен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рки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удиторский риск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уровень существенност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00"/>
        <w:gridCol w:w="1510"/>
        <w:gridCol w:w="1836"/>
        <w:gridCol w:w="1545"/>
        <w:gridCol w:w="16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ск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дур по разделам ауди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е докум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удиторской организац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й право подписи аудиторск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й от ее имени                                                                     (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удиторской группы                                                   (подпись)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2.3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уя аудиторский стандарт «Существенность и аудиторский риск» (утв. Комиссией по аудиторской деятельности при Президенте РФ от 22.01.98 г., протокол № 2) и аудиторский стандарт № 4 «Существенность в аудите», утвержденный Правительством РФ рассчитайте уровень существенности. Для этого используйте таблицу следующей формы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ая система базовых показателей и порядок нахождения уровня сущест</w:t>
      </w:r>
      <w:r>
        <w:rPr/>
        <w:t>венност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3"/>
        <w:gridCol w:w="2752"/>
        <w:gridCol w:w="688"/>
        <w:gridCol w:w="2062"/>
      </w:tblGrid>
      <w:tr>
        <w:trPr>
          <w:trHeight w:val="1049" w:hRule="atLeast"/>
          <w:cantSplit w:val="true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аз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базово</w:t>
              <w:softHyphen/>
              <w:t>го показателя бухгалтерской отчетности про</w:t>
              <w:softHyphen/>
              <w:t>веряемого эконо</w:t>
              <w:softHyphen/>
              <w:t>мического субъекта (тыс. руб.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, при</w:t>
              <w:softHyphen/>
              <w:t>меняемое для нахождения уровня суще</w:t>
              <w:softHyphen/>
              <w:t>ственности (тыс. руб.)</w:t>
            </w:r>
          </w:p>
        </w:tc>
      </w:tr>
      <w:tr>
        <w:trPr>
          <w:trHeight w:val="360" w:hRule="exac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галтерская  прибыль предприятия                                                             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3" w:hRule="exact"/>
        </w:trPr>
        <w:tc>
          <w:tcPr>
            <w:tcW w:w="9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учка (нетто) от  продаж (за минусом НДС )                                              2</w:t>
            </w:r>
          </w:p>
        </w:tc>
      </w:tr>
      <w:tr>
        <w:trPr>
          <w:trHeight w:val="360" w:hRule="exact"/>
        </w:trPr>
        <w:tc>
          <w:tcPr>
            <w:tcW w:w="9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юта баланса                                                                                                    2</w:t>
            </w:r>
          </w:p>
        </w:tc>
      </w:tr>
      <w:tr>
        <w:trPr>
          <w:trHeight w:val="526" w:hRule="atLeast"/>
        </w:trPr>
        <w:tc>
          <w:tcPr>
            <w:tcW w:w="9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й капитал (итог раз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1 баланса)                                                                                                         10</w:t>
            </w:r>
          </w:p>
        </w:tc>
      </w:tr>
      <w:tr>
        <w:trPr>
          <w:trHeight w:val="265" w:hRule="exact"/>
        </w:trPr>
        <w:tc>
          <w:tcPr>
            <w:tcW w:w="93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затраты предприятия                                                                              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базовых показателей бухгалтерской отчетности про</w:t>
        <w:softHyphen/>
        <w:t>веряемого экономического субъекта возьмите из формы № 1 («Бухгалтерский баланс») и формы № 2 («Отчет о прибылях и убытках»), находящихся в приложениях к практику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ым бухгалтерской отчетности экономического субъекта имеются следующие дан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310"/>
        <w:gridCol w:w="239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азового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базового показателя бухгалтерской отчетности проверяемого ЭС (тыс.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, применяемое для нахождения уровня существенности (тыс.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ская прибы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18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 (без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6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4 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балан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й капитал (итог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ан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3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затраты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5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5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Определить уровень существенности и пояснить практику применения показателя уровня существенности в аудитор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2.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аудиторскую программу, предусмотрев в ней затра</w:t>
        <w:softHyphen/>
        <w:t>ты времени на отдельные виды работ, исполнителей, сущность выполняемых процеду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едварительной экспертизе внутреннего контроля на проверяемом предприятии установлено, что на аудит потребу</w:t>
        <w:softHyphen/>
        <w:t>ется 12 дней. Аудитор сделал вывод о том, что особое внимание необходимо будет обратить на изучение учредительных докумен</w:t>
        <w:softHyphen/>
        <w:t>тов, проверку правильности составления баланса и отчета о финансовых результатах, исследование правильности отнесения затрат на себестоимость продукции, порядок формирования и использования прибыли. Кроме того, знакомство с состоянием системы учета показало целесообразность проверки порядка ведения кассовых и расчетных операций, движения материаль</w:t>
        <w:softHyphen/>
        <w:t>ных ценностей, начисления и выплаты заработной платы; изуче</w:t>
        <w:softHyphen/>
        <w:t>ния правильности начисления и своевременности уплаты нало</w:t>
        <w:softHyphen/>
        <w:t>гов, сборов, страховых взносов на социальное страхование и обеспечение; исследования расчетов с дебиторами и кредитор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 подсчитал, что для качественной аудиторской про</w:t>
        <w:softHyphen/>
        <w:t>верки потребуются помощник - ассистент для аудитора, эксперт-юрист для изучения состояния дебиторской задолженности и заключенных договоров, эксперт-программист для определения качества действующих программных продуктов и обоснованно</w:t>
        <w:softHyphen/>
        <w:t>сти выбора видов компьютеров для автоматизации бухгалтерско</w:t>
        <w:softHyphen/>
        <w:t>го учета. Следует также учесть необходимое время для состав</w:t>
        <w:softHyphen/>
        <w:t>ления аудиторского заключения и акта приемки работ по догово</w:t>
        <w:softHyphen/>
        <w:t xml:space="preserve">ру об аудиторской проверке, предоставления консультационных услуг по устранению выявленных недостатк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2.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ской фирмой для планирования аудита разработан критерий материальности (существенности) для отдельных ста</w:t>
        <w:softHyphen/>
        <w:t>тей баланса, предусматривающий примерный предельный про</w:t>
        <w:softHyphen/>
        <w:t>цент ошибок от стоимости той или иной статьи. Согласно внут</w:t>
        <w:softHyphen/>
        <w:t>рифирменным стандартам предусмотрено, что: отклонение зна</w:t>
        <w:softHyphen/>
        <w:t>чения каждого показателя на 10% или более рассматривается как существенное; отклонение, находящееся между 5 и 10%, может быть оценено как существенное по усмотрению аудитора; откло</w:t>
        <w:softHyphen/>
        <w:t>нение меньше 5% считается как несущественн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информацию о предельных отклонениях и отчет</w:t>
        <w:softHyphen/>
        <w:t>ность клиента, аудитор рассчитал границы предельных отклоне</w:t>
        <w:softHyphen/>
        <w:t>ний по разделу баланса «Оборотные активы» между его элемен</w:t>
        <w:softHyphen/>
        <w:t>тами. Суммы, указанные в отчетности по статьям баланса, со</w:t>
        <w:softHyphen/>
        <w:t>ставили: «Запасы» - 4 841 950 руб., «Дебиторская задолженность» - 50000 руб., «Денежные средства» - 18 420 руб., «Прочие оборотные активы» - 531490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в целях выделения «узких» мест в отчетности клиента аудитор протестировал достоверность статьи баланса «Дебитор</w:t>
        <w:softHyphen/>
        <w:t>ская задолженность». Для этого были сопоставлены данные, уч</w:t>
        <w:softHyphen/>
        <w:t>тенные в конце года в журналах-ордерах отгрузки, с накладными и выставленными счетами, а также выяснено, относятся ли даты в счетах-фактурах, накладных на отпуск товарно-матери</w:t>
        <w:softHyphen/>
        <w:t>альных ценностей к отчетному году. Объектом контроля явля</w:t>
        <w:softHyphen/>
        <w:t>лись сомнительная дебиторская задолженность, причины и сро</w:t>
        <w:softHyphen/>
        <w:t>ки ее возникнов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была установлена нереальная дебиторская задолженность или фактическая ошибка в ее опре</w:t>
        <w:softHyphen/>
        <w:t>делении в сумме 12 000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атьям «Прочие оборотные активы» и «Денежные средства» отклонение от предельных зна</w:t>
        <w:softHyphen/>
        <w:t>чений не превысило 5%, а по статье «Запасы» составило 9%. Вместе с тем аудитор обратил внимание, что на предприятии не созданы условия для обеспечения сохранности материальных ценностей, не в полной мере соблюдаются требования Методи</w:t>
        <w:softHyphen/>
        <w:t>ческих указаний по инвентаризации имущества и финансовых обязательств, имеют место претензии со стороны покупателей на низ</w:t>
        <w:softHyphen/>
        <w:t>кое качество товаров и их недогруз, качество обработок бухгал</w:t>
        <w:softHyphen/>
        <w:t>терских отчетов материально ответственных лиц невысок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</w:p>
    <w:p>
      <w:pPr>
        <w:pStyle w:val="Normal"/>
        <w:spacing w:lineRule="auto" w:line="360" w:before="0" w:after="0"/>
        <w:jc w:val="both"/>
        <w:rPr/>
      </w:pPr>
      <w:r>
        <w:rPr/>
        <w:t>1. Обобщите результаты расчета предельно допустимой сум</w:t>
        <w:softHyphen/>
        <w:t>мы ошибок и фактические результаты тестирования в нижепри</w:t>
        <w:softHyphen/>
        <w:t>веденной таблице.</w:t>
      </w:r>
    </w:p>
    <w:tbl>
      <w:tblPr>
        <w:tblW w:w="949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559"/>
        <w:gridCol w:w="709"/>
        <w:gridCol w:w="851"/>
        <w:gridCol w:w="987"/>
        <w:gridCol w:w="855"/>
        <w:gridCol w:w="1276"/>
        <w:gridCol w:w="1276"/>
      </w:tblGrid>
      <w:tr>
        <w:trPr>
          <w:trHeight w:val="1116" w:hRule="exac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раздела баланса «Оборотные актив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татей баланса,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 рассчитанная предельно допустимая сумма ошибок по разделу «Оборотные активы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шибка,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</w:t>
              <w:softHyphen/>
              <w:t>ная в результате   тестир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</w:t>
              <w:softHyphen/>
              <w:t>ная гран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</w:t>
              <w:softHyphen/>
              <w:t>ная грани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а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биторская задол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оборо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ы</w:t>
            </w:r>
          </w:p>
        </w:tc>
      </w:tr>
      <w:tr>
        <w:trPr>
          <w:trHeight w:val="289" w:hRule="exact"/>
          <w:cantSplit w:val="true"/>
        </w:trPr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делайте вывод о необходимости дальнейшего тестирова</w:t>
        <w:softHyphen/>
        <w:t>ния информационной базы по статьям раздела баланса «Оборот</w:t>
        <w:softHyphen/>
        <w:t>ные активы» и в соответствии с этим спланируйте программу аудиторской проверки.</w:t>
      </w:r>
    </w:p>
    <w:p>
      <w:pPr>
        <w:pStyle w:val="Heading3"/>
        <w:spacing w:lineRule="auto" w:line="360" w:before="0" w:after="0"/>
        <w:rPr/>
      </w:pPr>
      <w:r>
        <w:rPr>
          <w:sz w:val="28"/>
          <w:szCs w:val="28"/>
        </w:rPr>
        <w:t>Задание 2.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одготовки к проверке финансовой отчетности аудитор ознакомился с моделью аудиторского риска, рекоменду</w:t>
        <w:softHyphen/>
        <w:t>емой международными нормативами аудита. Модель аудитор</w:t>
        <w:softHyphen/>
        <w:t>ского риска представляется формул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 = РВХ • РК • РН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Р   - приемлемый аудиторский риск. Это субъективно установленный уровень риска, который готов взять на себя аудитор, предполагаю</w:t>
        <w:softHyphen/>
        <w:t>щий, что после проверки финансовой отчетности, возможно, будут обнаружены погрешности;</w:t>
      </w:r>
    </w:p>
    <w:p>
      <w:pPr>
        <w:pStyle w:val="21"/>
        <w:spacing w:lineRule="auto" w:line="360" w:before="0" w:after="0"/>
        <w:ind w:hanging="0"/>
        <w:rPr/>
      </w:pPr>
      <w:r>
        <w:rPr>
          <w:sz w:val="28"/>
          <w:szCs w:val="28"/>
        </w:rPr>
        <w:t>РВХ - внутрихозяйственный риск. Это подверженность финансовой отчет</w:t>
        <w:softHyphen/>
        <w:t>ности существенным погрешностям при допущении, что внутрихо</w:t>
        <w:softHyphen/>
        <w:t>зяйственный контроль отсутствуе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К   -  риск контроля. Представляет оценку эффективности внутрихозяй</w:t>
        <w:softHyphen/>
        <w:t>ственного контроля клиента и ожидание аудитора, что ошибки в си</w:t>
        <w:softHyphen/>
        <w:t>стеме этого контроля клиентом не будут предотвращен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Н  -  риск необнаружения. Риск, который аудитор готов взять на себя в той степени, в какой он  рискует не обнаружить существенные ошиб</w:t>
        <w:softHyphen/>
        <w:t>ки в финансовой отчетности при помощи  аудиторских процед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меняя модель аудиторского риска при планировании "'аудита, рассчитайте приемлемый аудиторский риск. Предполо</w:t>
        <w:softHyphen/>
        <w:t>жим, аудитор полагает, что внутрихозяйственный риск составля</w:t>
        <w:softHyphen/>
        <w:t>ет 80%, риск контроля - 50%, риск необнаружения - 10%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доизменяя названную выше формулу и используя данные п. 1, рассчитайте риск необнару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читайте риск необнаружения исходя из того, что ауди</w:t>
        <w:softHyphen/>
        <w:t>тор строит план аудита при следующих показателях: АР = 0,05; РВХ = 0,75; РК = 0,3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ясните взаимосвязь между показателями формулы ауди</w:t>
        <w:softHyphen/>
        <w:t>торского риска, факторы, влияющие на его изменение, зависи</w:t>
        <w:softHyphen/>
        <w:t>мость между приемлемым аудиторским риском и количеством свидетельств, возможности использования модели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для  закрепления знаний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пользуя данные баланса и аудиторской проверки об активах, рассчитайте уровень материальности и сделайте вывод о реальности отчет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ьзуя соответствующие формулы, рассчитайте модель аудиторского риска, оцените, насколько он выс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ьте перечень ключевых контрольных вопросов, позволяющих оценить систему внутреннего контроля на эконо</w:t>
        <w:softHyphen/>
        <w:t>мическом субъек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йте классификацию отклонений в финансовой отчетно</w:t>
        <w:softHyphen/>
        <w:t>сти, свидетельствующих о мошенничестве или ошибке, назовите их причины и меры предотвращ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зобразите на схеме основные этапы аудиторской провер</w:t>
        <w:softHyphen/>
        <w:t>ки, отметьте, в какой степени они зависят от особенностей про</w:t>
        <w:softHyphen/>
        <w:t>веряемого предприятия (условий договора с клиенто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ставьте схему  планирования ауд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ими документами аудитора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, собранная аудитором в ходе провер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и финансовой (бухгалтерской) отчетности и аудиторского заклю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ий план и программа аудиторской провер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ормативно- правовые акты, используемые аудитором при проверке хозяйствующего субъ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изводственно- технологическая документа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е  названные документы за исключением пунктов …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 методами аудиторской проверки понимаю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ю проверки документов и запис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истему приемов, используемых для воздействия на прове</w:t>
        <w:softHyphen/>
        <w:t>ряемый экономический субъек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иды независимых процедур для получения аудиторских доказательств.</w:t>
      </w:r>
    </w:p>
    <w:p>
      <w:pPr>
        <w:pStyle w:val="21"/>
        <w:spacing w:lineRule="auto" w:line="360" w:before="0" w:after="0"/>
        <w:ind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удитору предоставлена возможность самостоятельно оп</w:t>
        <w:softHyphen/>
        <w:t>ределять формы и методы ауди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 в коем случае, это определяется нормативными актами Российской Федера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ы и методы аудита определяет руководство аудитор</w:t>
        <w:softHyphen/>
        <w:t>ской организ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, это его пра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В соответствии с аудиторским стандартом «Аудиторская выборка»     под объектами проверяемой совокупности понима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ьно отобранные показатели, касающиеся сальдо счет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вокупность набора единиц, которые могут быть идентифицирова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м  образо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чень определенным образом отобранных элементов проверяемой совокупности с целью на основе их изучения сделать вывод о всей проверяемой совокуп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личество информации необходимой для получения аудиторских доказательст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ламентируется экономическим субъек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гламентируется стандартами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регламентиру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Какие из названных ниже источников доказательства являются наиболее надежными и значимы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третьих лиц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ленные сотрудниками, где проходит провер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ранные непосредственно аудито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Аудиторские доказательства эт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формация, полученная аудитором при проведении проверки и результат  анализа, указанной информации на которых основывается мнение аудито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бочие документы и материалы, подготовленные аудитором и для аудитора либо  получаемые и хранимые аудитором в связи с проведением ауди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вокупность материальных носителей информации, составляемая экономическим субъектом по установленным требованиям в ходе проведения ауди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рабочей документации аудитора при подготовке аудиторского заключ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осят обязательный характер и регламентируются федеральными стандарт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ределяются аудитором исходя из обстоятельств и выявленных недостат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сят рекомендательный характ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Рабочая документация аудито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раниться в архиве аудиторской организ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дается хозяйствующему субъекту, где проводился ауди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раниться в личном архиве аудито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тические процедуры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дним из видов аудиторских процедур по существ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редством сокращения количества и объема других  аудиторских процеду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етодом исследования необычных и (или) неправильно отраженных в бухгалтерском учете хозяйственных операций, выявление причин таких ошибок и искаж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средством исследования важнейших финансовых и экономических показателей проверяемого экономического субъект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вокупностью всех названных процеду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получения аудиторских доказательств по операциям экономического субъекта с аффилированными лицами аудиторская организация долж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осить подтверждения у независимых источник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ерации, предусматривающие нетипичные ситуации и условия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перации, осуществленные без видимой причины с точки зрения логики бизнес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перации, содержание которых отличается от формы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большой объем операций или значительные по сумме операции  с отдельными потребителями  или поставщиками (по сравнению с другими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неучтенные операции, в том числе безвозмездное получение или представление управленческих усл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спользовать все названные приемы за исключением пунктов 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Для получения достаточных аудиторских доказательств того, что  оценочные значения в бухгалтерском учете достоверны, аудиторская организация должна использовать следующие метод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анализировать и проверить процедуры, используемые руководством экономического субъекта для расчета оценочных знач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арифметические расчеты оценочных знач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пользовать независимые оценки для сравнения с оценочным значением, подготовленным руководством экономического субъек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анализировать последующие события, подтверждающие рассчитанное оценочное знач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ьзовать приемы прослеживания и подтвержд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оверить соблюдение правил учета отдельных хозяйственных операц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менить совокупность приемов за исключением пунктов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роверки уровня зна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ова сущность аудиторской выборки и, в каких случаях она используетс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то представляют собой аудиторские доказательства, и ка</w:t>
        <w:softHyphen/>
        <w:t>ковы процедуры их получ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сущность рабочих документов аудитора, как они подго</w:t>
        <w:softHyphen/>
        <w:t>тавливается, и какая их роль в аудиторской рабо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классифицируются методы аудиторской проверки, для каких целей они используются и в чем их сущнос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то понимается под аналитическими процедурами, и какие основные методы используются при их проведени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им образом оценивается жизнеспособность предприя</w:t>
        <w:softHyphen/>
        <w:t>тия, и каковы возможные признаки, характеризующие банкрот</w:t>
        <w:softHyphen/>
        <w:t>ство экономического субъек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чем состоит специфика аудиторских проверок при нали</w:t>
        <w:softHyphen/>
        <w:t>чии фактов мошенничества и многочисленных ошибок, как при этом должен действовать аудитор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ков порядок проведения первичного аудита начальных и сравнительных показателей бухгалтерской отчетност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Какие аудиторские процедуры могут быть использованы для получения доказательств в отношении сомнения в применимости допущения непрерывности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ущность операций со связанными сторонами и методика их провер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иды оценочных значений в бухгалтерском учете и аудиторские процедуры их провер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обытия, происшедшие до даты подписания аудиторского заключения и процедуры их аудиторской провер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ситуации и задачи для выработки умений и навыков.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3.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схему последовательности независимой аудитор</w:t>
        <w:softHyphen/>
        <w:t>ской проверки. Охарактеризуйте, из каких этапов она состоит, и их знач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роении схемы учтите, что наиболее важными эле</w:t>
        <w:softHyphen/>
        <w:t>ментами аудиторской проверки являются: подготовка, включаю</w:t>
        <w:softHyphen/>
        <w:t>щая поиск новых клиентов (продолжение сотрудничества с пре</w:t>
        <w:softHyphen/>
        <w:t>жними), заключение договоров, назначение ответственных аудиторов; изучение характера деятельности клиента, предварительный аналитический обзор, оценка риска неэффективности аудита, оценка аудиторских затрат, предварительное знакомство с систе</w:t>
        <w:softHyphen/>
        <w:t>мой учета, оценка системы внутреннего контроля (усовершен</w:t>
        <w:softHyphen/>
        <w:t>ствование программы проверки, подбор приемов для аудита внутреннего контроля, изучение и оценка совершенных действий, определение риска неэффективности контроля); проверка опера</w:t>
        <w:softHyphen/>
        <w:t>ций по существу (применение выборочного контроля, оценка риска неэффективности аудита, применение компьютерного ауди</w:t>
        <w:softHyphen/>
        <w:t>та, проверка правильности составления баланса и отчета о финансовых результатах); обобщение и анализ результатов провер</w:t>
        <w:softHyphen/>
        <w:t>ки; составление аудиторского отчета и заключения.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3.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люченным договором с клиентом ауди</w:t>
        <w:softHyphen/>
        <w:t>торской фирме поручено провести проверку оптово-розничного предприятия. В разделе договора «Дополнительные условия» особо подчеркнута необходимость обследования сохранности денежных средств и материальных ценностей, их инвентариза</w:t>
        <w:softHyphen/>
        <w:t>ции. При проверке имущества предприятия аудитору руковод</w:t>
        <w:softHyphen/>
        <w:t>ством фирмы рекомендовано использовать Методические реко</w:t>
        <w:softHyphen/>
        <w:t>мендации по инвентаризации имущества и финансовых обязательств, а также внутрифирменный стандарт «Присутствие при инвентаризации материально-производственных запасов». Ауди</w:t>
        <w:softHyphen/>
        <w:t>тору также предложено учесть специфику деятельности предпри</w:t>
        <w:softHyphen/>
        <w:t>ятия - наличие значительных сумм денежной выручки и кассо</w:t>
        <w:softHyphen/>
        <w:t>вых аппаратов, разбросанность товарных запасов по многим торговым предприятиям и большое количество материально от</w:t>
        <w:softHyphen/>
        <w:t>ветственных лиц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ьте программу проверки денежных средств и иму</w:t>
        <w:softHyphen/>
        <w:t>щества предприятия, предусмотрев аудиторские процедуры, про</w:t>
        <w:softHyphen/>
        <w:t>водимые: а) до инвентаризации; б) во время инвентаризации; в) после проведения инвентариз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характеризуйте типичные нарушения и возможные при</w:t>
        <w:softHyphen/>
        <w:t>знаки, свидетельствующие о некачественном проведении инвен</w:t>
        <w:softHyphen/>
        <w:t>таризаций и сокрытии недоста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кажите, как отсутствие объективной информации о состо</w:t>
        <w:softHyphen/>
        <w:t>янии и стоимостной оценке товарно-материальных ценностей влияет на финансовое состояние предпри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метьте возможные трудности в определении количества и суммы запасов при проведении инвентариз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3.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достоверности статей бухгалтерского баланса и их соответствия учетным регистрам и первичным документам представляется следующий перечень процедур ауди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 статьи баланса для проверк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правильности переноса данных из Главной книги в балан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а Главной кни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рка правильности переноса данных из журналов-ор</w:t>
        <w:softHyphen/>
        <w:t>деров в Главную кни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ка журналов-ордер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рка правильности переноса данных из ведомостей в журналы-орд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рка ведомос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рка правильности переноса данных из первичных документов в ведом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верка правильности переноса данных из первичных документов в журналы-орд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Проверка правильности ведения первичных докумен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йте график - информационную модель последователь</w:t>
        <w:softHyphen/>
        <w:t>ности выполнения аудиторских процедур. Укажите в нем учет</w:t>
        <w:softHyphen/>
        <w:t>ные регистры и номера операций. При этом утолщенными стрел</w:t>
        <w:softHyphen/>
        <w:t>ками следует показать последовательность ведения учетных записей, а тонкими (или пунктирными) - направления сверки и аудита операций (технологию аудит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ите возможные примеры нарушений при сверке учет</w:t>
        <w:softHyphen/>
        <w:t>ных регистров и укажите, как они сказываются на достоверно</w:t>
        <w:softHyphen/>
        <w:t>сти отче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фактического наличия денежных средств в кассе предприятия и правильности совершения кассовых операций по первичным документам и учетным регистрам выявила крупную недостачу денег. Основные виды нарушений, допущенные при ведении кассовых операций, сгруппированы в нижеприводимой таблиц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ьте крестиком в таблице, какой метод или какая группа методов были использованы для выявления отдельных наруше</w:t>
        <w:softHyphen/>
        <w:t>ний или злоупотреблений исходя из существующих методов ауди</w:t>
        <w:softHyphen/>
        <w:t>торской проверки, приведенных под таблиц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сущность методов и возмож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исполь</w:t>
        <w:softHyphen/>
        <w:t>зования при аудиторских проверках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рушения и методы их выявления</w:t>
      </w:r>
    </w:p>
    <w:p>
      <w:pPr>
        <w:pStyle w:val="Normal"/>
        <w:spacing w:lineRule="auto" w:line="360" w:before="0" w:after="0"/>
        <w:jc w:val="both"/>
        <w:rPr/>
      </w:pPr>
      <w:r>
        <w:rPr/>
        <w:t>при аудиторской проверке кассовых операци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6800"/>
        <w:gridCol w:w="261"/>
        <w:gridCol w:w="260"/>
        <w:gridCol w:w="260"/>
        <w:gridCol w:w="259"/>
        <w:gridCol w:w="260"/>
        <w:gridCol w:w="260"/>
        <w:gridCol w:w="260"/>
        <w:gridCol w:w="258"/>
      </w:tblGrid>
      <w:tr>
        <w:trPr>
          <w:trHeight w:val="1159" w:hRule="exact"/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виды нарушений, допущенные при ведении кассовых опе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сбора аудиторских доказатель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93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     Хищение денежных средств, замас</w:t>
              <w:softHyphen/>
              <w:t>кированное неоформлением докумен</w:t>
              <w:softHyphen/>
              <w:t xml:space="preserve">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распис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     Прямое, ничем не замаскированное хищение денеж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     Неоприходование и присвоение де</w:t>
              <w:softHyphen/>
              <w:t>нежных средств, поступивших 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     Неоприходование и присвоение денежных средств, поступивших 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их 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     Неоприходование и присвоение денежных сумм, поступивших 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ных лиц но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     Повторное использование одних и тех же документов для спис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г по к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      Неправильный подсчет итогов в кассовых документах и кассов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      Списание сумм без оснований или по подложным докумен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    Подлог в законно оформленных документах с увеличением су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с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     Присвоение депонированной заработной платы и средст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исленных по другим осн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     Присвоение сумм, причитающихся другим организац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     Расчеты суммами наличных денежных средств, превыша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</w:t>
              <w:softHyphen/>
              <w:t>ную величину, с другими юридическими лиц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     Поступление в кассу предприятия сумм, повышающих предельну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</w:t>
              <w:softHyphen/>
              <w:t>личи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      Расчеты с населением без примене</w:t>
              <w:softHyphen/>
              <w:t xml:space="preserve">ния контрольно-кассовых аппар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      Расчеты с населением без регистра</w:t>
              <w:softHyphen/>
              <w:t>ции контрольно-кассовых машин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овых орга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      Некорректное отражение кассовых операций в регистрах синтетическо</w:t>
              <w:softHyphen/>
              <w:t xml:space="preserve">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бора аудиторских доказательст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блю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участие в инвентар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счет с выявлением откло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учение письменных подтверждений независимых сто</w:t>
        <w:softHyphen/>
        <w:t>рон (встречная проверк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слеживание (трассирование) документов с целью выяв</w:t>
        <w:softHyphen/>
        <w:t>ления полноты учета опер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ос в письменной или устной форм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канирование, т. е. выявление нетипичных операций в документ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налитические процедуры сопоставления фактических данных с различными базами срав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ормативно-правовая (юридическая) провер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ом для проверки состояния внутреннего контроля на оптово-розничном предприятии составлена следующая про</w:t>
        <w:softHyphen/>
        <w:t>грам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торской проверки товарных операций</w:t>
      </w:r>
    </w:p>
    <w:p>
      <w:pPr>
        <w:pStyle w:val="Normal"/>
        <w:spacing w:lineRule="auto" w:line="360" w:before="0" w:after="0"/>
        <w:jc w:val="both"/>
        <w:rPr/>
      </w:pPr>
      <w:r>
        <w:rPr/>
        <w:t>на оптовых и розничных предприятиях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6201"/>
        <w:gridCol w:w="1365"/>
        <w:gridCol w:w="1389"/>
      </w:tblGrid>
      <w:tr>
        <w:trPr>
          <w:trHeight w:val="800" w:hRule="exac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, включаемые в программ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</w:t>
              <w:softHyphen/>
              <w:t>мые приемы (процедур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6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Изучение данных инвентаризации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  Выявление достоверности товаров в пу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правильности отражения товар</w:t>
              <w:softHyphen/>
              <w:t>ных и денежных отчетов в         регистрах бухгал</w:t>
              <w:softHyphen/>
              <w:t>терского уч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   Проверка правильности уценки, дооценки и списания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   Изучение качества бухгалтерской обработ</w:t>
              <w:softHyphen/>
              <w:t>ки отче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   Контроль за соблюдением правил торгов</w:t>
              <w:softHyphen/>
              <w:t>ли и применением це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   Проверка претензий покупателей, причин их возникновения и м      удовлетво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  Изучение реальности и обоснованности претензий и исков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а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выполнения плана товарооборо</w:t>
              <w:softHyphen/>
              <w:t>та и полноты оприходования  выручки, использования кассовых аппарат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правильности исчисления реали</w:t>
              <w:softHyphen/>
              <w:t>зованной торговой наценки и издержек обращения на остаток товар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в соответствующей колонке программы против каж</w:t>
        <w:softHyphen/>
        <w:t>дого вопроса источник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в последней колонке программы, используемые при</w:t>
        <w:softHyphen/>
        <w:t>емы и процедуры для каждого вопроса программы (пересчет, осмотр, подтверждение, прослеживание, сканирование, аналити</w:t>
        <w:softHyphen/>
        <w:t>ческие процедуры, сопоставление, выборка и т.д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, какие ошибки в учете товарных операций приводят к искажению финансовой отчетности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для  закрепления знани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образите на схеме основные этапы аудита, раскройте их сущность и знач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Составьте классификацию приемов контроля, используемых при проведении аудита и получении аудиторских доказательст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оставьте экспресс-анализ финансово-хозяйственной дея</w:t>
        <w:softHyphen/>
        <w:t>тельности хозяйствующего субъекта по данным баланса и бух</w:t>
        <w:softHyphen/>
        <w:t xml:space="preserve">галтерской отчетн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формите договор на выполнение работ с экспертом, привлекаемым к аудиторской провер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ользуя необходимые статистические методы, рассчи</w:t>
        <w:softHyphen/>
        <w:t>тайте объем аудиторской выборки на проверяемом предприят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формите договор на выполнение работ с экспертом, привлекаемым к аудиторской провер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спользуя необходимые статистические методы, рассчи</w:t>
        <w:softHyphen/>
        <w:t>тайте объем аудиторской выборки на проверяемом предприят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меняя основные методы, используемые в аналитичес</w:t>
        <w:softHyphen/>
        <w:t>ких процедурах, дайте оценку финансовым показателям предпри</w:t>
        <w:softHyphen/>
        <w:t>ятия, подвергаемого ауди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Аудиторская организация — это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ммерческая организация, являющаяся членом одной из саморегулируемых организаций аудиторов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екоммерческая организация, управляемая саморегулируемой организацией аудиторов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оммерческая организация, деятельность которой регламентируется только Гражданским кодексо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удитор — это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изическое лицо, работающее в аудиторской организации и имеющее ИНН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физическое лицо, получившее квалификационный аттестат аудитора и являющееся членом одной из саморегулируемых организаций аудитор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изическое лицо, получившее квалификационный аттестат аудитор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Вправе ли индивидуальный аудитор осуществлять не только аудит, но и оказывать прочие услуги, связанные с аудиторской деятельностью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т, только аудит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этот вопрос не регламентируется Законом «Об аудиторской деятельности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Вправе ли индивидуальный аудитор выполнять обязательный аудит кредитных и страховых организаций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олько страховых организац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олько кредитных организац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т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Вправе ли индивидуальный аудитор выполнять обязательный аудит государственных компаний и корпораций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нечно, это записано в федеральном стандарте аудиторской деятельнос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 своему усмотрению, так как этот вопрос не регламентирова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Какой стаж работы необходим аудиторам для получения квалифи-кационного  аттестата аудитора на момент объявления результатов квалификационного экзамен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 менее пяти ле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е менее трех лет, из них не менее двух лет работы в аудиторской организ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таж не имеет зна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Может ли быть допущен к квалификационному экзамену специалист, имеющий диплом об окончании химического факультета М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т, поскольку он не экономис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этот вопрос не регламентируется в ауди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Необходимо ли аудитору повышать свою квалифик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, хотя бы один раз в пять л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н обязан это делать ежегодн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этот вопрос регламентируется саморегулируемой организацией аудиторов без всяких ограничений и критери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Каков срок действия квалификационного аттестата аудитор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10 л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5 л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рок действия неограниче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Аудитор в силу ряда субъективных причин не занимался аудиторской деятельностью уже два с половиной года. Каковы последств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икаких. Ведь аттестат аудитора бессроче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аттестат аудитора аннулирует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дисциплинарная комиссия саморегулируемой организац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удиторов делает аудитору предупреждение об аннулирован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теста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Требования к аудиту в части обеспечения независимости и критерии  того, что аудитор не является зависимым, регламентиру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ражданским кодексом Российской Федера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ормативными документами по ведению учета и формированию финансовой отчет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едеральным законом «Об аудиторской деятельности» и «Правилами независимости аудиторов и аудиторских организаций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 Порядок выплаты и размер денежного вознаграждения аудиторским организациям за проведение аудита определя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ражданским кодексом Российской Федер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федеральными стандартами аудитор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оговором на оказание аудиторских услу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 Кто принимает решение об аннулировании квалификационного аттестата аудитор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вет по аудитор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аморегулируемая организация аудито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у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. Может ли решение об аннулировании квалификационного аттестата  аудитора быть обжаловано в суд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т, так как это коллегиальное решение Совета по аудиторской деятельности при Министерстве финансов РФ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т. Это запрещено федеральными стандартами аудиторск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. Аудиторская организация ООО «Константа» заключила договор на проведение аудита бухгалтерской (финансовой) отчетности ООО «Успех». У аудиторской организации ООО «Константа» и ООО «Успех» имеется общий учредитель. Может ли в такой ситуации заключаться договор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эта ситуация не регламентируется нормативными акт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акой договор можно заключить, так как аудиторская организация сама заинтересована в объективности провер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такой ситуации заключать договор не разрешается действующими нормативными актами по аудиторск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Вправе ли аудиторская организация самостоятельно определять формы и методы проведения аудита на основе федеральных стандартов аудиторской деятельност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т, так как это право не предусмотрено Федеральным законом  «Об аудиторской деятельности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икакой самостоятельности, все прописано в федеральных  стандартах аудитор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а, конеч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праве ли аудиторская организация исследовать в полном объеме документацию аудируемого лица, связанную с финансово-хозяйственной деятель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ет, так как аудитор выражает мнение только о достоверно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ности, а не о финансово-хозяйственной деятель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ишь частично — в объеме, согласованном с руководством аудируемого лица и акционер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праве ли аудиторская организация проверять фактическое наличие любого имущества, отраженного в документах о финансово-хозяйственной деятельност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т, это задача ревизоров, а не аудиторов, так как предполагает проведение инвентаризации имущ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а, вправ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эта работа выполняется аудиторами только в случаях, если она предусмотрена договором на проведение обязательного ауди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праве ли аудиторы отказаться от проведения аудита и выражения своего мнения в аудиторском заключ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, если руководство аудируемого лица отказывается оплатить повышенную трудоемкость аудиторской проверки из-за непредвиденных обстоятель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а, если аудируемое лицо на предоставило необходимую документацию или в ходе аудита были выявлены обстоятельства, существенно влияющие на мнение аудиторско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рове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каким критериям предприятие (организация) выбирает аудиторскую организацию для проведения обязательного ауди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каким критериям унитарное государственное или муниципальное предприятие выбирает аудиторскую организацию для проведения обязательного ауди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должна знать аудиторская организация о потенциальном клиенте для того, чтобы согласиться на его предложение о проведении ауди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каких целей составляют письмо о проведении ауди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ие обязательства проверяемой организации и ее сотрудников, как правило, указывают в письме о проведении ауди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существенные условия должны быть предусмотрены в договоре на аудиторскую провер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удиторское заключение по финансовым отчетам состав</w:t>
        <w:softHyphen/>
        <w:t>ляется в соответствии с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федеральными правилами (стандартами) аудиторской деятельност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желаниями клиента;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ационно-правовой формой предприятия.</w:t>
      </w:r>
    </w:p>
    <w:p>
      <w:pPr>
        <w:pStyle w:val="21"/>
        <w:spacing w:lineRule="auto" w:line="360" w:before="0" w:after="0"/>
        <w:ind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удиторский отчет состоит из: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водной, аналитической и заключительной ча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чета и аудиторского заклю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налитической и итоговой частей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удиторское заключение о бухгалтерской отчетности клиента представляет собой: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фициальный документ, предназначенный для пользователей финансовой (бухгалтерской) отчетности аудируемых лиц, составленный в соответствии со стандартами и содержащий выраженное в установленной форме мнение аудиторской организации о достоверности бухгалтерской отчетности аудируемого лица  и  соответствии порядка ведения им бухгалтерского учета  законодательству РФ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кт проверки финансово-хозяйственной деятель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екомендации по устранению выявленных недостатков в ведении бухгалтерского учета и составлении отчетности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Модифицированным аудиторским заключение считается, если возникл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акторы, не влияющие на аудиторское мнение, но требующие привлечения внимания пользователей,  к какой – либо ситуа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акторы, влияющие на аудиторское мнение, и могущие  привести к выражению мнения с оговоркой, отказу от выражения мнения или к выражению отрицательного мн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акторы, требующие безоговорочно положительного аудиторского заклю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названные факторы за исключением пунктов 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Аудиторские организации в ходе проведения аудиторской проверки устанавливают достоверность отчет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абсолютной точностью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 приблизительной точностью, не  позволяющей трактовать аудиторское заключение как гарантию аудиторской фирмы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вершение аудиторской проверки предполага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рку учетных регистров после даты составления ба</w:t>
        <w:softHyphen/>
        <w:t>ланса и обсуждение с руководством предприятия вновь обнару</w:t>
        <w:softHyphen/>
        <w:t>женных факт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ставление аудиторского заключения с указанием даты завершения ауди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ценку жизнеспособности деятельности предприятия в обозримом будущем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удитор, осуществив аудиторскую проверку и передав ауди</w:t>
        <w:softHyphen/>
        <w:t>торское заключение клиенту, отказался передать ему сведения о нормативных актах, на которых основывались замечания и выводы аудитора. Он сослался на то, что эта работа не была предусмотрена договором на аудиторскую проверку. Оцените его действ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удитор виноват сам, надо было сделать об этом запись в договоре с клиен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 об аудиторской деятельности не дают права клиенту получать такую информац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удитор обязан предоставлять клиенту такую информацию.</w:t>
      </w:r>
    </w:p>
    <w:p>
      <w:pPr>
        <w:pStyle w:val="21"/>
        <w:spacing w:lineRule="auto" w:line="360" w:before="0" w:after="0"/>
        <w:ind w:hanging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инвентаризации денежных средств у кассира в ходе аудиторской проверки была выявлена недостача крупной суммы денежных средств. Действия аудито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странить кассира от работы, дать отрицательное аудитор</w:t>
        <w:softHyphen/>
        <w:t>ское заключени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едомить о недостаче руководство предприятия, оценить материальность статьи в финансовой отчетности и в зависимо</w:t>
        <w:softHyphen/>
        <w:t>сти от действий руководства и материальности статьи «Касса» в финансовой отчетности принимать решения об аудиторском зак</w:t>
        <w:softHyphen/>
        <w:t>лючен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ть отрицательное заключение и передать материалы в правоохранительные орга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Есть ли разница в решении аудитора отказаться от выдачи заключения и в решении дать отрицательное заключен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какой, это одно и то ж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сли аудитор отказывается дать заключение, значит, в силу определенных причин у него не сложилось мнение о достовер</w:t>
        <w:softHyphen/>
        <w:t>ности отчетности клиента, а отрицательное заключение он дает в том случае, если убежден в недостоверности отчет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чины решения одни и те же, но отказ предпочтительней для клиен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жет ли аудиторское заключение быть датировано ранее даты подписания бухгалтерской отчетности экономического субъ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не принципиаль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ет ли аудиторская организация ответственность за события, происшедшие после даты подписания аудиторского заключения, но до даты представления пользователям финансовой (бухгалтерской) отчетност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, если после подписания аудиторского заключения аудитору становится известно о факте, который может оказать существенное влияние на финансовую (бухгалтерскую) отчетност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т, так как  не должна проводить каких-либо специальных исследований по завершении ауд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зависимости от условий догово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Следует ли аудитору принимать во внимание влияние на финансовую отчетность  и аудиторское заключение событий, произошедших после отчетной даты до даты подписания аудиторского заключ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т, так как аудитор выражает мнение о достоверности финансовой (бухгалтерской) отчетности за проверяемый перио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аудитор должен выполнить процедуры с целью получения достаточных надлежащих аудиторских доказательств, что все события, произошедшие после отчетной даты были установлены, и существенные факты  внесены в виде корректировок в  финансовую отчетнос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диторское заключение признается заведомо ложны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если составлено без проведения аудиторской провер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ставлено с явным противоречием документам, представленным для аудиторской провер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сли признано решением суд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если проверка со стороны налоговых органов выявила ошибки и наруш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 всех названных случаях за исключением пунктов 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исьменная информация аудитора руководству экономического субъекта  представляе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ак промежуточная информация  в процессе проведения ауди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сли договором на осуществление инициативного аудита предусматривается подготовка письменной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к дополнение к заключению аудито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итогам обязательной аудиторской проверки 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 всех названных случаях за исключением пунктов 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получения достаточного количества аудиторских доказательств в отношении сомнения в применимости допущения непрерывности деятельности экономического субъекта используются следующие процедур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влеченные заемные средства, срок возврата которых приближается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зменение схемы оплаты товара (работ, услуг) поставщиками на условиях коммерческого кредита или рассрочки платеж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трицательная величина чистых активов или невыполнение установленных требований в отношении чистых активов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ущественное отклонение значений основных коэффициентов, характеризирующих финансовое положени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неспособность погашать кредиторскую задолженность в надлежащие срок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начительные убытки от  основ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рудности с соблюдением условий  договора о займ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задолженность по выплате или прекращение выплаты дивиденд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использовать все названные процедуры за исключением пунктов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проверки уровня знани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то понимается под неопределенными обязательствами и с помощью, каких процедур проводится их тестировани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 оценить предварительные результаты проведенной ауди</w:t>
        <w:softHyphen/>
        <w:t>торской проверки для формулирования мнения о финансовой отчетност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чем суть обзора событий, следующих после составления баланса, и каковы процедуры, совершаемые при этом аудиторо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ие требования предъявляются к форме, структуре и содержанию аудиторского отче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 классифицируются аудиторские заключения, каково их содержание и основные элемент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щность аудиторского заключения с выражением безоговорочно положительного мн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держание и  обстоятельства составления модифицированных аудиторских заключ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ожет ли руководству предприятия представляться, кроме заключений, другая письменная информация, с какой целью и в какой фор</w:t>
        <w:softHyphen/>
        <w:t xml:space="preserve">ме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меет ли значение дата составления аудиторского отчета, как она устанавливается и каково ее значени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нятие событий, произошедших до даты подписания аудиторского заключения, порядок их оцен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нятие событий, произошедших после  даты подписания аудиторского заключения, но до даты представления пользователям финансовой (бухгалтерской) отчет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ризнаки, на основании которых может возникнуть сомнение в применимости допущения непрерывности деятельности аудируемого лиц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акие могут быть аудиторские заключения специального назначения и, для каких целей они составляются?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ые ситуации и задачи для выработки умений и навыков 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4.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образец аудиторского зак</w:t>
        <w:softHyphen/>
        <w:t>лючения  по результатам проверки финансово-хозяйственной деятельности экономического субъекта за истекший год, выражающего мнение с оговоркой. При выполне</w:t>
        <w:softHyphen/>
        <w:t>нии задания руководствуйтесь требованиями   стандарта «Порядок составле</w:t>
        <w:softHyphen/>
        <w:t>ния аудиторского заключения о бухгалтерской отчетности» и федеральным правилом (стандартом) № 6 «Аудиторское заключение по финансовой (бухгалтерской) отчетност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е во вводной части аудиторского заключения сведения об аудиторской фирме, осуществлявшей проверку бухгалтерской отчетности экономического субъек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е в аналитической части аудиторского заключения общие результаты проверки состояния внутреннего контроля, бух</w:t>
        <w:softHyphen/>
        <w:t>галтерского учета и отчетности, а также соблюдения действующе</w:t>
        <w:softHyphen/>
        <w:t>го законодательства при совершении финансово-хозяйственных операций. При этом аудиторское заключение должно включ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характер аудиторской провер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ую оценку соответствия системы внутреннего контроля, бухгалтерского учета, иных аспектов финансово-хозяйственной деятельности экономического субъекта установленному поряд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выявленных в ходе аудиторской проверки наруше</w:t>
        <w:softHyphen/>
        <w:t>ний и степень их влияния на достоверность бухгалтерской от</w:t>
        <w:softHyphen/>
        <w:t>чет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кажите свое мнение в заключительной части аудиторско</w:t>
        <w:softHyphen/>
        <w:t>го заключения о достоверности бухгалтерской отчетности эко</w:t>
        <w:softHyphen/>
        <w:t>номического субъекта. При этом четко изложите обстоятельства, обусловившие выдачу  заключения с оговоркой.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4.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образец отрицательного аудиторского заключения по результатам проверки финансово-хозяйственной деятельнос</w:t>
        <w:softHyphen/>
        <w:t>ти экономического субъекта за истекший год. При выполнении задания руководствуйтесь требованиями  стандарта «Порядок составления аудитор</w:t>
        <w:softHyphen/>
        <w:t>ского заключения о бухгалтерской отчетности», одобренного Ко</w:t>
        <w:softHyphen/>
        <w:t>миссией по аудиторской деятельности при Президенте Российс</w:t>
        <w:softHyphen/>
        <w:t>кой Федерации 9 февраля 1996 г. и федеральным правилом (стандартом) № 6 «Аудиторское заключение по финансовой (бухгалтерской) отчетност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е в вводной части аудиторского заключения общие сведения об аудиторской фирме, осуществлявшей проверку бух</w:t>
        <w:softHyphen/>
        <w:t>галтерской отчетности экономического субъекта. Изложите в аналитической части аудиторского заключения общие результа</w:t>
        <w:softHyphen/>
        <w:t>ты проверки состояния внутреннего контроля, бухгалтерского учета и отчетности, а также соблюдения действующего законо</w:t>
        <w:softHyphen/>
        <w:t>дательства при совершении финансово-хозяйственных операций. При этом аудиторское заключение должно включ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характер аудиторской провер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ую оценку соответствия системы внутреннего контро</w:t>
        <w:softHyphen/>
        <w:t>ля, бухгалтерского учета, иных аспектов финансово-хозяй</w:t>
        <w:softHyphen/>
        <w:t>ственной деятельности экономического субъекта установлен</w:t>
        <w:softHyphen/>
        <w:t>ному порядк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выявленных в ходе аудиторской проверки наруше</w:t>
        <w:softHyphen/>
        <w:t>ний, степень их влияния на достоверность бухгалтерской отчет</w:t>
        <w:softHyphen/>
        <w:t>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ительной части аудиторского заключения выскажите свое мнение о достоверности бухгалтерской отчетности эконо</w:t>
        <w:softHyphen/>
        <w:t>мического субъекта. При этом четко изложите обстоятельства, обусловившие подготовку отрицательного заключения.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4.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ьте условно-положительное аудиторское заключение (заключение с оговоркой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формлении заключения используйте нижеприводимую информацию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установлено завышение бухгалтерской прибыли в связи с не полным начислением амортизации основных средств  - на сумму 965,3 тыс.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ижена прибыль в связи с необоснованным списанием на себестоимость проданной продукции  расходов на 813,7 тыс. руб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жен налог на добавленную сто</w:t>
        <w:softHyphen/>
        <w:t>имость в связи с неправильным определением налоговой базы - на 12415,1 тыс.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показатели годового баланса, отчета о прибылях и убытках соответствуют данным, сложившимся в бухгалтерском учете на протяжении отчетного года и нашедшим свое отраже</w:t>
        <w:softHyphen/>
        <w:t>ние в журналах-ордерах и Главной книг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щены отступления в учетной политике предприятия в, части момента определения налоговой базы при реализации (передачи) товаров (работ, услуг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подписанием аудиторского заключения аудитору стало известно, что серьезный ущерб был нанесен одному из филиалов аудируемого экономического субъекта в результате наводнения. Событие произошло после даты составления бухгалтерской отчетности. Убыток страховой компании не возмещался из-за отсутствия соответствующего догов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Проанализировать ситуацию, указать каковы должны быть действия аудитор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адание 4.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обязательного аудита при проверки правильности аналитических данных по счету «Прочие доходы и расходы» было установлено, что в январе отчетного года акционерное общество получило положительное решение арбитражного суда о взыскании с должников штрафных санкций по договорам поставки, но фактические денежные средства поступили на расчетный счет в июле и были отражены в учете на момент поступ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Проанализировать ситуацию. Указать возможные последствия нарушения.</w:t>
      </w:r>
    </w:p>
    <w:p>
      <w:pPr>
        <w:pStyle w:val="Heading1"/>
        <w:spacing w:lineRule="auto" w:line="360" w:before="2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для  закрепления знани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числите основные вопросы, по которым аудитор дол</w:t>
        <w:softHyphen/>
        <w:t>жен составить мнение, чтобы дать аудиторское заключение. К каким последствиям может привести несоблюдение хотя бы одного из требований при составлении мнения о деятельности хозяйствующего субъек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ормите заключение о качестве аудиторского отчета, внесите предложения о повышении его качест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Изобразите схему структуры аудиторского отчета, укажи</w:t>
        <w:softHyphen/>
        <w:t>те назначение, и роль каждого разд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разите на схеме виды аудиторских заключений и назови</w:t>
        <w:softHyphen/>
        <w:t>те их роль в оценке достоверности финансовой отчет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ьте сравнительную таблицу сходства и различий федеральных и международных стандартов аудита в области оформления  аудиторских заключ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right="559" w:hanging="3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</w:t>
      </w:r>
    </w:p>
    <w:p>
      <w:pPr>
        <w:pStyle w:val="Normal"/>
        <w:autoSpaceDE w:val="false"/>
        <w:spacing w:lineRule="auto" w:line="360"/>
        <w:ind w:left="360" w:right="-164" w:hanging="3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Активы в качестве финансовых вложений  принимаются к бухгалтерскому учету при одновременном выполнении следующих условий:</w:t>
      </w:r>
    </w:p>
    <w:p>
      <w:pPr>
        <w:pStyle w:val="Normal"/>
        <w:autoSpaceDE w:val="false"/>
        <w:spacing w:lineRule="auto" w:line="360"/>
        <w:ind w:left="360" w:right="-164" w:hanging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личие надлежаще оформленных документов, подтверждающих существование права у организации на финансовые вложения;</w:t>
      </w:r>
    </w:p>
    <w:p>
      <w:pPr>
        <w:pStyle w:val="Normal"/>
        <w:autoSpaceDE w:val="false"/>
        <w:spacing w:lineRule="auto" w:line="360"/>
        <w:ind w:left="360" w:right="-164" w:hanging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о на получение денежных средств или других активов, вытекающих из права владения;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ход к организации финансовых рисков, связанных с финансовыми вложениями;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особность приносить организации экономические выгоды (доход) в будущем.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е выше перечисленные условия.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 финансовым вложениям относятся: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ые и муниципальные ценные бумаги;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нные бумаги других организаций, в том числе долговые ценные бумаги, в которых дата и стоимость погашения определена (облигации, векселя);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клады в уставные (складочные) капиталы других организаций;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выше перечисленные активы.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нансовые вложения принимаются к бухгалтерскому учету: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цене приобретения;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рыночной стоимости;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первоначальной стоимости.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ри выбытии актива, принятого к бухгалтерскому учету в качестве финансовых вложений, по которому не определяется текущая рыночная стоимость, его стоимость определяется следующим способом: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первоначальной стоимости каждой единицы бухгалтерского учета финансовых вложений;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средней первоначальной стоимости;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 ФИФО;</w:t>
      </w:r>
    </w:p>
    <w:p>
      <w:pPr>
        <w:pStyle w:val="Normal"/>
        <w:autoSpaceDE w:val="false"/>
        <w:spacing w:lineRule="auto" w:line="360"/>
        <w:ind w:left="360" w:right="-22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се выше перечисленные способы. </w:t>
      </w:r>
    </w:p>
    <w:p>
      <w:pPr>
        <w:pStyle w:val="Normal"/>
        <w:autoSpaceDE w:val="false"/>
        <w:spacing w:lineRule="auto" w:line="360"/>
        <w:ind w:right="-2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5.Наличные 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еньги,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лученные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з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й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банка,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ж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ходовать: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юбые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и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усмотренные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вом </w:t>
      </w:r>
      <w:r>
        <w:rPr>
          <w:rFonts w:cs="Times New Roman" w:ascii="Times New Roman" w:hAnsi="Times New Roman"/>
          <w:sz w:val="28"/>
          <w:szCs w:val="28"/>
        </w:rPr>
        <w:t>организации.</w:t>
      </w:r>
    </w:p>
    <w:p>
      <w:pPr>
        <w:pStyle w:val="Normal"/>
        <w:autoSpaceDE w:val="false"/>
        <w:spacing w:lineRule="auto" w:line="360"/>
        <w:ind w:left="7"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лько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ц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ели,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торые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учены.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л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юбые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бственные </w:t>
      </w:r>
      <w:r>
        <w:rPr>
          <w:rFonts w:cs="Times New Roman" w:ascii="Times New Roman" w:hAnsi="Times New Roman"/>
          <w:bCs/>
          <w:sz w:val="28"/>
          <w:szCs w:val="28"/>
        </w:rPr>
        <w:t>ц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ели,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рещенны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законодательством </w:t>
      </w:r>
      <w:r>
        <w:rPr>
          <w:rFonts w:cs="Times New Roman" w:ascii="Times New Roman" w:hAnsi="Times New Roman"/>
          <w:bCs/>
          <w:sz w:val="28"/>
          <w:szCs w:val="28"/>
        </w:rPr>
        <w:t>РФ.</w:t>
      </w:r>
    </w:p>
    <w:p>
      <w:pPr>
        <w:pStyle w:val="Normal"/>
        <w:autoSpaceDE w:val="false"/>
        <w:spacing w:lineRule="auto" w:line="360"/>
        <w:ind w:right="-22" w:hanging="0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Тольк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купку </w:t>
      </w:r>
      <w:r>
        <w:rPr>
          <w:rFonts w:cs="Times New Roman" w:ascii="Times New Roman" w:hAnsi="Times New Roman"/>
          <w:bCs/>
          <w:sz w:val="28"/>
          <w:szCs w:val="28"/>
        </w:rPr>
        <w:t>товара.</w:t>
      </w:r>
    </w:p>
    <w:p>
      <w:pPr>
        <w:pStyle w:val="Normal"/>
        <w:autoSpaceDE w:val="false"/>
        <w:spacing w:lineRule="auto" w:line="360"/>
        <w:ind w:right="-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Д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енежные 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кументы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ываются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чете </w:t>
      </w:r>
      <w:r>
        <w:rPr>
          <w:rFonts w:cs="Times New Roman" w:ascii="Times New Roman" w:hAnsi="Times New Roman"/>
          <w:b/>
          <w:bCs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«Касса»,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бсчет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Денежны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ы»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е: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минальной </w:t>
      </w:r>
      <w:r>
        <w:rPr>
          <w:rFonts w:cs="Times New Roman" w:ascii="Times New Roman" w:hAnsi="Times New Roman"/>
          <w:bCs/>
          <w:sz w:val="28"/>
          <w:szCs w:val="28"/>
        </w:rPr>
        <w:t>стоимости.</w:t>
      </w:r>
    </w:p>
    <w:p>
      <w:pPr>
        <w:pStyle w:val="Normal"/>
        <w:spacing w:lineRule="auto" w:line="360"/>
        <w:ind w:right="-22" w:hanging="0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тоимости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иобретения.</w:t>
      </w:r>
    </w:p>
    <w:p>
      <w:pPr>
        <w:pStyle w:val="Normal"/>
        <w:spacing w:lineRule="auto" w:line="360"/>
        <w:ind w:right="-22" w:hanging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vanish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рыночной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не</w:t>
      </w:r>
    </w:p>
    <w:p>
      <w:pPr>
        <w:pStyle w:val="Normal"/>
        <w:autoSpaceDE w:val="false"/>
        <w:spacing w:lineRule="auto" w:line="360"/>
        <w:ind w:right="-2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ответствии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йствующим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жет </w:t>
      </w:r>
      <w:r>
        <w:rPr>
          <w:rFonts w:cs="Times New Roman" w:ascii="Times New Roman" w:hAnsi="Times New Roman"/>
          <w:b/>
          <w:bCs/>
          <w:sz w:val="28"/>
          <w:szCs w:val="28"/>
        </w:rPr>
        <w:t>иметь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ных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четов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Один.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Три.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ограниченное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зличных </w:t>
      </w:r>
      <w:r>
        <w:rPr>
          <w:rFonts w:cs="Times New Roman" w:ascii="Times New Roman" w:hAnsi="Times New Roman"/>
          <w:sz w:val="28"/>
          <w:szCs w:val="28"/>
        </w:rPr>
        <w:t>кредитных организациях.</w:t>
      </w:r>
    </w:p>
    <w:p>
      <w:pPr>
        <w:pStyle w:val="Normal"/>
        <w:autoSpaceDE w:val="false"/>
        <w:spacing w:lineRule="auto" w:line="360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Необходимость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поль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чета </w:t>
      </w:r>
      <w:r>
        <w:rPr>
          <w:rFonts w:cs="Times New Roman" w:ascii="Times New Roman" w:hAnsi="Times New Roman"/>
          <w:b/>
          <w:bCs/>
          <w:sz w:val="28"/>
          <w:szCs w:val="28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«Переводы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ти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ясняется: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личием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мм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анны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гласно </w:t>
      </w:r>
      <w:r>
        <w:rPr>
          <w:rFonts w:cs="Times New Roman" w:ascii="Times New Roman" w:hAnsi="Times New Roman"/>
          <w:sz w:val="28"/>
          <w:szCs w:val="28"/>
        </w:rPr>
        <w:t>сопровод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льно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домост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ачу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ручки </w:t>
      </w:r>
      <w:r>
        <w:rPr>
          <w:rFonts w:cs="Times New Roman" w:ascii="Times New Roman" w:hAnsi="Times New Roman"/>
          <w:sz w:val="28"/>
          <w:szCs w:val="28"/>
        </w:rPr>
        <w:t>инкасса</w:t>
      </w:r>
      <w:r>
        <w:rPr>
          <w:rFonts w:cs="Times New Roman" w:ascii="Times New Roman" w:hAnsi="Times New Roman"/>
          <w:vanish/>
          <w:sz w:val="28"/>
          <w:szCs w:val="28"/>
        </w:rPr>
        <w:t>-</w:t>
        <w:br/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ом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к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зачисленных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четные </w:t>
      </w: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та. </w:t>
      </w:r>
    </w:p>
    <w:p>
      <w:pPr>
        <w:pStyle w:val="Normal"/>
        <w:autoSpaceDE w:val="false"/>
        <w:spacing w:lineRule="auto" w:line="360"/>
        <w:ind w:right="-22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пользованием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н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та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 xml:space="preserve">отраж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четов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биторам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орами.</w:t>
      </w:r>
    </w:p>
    <w:p>
      <w:pPr>
        <w:pStyle w:val="Normal"/>
        <w:autoSpaceDE w:val="false"/>
        <w:spacing w:lineRule="auto" w:line="360"/>
        <w:ind w:right="-22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воевременным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лением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вичных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ументов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тверждающих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упление </w:t>
      </w:r>
      <w:r>
        <w:rPr>
          <w:rFonts w:cs="Times New Roman" w:ascii="Times New Roman" w:hAnsi="Times New Roman"/>
          <w:sz w:val="28"/>
          <w:szCs w:val="28"/>
        </w:rPr>
        <w:t>выру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су </w:t>
      </w:r>
      <w:r>
        <w:rPr>
          <w:rFonts w:cs="Times New Roman" w:ascii="Times New Roman" w:hAnsi="Times New Roman"/>
          <w:sz w:val="28"/>
          <w:szCs w:val="28"/>
        </w:rPr>
        <w:t>организации.</w:t>
      </w:r>
    </w:p>
    <w:p>
      <w:pPr>
        <w:pStyle w:val="Normal"/>
        <w:autoSpaceDE w:val="false"/>
        <w:spacing w:lineRule="auto" w:line="360" w:before="92" w:after="200"/>
        <w:ind w:left="28"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ммы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ыданным </w:t>
      </w:r>
      <w:r>
        <w:rPr>
          <w:rFonts w:cs="Times New Roman" w:ascii="Times New Roman" w:hAnsi="Times New Roman"/>
          <w:b/>
          <w:b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екам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з </w:t>
      </w:r>
      <w:r>
        <w:rPr>
          <w:rFonts w:cs="Times New Roman" w:ascii="Times New Roman" w:hAnsi="Times New Roman"/>
          <w:b/>
          <w:b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ековых </w:t>
      </w:r>
      <w:r>
        <w:rPr>
          <w:rFonts w:cs="Times New Roman" w:ascii="Times New Roman" w:hAnsi="Times New Roman"/>
          <w:b/>
          <w:bCs/>
          <w:sz w:val="28"/>
          <w:szCs w:val="28"/>
        </w:rPr>
        <w:t>книжек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не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лаченные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дит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ей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читыв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на:</w:t>
      </w:r>
    </w:p>
    <w:p>
      <w:pPr>
        <w:pStyle w:val="Normal"/>
        <w:autoSpaceDE w:val="false"/>
        <w:spacing w:lineRule="auto" w:line="360"/>
        <w:ind w:left="359" w:right="-22" w:firstLine="2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т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 </w:t>
      </w:r>
    </w:p>
    <w:p>
      <w:pPr>
        <w:pStyle w:val="Normal"/>
        <w:autoSpaceDE w:val="false"/>
        <w:spacing w:lineRule="auto" w:line="360"/>
        <w:ind w:left="359" w:right="-22" w:firstLine="28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те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6. </w:t>
      </w:r>
    </w:p>
    <w:p>
      <w:pPr>
        <w:pStyle w:val="Normal"/>
        <w:autoSpaceDE w:val="false"/>
        <w:spacing w:lineRule="auto" w:line="360"/>
        <w:ind w:left="359" w:right="-22" w:firstLine="28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т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0. </w:t>
      </w:r>
    </w:p>
    <w:p>
      <w:pPr>
        <w:pStyle w:val="Normal"/>
        <w:autoSpaceDE w:val="false"/>
        <w:spacing w:lineRule="auto" w:line="360"/>
        <w:ind w:left="359" w:right="-22" w:firstLine="28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те </w:t>
      </w:r>
      <w:r>
        <w:rPr>
          <w:rFonts w:cs="Times New Roman" w:ascii="Times New Roman" w:hAnsi="Times New Roman"/>
          <w:sz w:val="28"/>
          <w:szCs w:val="28"/>
        </w:rPr>
        <w:t>71.</w:t>
      </w:r>
    </w:p>
    <w:p>
      <w:pPr>
        <w:pStyle w:val="Normal"/>
        <w:autoSpaceDE w:val="false"/>
        <w:spacing w:lineRule="auto" w:line="360"/>
        <w:ind w:right="-2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10.На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ком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чете 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чит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мма, </w:t>
      </w:r>
      <w:r>
        <w:rPr>
          <w:rFonts w:cs="Times New Roman" w:ascii="Times New Roman" w:hAnsi="Times New Roman"/>
          <w:b/>
          <w:bCs/>
          <w:sz w:val="28"/>
          <w:szCs w:val="28"/>
        </w:rPr>
        <w:t>ошибоч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писанная 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нком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счет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ч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и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до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ыясн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дьбы </w:t>
      </w:r>
      <w:r>
        <w:rPr>
          <w:rFonts w:cs="Times New Roman" w:ascii="Times New Roman" w:hAnsi="Times New Roman"/>
          <w:b/>
          <w:bCs/>
          <w:sz w:val="28"/>
          <w:szCs w:val="28"/>
        </w:rPr>
        <w:t>указанно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ммы?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ходы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дущих </w:t>
      </w:r>
      <w:r>
        <w:rPr>
          <w:rFonts w:cs="Times New Roman" w:ascii="Times New Roman" w:hAnsi="Times New Roman"/>
          <w:sz w:val="28"/>
          <w:szCs w:val="28"/>
        </w:rPr>
        <w:t xml:space="preserve">периодов».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8-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оставленные </w:t>
      </w:r>
      <w:r>
        <w:rPr>
          <w:rFonts w:cs="Times New Roman" w:ascii="Times New Roman" w:hAnsi="Times New Roman"/>
          <w:sz w:val="28"/>
          <w:szCs w:val="28"/>
        </w:rPr>
        <w:t xml:space="preserve">займы».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четы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зными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биторам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орами».</w:t>
      </w:r>
    </w:p>
    <w:p>
      <w:pPr>
        <w:pStyle w:val="Normal"/>
        <w:autoSpaceDE w:val="false"/>
        <w:spacing w:lineRule="auto" w:line="360"/>
        <w:ind w:left="14"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Расчетны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чета 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крыв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нком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е:</w:t>
      </w:r>
    </w:p>
    <w:p>
      <w:pPr>
        <w:pStyle w:val="Normal"/>
        <w:autoSpaceDE w:val="false"/>
        <w:spacing w:lineRule="auto" w:line="360"/>
        <w:ind w:right="-2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дебных </w:t>
      </w:r>
      <w:r>
        <w:rPr>
          <w:rFonts w:cs="Times New Roman" w:ascii="Times New Roman" w:hAnsi="Times New Roman"/>
          <w:sz w:val="28"/>
          <w:szCs w:val="28"/>
        </w:rPr>
        <w:t>органов.</w:t>
      </w:r>
    </w:p>
    <w:p>
      <w:pPr>
        <w:pStyle w:val="Normal"/>
        <w:autoSpaceDE w:val="false"/>
        <w:spacing w:lineRule="auto" w:line="360"/>
        <w:ind w:right="-22" w:firstLine="33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ю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ка. </w:t>
      </w: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зменения </w:t>
      </w:r>
      <w:r>
        <w:rPr>
          <w:rFonts w:cs="Times New Roman" w:ascii="Times New Roman" w:hAnsi="Times New Roman"/>
          <w:bCs/>
          <w:sz w:val="28"/>
          <w:szCs w:val="28"/>
        </w:rPr>
        <w:t>деятельности.</w:t>
      </w:r>
    </w:p>
    <w:p>
      <w:pPr>
        <w:pStyle w:val="Normal"/>
        <w:autoSpaceDE w:val="false"/>
        <w:spacing w:lineRule="auto" w:line="360"/>
        <w:ind w:right="-2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ешения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логовых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рганов.  </w:t>
      </w:r>
    </w:p>
    <w:p>
      <w:pPr>
        <w:pStyle w:val="Normal"/>
        <w:autoSpaceDE w:val="false"/>
        <w:spacing w:lineRule="auto" w:line="360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В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есспорном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рядке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счет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оизводя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тежи: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пла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уда (по решению суда).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роцентам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едит.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нды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сударственного </w:t>
      </w:r>
      <w:r>
        <w:rPr>
          <w:rFonts w:cs="Times New Roman" w:ascii="Times New Roman" w:hAnsi="Times New Roman"/>
          <w:bCs/>
          <w:sz w:val="28"/>
          <w:szCs w:val="28"/>
        </w:rPr>
        <w:t>страхования.</w:t>
      </w:r>
    </w:p>
    <w:p>
      <w:pPr>
        <w:pStyle w:val="Normal"/>
        <w:autoSpaceDE w:val="false"/>
        <w:spacing w:lineRule="auto" w:line="360"/>
        <w:ind w:right="-2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оизводится 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ереоценка 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енежных </w:t>
      </w:r>
      <w:r>
        <w:rPr>
          <w:rFonts w:cs="Times New Roman" w:ascii="Times New Roman" w:hAnsi="Times New Roman"/>
          <w:b/>
          <w:bCs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ностра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люте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т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ршения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пе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числению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анию 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денежных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дств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лютн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чет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т.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лько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лютно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счету.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бязательн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е.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ж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еланию </w:t>
      </w:r>
      <w:r>
        <w:rPr>
          <w:rFonts w:cs="Times New Roman" w:ascii="Times New Roman" w:hAnsi="Times New Roman"/>
          <w:bCs/>
          <w:sz w:val="28"/>
          <w:szCs w:val="28"/>
        </w:rPr>
        <w:t>организации.</w:t>
      </w:r>
    </w:p>
    <w:p>
      <w:pPr>
        <w:pStyle w:val="Normal"/>
        <w:autoSpaceDE w:val="false"/>
        <w:spacing w:lineRule="auto" w:line="360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П</w:t>
      </w:r>
      <w:r>
        <w:rPr>
          <w:rFonts w:cs="Times New Roman" w:ascii="Times New Roman" w:hAnsi="Times New Roman"/>
          <w:b/>
          <w:bCs/>
          <w:sz w:val="28"/>
          <w:szCs w:val="28"/>
        </w:rPr>
        <w:t>оложительны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рсовые </w:t>
      </w:r>
      <w:r>
        <w:rPr>
          <w:rFonts w:cs="Times New Roman" w:ascii="Times New Roman" w:hAnsi="Times New Roman"/>
          <w:b/>
          <w:bCs/>
          <w:sz w:val="28"/>
          <w:szCs w:val="28"/>
        </w:rPr>
        <w:t>разниц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счетам 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ставку 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варов </w:t>
      </w:r>
      <w:r>
        <w:rPr>
          <w:rFonts w:cs="Times New Roman" w:ascii="Times New Roman" w:hAnsi="Times New Roman"/>
          <w:b/>
          <w:bCs/>
          <w:sz w:val="28"/>
          <w:szCs w:val="28"/>
        </w:rPr>
        <w:t>отраж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одкой:</w:t>
      </w:r>
    </w:p>
    <w:p>
      <w:pPr>
        <w:pStyle w:val="Normal"/>
        <w:autoSpaceDE w:val="false"/>
        <w:spacing w:lineRule="auto" w:line="360"/>
        <w:ind w:left="352" w:right="-22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.</w:t>
      </w:r>
    </w:p>
    <w:p>
      <w:pPr>
        <w:pStyle w:val="Normal"/>
        <w:autoSpaceDE w:val="false"/>
        <w:spacing w:lineRule="auto" w:line="360"/>
        <w:ind w:left="359"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т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ч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ч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91.</w:t>
      </w:r>
    </w:p>
    <w:p>
      <w:pPr>
        <w:pStyle w:val="Normal"/>
        <w:autoSpaceDE w:val="false"/>
        <w:spacing w:lineRule="auto" w:line="360"/>
        <w:ind w:left="367" w:right="-22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Д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.</w:t>
      </w:r>
    </w:p>
    <w:p>
      <w:pPr>
        <w:pStyle w:val="Normal"/>
        <w:autoSpaceDE w:val="false"/>
        <w:spacing w:lineRule="auto" w:line="360"/>
        <w:ind w:right="-2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5.К</w:t>
      </w:r>
      <w:r>
        <w:rPr>
          <w:rFonts w:cs="Times New Roman" w:ascii="Times New Roman" w:hAnsi="Times New Roman"/>
          <w:b/>
          <w:bCs/>
          <w:sz w:val="28"/>
          <w:szCs w:val="28"/>
        </w:rPr>
        <w:t>ак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з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еречисленных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атей 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ланса </w:t>
      </w:r>
      <w:r>
        <w:rPr>
          <w:rFonts w:cs="Times New Roman" w:ascii="Times New Roman" w:hAnsi="Times New Roman"/>
          <w:b/>
          <w:b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одлежат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ереоценки,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вязи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ем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курса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бля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ношению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ностран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юте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лютный </w:t>
      </w:r>
      <w:r>
        <w:rPr>
          <w:rFonts w:cs="Times New Roman" w:ascii="Times New Roman" w:hAnsi="Times New Roman"/>
          <w:sz w:val="28"/>
          <w:szCs w:val="28"/>
        </w:rPr>
        <w:t>счет.</w:t>
      </w:r>
    </w:p>
    <w:p>
      <w:pPr>
        <w:pStyle w:val="Normal"/>
        <w:autoSpaceDE w:val="false"/>
        <w:spacing w:lineRule="auto" w:line="360"/>
        <w:ind w:right="-22" w:firstLine="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вный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пита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t xml:space="preserve">оплаченный).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биторская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поставщика.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иты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к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остранной </w:t>
      </w:r>
      <w:r>
        <w:rPr>
          <w:rFonts w:cs="Times New Roman" w:ascii="Times New Roman" w:hAnsi="Times New Roman"/>
          <w:sz w:val="28"/>
          <w:szCs w:val="28"/>
        </w:rPr>
        <w:t>валюте.</w:t>
      </w:r>
    </w:p>
    <w:p>
      <w:pPr>
        <w:pStyle w:val="Normal"/>
        <w:autoSpaceDE w:val="false"/>
        <w:spacing w:lineRule="auto" w:line="360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16.Пересчет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оим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лютных </w:t>
      </w:r>
      <w:r>
        <w:rPr>
          <w:rFonts w:cs="Times New Roman" w:ascii="Times New Roman" w:hAnsi="Times New Roman"/>
          <w:b/>
          <w:bCs/>
          <w:sz w:val="28"/>
          <w:szCs w:val="28"/>
        </w:rPr>
        <w:t>денеж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знаков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ссе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ган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жет </w:t>
      </w:r>
      <w:r>
        <w:rPr>
          <w:rFonts w:cs="Times New Roman" w:ascii="Times New Roman" w:hAnsi="Times New Roman"/>
          <w:b/>
          <w:bCs/>
          <w:sz w:val="28"/>
          <w:szCs w:val="28"/>
        </w:rPr>
        <w:t>производиться</w:t>
      </w:r>
    </w:p>
    <w:p>
      <w:pPr>
        <w:pStyle w:val="Normal"/>
        <w:autoSpaceDE w:val="false"/>
        <w:spacing w:lineRule="auto" w:line="360"/>
        <w:ind w:left="388" w:right="-22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четную </w:t>
      </w:r>
      <w:r>
        <w:rPr>
          <w:rFonts w:cs="Times New Roman" w:ascii="Times New Roman" w:hAnsi="Times New Roman"/>
          <w:sz w:val="28"/>
          <w:szCs w:val="28"/>
        </w:rPr>
        <w:t>дату.</w:t>
      </w:r>
    </w:p>
    <w:p>
      <w:pPr>
        <w:pStyle w:val="Normal"/>
        <w:autoSpaceDE w:val="false"/>
        <w:spacing w:lineRule="auto" w:line="360"/>
        <w:ind w:left="367" w:right="-22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лютного </w:t>
      </w:r>
      <w:r>
        <w:rPr>
          <w:rFonts w:cs="Times New Roman" w:ascii="Times New Roman" w:hAnsi="Times New Roman"/>
          <w:sz w:val="28"/>
          <w:szCs w:val="28"/>
        </w:rPr>
        <w:t>курса.</w:t>
      </w:r>
    </w:p>
    <w:p>
      <w:pPr>
        <w:pStyle w:val="Normal"/>
        <w:autoSpaceDE w:val="false"/>
        <w:spacing w:lineRule="auto" w:line="360"/>
        <w:ind w:left="367" w:right="-22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х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численных </w:t>
      </w:r>
      <w:r>
        <w:rPr>
          <w:rFonts w:cs="Times New Roman" w:ascii="Times New Roman" w:hAnsi="Times New Roman"/>
          <w:sz w:val="28"/>
          <w:szCs w:val="28"/>
        </w:rPr>
        <w:t>случаях.</w:t>
      </w:r>
    </w:p>
    <w:p>
      <w:pPr>
        <w:pStyle w:val="Normal"/>
        <w:autoSpaceDE w:val="false"/>
        <w:spacing w:lineRule="auto" w:line="360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К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рсовые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зницы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таткам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>валютных  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четах, </w:t>
      </w:r>
      <w:r>
        <w:rPr>
          <w:rFonts w:cs="Times New Roman" w:ascii="Times New Roman" w:hAnsi="Times New Roman"/>
          <w:b/>
          <w:bCs/>
          <w:sz w:val="28"/>
          <w:szCs w:val="28"/>
        </w:rPr>
        <w:t>возникающ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вязи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змен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рса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бля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остранным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валютам,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носятся 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чет: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Расчеты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зными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ебиторами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едиторами». 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Добавочный </w:t>
      </w:r>
      <w:r>
        <w:rPr>
          <w:rFonts w:cs="Times New Roman" w:ascii="Times New Roman" w:hAnsi="Times New Roman"/>
          <w:bCs/>
          <w:sz w:val="28"/>
          <w:szCs w:val="28"/>
        </w:rPr>
        <w:t>капитал».</w:t>
      </w:r>
    </w:p>
    <w:p>
      <w:pPr>
        <w:pStyle w:val="Normal"/>
        <w:autoSpaceDE w:val="false"/>
        <w:spacing w:lineRule="auto" w:line="360"/>
        <w:ind w:right="-22" w:hanging="0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чие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ходы и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ходы». </w:t>
      </w:r>
    </w:p>
    <w:p>
      <w:pPr>
        <w:pStyle w:val="Normal"/>
        <w:autoSpaceDE w:val="false"/>
        <w:spacing w:lineRule="auto" w:line="360"/>
        <w:ind w:right="-22" w:hanging="0"/>
        <w:rPr/>
      </w:pPr>
      <w:r>
        <w:rPr>
          <w:rFonts w:cs="Times New Roman" w:ascii="Times New Roman" w:hAnsi="Times New Roman"/>
          <w:sz w:val="28"/>
          <w:szCs w:val="28"/>
        </w:rPr>
        <w:t>4.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ходы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дущих </w:t>
      </w:r>
      <w:r>
        <w:rPr>
          <w:rFonts w:cs="Times New Roman" w:ascii="Times New Roman" w:hAnsi="Times New Roman"/>
          <w:sz w:val="28"/>
          <w:szCs w:val="28"/>
        </w:rPr>
        <w:t xml:space="preserve">периодов». </w:t>
      </w:r>
    </w:p>
    <w:p>
      <w:pPr>
        <w:pStyle w:val="Normal"/>
        <w:autoSpaceDE w:val="false"/>
        <w:spacing w:lineRule="auto" w:line="360"/>
        <w:ind w:left="77"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роверки уровня знаний.</w:t>
      </w:r>
    </w:p>
    <w:p>
      <w:pPr>
        <w:pStyle w:val="Normal"/>
        <w:spacing w:lineRule="auto" w:line="360"/>
        <w:ind w:right="-23" w:firstLine="3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Методика аудита движения денежных средств по данным бухгалтерской отчетности.</w:t>
      </w:r>
    </w:p>
    <w:p>
      <w:pPr>
        <w:pStyle w:val="Normal"/>
        <w:spacing w:lineRule="auto" w:line="360"/>
        <w:ind w:right="-23" w:firstLine="3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нализ и оценка движения денежных средств и выработка рекомендаций по ускорению их оборота.</w:t>
      </w:r>
    </w:p>
    <w:p>
      <w:pPr>
        <w:pStyle w:val="Normal"/>
        <w:spacing w:lineRule="auto" w:line="360"/>
        <w:ind w:right="-23" w:firstLine="3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е источники информации о денежных средствах и их использование в процессе аудита.</w:t>
      </w:r>
    </w:p>
    <w:p>
      <w:pPr>
        <w:pStyle w:val="Normal"/>
        <w:spacing w:lineRule="auto" w:line="360"/>
        <w:ind w:right="-23"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ипичные нарушения по операциям с денежными средствами и методы их выявления.</w:t>
      </w:r>
    </w:p>
    <w:p>
      <w:pPr>
        <w:pStyle w:val="Normal"/>
        <w:spacing w:lineRule="auto" w:line="360"/>
        <w:ind w:right="-23" w:firstLine="3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Тесты проверки состояния систем внутреннего контроля и бухгалтерского учета операций с денежными средствами и их значение для методики аудита.</w:t>
      </w:r>
    </w:p>
    <w:p>
      <w:pPr>
        <w:pStyle w:val="Normal"/>
        <w:spacing w:lineRule="auto" w:line="360"/>
        <w:ind w:right="-23" w:firstLine="3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ограмма аудиторской проверки операций с денежными средствами, её сущность и назначение.</w:t>
      </w:r>
    </w:p>
    <w:p>
      <w:pPr>
        <w:pStyle w:val="Normal"/>
        <w:spacing w:lineRule="auto" w:line="360"/>
        <w:ind w:right="-23" w:firstLine="3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Методические приемы и процедуры, используемые для проверки кассовых и банковских операций.</w:t>
      </w:r>
    </w:p>
    <w:p>
      <w:pPr>
        <w:pStyle w:val="Normal"/>
        <w:spacing w:lineRule="auto" w:line="360"/>
        <w:ind w:right="-23" w:firstLine="3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собенности аудиторской проверки валютных счетов, достоверности валютной выручки и курсовых разниц.</w:t>
      </w:r>
    </w:p>
    <w:p>
      <w:pPr>
        <w:pStyle w:val="Normal"/>
        <w:spacing w:lineRule="auto" w:line="360"/>
        <w:ind w:right="-23"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сновные источники для аудиторской проверки финансовых вложений, возможные ошибки и упущения в их учете.</w:t>
      </w:r>
    </w:p>
    <w:p>
      <w:pPr>
        <w:pStyle w:val="Normal"/>
        <w:spacing w:lineRule="auto" w:line="360"/>
        <w:ind w:right="-23"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роцедуры и методика проверки финансовых вложений.</w:t>
      </w:r>
    </w:p>
    <w:p>
      <w:pPr>
        <w:pStyle w:val="Normal"/>
        <w:spacing w:lineRule="auto" w:line="360"/>
        <w:ind w:right="-23"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собенности проверки резервов под обесценение вложений в ценные бумаги.</w:t>
      </w:r>
    </w:p>
    <w:p>
      <w:pPr>
        <w:pStyle w:val="Normal"/>
        <w:spacing w:lineRule="auto" w:line="360" w:before="180" w:after="200"/>
        <w:ind w:right="-2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Хозяйственные ситуации и задачи для выработки умений и навыков.</w:t>
      </w:r>
    </w:p>
    <w:p>
      <w:pPr>
        <w:pStyle w:val="Normal"/>
        <w:spacing w:lineRule="auto" w:line="360"/>
        <w:ind w:right="-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1.1</w:t>
      </w:r>
    </w:p>
    <w:p>
      <w:pPr>
        <w:pStyle w:val="Normal"/>
        <w:spacing w:lineRule="auto" w:line="360"/>
        <w:ind w:right="-2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аудиторской проверки было установлено, что 5 августа кассиром ЗАО «Москва» было получено по чеку 210 тыс.руб. для выплаты заработной платы сотрудникам. 6 августа выдано по платежной ведомости - 160 тыс.руб., 7 августа - 38 тыс.руб., 8 - 12 августа выдана заработной плата по расходным кассовым ордерам на сумму 2150 руб. 13 августа оставшаяся сумма денежных средств была возвращена в банк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Проанализируйте сложившуюся ситуацию. Дайте рекомендации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tabs>
          <w:tab w:val="clear" w:pos="708"/>
          <w:tab w:val="left" w:pos="9617" w:leader="none"/>
        </w:tabs>
        <w:ind w:right="-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1.2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руемой организацией в ноябре отчетного года был приобретен вексель номиналом 50 тыс.руб. с дисконтом 2 500 руб. и сроком погашения 1,5 года. В бухгалтерском учете вексель был оприходован по стоимости приобретения, а затем предъявлен к оплате за коммунальные услуги в сумме 47 500 руб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Проанализируйте ситуацию. Укажите ошибки, допущенные бухгалтерией аудируемой организации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 w:before="220" w:after="200"/>
        <w:ind w:right="-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1.3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оговором с клиентом аудитором была про</w:t>
        <w:softHyphen/>
        <w:t>ведена инвентаризация кассы и проверены кассовые операции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инвентаризации кассы по состоянию на 1 ок</w:t>
        <w:softHyphen/>
        <w:t>тября установлено наличие денежных средств 43 000 руб. Остаток по учетным данным и проверенному отчету кассира на эту дату - 57 000 руб. Предъявлена расписка бригадира Степа</w:t>
        <w:softHyphen/>
        <w:t>нова В. В. на 2500 руб., в которой указано, что деньги получены взаимообразно. Разрешительных виз руководителя и главного бух</w:t>
        <w:softHyphen/>
        <w:t>галтера на расписке о выдаче денег отсутствует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ая книга пронумерована, прошнурована, заверена под</w:t>
        <w:softHyphen/>
        <w:t>писями директора и главного бухгалтера и опечатана сургучной печатью, однако в кассовой книге имеются исправления, не за</w:t>
        <w:softHyphen/>
        <w:t>веренные подписями кассира и главного бухгалтера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ссе обнаружены документы, не записанные в кассовой книге: приходный кассовый ордер № 74 от 20 сентября  на поступление денег от заведующего хозяйством Петрова С.Н. на сумму 2800 руб., не зарегистрированный  расходный кассовый ордер № 39 от 15 сентября на выдачу денег секретарю  Чер</w:t>
        <w:softHyphen/>
        <w:t>новой Н. И. на хозяйственные нужды на сумму 1000 руб., под</w:t>
        <w:softHyphen/>
        <w:t>писанный главным бухгалтером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ир объяснил этот факт забывчивостью, а главный бухгалтер - невнимательным отношением кассира к своим обязанностям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ссе имелась чековая книжка на получение наличных де</w:t>
        <w:softHyphen/>
        <w:t>нег в банке с использованными чеками № 378425 - 378450 и неиспользованные чеки № 378470-378471, подписанные дирек</w:t>
        <w:softHyphen/>
        <w:t>тором и главным бухгалтером, скрепленные печатью, без указа</w:t>
        <w:softHyphen/>
        <w:t>ния в них сумм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Оцените ситуацию, отметьте, какие нормативные документы нарушены, дайте рекомендации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1.4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ой кассовых ордеров  выявлено, что по расходному кассовому ордеру № 89 от 7 августа выдана материальная помощь рабочей Лапи</w:t>
        <w:softHyphen/>
        <w:t>ной Т. П. в сумме 550 руб., а в отчете кассира значится выдача материальной помощи 1550 руб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ъяснении аудитору Лапи</w:t>
        <w:softHyphen/>
        <w:t>на Т. П. написала, что она получила в кассе 550 руб., а роспись в получении денег поставила на чистом бланке ордера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ному кассовому ордеру № 39 от 29 августа и при</w:t>
        <w:softHyphen/>
        <w:t>ложенному к нему договору подряда инженеру Воронину Н. Н. выплачены за ремонт холодильного оборудования 2400 руб. Встречной проверкой установлено, что Воронин Н. Н. работы не выполнял и денежных средств из кассы не получал. По объясне</w:t>
        <w:softHyphen/>
        <w:t>нию кассира и главного бухгалтера деньги по устному распоря</w:t>
        <w:softHyphen/>
        <w:t>жению директора Аристова Г.Е. были выданы водителю автомо</w:t>
        <w:softHyphen/>
        <w:t>биля «Волга» 87-31 Князеву Н. В. для оплаты за ремонт автомо</w:t>
        <w:softHyphen/>
        <w:t>биля и на покупку запчастей. Ремонт был произведен в таксомо</w:t>
        <w:softHyphen/>
        <w:t>торном парке № 4, однако документов, подтверждающих расходы, не имеется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асходному кассовому ордеру № 97 от 13 сентября  заведующей складом малоценных предметов и инвентаря Дайченко М. П. выдано 3500 руб. на приобретение цветов и подарков для чествования ветеранов. К ордеру приложены три чека магазина «Цветы» и универмага «Весна». Оплаченная сумма отнесена на дебет счета 44 «Расходы на продажу»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ному кассовому ордеру № 41 от 2 июля выда</w:t>
        <w:softHyphen/>
        <w:t>на депонентская задолженность по зарплате слесарю Зыкову П. Р. в сумме 1365 руб. В ордере указано, что в связи с его болезнью деньги получила Воронцова С. Н., которая и расписалась в ор</w:t>
        <w:softHyphen/>
        <w:t xml:space="preserve">дере. Никаких документов к расходному кассовому ордеру не приложено.                                              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ному кассовому ордеру № 92 от 15 июля  выплачено стороннему лицу Бочкареву В. М. за ремонт сигнализации 557 руб. Трудовой договор прилагается, акт приемки работа отсутствует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Оцените ситуации, отметьте, какие нормативные документы нарушены, дайте рекомендации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1.5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ом проведена выборочная контрольная проверка записей в отчетах кассира и платежных ведомостей на выплату заработной платы. При этом установлено, что по расходному кассовому ордеру № 89 от 17 августа  списаны выданные денежные средства из кассы - 14 480 руб. К ордеру приложена платежная ведомость № 52.</w:t>
      </w:r>
    </w:p>
    <w:p>
      <w:pPr>
        <w:pStyle w:val="Heading1"/>
        <w:spacing w:lineRule="auto" w:line="360" w:before="200" w:after="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ная ведомость № 52 за июль 200_ г. на выплату заработной пла</w:t>
      </w:r>
      <w:r>
        <w:rPr/>
        <w:t>ты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4253"/>
        <w:gridCol w:w="2126"/>
        <w:gridCol w:w="1843"/>
      </w:tblGrid>
      <w:tr>
        <w:trPr>
          <w:trHeight w:val="781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ельный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пись в получении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04" w:hRule="exact"/>
          <w:cantSplit w:val="true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- 167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пов Е. М. </w:t>
            </w:r>
          </w:p>
          <w:p>
            <w:pPr>
              <w:pStyle w:val="Normal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нина М. В. </w:t>
            </w:r>
          </w:p>
          <w:p>
            <w:pPr>
              <w:pStyle w:val="22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йцев Е. 0. </w:t>
            </w:r>
          </w:p>
          <w:p>
            <w:pPr>
              <w:pStyle w:val="Normal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ась С. П. </w:t>
            </w:r>
          </w:p>
          <w:p>
            <w:pPr>
              <w:pStyle w:val="Normal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</w:t>
            </w:r>
          </w:p>
          <w:p>
            <w:pPr>
              <w:pStyle w:val="Normal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0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08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ов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нина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йцев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ась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писи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  <w:p>
            <w:pPr>
              <w:pStyle w:val="Normal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80</w:t>
            </w:r>
          </w:p>
          <w:p>
            <w:pPr>
              <w:pStyle w:val="Normal"/>
              <w:spacing w:lineRule="auto" w:line="360" w:before="4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2" w:hRule="atLeast"/>
        </w:trPr>
        <w:tc>
          <w:tcPr>
            <w:tcW w:w="96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выплате: четырнадцать тысяч четыреста восемьдесят руб.</w:t>
            </w:r>
          </w:p>
          <w:p>
            <w:pPr>
              <w:pStyle w:val="Normal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- Потапов С.                                                   Главный бухгалтер - Демьянова Р. П.</w:t>
            </w:r>
          </w:p>
          <w:p>
            <w:pPr>
              <w:pStyle w:val="Normal"/>
              <w:spacing w:lineRule="auto" w:line="360" w:before="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                                                                         (подпись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уется: </w:t>
      </w:r>
      <w:r>
        <w:rPr>
          <w:rFonts w:cs="Times New Roman" w:ascii="Times New Roman" w:hAnsi="Times New Roman"/>
          <w:sz w:val="28"/>
          <w:szCs w:val="28"/>
        </w:rPr>
        <w:t>Оцените ситуацию, исходя из правила (стандарта) аудиторской деятельности «Действия аудитора при выявлении искажений бухгалтерской отчетности», составьте рабочий документ аудитора, внесите предложения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1.6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урнале-ордере № 1 и ведомости по счету 50 «Касса» от</w:t>
        <w:softHyphen/>
        <w:t>ражены следующие операции за сентябрь, руб.: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о с расчетного счета на выплату заработной платы           52 000 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ены неиспользованные подотчетные суммы                        5 800 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а выручка от реализации                                                        47000 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чены административно-хозяйственные расходы                      11 480 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о в банк наличными                                                                    5 150 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а заработная плата работникам                                                11 000 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о под отчет                                                                                  3 695 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ены деньги на расчетный счет                                               8 653 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материальная помощь                                                              4 584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Определите, какие нарушения кассовой дисциплины имели место на предприятии, исходя из вышеуказанных пунктов.</w:t>
      </w:r>
    </w:p>
    <w:p>
      <w:pPr>
        <w:pStyle w:val="Normal"/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 рабочий документ аудитора и определите результат - сумму недостачи.</w:t>
      </w:r>
    </w:p>
    <w:p>
      <w:pPr>
        <w:pStyle w:val="Normal"/>
        <w:spacing w:lineRule="auto" w:line="360"/>
        <w:ind w:right="-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1.7</w:t>
      </w:r>
    </w:p>
    <w:p>
      <w:pPr>
        <w:pStyle w:val="Normal"/>
        <w:spacing w:lineRule="auto" w:line="360"/>
        <w:ind w:right="-22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аудитором установлено наличие оборотов в Главной книге предприятия по счетам 50, 51, 52 в корреспонденции с кредитом счетов затрат (20, 23, 25, 26).</w:t>
      </w:r>
    </w:p>
    <w:p>
      <w:pPr>
        <w:pStyle w:val="Normal"/>
        <w:spacing w:lineRule="auto" w:line="360"/>
        <w:ind w:right="-22" w:first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Назовите, какой нормативный документ нарушен, в чем сущ</w:t>
        <w:softHyphen/>
        <w:t>ность нарушения.    Произведите исправительные бухгалтерские проводки.</w:t>
      </w:r>
    </w:p>
    <w:p>
      <w:pPr>
        <w:pStyle w:val="Normal"/>
        <w:spacing w:lineRule="auto" w:line="36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9.1.8 </w:t>
      </w:r>
    </w:p>
    <w:p>
      <w:pPr>
        <w:pStyle w:val="Normal"/>
        <w:spacing w:lineRule="auto" w:line="360"/>
        <w:ind w:right="-22" w:first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приобрело три пакета акций АО «ЛТД» с целью их перепродажи:</w:t>
      </w:r>
    </w:p>
    <w:p>
      <w:pPr>
        <w:pStyle w:val="Normal"/>
        <w:spacing w:lineRule="auto" w:line="360"/>
        <w:ind w:right="-22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пакет - 100 шт. по цене 20 руб. за 1 шт.;</w:t>
      </w:r>
    </w:p>
    <w:p>
      <w:pPr>
        <w:pStyle w:val="Normal"/>
        <w:spacing w:lineRule="auto" w:line="360"/>
        <w:ind w:right="-22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пакет - 200 шт. по цене 30 руб. за 1 шт.;</w:t>
      </w:r>
    </w:p>
    <w:p>
      <w:pPr>
        <w:pStyle w:val="Normal"/>
        <w:spacing w:lineRule="auto" w:line="360"/>
        <w:ind w:right="-22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пакет - 50 шт. по цене 40 руб. за 1 шт.</w:t>
      </w:r>
    </w:p>
    <w:p>
      <w:pPr>
        <w:pStyle w:val="Normal"/>
        <w:spacing w:lineRule="auto" w:line="360"/>
        <w:ind w:right="-22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стоимость реализуемых пакетов акций согласно учет</w:t>
        <w:softHyphen/>
        <w:t>ной политике должна определяться по методу ЛИФО.</w:t>
      </w:r>
    </w:p>
    <w:p>
      <w:pPr>
        <w:pStyle w:val="Normal"/>
        <w:spacing w:lineRule="auto" w:line="360"/>
        <w:ind w:right="-22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 обмен 150 акций АО «ЛТД» на 150 акций АО «ГКИ», принадлежащих брокерской фирме «Воронцов и К°». Сумма сделки по согласованной оценке составила 6000 руб. Сделка зарегистрирована брокерской фирмой «Воронцов и К°».</w:t>
      </w:r>
    </w:p>
    <w:p>
      <w:pPr>
        <w:pStyle w:val="Normal"/>
        <w:spacing w:lineRule="auto" w:line="360" w:before="20" w:after="200"/>
        <w:ind w:right="-22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о по акту от брокерской фирмы «Воронцов и К°» 150 акций АО «ГКИ» по согласованной оценке 6000 руб.:</w:t>
      </w:r>
    </w:p>
    <w:p>
      <w:pPr>
        <w:pStyle w:val="Normal"/>
        <w:spacing w:lineRule="auto" w:line="360"/>
        <w:ind w:right="-22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ет сч. 58 «Финансовые вложения» </w:t>
      </w:r>
    </w:p>
    <w:p>
      <w:pPr>
        <w:pStyle w:val="Normal"/>
        <w:spacing w:lineRule="auto" w:line="360"/>
        <w:ind w:right="-22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. 91 «Прочие доходы и расходы» - 6000 руб.</w:t>
      </w:r>
    </w:p>
    <w:p>
      <w:pPr>
        <w:pStyle w:val="Normal"/>
        <w:spacing w:lineRule="auto" w:line="360"/>
        <w:ind w:right="-22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о по акту брокерской фирме «Воронцов и К°» 100 акций АО «ЛТД». Учетная стоимость реализованных акций (100 шт. • 20 руб. + 50 шт. • 30 руб.):</w:t>
      </w:r>
    </w:p>
    <w:p>
      <w:pPr>
        <w:pStyle w:val="Normal"/>
        <w:spacing w:lineRule="auto" w:line="360" w:before="20" w:after="200"/>
        <w:ind w:right="-22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ет сч. 91 «Прочие доходы и расходы» </w:t>
      </w:r>
    </w:p>
    <w:p>
      <w:pPr>
        <w:pStyle w:val="Normal"/>
        <w:spacing w:lineRule="auto" w:line="360" w:before="20" w:after="200"/>
        <w:ind w:right="-22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. 58 « Финансовые вложения» - 3500 руб.</w:t>
      </w:r>
    </w:p>
    <w:p>
      <w:pPr>
        <w:pStyle w:val="Normal"/>
        <w:spacing w:lineRule="auto" w:line="360"/>
        <w:ind w:right="-22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т операции обмена ценных бумаг определен (6000 - 3500) = 2500 руб.</w:t>
      </w:r>
    </w:p>
    <w:p>
      <w:pPr>
        <w:pStyle w:val="Normal"/>
        <w:spacing w:lineRule="auto" w:line="360" w:before="20" w:after="200"/>
        <w:ind w:right="-22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ет сч. 91 «Прочие доходы и расходы» </w:t>
      </w:r>
    </w:p>
    <w:p>
      <w:pPr>
        <w:pStyle w:val="Normal"/>
        <w:spacing w:lineRule="auto" w:line="360" w:before="20" w:after="200"/>
        <w:ind w:right="-22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. 99 «Прибыли и убытки» - 2500 руб.</w:t>
      </w:r>
    </w:p>
    <w:p>
      <w:pPr>
        <w:pStyle w:val="Normal"/>
        <w:spacing w:lineRule="auto" w:line="360"/>
        <w:ind w:left="280" w:right="-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Установите соответствие отраженных операций на счетах бухгалтерского учета, порядок  определения результата от обмена ценных бумаг законодательству. Подготовьте запись в аудиторский отчет.</w:t>
      </w:r>
    </w:p>
    <w:p>
      <w:pPr>
        <w:pStyle w:val="Normal"/>
        <w:spacing w:lineRule="auto" w:line="360" w:before="80" w:after="200"/>
        <w:ind w:right="-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1.9</w:t>
      </w:r>
    </w:p>
    <w:p>
      <w:pPr>
        <w:pStyle w:val="Normal"/>
        <w:spacing w:lineRule="auto" w:line="36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приобрело депозитный сертификат на срок 3 месяца на 50 000 руб., доходность - 23% годовых. В бухгалтерии составлены следующие проводки:</w:t>
      </w:r>
    </w:p>
    <w:p>
      <w:pPr>
        <w:pStyle w:val="Normal"/>
        <w:spacing w:lineRule="auto" w:line="36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ка сертификата:</w:t>
      </w:r>
    </w:p>
    <w:p>
      <w:pPr>
        <w:pStyle w:val="Normal"/>
        <w:spacing w:lineRule="auto" w:line="36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ет сч. 58 « Финансовые вложения» </w:t>
      </w:r>
    </w:p>
    <w:p>
      <w:pPr>
        <w:pStyle w:val="Normal"/>
        <w:spacing w:lineRule="auto" w:line="36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. 51 «Расчетный счет» - 50 000 руб.;</w:t>
      </w:r>
    </w:p>
    <w:p>
      <w:pPr>
        <w:pStyle w:val="Normal"/>
        <w:spacing w:lineRule="auto" w:line="360"/>
        <w:ind w:right="-2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уступка требования по депозитному сертификату через 2 месяца после приобретения с учетом начисленных процентов:</w:t>
      </w:r>
    </w:p>
    <w:p>
      <w:pPr>
        <w:pStyle w:val="Normal"/>
        <w:spacing w:lineRule="auto" w:line="360" w:before="60" w:after="20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сч. 62 «Расчеты с покупателями и заказчиками»</w:t>
      </w:r>
    </w:p>
    <w:p>
      <w:pPr>
        <w:pStyle w:val="Normal"/>
        <w:spacing w:lineRule="auto" w:line="36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. 58 «Финансовые вложения» — 52 000 руб.;</w:t>
      </w:r>
    </w:p>
    <w:p>
      <w:pPr>
        <w:pStyle w:val="Normal"/>
        <w:spacing w:lineRule="auto" w:line="360" w:before="60" w:after="20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депозитного сертификата в оговоренный срок:</w:t>
      </w:r>
    </w:p>
    <w:p>
      <w:pPr>
        <w:pStyle w:val="Normal"/>
        <w:spacing w:lineRule="auto" w:line="360" w:before="60" w:after="20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ет сч. 51 «Расчетный счет» </w:t>
      </w:r>
    </w:p>
    <w:p>
      <w:pPr>
        <w:pStyle w:val="Normal"/>
        <w:spacing w:lineRule="auto" w:line="360" w:before="60" w:after="20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. 62 «Расчеты с покупателями и заказчиками» - 50 000 руб.;</w:t>
      </w:r>
    </w:p>
    <w:p>
      <w:pPr>
        <w:pStyle w:val="Normal"/>
        <w:spacing w:lineRule="auto" w:line="360" w:before="60" w:after="20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 доход по сертификату:</w:t>
      </w:r>
    </w:p>
    <w:p>
      <w:pPr>
        <w:pStyle w:val="Normal"/>
        <w:spacing w:lineRule="auto" w:line="360" w:before="60" w:after="20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сч. 51 «Расчетный счет»</w:t>
      </w:r>
    </w:p>
    <w:p>
      <w:pPr>
        <w:pStyle w:val="Normal"/>
        <w:spacing w:lineRule="auto" w:line="360"/>
        <w:ind w:right="-2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. 99 «Прибыли и убытки» - 1 917 руб.</w:t>
      </w:r>
    </w:p>
    <w:p>
      <w:pPr>
        <w:pStyle w:val="Normal"/>
        <w:spacing w:lineRule="auto" w:line="360"/>
        <w:ind w:right="-22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Определите правильность составленных бухгалтерских проводок и расчета дохода по сертификату. Оформите запись в аудиторском отчете.</w:t>
      </w:r>
    </w:p>
    <w:p>
      <w:pPr>
        <w:pStyle w:val="Normal"/>
        <w:spacing w:lineRule="auto" w:line="360"/>
        <w:ind w:right="-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.1.10</w:t>
      </w:r>
    </w:p>
    <w:p>
      <w:pPr>
        <w:pStyle w:val="TextBodyIndent"/>
        <w:tabs>
          <w:tab w:val="clear" w:pos="708"/>
          <w:tab w:val="left" w:pos="9617" w:leader="none"/>
        </w:tabs>
        <w:spacing w:lineRule="auto" w:line="360"/>
        <w:ind w:right="-23" w:firstLine="260"/>
        <w:rPr/>
      </w:pPr>
      <w:r>
        <w:rPr>
          <w:sz w:val="28"/>
          <w:szCs w:val="28"/>
        </w:rPr>
        <w:t>Организацией в качестве вклада в уставный капитал другой организации без оформления  документов на право собственности был передан объект основных средств с отражением его выбытия через счет 91 «Прочие доходы и расходы»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559" w:firstLine="2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Определите правомерность такого действ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 спо</w:t>
        <w:softHyphen/>
        <w:t>собы начисления амортизации по указанному объекту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1.11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риобрела ценные бумаги номинальной стоимо</w:t>
        <w:softHyphen/>
        <w:t>стью 20 условных единиц и сроком погашения 2 года под 25% годовых, оплатив их товарно-материальными ценностями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те данная хозяйственная ситуация отражена следующим образом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40" w:after="200"/>
        <w:ind w:right="-22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ет сч. 58 « Финансовые вложения»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40" w:after="200"/>
        <w:ind w:right="-22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. 76-3 «Расчеты с разными дебиторами и кредиторами» -20 усл. ед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2" w:firstLine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б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ч. 76-3 «Расчеты с разными дебиторами и кредиторами»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2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. 10 «Материалы» - 20 усл. ед.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40" w:after="200"/>
        <w:ind w:right="-22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 НДС к уплате по переданным материалам в счет по</w:t>
        <w:softHyphen/>
        <w:t>гашения кредиторской задолженности за акции в размере 18%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2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ет сч. 99 «Прибыли и убытки»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2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. 68 «Расчеты по налогам и сборам» - 20 усл. ед. х 18%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60" w:after="200"/>
        <w:ind w:right="-22" w:firstLine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Дайте оценку правомерности указанных операций и их отражения на счетах бухгалтерского учета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1.12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ей принято решение о предварительном начисле</w:t>
        <w:softHyphen/>
        <w:t>нии дивидендов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2" w:first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  <w:r>
        <w:rPr>
          <w:rFonts w:cs="Times New Roman" w:ascii="Times New Roman" w:hAnsi="Times New Roman"/>
          <w:sz w:val="28"/>
          <w:szCs w:val="28"/>
        </w:rPr>
        <w:t xml:space="preserve"> Определите установленный законодательством порядок оформления операций по начислению дивидендов и их отражение на счетах бухгалтерского учета. Укажите, при каких обязательных условиях, установленных законодательством, возникает право на выплату дивидендов, а также связь с показателями бухгалтерской (финансовой) отчетности.  </w:t>
      </w:r>
    </w:p>
    <w:p>
      <w:pPr>
        <w:pStyle w:val="Heading1"/>
        <w:tabs>
          <w:tab w:val="clear" w:pos="708"/>
          <w:tab w:val="left" w:pos="96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дите инвентаризацию кассы хозяйствующего субъекта и оформите ее актом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ьте кассовый отчет и приложенные к нему расход</w:t>
        <w:softHyphen/>
        <w:t>ные документы и сопоставьте с кассовой книгой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е правильность составления бухгалтерских про</w:t>
        <w:softHyphen/>
        <w:t>водок, обратив особое внимание на операции по списанию де</w:t>
        <w:softHyphen/>
        <w:t>нежных средств на затраты производства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рьте соответствие записей в кассовой книге записям в журнале-ордере № 1 и ведомости № 1 по счету 50 «Касса» и Главной книге за соответствующий период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ьте схему синтетического и аналитического учета при журнально-ордерной форме счетоводства по отдельным счетам денежных средств в банке (51 «Расчетные счета», 52 «Валютные счет»,  55 «Специальные счета в банках», 57 «Переводы в пути», 66 « Расчеты по краткосрочным кредитам и займам»)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ределите правильность расчета курсовых разниц по иностранной валюте и последующего отражения их на счетах бух</w:t>
        <w:softHyphen/>
        <w:t>галтерского учета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полните книгу движения денежных документов и сопо</w:t>
        <w:softHyphen/>
        <w:t>ставьте с отчетом по движению денежных документов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ставьте схему аудита синтетического и аналитического учета при журнально-ордерной форме счетоводства долгосроч</w:t>
        <w:softHyphen/>
        <w:t>ных и краткосрочных финансовых вложений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3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пределите результат от реализации (обмена) отдельных видов ценных бумаг, отметьте возможные ошибки, совершаемые по этим операциям.</w:t>
      </w:r>
    </w:p>
    <w:p>
      <w:pPr>
        <w:pStyle w:val="Normal"/>
        <w:tabs>
          <w:tab w:val="clear" w:pos="708"/>
          <w:tab w:val="left" w:pos="9617" w:leader="none"/>
        </w:tabs>
        <w:spacing w:lineRule="auto" w:line="360"/>
        <w:ind w:right="-23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числите дивиденды (проценты) по отдельным видам ценных бумаг, укажите возможные оши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леты на дифференцированный зач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1 </w:t>
      </w:r>
    </w:p>
    <w:p>
      <w:pPr>
        <w:pStyle w:val="Style12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цели и задачи аудит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ФЗ РФ «Об аудиторской деятельности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2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ауди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финансовых результатов  аудируемого л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3 по дисциплине «Аудит»</w:t>
      </w:r>
    </w:p>
    <w:p>
      <w:pPr>
        <w:pStyle w:val="Style12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ие рис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аудит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4 </w:t>
      </w:r>
    </w:p>
    <w:p>
      <w:pPr>
        <w:pStyle w:val="Style12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обязательного ауди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сть в аудит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5 </w:t>
      </w:r>
    </w:p>
    <w:p>
      <w:pPr>
        <w:pStyle w:val="Style12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ауди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путствующих аудиту услу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6 </w:t>
      </w:r>
    </w:p>
    <w:p>
      <w:pPr>
        <w:pStyle w:val="Style12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аудируемых лиц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готовой продукц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7 </w:t>
      </w:r>
    </w:p>
    <w:p>
      <w:pPr>
        <w:pStyle w:val="Style12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расходов на продаж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аудито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8 </w:t>
      </w:r>
    </w:p>
    <w:p>
      <w:pPr>
        <w:pStyle w:val="Style12"/>
        <w:numPr>
          <w:ilvl w:val="0"/>
          <w:numId w:val="3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ъявляемые к аудитора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расчетов по оплате труд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9 </w:t>
      </w:r>
    </w:p>
    <w:p>
      <w:pPr>
        <w:pStyle w:val="Style12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расчетов с покупателями и заказчикам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ответственности аудиторо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10 по дисциплине «Аудит»</w:t>
      </w:r>
    </w:p>
    <w:p>
      <w:pPr>
        <w:pStyle w:val="Style12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ая тайн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расчетов с поставщиками и подрядчикам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11 </w:t>
      </w:r>
    </w:p>
    <w:p>
      <w:pPr>
        <w:pStyle w:val="Style12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аудитор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расчетов с подотчетными лицам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12 </w:t>
      </w:r>
    </w:p>
    <w:p>
      <w:pPr>
        <w:pStyle w:val="Style12"/>
        <w:numPr>
          <w:ilvl w:val="0"/>
          <w:numId w:val="3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финансовых вложени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сть аудитор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13 </w:t>
      </w:r>
    </w:p>
    <w:p>
      <w:pPr>
        <w:pStyle w:val="Style12"/>
        <w:numPr>
          <w:ilvl w:val="0"/>
          <w:numId w:val="4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-обязательство о согласии на проведение аудит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операций по расчетному счету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14 </w:t>
      </w:r>
    </w:p>
    <w:p>
      <w:pPr>
        <w:pStyle w:val="Style12"/>
        <w:numPr>
          <w:ilvl w:val="0"/>
          <w:numId w:val="4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кассовых операц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оказание аудиторских услу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15 </w:t>
      </w:r>
    </w:p>
    <w:p>
      <w:pPr>
        <w:pStyle w:val="Style12"/>
        <w:numPr>
          <w:ilvl w:val="0"/>
          <w:numId w:val="4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аудитора или аудиторской организации аудируемым лиц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материально-производственных запа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16 </w:t>
      </w:r>
    </w:p>
    <w:p>
      <w:pPr>
        <w:pStyle w:val="Style12"/>
        <w:numPr>
          <w:ilvl w:val="0"/>
          <w:numId w:val="4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ие доказательст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нематериальных актив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17 </w:t>
      </w:r>
    </w:p>
    <w:p>
      <w:pPr>
        <w:pStyle w:val="Style12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 аудит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основных средст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18 </w:t>
      </w:r>
    </w:p>
    <w:p>
      <w:pPr>
        <w:pStyle w:val="Style12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удиторского заклю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ауди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19 </w:t>
      </w:r>
    </w:p>
    <w:p>
      <w:pPr>
        <w:pStyle w:val="Style12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боты экспер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ие риск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20 </w:t>
      </w:r>
    </w:p>
    <w:p>
      <w:pPr>
        <w:pStyle w:val="Style12"/>
        <w:numPr>
          <w:ilvl w:val="0"/>
          <w:numId w:val="4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руководством аудируемого лиц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ое заключение и их вид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ивания устных ответов студентов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вет оценивается отметкой «5», если студент раскрыл содержание материала в объеме, предусмотренном программой; изложил материал грамотным языком в определенной логической последовательности, точно используя терминологию данного предмета как учебной дисциплины; продемонстрировал усвоение ранее изученных сопутствующих вопросов, сформированность и устойчивость используемых при ответе умений и навыков; отвечал самостоятельно без наводящих вопросов преподавателя. Возможны одна – две неточности при освещении второстепенных вопросов или в выкладках, которые студент легко исправил по замечанию преподавателя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вет оценивается отметкой «4,. если ответ удовлетворяет в основном требованиям на отметку «5», но при этом имеет один из недостатков: допущены один-два недочета при освещении основного содержания ответа, исправленные по замечанию преподавателя; допущены ошибка или более двух недочетов при освещении второстепенных вопросов или в выкладках, легко исправленные по замечанию преподавателя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метка «3» ставится в следующих случаях: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метка «2» ставится в следующих случаях: не раскрыто основное содержание учебного материала; обнаружено незнание или неполное понимание учеником большей или наиболее важной части учебного материала;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 за тестовые задания</w:t>
      </w:r>
    </w:p>
    <w:p>
      <w:pPr>
        <w:pStyle w:val="Style1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итерии оценки</w:t>
      </w:r>
    </w:p>
    <w:p>
      <w:pPr>
        <w:pStyle w:val="Style1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 ошибка 5 баллов</w:t>
      </w:r>
    </w:p>
    <w:p>
      <w:pPr>
        <w:pStyle w:val="Style1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-3 ошибки– 4 балла;</w:t>
      </w:r>
    </w:p>
    <w:p>
      <w:pPr>
        <w:pStyle w:val="Style1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-6 ошибок – 3 балла;</w:t>
      </w:r>
    </w:p>
    <w:p>
      <w:pPr>
        <w:pStyle w:val="Style1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-8 ошибок – 2 балла;</w:t>
      </w:r>
    </w:p>
    <w:p>
      <w:pPr>
        <w:pStyle w:val="Style1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 – 10 ошибок –1 балл;</w:t>
      </w:r>
    </w:p>
    <w:p>
      <w:pPr>
        <w:pStyle w:val="Style1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лее 10 ошибок – 0 баллов.</w:t>
      </w:r>
    </w:p>
    <w:p>
      <w:pPr>
        <w:pStyle w:val="Style1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правильное выполнение задания выставляется положительная оценка – 5 баллов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итель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Е.В. Бараше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70"/>
        </w:tabs>
        <w:ind w:left="67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280"/>
        </w:tabs>
        <w:ind w:left="1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00"/>
        </w:tabs>
        <w:ind w:left="2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8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20"/>
        </w:tabs>
        <w:ind w:left="3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00"/>
        </w:tabs>
        <w:ind w:left="3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40"/>
        </w:tabs>
        <w:ind w:left="4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7">
    <w:lvl w:ilvl="0">
      <w:numFmt w:val="bullet"/>
      <w:lvlText w:val=""/>
      <w:lvlJc w:val="left"/>
      <w:pPr>
        <w:tabs>
          <w:tab w:val="num" w:pos="283"/>
        </w:tabs>
        <w:ind w:left="130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2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4"/>
    <w:lvlOverride w:ilvl="0">
      <w:startOverride w:val="1"/>
    </w:lvlOverride>
  </w:num>
  <w:num w:numId="35">
    <w:abstractNumId w:val="9"/>
    <w:lvlOverride w:ilvl="0">
      <w:startOverride w:val="1"/>
    </w:lvlOverride>
  </w:num>
  <w:num w:numId="36">
    <w:abstractNumId w:val="23"/>
    <w:lvlOverride w:ilvl="0">
      <w:startOverride w:val="1"/>
    </w:lvlOverride>
  </w:num>
  <w:num w:numId="37">
    <w:abstractNumId w:val="15"/>
    <w:lvlOverride w:ilvl="0">
      <w:startOverride w:val="1"/>
    </w:lvlOverride>
  </w:num>
  <w:num w:numId="38">
    <w:abstractNumId w:val="24"/>
    <w:lvlOverride w:ilvl="0">
      <w:startOverride w:val="1"/>
    </w:lvlOverride>
  </w:num>
  <w:num w:numId="39">
    <w:abstractNumId w:val="22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14"/>
    <w:lvlOverride w:ilvl="0">
      <w:startOverride w:val="1"/>
    </w:lvlOverride>
  </w:num>
  <w:num w:numId="42">
    <w:abstractNumId w:val="3"/>
    <w:lvlOverride w:ilvl="0">
      <w:startOverride w:val="1"/>
    </w:lvlOverride>
  </w:num>
  <w:num w:numId="43">
    <w:abstractNumId w:val="11"/>
    <w:lvlOverride w:ilvl="0">
      <w:startOverride w:val="1"/>
    </w:lvlOverride>
  </w:num>
  <w:num w:numId="44">
    <w:abstractNumId w:val="25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8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260"/>
      <w:jc w:val="both"/>
    </w:pPr>
    <w:rPr>
      <w:rFonts w:ascii="Times New Roman" w:hAnsi="Times New Roman" w:eastAsia="Times New Roman" w:cs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20" w:after="0"/>
      <w:ind w:firstLine="426"/>
      <w:jc w:val="both"/>
    </w:pPr>
    <w:rPr>
      <w:rFonts w:ascii="Times New Roman" w:hAnsi="Times New Roman" w:eastAsia="Times New Roman" w:cs="Times New Roman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8:04:00Z</dcterms:created>
  <dc:creator>СергеевичеваНВ</dc:creator>
  <dc:description/>
  <dc:language>en-US</dc:language>
  <cp:lastModifiedBy>qwert</cp:lastModifiedBy>
  <dcterms:modified xsi:type="dcterms:W3CDTF">2015-10-11T08:04:00Z</dcterms:modified>
  <cp:revision>2</cp:revision>
  <dc:subject/>
  <dc:title>Негосударственное образовательное учреждение</dc:title>
</cp:coreProperties>
</file>