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государствен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нгарский экономико-юрид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360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ПЦ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 20 ___ г. Протокол №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исциплине (профессиональному модулю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aps/>
          <w:sz w:val="24"/>
          <w:szCs w:val="28"/>
          <w:lang w:eastAsia="ru-RU"/>
        </w:rPr>
        <w:t>СОЦИАЛЬНО – ПРАВОВАЯ  ЗАЩИТА  ГРАЖДАН</w:t>
      </w:r>
    </w:p>
    <w:p>
      <w:pPr>
        <w:pStyle w:val="Normal"/>
        <w:widowControl w:val="false"/>
        <w:tabs>
          <w:tab w:val="clear" w:pos="708"/>
          <w:tab w:val="left" w:pos="19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0912       Право и организация социального обеспечения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код, наиме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арск, 2014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ласть применения 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лект контрольно-оценочных средств предназначен  для оценки сформированности компетенций профессионального модуля  ПМ 04 </w:t>
      </w: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СОЦИАЛЬНО – ПРАВОВАЯ  ЗАЩИТА  ГРАЖДА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является частью системы оценки качества освоения обучающимися основной профессиональной образовательной программы СПО.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е данного комплекта средств позволяет преподавателю  оценивать обучающегося в соответствии с требованиями рабочей программы по дисциплине (профессиональному модулю) и ФГОС СПО по специальности. 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проведения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ущего контроля тесты, задачи, ситуации, задания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межуточной аттестации  Экзамен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контрольно-оценочных средств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Социальная работа: определение, сущность, содержание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 задание.</w:t>
      </w:r>
      <w:r>
        <w:rPr/>
        <w:t xml:space="preserve"> Дайте определение понятиям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Социальная работа -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Социальная работа как дисциплина -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Социальная работа как наука -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Социальная работа как практическая деятельность -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 задание.</w:t>
      </w:r>
      <w:r>
        <w:rPr/>
        <w:t xml:space="preserve"> Допишите недостающий элемент в схем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1371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1600"/>
                          <a:chOff x="0" y="0"/>
                          <a:chExt cx="582876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160" y="0"/>
                            <a:ext cx="5142240" cy="114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3426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Социальная работа как вид специфической деятель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0960"/>
                              <a:ext cx="125676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Субъект и объе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560" y="570960"/>
                              <a:ext cx="125676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Содержание и цел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570960"/>
                              <a:ext cx="125604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8pt" coordorigin="0,0" coordsize="9179,2160">
                <v:rect id="shape_0" stroked="f" o:allowincell="f" style="position:absolute;left:0;top:1;width:91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8;top:0;width:8098;height:179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078;top:0;width:68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Социальная работа как вид специфической деятель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8;top:899;width:197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Субъект и объе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17;top:899;width:197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Содержание и цел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78;top:899;width:1977;height:89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Тема: Исторические модели социальной работ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Задание</w:t>
      </w:r>
      <w:r>
        <w:rPr/>
        <w:t xml:space="preserve">. Заполните таблицу «Исторические модели социальной работы»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Учебник «Теория и методика социальной работы», </w:t>
      </w:r>
      <w:r>
        <w:rPr>
          <w:b/>
          <w:u w:val="single"/>
        </w:rPr>
        <w:t>стр. 7 - 14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од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ущ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ормы социальной помощи</w:t>
            </w:r>
          </w:p>
        </w:tc>
      </w:tr>
      <w:tr>
        <w:trPr>
          <w:trHeight w:val="5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Архетипическая мод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Филантропическая мод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 xml:space="preserve">3.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Модель общественной благотвори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Модель социального обеспе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Модель общественного приз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Модель социальных служ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1 задание. Дайте ответы на следующие вопрос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/>
        <w:t>Перечислите основные формы взаимопомощи и взаимоподдержки в Древней Руси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/>
        <w:t xml:space="preserve">В чем особенность церковно-приходской благотворительности в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/>
        <w:t>Опираясь на знания из курса истории охарактеризуйте реформаторскую деятельность Петра Первого в становлении государственной системы социального прзрения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 задание. Учебник</w:t>
      </w:r>
      <w:r>
        <w:rPr/>
        <w:t xml:space="preserve"> «Теория и методика социальной работы». Прочитайте текст на стр. 35-36 «Опыт решения социальных проблем детей, оставшихся без попечения родителей» и ответьте на вопрос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/>
        <w:t xml:space="preserve">Как назывался государственный орган советской власти, который занимался вопросами массовой эпидемии?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/>
        <w:t>Какие меры были предприняты советской властью для борьбы с массовым сиротством и беспризорностью?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/>
        <w:t>Какова роль Лиги спасения детей?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/>
        <w:t>В 1921 году была создана Чрезвычайная Комиссия по улучшению жизни детей. Кто ее возглавил? Какова была ее главная задача? Что явилось результатом работы Чрезвычайной Комиссии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1 задание. </w:t>
      </w:r>
      <w:r>
        <w:rPr/>
        <w:t>Заполните таблицу «Основные институты современного гражданского обществ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ект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7"/>
        </w:numPr>
        <w:spacing w:lineRule="auto" w:line="360" w:before="0" w:after="0"/>
        <w:rPr/>
      </w:pPr>
      <w:r>
        <w:rPr/>
        <w:t xml:space="preserve">В августе 1995 г. в России появился закон «О благотворительской деятельности и благотворительных организациях». Какие правоотношения регулирует данный закон? Какое определение дает закон благотворительной деятельности? 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/>
      </w:pPr>
      <w:r>
        <w:rPr/>
        <w:t>Заполните таблицу «Благотворительная деятельность»</w:t>
      </w:r>
    </w:p>
    <w:p>
      <w:pPr>
        <w:pStyle w:val="Normal"/>
        <w:spacing w:lineRule="auto" w:line="360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b/>
              </w:rPr>
              <w:t>Цели благотворительной деятельн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b/>
              </w:rPr>
              <w:t>Кто имеет право на реализацию благотворительной деятельн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b/>
              </w:rPr>
              <w:t>Формы организаций, реализующих благотворительную деятельност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b/>
              </w:rPr>
              <w:t>Участники благотворительной деятельн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ая работ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фессиональная деятельность, имеющая целю содействие людям, социальным группам и общностям в преодолении личностных и социальных трудностей с помощью поддержки, защиты, коррекции и реабили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оциальная защи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оциальн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оциальное обесп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циальная работа как вид социальной деятельности направлена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гармонизацию личностных и общественных отнош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. формирование личностно-профессиональных качеств будущего социального работ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активизацию потенциала собственных возможностей личности при решении сложных и жизненных проб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Одной из основоположников профессиональной социальной работы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. Екатери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Ш. Рам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Мэри Элен Ричмон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Какие этапы выделила М.Ричмонд в индивидуальной работе социального работника с клиен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выявление нуждающегося в помощ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получение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исследование состояний социальных отклон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предложения о перспективе улуч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. л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ие отношения доминируют в социальной рабо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субъект-субъектные отно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субъект-объективные отно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объект-субъективные отно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объект-объективные отнош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Первый опыт социальной помощи в России описан в работе «Общественное призрение», автором которой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Т. Ша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С. Солов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А. Ст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В. Бенз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ериод государственного обеспечения приходится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1917-1991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начало 1990-х гг. по настоящее врем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. конец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 начало ХХ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 основе социальной работы в России леж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милосерд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благотворите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призр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толо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Кто из русских царей (князей) ввел статью в судебник о необходимости попечения тех, кто «одержим бесом и лишен разум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Владимир Святослав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Иван Гроз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Алексей Михайл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.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 каком году стали действовать учебно-воспитательные учреждения им. Св. Екатер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180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190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19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ью социальной работы как учебной дисциплины явля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. содействие социальной адаптированности и реализации субъективности индивида и группы в соответствии с социальными нормами и ценностями общества в разных пространственно-временных ситуац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 формирование личностно-профессиональных качеств будущего социального работ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гармонизация личностных и общественных отно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то ввел в теорию социальной работы такие медицинские термины, как «диагноз», «клиент», «лечение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Ш. Рам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Т. Ша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М. Ричмон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А. Ст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иод социальной работы приходится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1917-1991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начало 1990-х гг. по настоящее врем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. конец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 начало ХХ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 древние славяне заботились о детях-сирот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детей-сирот усыновляли внутри родовой общ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мирская помощь, т.е. ребенок переходил из дома в дом на корм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оказывалась помощь продуктами, выделялась зем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Какие условия для благотворителей периода княжеской и церковно-монастырской поддержки были необходи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нищелюб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милосерд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благород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 1862 г. в России система учреждений социальной помощи включа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лечебные за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заведения призр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учебно-воспитательные за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институты пансионе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. домовое призрение бедных больных (бесплатное лечение на дом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то является основателем газеты «Русский инвали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Ф.М. Ртищ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П.В. Помиан-Пезаровиу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В.Ф. Одое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Ф.И. Га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Где и когда появляются  специальные школы для глух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в 1806 в Санкт-Петербург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в 1807 г. Моск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в 1808 г. Екатеренбург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Кто в советское время занимался помощью инвалидам на дому, престарелым, больным, социальным патронаж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социальные работн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работники здравоохра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организации Красного Крес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Профессиональная деятельность, имеющая целю содействие людям, социальным группам и общностям в преодолении личностных и социальных трудностей с помощью поддержки, защиты, коррекции и реабили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оциальная защи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оциальн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оциальное обеспечение</w:t>
      </w:r>
    </w:p>
    <w:p>
      <w:pPr>
        <w:pStyle w:val="Normal"/>
        <w:spacing w:lineRule="auto" w:line="360"/>
        <w:rPr/>
      </w:pPr>
      <w:r>
        <w:rPr>
          <w:b/>
        </w:rPr>
        <w:t>1 задание</w:t>
      </w:r>
      <w:r>
        <w:rPr/>
        <w:t>. Заполните схему «Уровни социальной работы»</w:t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акроуровень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150495</wp:posOffset>
                      </wp:positionV>
                      <wp:extent cx="0" cy="17653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11.85pt" to="68.4pt,2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езоурове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икроуровень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9210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3pt" to="234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29210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3pt" to="387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 задание</w:t>
      </w:r>
      <w:r>
        <w:rPr/>
        <w:t>. Приведите примеры реализации принципов социальной работы.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/>
      </w:pPr>
      <w:r>
        <w:rPr/>
        <w:t>Принцип опоры на собственные силы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/>
      </w:pPr>
      <w:r>
        <w:rPr/>
        <w:t>Принцип конфиденциальности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/>
      </w:pPr>
      <w:r>
        <w:rPr/>
        <w:t>Принцип толерантности</w:t>
      </w:r>
    </w:p>
    <w:p>
      <w:pPr>
        <w:pStyle w:val="Normal"/>
        <w:spacing w:lineRule="auto" w:line="360"/>
        <w:rPr/>
      </w:pPr>
      <w:r>
        <w:rPr>
          <w:b/>
        </w:rPr>
        <w:t>3 задание</w:t>
      </w:r>
      <w:r>
        <w:rPr/>
        <w:t>.. Заполните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Группа мет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иды мет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b/>
              </w:rPr>
              <w:t>Примеры или способы</w:t>
            </w:r>
          </w:p>
        </w:tc>
      </w:tr>
      <w:tr>
        <w:trPr>
          <w:trHeight w:val="82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 xml:space="preserve">Общенаучные теоретическ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Метод анализа и синте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Метод индукции и деду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Метод восхождения от простого к сложном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Качественные мет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Количественные мет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Частные специальные научные мет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Социологические мет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Педагогические мет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Психологические мет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Собственно специфические мет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Социально-эконом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Организационные административ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административ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Психолого-педагог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Практические мет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Индивидуальная раб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Групповая раб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Социальная работа в общи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Тестовая работ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 общенаучным теоретическим методам в социальной работе относят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а анализа и синтеза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восхождения от простого к сложному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о качественного и количественного анализа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й метод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истический метод позволяет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т простых социальных процессов к сложным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ужить в сложных явлениях повторяющиеся или общие признаки для выявления общих закономерностей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математических процедур проверять эмпирические гипотезы и устанавливать достоверность полученных данных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частным методам относят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вью, анкетирование, метод экспертных оценок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формирования сознания, методы одобрения и осуждения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психологической консультации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льгот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йдите соответствие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ие методы</w:t>
        <w:tab/>
        <w:tab/>
        <w:t>1. методы психодиагностики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методы</w:t>
        <w:tab/>
        <w:tab/>
        <w:t>2. психолого-педагогические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ие </w:t>
        <w:tab/>
        <w:tab/>
        <w:tab/>
        <w:t>3. кейс-стад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формирования созн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социально-экономическим методам относят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ая и денежная форма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ое поощрение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льгот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распорядительные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профилактика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онаж, бытовое обслужи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 наиболее распространенным методам профессиональной деятельности социальных работников являются: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ие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 типологизации  дает возможность: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более широкого и глубокого подхода и надлежащий ориентир для профессиональной деятельности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ывать воздействие на материальные, моральные, национальные, семейные и другие социальные интересы и потребности клиента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аться на всестороннее изучение проблемной ситуации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 собственно специфическим группам методов социального работника относят: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о-педагогические, социально-экономические, административные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ие, педагогические, психологические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анализа и синтеза, метод индукции и дедукции, единство качественного и количественного анализа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группой, работа в общине, библиографичный метод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те соответствие.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е методы</w:t>
        <w:tab/>
        <w:t>1. социометрия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методы</w:t>
        <w:tab/>
        <w:tab/>
        <w:t>2. нормирование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ические</w:t>
        <w:tab/>
        <w:tab/>
        <w:tab/>
        <w:t>3. патрона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циальная терап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 практическим методам относя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. индивидуальная социальн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. социальная работа с групп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. социальная работа в общ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. метод психодиагнос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е. метод одобрения и осу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ф. организация сетей социальной поддерж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1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фессиональная деятельность, имеющая целью содействие людям, социальным группам и общностям в преодолении личностных и социальных трудностей посредством поддержки, защиты, коррекции и реабилитации, а также путем изменения или реформирования отдельных элементов социальной системы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оциальн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оциальная защи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оциальное обесп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 основным целям социальной работы относя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увеличение степени самостоятельности кли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адаптация или реадаптация людей в обществ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. создание условий индивиду, чтобы он мог жить с чувством собственного достоин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  макроуровне социальная работа выражается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помощи человеку, семье и различным группам нуждающих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. восстановлении или сохранении социальных и психологических связей индивида с обществ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содействие в создании достойных условий для жизнедеятельности человека в общест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уть биографического метода заключ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в изучении личных документов клиен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. в разрабатывании формальной модели социальных отношений между социальным субъектом и социальными исследован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в получении новых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циально-политические принципы социальной работы относя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единство государственного подх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социально-технологическую компетентность кад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демократизм содержания социальной политики государ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. комплексный анализ оценки условий жизнедеятельности клиен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инцип толерантности обусловлен тем, чт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. информация доступная социальному работнику не должна разглаша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каждый человек, нуждающийся в помощи, должен получить е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признание приоритета прав клиента во всех случа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бъектом социальной работы может выступ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конкретный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сем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микра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социальный работ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. исследовате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Профессионально-образованный специалист в области социальной деятельности, соответствующий требованиям и характеру выполняемой работы по социальному обслуживанию и склонный по своим личным качествам к оказанию социаль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социальный работ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специалист по социальной рабо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социальный педаг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 2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фессиональная деятельность, имеющая целью содействие людям, социальным группам и общностям в преодолении личностных и социальных трудностей посредством поддержки, защиты, коррекции и реабилитации, а также путем изменения или реформирования отдельных элементов социальной системы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оциальн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оциальная защи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оциальное обесп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нцип социального реагирования подразуме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исключение дискриминации при оказании социальной помощ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. необходимость принимать меры по выявленным социальным проблем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признание приоритета прав кли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нцип  конфиденциальности связан с тем, ч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.  информация доступная социальному работнику не должна разглаша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каждый человек, нуждающийся в помощи, должен получить е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признание приоритета прав клиента во всех случа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тод комплексного психосоциального моделирования предполаг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исследование субъективных сторон общественной жиз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изучение истории семь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. разрабатывание формальной модели социальных отношений между социальными субъектами и социальными исследов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На микроуровне социальная работа строится исходя из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. запросов клиента и направлена на восстановление или сохранение социальных связей индивида с обществом, группой или отдельным индиви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улучшения среды обитания люд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выявления категорий граждан, нуждающихся в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 основным целям социальной работы относя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. создание условий индивиду, чтобы он мог жить с чувством собственного достоинства и уважения к себе со стороны окружающ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увеличение степени самостоятельности кли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адаптация или реадаптация людей в обществ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Совокупность технологий, исследовательских  и терапевтических процедур, способов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методы социа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способы социа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принципы социа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 субъектам социальной работы относя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социальный работ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специалисты по социальной рабо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социальные педаг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профсою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. сфера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66699"/>
          <w:sz w:val="28"/>
          <w:szCs w:val="28"/>
        </w:rPr>
      </w:pPr>
      <w:r>
        <w:rPr>
          <w:rFonts w:cs="Times New Roman" w:ascii="Times New Roman" w:hAnsi="Times New Roman"/>
          <w:color w:val="66669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66699"/>
          <w:sz w:val="28"/>
          <w:szCs w:val="28"/>
        </w:rPr>
      </w:pPr>
      <w:r>
        <w:rPr>
          <w:rFonts w:cs="Times New Roman" w:ascii="Times New Roman" w:hAnsi="Times New Roman"/>
          <w:color w:val="66669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66699"/>
          <w:sz w:val="28"/>
          <w:szCs w:val="28"/>
        </w:rPr>
      </w:pPr>
      <w:r>
        <w:rPr>
          <w:rFonts w:cs="Times New Roman" w:ascii="Times New Roman" w:hAnsi="Times New Roman"/>
          <w:color w:val="66669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Объекты, субъекты, сферы применения социа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задание. Составьте схему «</w:t>
      </w:r>
      <w:r>
        <w:rPr>
          <w:rFonts w:cs="Times New Roman" w:ascii="Times New Roman" w:hAnsi="Times New Roman"/>
          <w:sz w:val="28"/>
          <w:szCs w:val="28"/>
        </w:rPr>
        <w:t>Объекты и субъекты социальной работы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2 задание</w:t>
      </w:r>
      <w:r>
        <w:rPr/>
        <w:t>.. Заполните таблицу «Основные сферы социальной работы»</w:t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8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фера социально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, характерные для данной сферы</w:t>
            </w:r>
          </w:p>
        </w:tc>
      </w:tr>
      <w:tr>
        <w:trPr>
          <w:trHeight w:val="8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Здравоохран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Вооруженные Си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Производ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Образ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Куль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>3 задание.</w:t>
      </w:r>
      <w:r>
        <w:rPr>
          <w:rFonts w:cs="TimesNewRomanPSMT;Times New Roman" w:ascii="TimesNewRomanPSMT;Times New Roman" w:hAnsi="TimesNewRomanPSMT;Times New Roman"/>
        </w:rPr>
        <w:t xml:space="preserve"> Допустим, Вы – выпускник колледжа, пришедший на собеседование. Вам задали вопрос "Почему Вы решили стать социальным работником".  Вам необходимо ответить на этот вопрос, приводя аргументы в пользу данной профессии.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 задание. Составьте профессиограмму социального рабо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инципам этикета относя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нцип гуманиз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нцип един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инцип целесообразности действ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ринцип красоты п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принцип толерант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принцип учета народных обычаев и тради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нцип гуманизма предполаг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уважение к человеку, признание достоинства его лич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творческого применения правил поведения к конкретным ситуация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. соответствие поведения и внешнего вида человека, манеры общения душевным качествам лич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Что должен назвать социальный работник, представляясь своему клиент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фамилию, имя, отче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фамилию, имя, отчество и долж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фамилию, имя, отчество, наименование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ерно ли поступил социальный работни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С.Р. с удовольствием принял приглашение своего клиента отобеда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. С.Р. вежливо отклонил приглашение на обед, не забыв поблагодарить за приглаш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С.Р., позвонил своему клиенту в 8 утра, для того чтобы уточнить, что ему необходимо куп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жидать ответа на вызов необходимо в продол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3-4 гуд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5-7 гуд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8-9 гуд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Телефонный разговор должен бы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3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4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5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7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Готовясь к встрече со спонсором социальный работник должен подготов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план бес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предварительный расчет затрат и пояснительную запис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благодарственное письм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Что в первую очередь должен сделать социальный работник при первом посещении в медицинское учреждение к своему клиент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. представиться лечащему врачу и получить всю необходимую информацию о состоянии клиен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. основное внимание уделять самочувствию клиента и тактично помогать ему выполнять рекомендации вра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побеседовать с клиентом и поддержать его в создавшейся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оциальная политика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конкретно-исторические условия социальной политик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является объектом социальной политики? Составьте схему «Социальная сфера»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ите индикаторы, характеризующие уровень развития социальной сфер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является интегральным показателем продуктивности функционирования социальной сферы? Что он в себя включает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социальной политик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функции и механизмы социальной политики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базовые цели социальной политик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ите виды социальной политики. Составьте таблицу «Виды социальной политики»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функция социальной работы в российской практик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социальное государство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социального государств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араметры социального государств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социального государства (3-4 принципа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социальная модель российского государства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социальные преобразования на уровне территории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риоритетные национальные проекты? Перечислите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задание.</w:t>
      </w:r>
      <w:r>
        <w:rPr>
          <w:rFonts w:cs="Times New Roman" w:ascii="Times New Roman" w:hAnsi="Times New Roman"/>
          <w:sz w:val="28"/>
          <w:szCs w:val="28"/>
        </w:rPr>
        <w:t xml:space="preserve"> Составьте кроссворд на тему «Правовые основы социальной рабо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знаний о способах и средствах обработки и качественного преобразования объ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технология в социальной сфе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техн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оциальный проду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йдите соответств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Рутинные</w:t>
        <w:tab/>
        <w:tab/>
        <w:tab/>
        <w:tab/>
        <w:tab/>
        <w:t>1. по масштаб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инновационные</w:t>
        <w:tab/>
        <w:tab/>
        <w:tab/>
        <w:tab/>
        <w:t>2. по степени новиз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информационные</w:t>
        <w:tab/>
        <w:tab/>
        <w:tab/>
        <w:tab/>
        <w:t>3. по содерж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глобальн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Теоретическое обоснование и общее описание тех или иных способов действий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процесс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мето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методологическим подхо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технолог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 аналитической части социальной технологии относ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сбор информации, ее анализ и постановка социального диагно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установление специалистом связей с объектом и сред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составление и реализация плана терапевтических действ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Г. анализ результатов и коррекция плана</w:t>
        <w:br/>
      </w:r>
      <w:r>
        <w:rPr>
          <w:rFonts w:cs="Times New Roman" w:ascii="Times New Roman" w:hAnsi="Times New Roman"/>
          <w:b/>
          <w:sz w:val="28"/>
          <w:szCs w:val="28"/>
        </w:rPr>
        <w:t>5. К частным технологиям социальной работы относя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технологии работы с семь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социальная работа в области здравоохра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. социальное проектиров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социальная диспансериз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. социальная работа с пожилыми людьми и инвалид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 Процесс приспособления людей к правилам, системе норм и ценностей является метатехнологией социальной работы, объединяющей ее направления, виды и формы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социальной технолог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социальной реабилита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социальной терап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социальной адапта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оциально-экономические методы направлены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содействие повышению благосостояния объектов рабо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Б. нормализацию поведения индивидов и социальных групп при микросоциальной раб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на оздоровление объектов социальной рабо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Г. на определение тенденций социального развития, целей и задач создания социальных програм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 социокультурным методам относя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индивидуа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клуб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дискуссии по жизненно важным вопрос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оздоровительная и лечебная физкуль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. просветительская работа в С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. культурно-массов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Где используются методы посредничества и разрешения конфликт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при работе с индивидами, семьями, организаци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Б. при макросоциальной работе с нуждающимися в поддержании здоровья социальными категор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при социально-профилактической работе с насел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при индивидуальной и групповой раб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Управление поведением индивида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групповая социа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индивидуальная социа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микросоциа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макросоциа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пособ организации деятельности в этой области, направленный на реализацию поставленных целей и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оциальная техн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техн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ет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роце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йдите соответств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региональные</w:t>
        <w:tab/>
        <w:tab/>
        <w:tab/>
        <w:tab/>
        <w:t>1. По степени новиз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административно-управленческие   2. По масштаб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демографические</w:t>
        <w:tab/>
        <w:tab/>
        <w:tab/>
        <w:t>3. по содерж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интеллектуальные</w:t>
        <w:tab/>
        <w:tab/>
        <w:tab/>
        <w:t>4. по вид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зменение (динамика) состояния предмет под воздействием внешних или внутренних факт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мет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техн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проце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методологический подх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 условиям технологизации практической деятельности в социальной сфере относя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объект должен иметь признаки социальной систе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Б. должны быть выделены особенности его структуры и функцион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возможность воспроизводства и повторяемость операций, процедур или показателей в новых условия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Г. возможность формализации реально происходящих процессов и представления их в виде определенных операций, процедур, показа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. нет правильных отв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. все ответы вер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 называется процедурный этап технологического процесса, при котором составляется и реализуется план терапевтических дейст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аналитическая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Внедр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Социальная терап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Анализ результатов и коррекция пла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 Технологии социальной работы делятся по оперативным целям и задачам и по характеру терапевтической работы. К ним относя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социальная профилак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  социальная работа с пожилыми людь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социальное проект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социальная абилита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. Специализированное направление социальной работы, где используется наставничество, развивающее творческие возможности и психологическую подготовку будущих специалис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разрешение социальных конфли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макросоциа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групповая социа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формирование личности и поведения специалистов по социальной раб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 социально-экономическим методам относя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организация самозанят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клуб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социальное партнер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содействие работе муниципальных образов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. экономическая поддержка семей с дет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Где используются социологические метод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в социальном проектиров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в работе с детьми, семьями, подростками и молодеж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в поддержании здоровья инвалидов, людей пожилого и старческого возрас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0. Как называется технология, которая представляет собой применяемые в практической социальной работе встречи специалиста с людьми, которым нужна информация, полезная для того, чтобы ориентироваться в сложной для них ситу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социальное консульт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социальная диспансериз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социальное проект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социальное прогнозир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 задание. Заполните таблицы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 этап. Социальная диагностика – это … (стр. 243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Этапы аналитической ча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х характеристи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Сбор информаци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Определение и мет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Составление анамнез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Составление эпикриз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Анализ социального фон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Постановка социального диагноз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Классификация социальных диагнозо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формация интересующая специалист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руг вопросов при индивидуальной работе с клиент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руг вопросов при групповой рабо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Стр. 24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Стр. 24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 этап. Внедрение – это 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 этап. Социальная терапия – это … </w:t>
      </w:r>
    </w:p>
    <w:p>
      <w:pPr>
        <w:pStyle w:val="Normal"/>
        <w:spacing w:lineRule="auto" w:line="360"/>
        <w:rPr/>
      </w:pPr>
      <w:r>
        <w:rPr/>
        <w:t xml:space="preserve">- Что включает в себя вмешательство. </w:t>
      </w:r>
    </w:p>
    <w:p>
      <w:pPr>
        <w:pStyle w:val="Normal"/>
        <w:spacing w:lineRule="auto" w:line="360"/>
        <w:rPr/>
      </w:pPr>
      <w:r>
        <w:rPr/>
        <w:t xml:space="preserve">- заполните таблицу «Основные методологические подходы при вмешательстве» </w:t>
      </w:r>
      <w:r>
        <w:rPr>
          <w:b/>
        </w:rPr>
        <w:t>стр. 248</w:t>
      </w:r>
      <w:r>
        <w:rPr/>
        <w:t>-</w:t>
      </w:r>
      <w:r>
        <w:rPr>
          <w:b/>
        </w:rPr>
        <w:t>254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80"/>
        <w:gridCol w:w="23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одх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полнить таблицу «Методы терапевтического воздействия при микросоциальной работе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Метод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Суть мет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color w:val="008000"/>
        </w:rPr>
      </w:pPr>
      <w:r>
        <w:rPr>
          <w:color w:val="008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 задание. Разрешите данные ситуаци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итуация 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отдел социальной защиты обратилась пожилая женщина 67 лет. У нее маленькая пенсия (12 тысяч рублей). Дети не помогают. </w:t>
      </w:r>
    </w:p>
    <w:p>
      <w:pPr>
        <w:pStyle w:val="Normal"/>
        <w:spacing w:lineRule="auto" w:line="360"/>
        <w:jc w:val="both"/>
        <w:rPr/>
      </w:pPr>
      <w:r>
        <w:rPr/>
        <w:t>Составьте сценарий интервью (беседы) с этой женщиной. Подготовьте индивидуальный план работы с ней. Какие методы социальной работы будете использовать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итуация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Мужчина, 74 лет, инвалид – колясочник. Жена умерла, сын уехал за границу, предварительно заключив договор с центром социального обслуживания о предоставлении отцу социального работника. Но, мужчина отказывался от услуг социального работника, мотивируя это тем, что он сам со всем справляется.</w:t>
      </w:r>
    </w:p>
    <w:p>
      <w:pPr>
        <w:pStyle w:val="Normal"/>
        <w:spacing w:lineRule="auto" w:line="360"/>
        <w:jc w:val="both"/>
        <w:rPr/>
      </w:pPr>
      <w:r>
        <w:rPr/>
        <w:t>Каковы должны быть действия социального работника в данной ситуации. Какие методы можно использовать в данной ситуации. Составьте план индивидуальной работы с данным клиент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итуация 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аши клиенты – пожилая бездетная пара. Их проблема – ограниченный круг общения. Продумайте план работы с данной пар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3 Задание.</w:t>
      </w:r>
      <w:r>
        <w:rPr/>
        <w:t xml:space="preserve"> Составьте алгоритм действий социального работника с:</w:t>
      </w:r>
    </w:p>
    <w:p>
      <w:pPr>
        <w:pStyle w:val="Normal"/>
        <w:spacing w:lineRule="auto" w:line="360"/>
        <w:jc w:val="both"/>
        <w:rPr/>
      </w:pPr>
      <w:r>
        <w:rPr/>
        <w:tab/>
        <w:t>А. пожилым человеком при переживании горя</w:t>
      </w:r>
    </w:p>
    <w:p>
      <w:pPr>
        <w:pStyle w:val="Normal"/>
        <w:spacing w:lineRule="auto" w:line="360"/>
        <w:jc w:val="both"/>
        <w:rPr/>
      </w:pPr>
      <w:r>
        <w:rPr/>
        <w:tab/>
        <w:t>Б. беженцам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овокупность и порядок применения методов, приемов, средств разрешения  социальных проблем называ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техн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оциальная техн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ет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роце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 самом общем виде в технологическом процессе выделяют основные процедурные этапы. Отметьте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аналитическая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внедр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социальная терап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анализ результатов и коррекция пл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. все ответы 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. нет верных отв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ндивидуальная социальная работа включает в себ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управление поведением индиви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управление поведением социальных груп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использование социально-психологических методов терапии и принципа мимикрии (максимальный учет и использование мнения, привычек и предпочтений объектов рабо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Г. деятельность по структуированию территориальных сообществ, населения локальных территорий как на федеральном и региональном уровнях, так и на уровне муниципальных образований, сельских поселений, городских кварталов, исходя из интересов и возможностей на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 частным социальным технологиям социальной работы относя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социальный патрона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социальное проект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социальная работа с инвалид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социальная работа с пожилыми людь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. социальное прогноз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. социальная работа в организа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пишите этапы аналитической части социальной диагнос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сбор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составление анамне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составление эпикри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 С помощью каких методов можно осуществлять сбор информации о клиенте?(2-3</w:t>
      </w:r>
      <w:r>
        <w:rPr>
          <w:rFonts w:cs="Times New Roman" w:ascii="Times New Roman" w:hAnsi="Times New Roman"/>
          <w:sz w:val="28"/>
          <w:szCs w:val="28"/>
        </w:rPr>
        <w:t xml:space="preserve"> метода)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тод «лечение обстановкой» применяется д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стариков, пожилых супружеских п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детей, подрост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детских малых социальных груп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людей, страдающими хроническими психическими заболеваниями или расстройст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. алкоголиков, людей в депрессивном состоя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обровольные клиенты социальных служб – это 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А. индивиды, которыми занимаются другие службы, привлекающие специалистов по социальной работе для изменения социальных установок их подопеч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индивиды, которые осознанно обращаются в социальные служб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В. индивиды, которые обращаются в социальные службы через посред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9. Мероприятия, направленные на формирование новых и мобилизацию имеющихся ресурсов социального, психического и физического развития человека, том числе по формированию и развитию личностных качеств и умений, позволяющих адекватно функционировать в социальной среде – э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социальная абилит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социальная реабилит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социальное консультиров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0. Составьте алгоритм (порядок) действия социального работника при использовании метода проективного интерв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технология имеет, как правило, две формы. Отметьте 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. проект, в котором описывается процесс и методы социаль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существление деятельности в соответствии с созданным проек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зменение состояния предм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 Работа с населением, в том числе с социальными категориями риска, с применением социокультурных методов, социального консультирования и патронажа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социальная профилак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социальная абилит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социальная реабилит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социальное прогноз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 социологическим методам относя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организация самозанят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сбор и анализ информации в социальной диагност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метод план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ая информация интересует специалиста по социальной работе при групповой рабо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кто является клиентом, его демографические призна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какие сложности и возможности взаимодействий в групп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В. кто принимает решения, какие меры для этого использует, как это влияет на достижение целей всей группы и отдельных ее член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Г. какие цели, признаваемые клиентом, могли бы лечь в основу социальной работы с ни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 Открытое действие, которое совершается не лично специалистом, а комиссией в составе психолога, юриста, социального работника из соответствующей социальной службы, врача-терапевта, при необходимости – психиатра – это 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наблюдение поведенческих особенностей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опро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обследование социально-бытовых условий и социального статуса объект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Допишите методологические направления метода «развитие навыков общения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развитие социального пол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совместная режиссура в групп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моделирование ситуац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тод «Терапия верой» применяется при работе с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пожилыми людьм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психическими больными, алкоголикам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подросткам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8. Какие методы используют специалисты при групповой социальной работе (2-3</w:t>
      </w:r>
      <w:r>
        <w:rPr>
          <w:rFonts w:cs="Times New Roman" w:ascii="Times New Roman" w:hAnsi="Times New Roman"/>
          <w:sz w:val="28"/>
          <w:szCs w:val="28"/>
        </w:rPr>
        <w:t xml:space="preserve"> метода)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оциальный патронаж осуществляет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медико-социальную помощ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социально-психологическую помощ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 социально-бытовую помощ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социально-правовую помощ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. нет правильных ответ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. все ответы верны (А-Г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0. Составьте алгоритм (порядок) действий социального работника  с агрессивным клиенто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экзамену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нятие субъектов социальной политики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ы, учреждения и организации, осуществляющие цели социальной политики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осударство как субъект социальной политики: сущность, функции, основные направления, средства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ы власти как субъекты социальной политики, их полномочия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литические партии  как  субъекты  социальной политики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социальной политики как интеграция множества социальных институтов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ая политика  и различные возрастные социальные группы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 молодежной политики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ятие семейной  политики.     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 национальной   политики Социальная защита населения: понятие, сущность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  социальной защиты населен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  социальной  защиты  населения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ль национальной системы социальной защиты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о жизни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кт и предмет социальной работы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зовые категории социальной работы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, задачи и функции социальной работы. Формы  и уровни социальной работы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 и   социальной  работы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ни социальной работы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кт и предмет социальной работы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зовые категории социальной работы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, задачи и функции социальной работы. Формы  и уровни социальной работы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 и   социальной  работы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ни социальной работы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итерии оценки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59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Критерии оценок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59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о тестовым заданиям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59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Менее 50 % правильных ответов - 2 балл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59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50-60% правильных ответов - 3 балл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59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60-70%  правильных ответов- 4 балл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59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Более 70 % правильных ответов - 5 баллов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59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По теоретическим вопросам и задачам, ситуациям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ой  "5 баллов" оценивается ответ, который показывает прочные знания. Ответ отличается глубиной и полнотой раскрытия темы; владение терминологическим аппаратом; умение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ой  "4 балла" оценивается ответ, обнаруживающий прочные знания.   Ответ отличается глубиной и полнотой раскрытия темы; владение терминологическим аппаратом; умение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 Однако допускается одна - две неточности в ответе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ой  "3 балла" оценивается ответ, свидетельствующий  о знаниях.   Ответ отличается недостаточной глубиной и полнотой раскрытия темы; знанием основных вопросов теории; 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. Допускается несколько ошибок в содержании ответа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ой  "0 баллов" оценивается ответ, обнаруживающий незнание.   Ответ отличается  неглубоким раскрытием темы; незнанием основных вопросов теории,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.</w:t>
      </w:r>
    </w:p>
    <w:p>
      <w:pPr>
        <w:pStyle w:val="Normal"/>
        <w:widowControl w:val="false"/>
        <w:suppressLineNumbers/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равильное выполнение задания выставляется положительная оценка – 5 баллов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59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59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Составитель:  преподаватель Барашева Е.В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247"/>
        </w:tabs>
        <w:ind w:left="1247" w:hanging="1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7:55:00Z</dcterms:created>
  <dc:creator>СергеевичеваНВ</dc:creator>
  <dc:description/>
  <dc:language>en-US</dc:language>
  <cp:lastModifiedBy>qwert</cp:lastModifiedBy>
  <dcterms:modified xsi:type="dcterms:W3CDTF">2015-10-11T07:55:00Z</dcterms:modified>
  <cp:revision>2</cp:revision>
  <dc:subject/>
  <dc:title/>
</cp:coreProperties>
</file>