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го предмета, курса дисциплины(модул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БОУ «Староильмовская средняя общеобразовате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я русского языка и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вчинниковой Татьяны Ивано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усскому язы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 -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токол №1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31» августа 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-2011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ояснительная записк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Настоящая программа по русскому языку для V</w:t>
      </w:r>
      <w:r>
        <w:rPr>
          <w:lang w:val="en-US"/>
        </w:rPr>
        <w:t>I</w:t>
      </w:r>
      <w:r>
        <w:rPr/>
        <w:t xml:space="preserve">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рус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/>
      </w:pPr>
      <w:r>
        <w:rPr/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/>
      </w:pPr>
      <w:r>
        <w:rPr/>
        <w:t>Место предмета «Русский язык» в базисном учебном плане МОУ СОШ с. 1-Березовка. 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V</w:t>
      </w:r>
      <w:r>
        <w:rPr>
          <w:lang w:val="en-US"/>
        </w:rPr>
        <w:t>I</w:t>
      </w:r>
      <w:r>
        <w:rPr/>
        <w:t xml:space="preserve"> классе – 210 час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 xml:space="preserve">Результаты обучения представлены в Требованиях к уровню подготовки учащихся </w:t>
      </w:r>
      <w:r>
        <w:rPr>
          <w:lang w:val="en-US"/>
        </w:rPr>
        <w:t>VI</w:t>
      </w:r>
      <w:r>
        <w:rPr/>
        <w:t xml:space="preserve">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одержание тем учебного курса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сский язык - один из развитых языков мира (1ч)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пройденного в 5 классе (16 ч)</w:t>
      </w:r>
    </w:p>
    <w:p>
      <w:pPr>
        <w:pStyle w:val="Normal"/>
        <w:jc w:val="both"/>
        <w:rPr/>
      </w:pP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а и фразеология. Культура речи (17 ч)</w:t>
      </w:r>
    </w:p>
    <w:p>
      <w:pPr>
        <w:pStyle w:val="Normal"/>
        <w:jc w:val="both"/>
        <w:rPr/>
      </w:pPr>
      <w:r>
        <w:rPr/>
        <w:t>I. Повторение пройденного по лексике в 5 классе.</w:t>
      </w:r>
    </w:p>
    <w:p>
      <w:pPr>
        <w:pStyle w:val="Normal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jc w:val="both"/>
        <w:rPr/>
      </w:pPr>
      <w:r>
        <w:rPr/>
        <w:t>Толковые словари иностранных слов, устаревших слов.</w:t>
      </w:r>
    </w:p>
    <w:p>
      <w:pPr>
        <w:pStyle w:val="Normal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/>
      </w:pPr>
      <w:r>
        <w:rPr/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jc w:val="both"/>
        <w:rPr/>
      </w:pPr>
      <w:r>
        <w:rPr/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образование. Орфография. Культура речи. (24 ч)</w:t>
      </w:r>
    </w:p>
    <w:p>
      <w:pPr>
        <w:pStyle w:val="Normal"/>
        <w:jc w:val="both"/>
        <w:rPr/>
      </w:pPr>
      <w:r>
        <w:rPr/>
        <w:t>I. Повторение пройденного по морфемике в 5 классе.</w:t>
      </w:r>
    </w:p>
    <w:p>
      <w:pPr>
        <w:pStyle w:val="Normal"/>
        <w:jc w:val="both"/>
        <w:rPr/>
      </w:pPr>
      <w:r>
        <w:rPr/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/>
      </w:pP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/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jc w:val="both"/>
        <w:rPr/>
      </w:pPr>
      <w:r>
        <w:rPr/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/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рфология. Орфография. Культура реч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существительное (21 ч) </w:t>
      </w:r>
    </w:p>
    <w:p>
      <w:pPr>
        <w:pStyle w:val="Normal"/>
        <w:jc w:val="both"/>
        <w:rPr/>
      </w:pPr>
      <w:r>
        <w:rPr/>
        <w:t>I. Повторение сведений об имени существительном, полученных в 5 классе.</w:t>
      </w:r>
    </w:p>
    <w:p>
      <w:pPr>
        <w:pStyle w:val="Normal"/>
        <w:jc w:val="both"/>
        <w:rPr/>
      </w:pPr>
      <w:r>
        <w:rPr/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/>
      </w:pPr>
      <w:r>
        <w:rPr/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Normal"/>
        <w:jc w:val="both"/>
        <w:rPr/>
      </w:pPr>
      <w:r>
        <w:rPr/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/>
        <w:t>III. Различные сферы употребления устной публич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прилагательное (21 ч)</w:t>
      </w:r>
    </w:p>
    <w:p>
      <w:pPr>
        <w:pStyle w:val="Normal"/>
        <w:jc w:val="both"/>
        <w:rPr/>
      </w:pPr>
      <w:r>
        <w:rPr/>
        <w:t>I. Повторение сведений об имени прилагательном, полученных в 5 классе.</w:t>
      </w:r>
    </w:p>
    <w:p>
      <w:pPr>
        <w:pStyle w:val="Normal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/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jc w:val="both"/>
        <w:rPr/>
      </w:pPr>
      <w:r>
        <w:rPr/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/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>Публичное выступление о произведении народного промыс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числительное (18 ч) </w:t>
      </w:r>
    </w:p>
    <w:p>
      <w:pPr>
        <w:pStyle w:val="Normal"/>
        <w:jc w:val="both"/>
        <w:rPr/>
      </w:pPr>
      <w:r>
        <w:rPr/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/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/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jc w:val="both"/>
        <w:rPr/>
      </w:pPr>
      <w:r>
        <w:rPr/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jc w:val="both"/>
        <w:rPr/>
      </w:pPr>
      <w:r>
        <w:rPr/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имение (18 ч) </w:t>
      </w:r>
    </w:p>
    <w:p>
      <w:pPr>
        <w:pStyle w:val="Normal"/>
        <w:jc w:val="both"/>
        <w:rPr/>
      </w:pPr>
      <w:r>
        <w:rPr/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/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jc w:val="both"/>
        <w:rPr/>
      </w:pPr>
      <w:r>
        <w:rPr/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jc w:val="both"/>
        <w:rPr/>
      </w:pPr>
      <w:r>
        <w:rPr/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/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 (20ч)</w:t>
      </w:r>
    </w:p>
    <w:p>
      <w:pPr>
        <w:pStyle w:val="Normal"/>
        <w:jc w:val="both"/>
        <w:rPr/>
      </w:pPr>
      <w:r>
        <w:rPr/>
        <w:t>I. Повторение сведений о глаголе, полученных в 6 классе.</w:t>
      </w:r>
    </w:p>
    <w:p>
      <w:pPr>
        <w:pStyle w:val="Normal"/>
        <w:jc w:val="both"/>
        <w:rPr/>
      </w:pPr>
      <w:r>
        <w:rPr/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/>
        <w:t>Правописание гласных в суффиксах -ова(ть), -ева(ть) и -ыва(ть), -ива(ть).</w:t>
      </w:r>
    </w:p>
    <w:p>
      <w:pPr>
        <w:pStyle w:val="Normal"/>
        <w:jc w:val="both"/>
        <w:rPr/>
      </w:pPr>
      <w:r>
        <w:rPr/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/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и систематизация пройденного в 6 классе (16 ч + 2 ч) </w:t>
      </w:r>
    </w:p>
    <w:p>
      <w:pPr>
        <w:pStyle w:val="Normal"/>
        <w:jc w:val="both"/>
        <w:rPr/>
      </w:pPr>
      <w:r>
        <w:rPr/>
        <w:t>Сочинение на выбранную тему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Требования к уровню подготовки учащихся за курс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ого языка 6 класса.</w:t>
      </w:r>
    </w:p>
    <w:p>
      <w:pPr>
        <w:pStyle w:val="Normal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еречень учебно-методического обеспе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чатные пособия. </w:t>
      </w:r>
    </w:p>
    <w:p>
      <w:pPr>
        <w:pStyle w:val="Normal"/>
        <w:jc w:val="both"/>
        <w:rPr/>
      </w:pPr>
      <w:r>
        <w:rPr/>
        <w:t>Таблицы и раздаточный материал по русскому языку для 6 класса.</w:t>
      </w:r>
    </w:p>
    <w:p>
      <w:pPr>
        <w:pStyle w:val="Normal"/>
        <w:rPr/>
      </w:pPr>
      <w:r>
        <w:rPr/>
        <w:t>Баранов М.Т., Ладыженская Т.А, Тростенцова Л.А. и др. Русский язык. 6 класс/Научный редактор акад. РАО Н.М. Шанский. М. Просвещение. 2008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афильмы.</w:t>
      </w:r>
    </w:p>
    <w:p>
      <w:pPr>
        <w:pStyle w:val="Normal"/>
        <w:jc w:val="both"/>
        <w:rPr/>
      </w:pPr>
      <w:r>
        <w:rPr/>
        <w:t>Диалектные и профессиональные слова.</w:t>
      </w:r>
    </w:p>
    <w:p>
      <w:pPr>
        <w:pStyle w:val="Normal"/>
        <w:jc w:val="both"/>
        <w:rPr/>
      </w:pPr>
      <w:r>
        <w:rPr/>
        <w:t>Из жизни слова.</w:t>
      </w:r>
    </w:p>
    <w:p>
      <w:pPr>
        <w:pStyle w:val="Normal"/>
        <w:jc w:val="both"/>
        <w:rPr/>
      </w:pPr>
      <w:r>
        <w:rPr/>
        <w:t>Заимствованные слова.</w:t>
      </w:r>
    </w:p>
    <w:p>
      <w:pPr>
        <w:pStyle w:val="Normal"/>
        <w:jc w:val="both"/>
        <w:rPr/>
      </w:pPr>
      <w:r>
        <w:rPr/>
        <w:t>Фразеологические обороты.</w:t>
      </w:r>
    </w:p>
    <w:p>
      <w:pPr>
        <w:pStyle w:val="Normal"/>
        <w:jc w:val="both"/>
        <w:rPr/>
      </w:pPr>
      <w:r>
        <w:rPr/>
        <w:t>Почему мы так говорим?</w:t>
      </w:r>
    </w:p>
    <w:p>
      <w:pPr>
        <w:pStyle w:val="Normal"/>
        <w:jc w:val="both"/>
        <w:rPr/>
      </w:pPr>
      <w:r>
        <w:rPr/>
        <w:t>Правописание приставок пре- и при-.</w:t>
      </w:r>
    </w:p>
    <w:p>
      <w:pPr>
        <w:pStyle w:val="Normal"/>
        <w:jc w:val="both"/>
        <w:rPr/>
      </w:pPr>
      <w:r>
        <w:rPr/>
        <w:t>Прилагательные. Степени срав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jc w:val="both"/>
        <w:rPr/>
      </w:pPr>
      <w:r>
        <w:rPr/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jc w:val="both"/>
        <w:rPr/>
      </w:pPr>
      <w:r>
        <w:rPr/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jc w:val="both"/>
        <w:rPr/>
      </w:pPr>
      <w:r>
        <w:rPr/>
        <w:t>Электронный репетитор-тренажер «Курс русского языка»</w:t>
      </w:r>
    </w:p>
    <w:p>
      <w:pPr>
        <w:pStyle w:val="Normal"/>
        <w:jc w:val="both"/>
        <w:rPr/>
      </w:pPr>
      <w:r>
        <w:rPr/>
        <w:t>Образовательный комплекс «1С: Школа. Академия речевого этикета»</w:t>
      </w:r>
    </w:p>
    <w:p>
      <w:pPr>
        <w:pStyle w:val="Normal"/>
        <w:jc w:val="both"/>
        <w:rPr/>
      </w:pPr>
      <w:r>
        <w:rPr/>
        <w:t>Тестирующая программа для школьников и абитуриентов.  Кирилл и Мефодий</w:t>
      </w:r>
    </w:p>
    <w:p>
      <w:pPr>
        <w:pStyle w:val="Normal"/>
        <w:jc w:val="both"/>
        <w:rPr/>
      </w:pPr>
      <w:r>
        <w:rPr/>
        <w:t xml:space="preserve">Уроки русского языка Кирилла и Мефодия 5-6 класс.  </w:t>
      </w:r>
    </w:p>
    <w:p>
      <w:pPr>
        <w:pStyle w:val="Normal"/>
        <w:jc w:val="both"/>
        <w:rPr/>
      </w:pPr>
      <w:r>
        <w:rPr/>
        <w:t>Полный мультимедийный курс по русскому языку для 5–6 классов, 40 интерактивных уроков. Кирилл и Мефодий.</w:t>
      </w:r>
    </w:p>
    <w:p>
      <w:pPr>
        <w:pStyle w:val="Normal"/>
        <w:jc w:val="both"/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Normal"/>
        <w:jc w:val="both"/>
        <w:rPr/>
      </w:pPr>
      <w:r>
        <w:rPr/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школьного компонента было выделено 2 ч. на русский язык – на расширенное изучение тем      «Словообразование. Морфемика», «Морфология»,   «Лексикология», «Синтаксис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860"/>
        <w:gridCol w:w="860"/>
        <w:gridCol w:w="1423"/>
        <w:gridCol w:w="1109"/>
        <w:gridCol w:w="1985"/>
        <w:gridCol w:w="3543"/>
        <w:gridCol w:w="1418"/>
        <w:gridCol w:w="992"/>
        <w:gridCol w:w="1164"/>
      </w:tblGrid>
      <w:tr>
        <w:trPr>
          <w:trHeight w:val="56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 урок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урок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, оснащ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ар-ная рабо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учебной деятельности, развитие реч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орче-ская работа НРК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</w:tr>
      <w:tr>
        <w:trPr>
          <w:trHeight w:val="56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сский язык – один из развитых языков ми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лковый слова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реш-ность, ляпс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ительный обзорный анализ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ить полученные шестиклас-сниками в предшествующие годы обучения представления о языке как средстве общения; познакомит с понятием «развитой язы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ь корней: -да-,-ясн-, -един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в 5 класс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нетика. Орфоэпия.</w:t>
            </w:r>
          </w:p>
          <w:p>
            <w:pPr>
              <w:pStyle w:val="Normal"/>
              <w:rPr/>
            </w:pPr>
            <w:r>
              <w:rPr/>
              <w:t>Орфограф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фонетического разбора - памят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рстник, ровес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нтаксическая пятимину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зация и обобщение изученного по фонетике в предшествующие годы обучения.</w:t>
            </w:r>
          </w:p>
          <w:p>
            <w:pPr>
              <w:pStyle w:val="Normal"/>
              <w:rPr/>
            </w:pPr>
            <w:r>
              <w:rPr/>
              <w:t>Повторение способов выражения главных членов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фемы в слове. Орфограммы в приставках и корнях сло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зац учебн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чать, печаль, впечат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способы проверки правильности написания безударных гласных в корне слова.</w:t>
            </w:r>
          </w:p>
          <w:p>
            <w:pPr>
              <w:pStyle w:val="Tabletext"/>
              <w:spacing w:before="0" w:after="0"/>
              <w:ind w:left="60" w:right="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 непроверяемых безударных гласных в корне слова.</w:t>
            </w:r>
          </w:p>
          <w:p>
            <w:pPr>
              <w:pStyle w:val="Tabletext"/>
              <w:spacing w:before="0" w:after="0"/>
              <w:ind w:left="60" w:right="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авильно писать слова с проверяемыми и непроверяемыми безударными гласными в корне; графически обознача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пользоваться орфографическим слов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исать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асти речи. Морфологический разбор сло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обрать глаголы по сх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(</w:t>
            </w: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асти речи. Морфологический разбор сло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призн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ный морфологический разбор </w:t>
            </w:r>
          </w:p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мет изучения морфологии, названия самостоятельных и служебных частей речи, их назначение; 3 группы частей речи; знать о месте причастия, деепричастия и категории состояния в системе частей речи.</w:t>
            </w:r>
          </w:p>
          <w:p>
            <w:pPr>
              <w:pStyle w:val="Normal"/>
              <w:rPr/>
            </w:pPr>
            <w:r>
              <w:rPr/>
              <w:t>Уметь распознавать слово как часть речи; распределять известные части речи по группам; осознавать важность грамматического анализа слов для правописания</w:t>
            </w: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фограммы в окончаниях сло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фемный словарь школьн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кончание, основа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фемный анализ слова, оперирование терминами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кончания слова; знать грамматическое значение окончаний разных частей речи; знать о нулевом окончании и его грамматическом значении; способ обозначения нулевого окончания. Знать определение основы слова; знать, что в основе слова заключено его лексическое значение.</w:t>
            </w:r>
          </w:p>
          <w:p>
            <w:pPr>
              <w:pStyle w:val="Tabletext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в слове окончание; понимать грамматическое значение окончаний существительных, прилагательных, глаголов; понимать грамматическое значение нулевого окончания существительных; уметь соотносить окончание с его грамматическим значением. Уметь выделять основу в изменяемых и неизменяемых сло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 (</w:t>
            </w: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овосочет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ы словосочет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осочетание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 словосочета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ем словосочетание отличается от слова; знать строение словосочетания; знать о смысловой и грамматической связи слов в словосочетании.</w:t>
            </w:r>
          </w:p>
          <w:p>
            <w:pPr>
              <w:pStyle w:val="Tabletext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словосочетание от слова; определять главное и зависимое слова в словосоче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b/>
                <w:sz w:val="24"/>
              </w:rPr>
              <w:t>(3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стое предлож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/>
            </w:pPr>
            <w:r>
              <w:rPr>
                <w:sz w:val="20"/>
                <w:szCs w:val="20"/>
              </w:rPr>
              <w:t xml:space="preserve">Знать структурные отличия простых и сложных предложений; знать о делении сложных предложений на две группы (союзные и бессоюзные); знать опознавательный признак постановки запятой между простыми предложениями в сложном — наличие двух и более грамматических основ, союза между простыми предложениями; функцию запятой между простыми предложениями в составе сложного — знака разделения; знать правило постановки запятой в сложном предложении; схемы сложных предложений; знать о возможности смешения сложных предложений и предложений с однородными членами с союза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abletext"/>
              <w:spacing w:before="0" w:after="0"/>
              <w:ind w:left="60" w:right="60" w:hanging="0"/>
              <w:rPr/>
            </w:pPr>
            <w:r>
              <w:rPr>
                <w:sz w:val="20"/>
                <w:szCs w:val="20"/>
              </w:rPr>
              <w:t>Уметь определять количество основ в предложении; находить границы частей в сложном предложении; по опознавательному признаку определять место постановки запятой между простыми предложениями в составе сложного; обосновывать постановку запятой</w:t>
              <w:br/>
              <w:t>в сложном предложении; составлять предложения по указанным схемам; отличать сложные предложения от предложений с однородными членами с союзами </w:t>
            </w:r>
            <w:r>
              <w:rPr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, </w:t>
            </w:r>
            <w:r>
              <w:rPr>
                <w:b/>
                <w:bCs/>
                <w:i/>
                <w:iCs/>
                <w:sz w:val="20"/>
                <w:szCs w:val="20"/>
              </w:rPr>
              <w:t>И</w:t>
            </w:r>
          </w:p>
          <w:p>
            <w:pPr>
              <w:pStyle w:val="Tabletext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синтаксического разбора сложного предложения.</w:t>
            </w:r>
          </w:p>
          <w:p>
            <w:pPr>
              <w:pStyle w:val="Tabletext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водить синтаксический разбор (устный и письменный) сложного предложения; уметь составлять план сообщения на лингвистическ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(</w:t>
            </w:r>
            <w:r>
              <w:rPr>
                <w:b/>
                <w:sz w:val="24"/>
              </w:rPr>
              <w:t>4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ожное предлож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хемы ПП и СП (ССП и СПП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ложносочинённые и сложноподчинённые предложения, просека, горизонт, потому 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нтаксический анализ предложений, оперирование терминами урок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гра «Составь предложение», «Перевод с русского на рус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0 (</w:t>
            </w:r>
            <w:r>
              <w:rPr>
                <w:b/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нтаксический разбор предлож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с зада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о словарём корней –бав-, -бав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знаний учащихся по пройденному материалу. Уметь производить синтаксический разбор (устный и письме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тематическим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1 (</w:t>
            </w:r>
            <w:r>
              <w:rPr>
                <w:b/>
                <w:sz w:val="24"/>
              </w:rPr>
              <w:t>6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унктуационный разбор предлож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пунктуационный раз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ямая реч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равила оформления прямой речи, уметь строить схемы предложений с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алог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Р: Текс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екста (основная мысль текста, смысловая законченность, порядок следования предложений в тексте).</w:t>
            </w:r>
          </w:p>
          <w:p>
            <w:pPr>
              <w:pStyle w:val="Tabletext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текст из разрозненных предложений; озаглавливать текст; выделять части текста; составлять просто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 №1 (части В,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Р: Стили речи. Официально-деловой стил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ть общее понятие о стилях речи (разговорном, научном, художественном) и их характеристике.</w:t>
            </w:r>
          </w:p>
          <w:p>
            <w:pPr>
              <w:pStyle w:val="Tabletext"/>
              <w:spacing w:before="0" w:after="0"/>
              <w:ind w:left="60" w:right="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ределять принадлежность текста к стилю речи по ситуации и цели высказ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 №2 (части В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по повторени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 сл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проверка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8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нализ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мятками с орфограмм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транение допущенных ошибок в контрольном дикт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 и фразеология. Культура ре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ексика. Повторение изученного 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лковый слова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,</w:t>
            </w:r>
          </w:p>
          <w:p>
            <w:pPr>
              <w:pStyle w:val="Normal"/>
              <w:jc w:val="center"/>
              <w:rPr/>
            </w:pPr>
            <w:r>
              <w:rPr/>
              <w:t>колор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ъяснение лексических значений с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понятия о лексикологии как разделе науки о языке; понятие «лексическое» и «грамматическое» значения слов; однозначные и многозначные слова; переносное значение слов; синонимы и антони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ись слов по их лексическому 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.р. Сочинение-описание по картине А.Герасимова «После дожд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йзаж, терр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уктуру текста типа повествование, описание; знать об использовании прилагательных при описании изображенного на жанровой картине.</w:t>
            </w:r>
          </w:p>
          <w:p>
            <w:pPr>
              <w:pStyle w:val="Tabletext"/>
              <w:spacing w:before="0" w:after="0"/>
              <w:ind w:left="60" w:right="60" w:hanging="0"/>
              <w:rPr/>
            </w:pPr>
            <w:r>
              <w:rPr>
                <w:sz w:val="20"/>
                <w:szCs w:val="20"/>
              </w:rPr>
              <w:t>Уметь устно описывать изображенное на жанровой картине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исать в белов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употребитель-ные сло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лковый слова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л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ъяснение лексических значений с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азличие слов русского языка по сфере употребления (общеупотребительные слова и слова ограниченного употребления); нормы употребления диалектной и профессиональной лексики.</w:t>
            </w:r>
          </w:p>
          <w:p>
            <w:pPr>
              <w:pStyle w:val="Normal"/>
              <w:rPr/>
            </w:pPr>
            <w:r>
              <w:rPr/>
              <w:t>Уметь пользоваться толковыми словарями для определения сферы употребления того или иного слова; определять уместность-неуместность  использования диалектных и общеупотребительных слов в обиходной речи, в художественном произ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бор синонимов к диалектным словам из общеупо-треб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фессиональные сло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еп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профессиональных словах, сфере их употребления.</w:t>
            </w:r>
          </w:p>
          <w:p>
            <w:pPr>
              <w:pStyle w:val="Normal"/>
              <w:rPr/>
            </w:pPr>
            <w:r>
              <w:rPr/>
              <w:t>Уметь находить профессиональные слова в толковых словарях; объяснять употребление профессиональных слов в художественных произве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о о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лектиз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азличие слов русского языка по сфере употребления (общеупотребительные слова и слова ограниченного употребления); нормы употребления диалектной и профессиональной лексики.</w:t>
            </w:r>
          </w:p>
          <w:p>
            <w:pPr>
              <w:pStyle w:val="Normal"/>
              <w:rPr/>
            </w:pPr>
            <w:r>
              <w:rPr/>
              <w:t>Уметь пользоваться толковыми словарями для определения сферы употребления того или иного слова; определять уместность-неуместность  использования диалектных и общеупотребительных слов в обиходной речи, в художественном произ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Р: Сжатое излож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10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аргониз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, что такое жаргон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11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моционально окрашенные сло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-2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12-13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таревшие и новые слова (неологизмы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лексического разбора сл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онь, рамена, шуица, вы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сически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причинах устаревания и появления новых слов в русском языке.</w:t>
            </w:r>
          </w:p>
          <w:p>
            <w:pPr>
              <w:pStyle w:val="Normal"/>
              <w:rPr/>
            </w:pPr>
            <w:r>
              <w:rPr/>
              <w:t>Уметь пользоваться толковым словарём для определения значений устаревших и новы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бщения о происхождении слов школьных, искусство, те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-2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14-15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конно русские и заимствованные сло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лексического разбора сл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ьютер, зонтик, тюрксизмы,</w:t>
            </w:r>
          </w:p>
          <w:p>
            <w:pPr>
              <w:pStyle w:val="Normal"/>
              <w:jc w:val="center"/>
              <w:rPr/>
            </w:pPr>
            <w:r>
              <w:rPr/>
              <w:t>Этимология, какао, шокол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о словарём иностранных с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заимствованных словах  в русском языке.</w:t>
            </w:r>
          </w:p>
          <w:p>
            <w:pPr>
              <w:pStyle w:val="Normal"/>
              <w:rPr/>
            </w:pPr>
            <w:r>
              <w:rPr/>
              <w:t xml:space="preserve">Уметь пользоваться «Словарём иностранных сло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-рассуждение «Все народы меняются слов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разеологизм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, энтуз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сический дикта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о фразеологизмах – устойчивых сочетаниях слов, их роли в обогащении речи. </w:t>
            </w:r>
          </w:p>
          <w:p>
            <w:pPr>
              <w:pStyle w:val="Normal"/>
              <w:rPr/>
            </w:pPr>
            <w:r>
              <w:rPr/>
              <w:t>Уметь употреблять в речи фразеологизмы с целью её обог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ллюстрирование фразеологии-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16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разеологизм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17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рок-игра по теме «Лексика и фразеолог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понятия о лексикологии как разделе науки о языке; понятие «лексическое» и «грамматическое» значения слов; однозначные и многозначные слова; переносное значение слов; синонимы и антони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тоговое тестирование или Итоговый контрольный диктант по теме «Лексика и фразеолог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ст, карточ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проверка знаний о лексикологии как разделе науки о языке; понятия «лексическое» и «грамматическое» значения слов, общеупотребительные слова и диалекты, устаревшие и неологизмы, профессионализмы, жаргонизмы, фразеологиз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18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нализ контрольной работы по теме «Лексика и фразеолог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образование. Орфография. Культура ре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ловообразование орфография. Культура речи. 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нтаксическая пятиминут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«морфема»; предмет изучения морфемики; знать об отличии однокоренных слов от форм одного и того же слова.</w:t>
            </w:r>
          </w:p>
          <w:p>
            <w:pPr>
              <w:pStyle w:val="Tabletext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в слове морфемы; понимать, что морфемы — значимые части слова; уметь отличать однокоренные слова от форм одного и того ж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олнение таблицы «Орфограммы в корне, приставке, суффиксе, оконч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авописание  гласных и согласных в морфемах. 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-3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Р:  Описание помещения. Сложный план.</w:t>
            </w:r>
          </w:p>
          <w:p>
            <w:pPr>
              <w:pStyle w:val="Normal"/>
              <w:rPr/>
            </w:pPr>
            <w:r>
              <w:rPr/>
              <w:t>Сочинение-описание интерь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родукция, эстамп, интерьер, каш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уктуру текста типа описания; знать об использовании прилагательных при описании изображенного на жанровой картине.</w:t>
            </w:r>
          </w:p>
          <w:p>
            <w:pPr>
              <w:pStyle w:val="Normal"/>
              <w:rPr/>
            </w:pPr>
            <w:r>
              <w:rPr/>
              <w:t>Уметь устно описывать изображенное на жанровой картине</w:t>
            </w: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исать в белов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по теме уро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борочный дикта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уализировать знания учащихся о способах образования слов в русском языке.</w:t>
            </w:r>
          </w:p>
          <w:p>
            <w:pPr>
              <w:pStyle w:val="Normal"/>
              <w:rPr/>
            </w:pPr>
            <w:r>
              <w:rPr/>
              <w:t>Отработать умение определять способ образования слова.</w:t>
            </w:r>
          </w:p>
          <w:p>
            <w:pPr>
              <w:pStyle w:val="Normal"/>
              <w:rPr/>
            </w:pPr>
            <w:r>
              <w:rPr/>
              <w:t>Научить строить словообразовательные цеп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, составление таблицы –основные способы образования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19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ые способы образования слов в русском языке. Неморфемные способ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20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тимология сл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-4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квы О-А в корнях –КОС-  --  -КАС-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квы О-А в корнях –ГОР-  --  -ГАР-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образовать, неприступ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фографический разбор, 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лексическое значение корня –гор-, -гар-.</w:t>
            </w:r>
          </w:p>
          <w:p>
            <w:pPr>
              <w:pStyle w:val="Normal"/>
              <w:rPr/>
            </w:pPr>
            <w:r>
              <w:rPr/>
              <w:t>Уметь определять условия выбора о-а в корне –гор-, -гар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чередующимися гласными в корн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уквы И и Ы после приставок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усство, искус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фографический раз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ловия выбора букв и-ы  после приставок на согласные.</w:t>
            </w:r>
          </w:p>
          <w:p>
            <w:pPr>
              <w:pStyle w:val="Normal"/>
              <w:rPr/>
            </w:pPr>
            <w:r>
              <w:rPr/>
              <w:t>Уметь правильно применять правило Развивать орфографические уме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слов по сх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-4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21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ласные в приставках ПРЕ- и ПРИ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й словарный диктант, словарь трудных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фографический разбор, 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зависимости написания гласных в приставках пре- и при- от их лексического значения.</w:t>
            </w:r>
          </w:p>
          <w:p>
            <w:pPr>
              <w:pStyle w:val="Normal"/>
              <w:rPr/>
            </w:pPr>
            <w:r>
              <w:rPr/>
              <w:t>Уметь определять лексическое значение  приставки при- со значением «приближаться».</w:t>
            </w:r>
          </w:p>
          <w:p>
            <w:pPr>
              <w:pStyle w:val="Normal"/>
              <w:rPr/>
            </w:pPr>
            <w:r>
              <w:rPr/>
              <w:t>Совершенствовать орфографические уме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олнение таблицы «Приставки», 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Р: Выборочное изложение по тексту повести  А.С.Пушкина «Станционный смотритель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единительные  О и Е в сложных сло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бразовании сложных слов от основ исходных слов с помощью соединительных гласных О и Е.</w:t>
            </w:r>
          </w:p>
          <w:p>
            <w:pPr>
              <w:pStyle w:val="Normal"/>
              <w:rPr/>
            </w:pPr>
            <w:r>
              <w:rPr/>
              <w:t>Выявить закономерность использования соединительной гласной в сложных словах.</w:t>
            </w:r>
          </w:p>
          <w:p>
            <w:pPr>
              <w:pStyle w:val="Normal"/>
              <w:rPr/>
            </w:pPr>
            <w:r>
              <w:rPr/>
              <w:t>Уметь верно выбирать соединительные гласные О и Е  в сложных сло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ложносокращённые сло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шифровка сложносокращённых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видах сложносокращённых слов по способу их образования.</w:t>
            </w:r>
          </w:p>
          <w:p>
            <w:pPr>
              <w:pStyle w:val="Normal"/>
              <w:rPr/>
            </w:pPr>
            <w:r>
              <w:rPr/>
              <w:t>Уметь определять лексическое значение сложносокращённых слов, правильно употреблять их с именами прилагательными , глаголами прошедш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пределите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-5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Р: Сочинение по картине Т.Н.Яблонской «Утро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родукция картины Яблонской «Утро», карточки для слабых учащихс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родукция, эстамп, интерьер, каш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уктуру текста типа описания; знать об использовании прилагательных при описании изображенного на жанровой картине.</w:t>
            </w:r>
          </w:p>
          <w:p>
            <w:pPr>
              <w:pStyle w:val="Normal"/>
              <w:rPr/>
            </w:pPr>
            <w:r>
              <w:rPr/>
              <w:t>Уметь устно описывать изображенное на жанровой картине</w:t>
            </w: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исать в белов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22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ктикум «Морфемный и словообразовательный разбор слов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различении словообразовательного разбора и разбора слова по составу.</w:t>
            </w:r>
          </w:p>
          <w:p>
            <w:pPr>
              <w:pStyle w:val="Normal"/>
              <w:rPr/>
            </w:pPr>
            <w:r>
              <w:rPr/>
              <w:t>Уметь производить разбор слова по составу и словообразовательный раз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-5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23-24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овообразование и орфография. Повторение изученно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с зада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ктант «Проверь себя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уровня сформированности орфографических умений и степень овладения теоретическими знаниями по разделу «Словообразование»</w:t>
            </w:r>
          </w:p>
          <w:p>
            <w:pPr>
              <w:pStyle w:val="Normal"/>
              <w:rPr/>
            </w:pPr>
            <w:r>
              <w:rPr/>
              <w:t>Совершенствовать орфографические и пунктуационные уме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вый контрольный диктант по теме «Словообразование и орфограф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25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нализ контрольного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Повторение изученного по теме «Существительное»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«Имя существительно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ный объяснительный дикта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сведения об имени существительном, полученные в 5-м классе.</w:t>
            </w:r>
          </w:p>
          <w:p>
            <w:pPr>
              <w:pStyle w:val="Normal"/>
              <w:rPr/>
            </w:pPr>
            <w:r>
              <w:rPr/>
              <w:t>Расширить представления учащихся о номинативной и эмоционально-выразительной роли имён существительных в ре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полнение таблицы склонений примерам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26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овторение изученного по теме «Существительное»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ласс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носклоняемые существительные. Буква Е в суффиксе –ЕН существительных на –МЯ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napToGrid w:val="false"/>
              <w:jc w:val="center"/>
              <w:rPr/>
            </w:pPr>
            <w:r>
              <w:rPr/>
              <w:t>Вымя, темя, стрем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ентированный дикта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азносклоняемые существительные, о суффиксе –ен- (-ён) в основе существительных на –мя.</w:t>
            </w:r>
          </w:p>
          <w:p>
            <w:pPr>
              <w:pStyle w:val="Normal"/>
              <w:rPr/>
            </w:pPr>
            <w:r>
              <w:rPr/>
              <w:t>Уметь склонять существительные на мя, обосновывать выбор гласных в окончаниях этих существительны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й диктант с продол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-6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Р: Проблема добра и зла в рассказе Л.Андреева «Кусака» и в моём пониман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бро, зло, нравственность, мо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уждение по теме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текстом рассказа и проанализировать его содержание в соответствии с темой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изложения с элементами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д несклоняемых существительных. Несклоняемые существительны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 беседа, оперирование терминами уро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учащихся с понятием «несклоняемые существительные» и со способами определения рода несклоняемых имён существительных.</w:t>
            </w:r>
          </w:p>
          <w:p>
            <w:pPr>
              <w:pStyle w:val="Normal"/>
              <w:rPr/>
            </w:pPr>
            <w:r>
              <w:rPr/>
              <w:t>Уметь согласовывать прилагательные и глаголы в прошедшем времени с несклоняемыми существитель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окончаний прилагательных в соответствии с родом несклоняемых сущ-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5 (</w:t>
            </w:r>
            <w:r>
              <w:rPr>
                <w:b/>
                <w:sz w:val="24"/>
              </w:rPr>
              <w:t>27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есклоняемые существительн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д несклоняемых существительных</w:t>
            </w:r>
            <w:r>
              <w:rPr/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фографическая дик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 беседа, оперирование терминами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именах существительных общего рода.</w:t>
            </w:r>
          </w:p>
          <w:p>
            <w:pPr>
              <w:pStyle w:val="Normal"/>
              <w:rPr/>
            </w:pPr>
            <w:r>
              <w:rPr/>
              <w:t>Уметь определять их род, употреблять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 о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28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рок-конференция «Имя в реке времен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ть умение учащихся самостоятельно составлять связный текст на заданн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миниатюры «Имя в реке вре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существительного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мят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фографический диктант, подлинная прав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морфологический раз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алгоритм морфологического разбора имени существительного.</w:t>
            </w:r>
          </w:p>
          <w:p>
            <w:pPr>
              <w:pStyle w:val="Normal"/>
              <w:rPr/>
            </w:pPr>
            <w:r>
              <w:rPr/>
              <w:t>Уметь определять морфологические признаки существите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лог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9 (</w:t>
            </w:r>
            <w:r>
              <w:rPr>
                <w:b/>
                <w:sz w:val="24"/>
              </w:rPr>
              <w:t>29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ние изученного по теме «Имя существительное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с тестировани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уровня сформирован-ности орфографических умений и степень овладения теоретическими знаниями по разделу «Имя сущест-вительное»».Совершенствовать орфографические и пунктуационные уме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с существительным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й разбор, оперирование терминами урока, комментированный дикта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ловия  выбора слитного или раздельного написания НЕ с существительными.</w:t>
            </w:r>
          </w:p>
          <w:p>
            <w:pPr>
              <w:pStyle w:val="Normal"/>
              <w:rPr/>
            </w:pPr>
            <w:r>
              <w:rPr/>
              <w:t>Уметь различать НЕ – приставку, частицу, часть кор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алгоритма использования правила по тем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1 (</w:t>
            </w: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Е с существительным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квы Ч и Щ в суффиксах существительных –ЧИК-  --  -ЩИК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кен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пособ действия при выборе написания в существительных суффиксов – чик и –щи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применять этот способ действия для правильного написания суффиксов –чик, -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очный диктант с добавление собственных при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сные в суффиксах существительных –ЕК- и –ИК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д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бразовании существи-тельных с помощью суффиксов –ек, -ик, о способе действия выборе данных суффиксов.</w:t>
            </w:r>
          </w:p>
          <w:p>
            <w:pPr>
              <w:pStyle w:val="Normal"/>
              <w:rPr/>
            </w:pPr>
            <w:r>
              <w:rPr/>
              <w:t>Уметь владеть способом действия при выборе суффиксов –ек, -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алгоритма использования правила по тем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сные О-Е после шипящих в суффиксах существительны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 беседа, оперирование терминами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бразовании существительных с помощью суффиксов –ок, -ек, -онок и пр. и условиях выбора в них гласных о-е после щипящих под ударением.</w:t>
            </w:r>
          </w:p>
          <w:p>
            <w:pPr>
              <w:pStyle w:val="Normal"/>
              <w:rPr/>
            </w:pPr>
            <w:r>
              <w:rPr/>
              <w:t>Уметь применять правило при выборе о-е в суффиксе существительных после щипя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алгоритма использования правила по теме урока, заполнение таблицы по тем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вторение изученного об имени существительно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с тестирова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ительный дикта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изученное об имени существительном, устранить пробелы в знаниях учащихся.</w:t>
            </w:r>
          </w:p>
          <w:p>
            <w:pPr>
              <w:pStyle w:val="Normal"/>
              <w:rPr/>
            </w:pPr>
            <w:r>
              <w:rPr/>
              <w:t>Проверить уровень сформированности у школьников орфографически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-7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31-32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вторение изученного об имени существительно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79 (</w:t>
            </w:r>
            <w:r>
              <w:rPr>
                <w:b/>
                <w:sz w:val="24"/>
              </w:rPr>
              <w:t>33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нализ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 прилагательно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ение сведений об имени прилагательном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онкие сум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теме урока, орфографическая дикто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сведения об имени прилагательном.</w:t>
            </w:r>
          </w:p>
          <w:p>
            <w:pPr>
              <w:pStyle w:val="Normal"/>
              <w:rPr/>
            </w:pPr>
            <w:r>
              <w:rPr/>
              <w:t>Углубить понятие о роли имени прилагательного в речи.</w:t>
            </w:r>
          </w:p>
          <w:p>
            <w:pPr>
              <w:pStyle w:val="Normal"/>
              <w:rPr/>
            </w:pPr>
            <w:r>
              <w:rPr/>
              <w:t>Формирование умения использовать в речи имена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1-8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Р: Сочинение с элементами описа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-информато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есное рис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 детей составлять связный текст описательного характера по картинам Левитана.</w:t>
            </w:r>
          </w:p>
          <w:p>
            <w:pPr>
              <w:pStyle w:val="Normal"/>
              <w:rPr/>
            </w:pPr>
            <w:r>
              <w:rPr/>
              <w:t>Углубить знания учащихся о тексте, смысловой и грамматической связях предложений в тексте.</w:t>
            </w:r>
          </w:p>
          <w:p>
            <w:pPr>
              <w:pStyle w:val="Normal"/>
              <w:rPr/>
            </w:pPr>
            <w:r>
              <w:rPr/>
              <w:t>Развивать умение редактировать тексты: видеть речевые ошибки (повторы) исправлять 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епени сравнения прилагательных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хема по теме урок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ительный, превосходны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ирование терминами уро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сравнительной степени имён прилагательных, как они образуются.</w:t>
            </w:r>
          </w:p>
          <w:p>
            <w:pPr>
              <w:pStyle w:val="Normal"/>
              <w:rPr/>
            </w:pPr>
            <w:r>
              <w:rPr/>
              <w:t>Уметь находить прилагательные в сравнительной степени, определять их роль в предложе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степеней сравнения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4 (</w:t>
            </w:r>
            <w:r>
              <w:rPr>
                <w:b/>
                <w:sz w:val="24"/>
              </w:rPr>
              <w:t>34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епени сравнения прилагательны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яды прилагательных. Качественные прилагательны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графически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делении прилагательных на 3 разряда, о признаках качественных прилагательных.</w:t>
            </w:r>
          </w:p>
          <w:p>
            <w:pPr>
              <w:pStyle w:val="Normal"/>
              <w:rPr/>
            </w:pPr>
            <w:r>
              <w:rPr/>
              <w:t>Уметь находить качественные прилагательные, определять их синтаксическую 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авка имён прилагательных в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носительные прилагательны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ус, чу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ирование терминами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пределение относительных прилагательных, их значения, грамматические признаки</w:t>
            </w:r>
          </w:p>
          <w:p>
            <w:pPr>
              <w:pStyle w:val="Normal"/>
              <w:rPr/>
            </w:pPr>
            <w:r>
              <w:rPr/>
              <w:t>Уметь различать качественные и относительные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тяжательные прилагательны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ирование терминами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, что обозначают, на какие вопросы отвечают притяжательные прилагательные.</w:t>
            </w:r>
          </w:p>
          <w:p>
            <w:pPr>
              <w:pStyle w:val="Normal"/>
              <w:rPr/>
            </w:pPr>
            <w:r>
              <w:rPr/>
              <w:t>Уметь правильно писать и употреблять притяжательные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уществи тельных притяжа тельными прила га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Р: Выборочное изложение. (упр 272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 беседа по текс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 детей выборочно излагать текст описатель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35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рка сведений об имени прилагательном. Морфологический разбор имени прилагательного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с тест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морфологический раз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изученное об имени прилагательном, устранить пробелы в знаниях учащихся.</w:t>
            </w:r>
          </w:p>
          <w:p>
            <w:pPr>
              <w:pStyle w:val="Normal"/>
              <w:rPr/>
            </w:pPr>
            <w:r>
              <w:rPr/>
              <w:t>Проверить уровень сформированности у школьников орфографических навыков</w:t>
            </w:r>
          </w:p>
          <w:p>
            <w:pPr>
              <w:pStyle w:val="Normal"/>
              <w:rPr/>
            </w:pPr>
            <w:r>
              <w:rPr/>
              <w:t>Знать как морфологически разбирается имя прилагательное.</w:t>
            </w:r>
          </w:p>
          <w:p>
            <w:pPr>
              <w:pStyle w:val="Normal"/>
              <w:rPr/>
            </w:pPr>
            <w:r>
              <w:rPr/>
              <w:t>Уметь определять морфологические признаки имени прилагате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с прилагательным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ительный диктант, предупредительный дикта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ловия выбора написания не с прилагательными.</w:t>
            </w:r>
          </w:p>
          <w:p>
            <w:pPr>
              <w:pStyle w:val="Normal"/>
              <w:rPr/>
            </w:pPr>
            <w:r>
              <w:rPr/>
              <w:t>Уметь правильно применять правило для написания не с именами прилага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рилагательных синонимами с не, третье лиш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1 (</w:t>
            </w:r>
            <w:r>
              <w:rPr>
                <w:b/>
                <w:sz w:val="24"/>
              </w:rPr>
              <w:t>36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Е с прилагательным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квы О и Е после шипящих и Ц в суффиксах прилагательны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 к урок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оч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об условиях выбора о-е в суффиксах прилагательных после шипящих и ц </w:t>
            </w:r>
          </w:p>
          <w:p>
            <w:pPr>
              <w:pStyle w:val="Normal"/>
              <w:rPr/>
            </w:pPr>
            <w:r>
              <w:rPr/>
              <w:t>Уметь сопоставлять правило правописания букв о-е в корне, суффиксе, окончании имён существительных,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алгоритма по мем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Р: Сочинение по картин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а-информат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учащихся к сочинению-описанию по карт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 и НН в суффиксах прилагательны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хема по теме урок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ь трудных слов: стеклян-ный, оловян-ный, деревян-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с комментирование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ловия выбора одной и двух Н в суффиксах прилагательных.</w:t>
            </w:r>
          </w:p>
          <w:p>
            <w:pPr>
              <w:pStyle w:val="Normal"/>
              <w:rPr/>
            </w:pPr>
            <w:r>
              <w:rPr/>
              <w:t>Уметь обнаруживать изучаемую орфограмму, различать значение суффиксов –АН,-ЯН,-ИН, -Н-, -ЕНН, -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связный текст, используя прилагательные в да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95 (</w:t>
            </w:r>
            <w:r>
              <w:rPr>
                <w:b/>
                <w:sz w:val="24"/>
              </w:rPr>
              <w:t>37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 и НН в суффиксах прилагательны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личие на письме суффиксов –К- и –СК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эпический диктант, выбороч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бразовании с помощью суффикса –к- качественных прилагательных (кроме исключений), с помощью суффикса –ск относительны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имён прилагательных от сущ-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ефисное и слитное написание сложных прилагательны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 беседа, комментирование по теме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ловия употребления дефиса в сложных прилагательных, различия слитного и раздельного написания слов.</w:t>
            </w:r>
          </w:p>
          <w:p>
            <w:pPr>
              <w:pStyle w:val="Normal"/>
              <w:rPr/>
            </w:pPr>
            <w:r>
              <w:rPr/>
              <w:t>Уметь правильно писать сложные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хемы по тем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38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ние изученного по теме «Имя прилагательно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иров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с тестом 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изученное по теме «Имя прилагательное», устранить пробелы в знаниях уча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авка прилагательных в текст, составление текста по прилагатель</w:t>
            </w:r>
          </w:p>
          <w:p>
            <w:pPr>
              <w:pStyle w:val="Normal"/>
              <w:rPr/>
            </w:pPr>
            <w:r>
              <w:rPr/>
              <w:t>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01 (</w:t>
            </w:r>
            <w:r>
              <w:rPr>
                <w:b/>
                <w:sz w:val="24"/>
              </w:rPr>
              <w:t>39</w:t>
            </w:r>
            <w:r>
              <w:rPr>
                <w:sz w:val="24"/>
              </w:rPr>
              <w:t>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нализ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гол</w:t>
            </w:r>
          </w:p>
        </w:tc>
      </w:tr>
      <w:tr>
        <w:trPr>
          <w:trHeight w:val="129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овторение изученного о глаголе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Таблица по теме уро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 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уализировать знания учащихся о спряжении  глагола, совершенствовать орфографические навы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.р. Сочинение-рассказ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содержанию сюжетных карт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кстовой деятельн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зноспрягаемые глагол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д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разноспрягаемых глаголах.</w:t>
            </w:r>
          </w:p>
          <w:p>
            <w:pPr>
              <w:pStyle w:val="Normal"/>
              <w:rPr/>
            </w:pPr>
            <w:r>
              <w:rPr/>
              <w:t>Уметь правильно писать окончания в данных глаголах, употреблять их, соблюдая но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ходные и непереходные глагол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ирование терминами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переходных глаголах и непереходных глаголах.</w:t>
            </w:r>
          </w:p>
          <w:p>
            <w:pPr>
              <w:pStyle w:val="Normal"/>
              <w:rPr/>
            </w:pPr>
            <w:r>
              <w:rPr/>
              <w:t>Уметь различать переходные и непереходные глаголы.</w:t>
            </w:r>
          </w:p>
          <w:p>
            <w:pPr>
              <w:pStyle w:val="Normal"/>
              <w:rPr/>
            </w:pPr>
            <w:r>
              <w:rPr/>
              <w:t>Развивать орфографические у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ловосочетаний по схемам, нахождение глагола по его морфологически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лонение глагола. Изъявительное наклон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ь корней –верг-,-верж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ъяснительный диктант, </w:t>
            </w:r>
          </w:p>
          <w:p>
            <w:pPr>
              <w:pStyle w:val="Normal"/>
              <w:rPr/>
            </w:pPr>
            <w:r>
              <w:rPr/>
              <w:t>Оперирование терминами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изменеии глаголов изъявительного наклонения.</w:t>
            </w:r>
          </w:p>
          <w:p>
            <w:pPr>
              <w:pStyle w:val="Normal"/>
              <w:rPr/>
            </w:pPr>
            <w:r>
              <w:rPr/>
              <w:t>Уметь правильно употреблять и писать глаголы изъявительного на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ное наклон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графическая диктовка</w:t>
            </w:r>
          </w:p>
          <w:p>
            <w:pPr>
              <w:pStyle w:val="Normal"/>
              <w:rPr/>
            </w:pPr>
            <w:r>
              <w:rPr/>
              <w:t>Оперирование терминами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, как образуются и изменяются формы условного наклонения глагола, что обозначают.</w:t>
            </w:r>
          </w:p>
          <w:p>
            <w:pPr>
              <w:pStyle w:val="Normal"/>
              <w:rPr/>
            </w:pPr>
            <w:r>
              <w:rPr/>
              <w:t>Уметь находить глаголы условного наклонения, различать формы изъявительного и условного накло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сложное предложение из 2 прос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елительное наклон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ирование терминами урока, выбороч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ловия употребления мягкого знака на конце глаголов в повелительном наклонении.</w:t>
            </w:r>
          </w:p>
          <w:p>
            <w:pPr>
              <w:pStyle w:val="Normal"/>
              <w:rPr/>
            </w:pPr>
            <w:r>
              <w:rPr/>
              <w:t>Уметь правильно писать глаголы в повелительном наклонении, правильно употреблять формы повелительного наклонения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форм повелительного на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.р. Излож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кстовой деятельности учащихся, развитие орфографических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изложения от лица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личие повелительного наклонения и форм будущего времен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с объяснением, выбороч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, чем различается написание глаголов изъявительного и повелительного наклонений.</w:t>
            </w:r>
          </w:p>
          <w:p>
            <w:pPr>
              <w:pStyle w:val="Normal"/>
              <w:rPr/>
            </w:pPr>
            <w:r>
              <w:rPr/>
              <w:t>Уметь правильно писать глаголы во 2 лице мн.ч. в изъявительном и повелительном накло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о глаголе, устранение пробе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ализ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.р. Рассказ по рисункам.</w:t>
            </w:r>
          </w:p>
          <w:p>
            <w:pPr>
              <w:pStyle w:val="Normal"/>
              <w:rPr/>
            </w:pPr>
            <w:r>
              <w:rPr/>
              <w:t>Употребление наклонен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ь кор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</w:t>
            </w:r>
            <w:r>
              <w:rPr/>
              <w:t>стиг-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стиж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устную речь учащихся.</w:t>
            </w:r>
          </w:p>
          <w:p>
            <w:pPr>
              <w:pStyle w:val="Normal"/>
              <w:rPr/>
            </w:pPr>
            <w:r>
              <w:rPr/>
              <w:t>Знать о различных способах выражения в языке просьбы, приказания с помощью разных наклонений глагола.</w:t>
            </w:r>
          </w:p>
          <w:p>
            <w:pPr>
              <w:pStyle w:val="Normal"/>
              <w:rPr/>
            </w:pPr>
            <w:r>
              <w:rPr/>
              <w:t>Уметь пользоваться в речи этими способ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вязного текста по рисун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личные глагол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оч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безличных глаголах, их лексическом значении, форме употреблении.</w:t>
            </w:r>
          </w:p>
          <w:p>
            <w:pPr>
              <w:pStyle w:val="Normal"/>
              <w:rPr/>
            </w:pPr>
            <w:r>
              <w:rPr/>
              <w:t>Уметь отличать безличные глаголы от личных, употреблять безличные глаголы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предложение, выполнив ряд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орфологический разбор глагола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разб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ь корней –прек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разбор, 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орядок морфологического разбора глагола.</w:t>
            </w:r>
          </w:p>
          <w:p>
            <w:pPr>
              <w:pStyle w:val="Normal"/>
              <w:rPr/>
            </w:pPr>
            <w:r>
              <w:rPr/>
              <w:t>Уметь определять морфологические признаки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дение глагола по его морфологически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суффиксов глагол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с объяснени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пособ действия при выборе гласных в суффиксах глаголов.</w:t>
            </w:r>
          </w:p>
          <w:p>
            <w:pPr>
              <w:pStyle w:val="Normal"/>
              <w:rPr/>
            </w:pPr>
            <w:r>
              <w:rPr/>
              <w:t>Уметь владеть способом действия при выборе гласных в суффиксах гла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текста по данным глаго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.р. Рассказ на основе услышанного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ть текстовую деятельность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общение и систематизация изученного о глаголе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, тес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о глаголе, устранение пробел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, кроссво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ализ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мя числительное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по теме урока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ь корне –один-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 лингвосказки,</w:t>
            </w:r>
          </w:p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признаках числительного как части речи, об отличии числительных от других частей речи с числовым значением</w:t>
            </w:r>
          </w:p>
          <w:p>
            <w:pPr>
              <w:pStyle w:val="Normal"/>
              <w:rPr/>
            </w:pPr>
            <w:r>
              <w:rPr/>
              <w:t>Уметь находить количественные и порядковые , простые и составные числительны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 о словах «сорок», составление схемы по теме уро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тые и составные числительные.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уждение по теме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оответствующее орфографическое правило.</w:t>
            </w:r>
          </w:p>
          <w:p>
            <w:pPr>
              <w:pStyle w:val="Normal"/>
              <w:rPr/>
            </w:pPr>
            <w:r>
              <w:rPr/>
              <w:t>Уметь правильно применять его при написании числ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таблицы примерами из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яды количественных числительных.</w:t>
            </w:r>
          </w:p>
          <w:p>
            <w:pPr>
              <w:pStyle w:val="Normal"/>
              <w:rPr/>
            </w:pPr>
            <w:r>
              <w:rPr/>
              <w:t xml:space="preserve">Числительные, обозначающие целые числа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хема по теме уро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бщения учащихся об истории чис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азряды количественных числительных, об особенностях склонения количественных числительных</w:t>
            </w:r>
          </w:p>
          <w:p>
            <w:pPr>
              <w:pStyle w:val="Normal"/>
              <w:rPr/>
            </w:pPr>
            <w:r>
              <w:rPr/>
              <w:t>Уметь определять разряд количественного числительного, правильно писать и употреблять падежные формы числительных, обозначающих цел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бные числительны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 для индивидуальной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графически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функции, составе дробных числительных, особенностях их склонения.</w:t>
            </w:r>
          </w:p>
          <w:p>
            <w:pPr>
              <w:pStyle w:val="Normal"/>
              <w:rPr/>
            </w:pPr>
            <w:r>
              <w:rPr/>
              <w:t>Уметь правильно употреблять дробные числи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математического текста сл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  <w:t>Собирательные числитель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значение собирательных числительных, их образование, особенности сочетания с существительными.</w:t>
            </w:r>
          </w:p>
          <w:p>
            <w:pPr>
              <w:pStyle w:val="Normal"/>
              <w:rPr/>
            </w:pPr>
            <w:r>
              <w:rPr/>
              <w:t>Уметь правильно употреблять в речи собирательные числи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рядковые числительны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с объяснени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изменении порядковых числительных, согласовании их с существительными, синтаксической роли в предложении, назначении в речи.</w:t>
            </w:r>
          </w:p>
          <w:p>
            <w:pPr>
              <w:pStyle w:val="Normal"/>
              <w:rPr/>
            </w:pPr>
            <w:r>
              <w:rPr/>
              <w:t>Уметь разграничивать количественные и порядковые числительные, использовать их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ать, заменив числа сл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.р. Выборочное излож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чки-информато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навыков написания выборочного из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из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числительны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разб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раз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лан разбора имени числительного.</w:t>
            </w:r>
          </w:p>
          <w:p>
            <w:pPr>
              <w:pStyle w:val="Normal"/>
              <w:rPr/>
            </w:pPr>
            <w:r>
              <w:rPr/>
              <w:t>Уметь определять морфологические признаки имени числите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актиров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атизация и обобщение изученного о числительном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карточки для работы по варианта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по теме «имя числительное», устранение пробелов в знаниях уча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, слово о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нализ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имение</w:t>
            </w:r>
          </w:p>
        </w:tc>
      </w:tr>
      <w:tr>
        <w:trPr>
          <w:trHeight w:val="94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имение как часть речи.</w:t>
            </w:r>
          </w:p>
          <w:p>
            <w:pPr>
              <w:pStyle w:val="Normal"/>
              <w:rPr/>
            </w:pPr>
            <w:r>
              <w:rPr/>
              <w:t>Разряды местоимений. Личные местоимения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по теме урок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очный диктант,</w:t>
            </w:r>
          </w:p>
          <w:p>
            <w:pPr>
              <w:pStyle w:val="Normal"/>
              <w:rPr/>
            </w:pPr>
            <w:r>
              <w:rPr/>
              <w:t>Объяснительная работ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местоимении как части речи, о роли местоимении как средстве связи предложений в тексте, о синтаксической функции местоим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амятки, заполнение таблицы личными пример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звратное местоимение.</w:t>
            </w:r>
          </w:p>
          <w:p>
            <w:pPr>
              <w:pStyle w:val="Normal"/>
              <w:rPr/>
            </w:pPr>
            <w:r>
              <w:rPr/>
              <w:t>Р.р. Рассказы по сюжетным рисунка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ое сочинение, запись с объяснени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лексическом значении и особенностях склонения местоимения себя.</w:t>
            </w:r>
          </w:p>
          <w:p>
            <w:pPr>
              <w:pStyle w:val="Normal"/>
              <w:rPr/>
            </w:pPr>
            <w:r>
              <w:rPr/>
              <w:t>Уметь употреблять местоимение себя в нужной форме.</w:t>
            </w:r>
          </w:p>
          <w:p>
            <w:pPr>
              <w:pStyle w:val="Normal"/>
              <w:rPr/>
            </w:pPr>
            <w:r>
              <w:rPr/>
              <w:t>Подготовка учащихся к написанию сочинения в жанре расс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сочинения-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просительные местоимения.</w:t>
            </w:r>
          </w:p>
          <w:p>
            <w:pPr>
              <w:pStyle w:val="Normal"/>
              <w:rPr/>
            </w:pPr>
            <w:r>
              <w:rPr/>
              <w:t>Относительные местоим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зять себя в р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предложений, выбороч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вопросительные, относительные местоимения, их назначение в речи.</w:t>
            </w:r>
          </w:p>
          <w:p>
            <w:pPr>
              <w:pStyle w:val="Normal"/>
              <w:rPr/>
            </w:pPr>
            <w:r>
              <w:rPr/>
              <w:t>Уметь употреблять их речи с учётом особенностей их склонения, интонационно правильно произносить предложения с вопросительными местоим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определённые местоим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ри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графическая диктовка, рассуждение по теме урока, словарный объясн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тличительном признаке неопределённых местоимений, образовании неопределённых местоимений, написании.</w:t>
            </w:r>
          </w:p>
          <w:p>
            <w:pPr>
              <w:pStyle w:val="Normal"/>
              <w:rPr/>
            </w:pPr>
            <w:r>
              <w:rPr/>
              <w:t>Уметь находить неопределённые местоимения, объяснять их синтаксическую роль в предложении, условия выбора дефисного написания и написания с 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рицательные местоим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очно-восстановительный диктант, предупред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, как образуются отрицательные местоимения, как изменяются.</w:t>
            </w:r>
          </w:p>
          <w:p>
            <w:pPr>
              <w:pStyle w:val="Normal"/>
              <w:rPr/>
            </w:pPr>
            <w:r>
              <w:rPr/>
              <w:t>Уметь распознавать приставки НЕ и НИ в отрицательных местоимениях, правильно писать отрицательные местоимения с предло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тяжательные местоим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 беседа, предупредительный дикт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ритяжательные местоимения, их склонение.</w:t>
            </w:r>
          </w:p>
          <w:p>
            <w:pPr>
              <w:pStyle w:val="Normal"/>
              <w:rPr/>
            </w:pPr>
            <w:r>
              <w:rPr/>
              <w:t>Уметь различать личные и притяжательные местоимения, употреблять личные местоимения в значении притяж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казательные местоим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минологически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с объяснени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указательных местоимениях, их значении, употреблении в речи.</w:t>
            </w:r>
          </w:p>
          <w:p>
            <w:pPr>
              <w:pStyle w:val="Normal"/>
              <w:rPr/>
            </w:pPr>
            <w:r>
              <w:rPr/>
              <w:t>Уметь находить в тексте указательные местоимения, использовать их как средство связи предложений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, мини-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пределительные местоим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уждение по теме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б определительных местоимениях, их значении, употреблении в речи.</w:t>
            </w:r>
          </w:p>
          <w:p>
            <w:pPr>
              <w:pStyle w:val="Normal"/>
              <w:rPr/>
            </w:pPr>
            <w:r>
              <w:rPr/>
              <w:t>Уметь находить в тексте определительные местоимения, использовать их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логической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.р. Сочинение-рассужд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итие навыков написания сочинения--расс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местоим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разбо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раз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морфологические признаки местоимения</w:t>
            </w:r>
          </w:p>
          <w:p>
            <w:pPr>
              <w:pStyle w:val="Normal"/>
              <w:rPr/>
            </w:pPr>
            <w:r>
              <w:rPr/>
              <w:t>Уметь правильно определять морфологические призн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местоимения по его морфологически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атизация и обобщение изученного о местоимении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карточки с заданиям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, обобщить и систематизировать материал, изученный по теме «Местоимение».</w:t>
            </w:r>
          </w:p>
          <w:p>
            <w:pPr>
              <w:pStyle w:val="Normal"/>
              <w:rPr/>
            </w:pPr>
            <w:r>
              <w:rPr/>
              <w:t>Закрепить полученные учащимися базовые навыки.</w:t>
            </w:r>
          </w:p>
          <w:p>
            <w:pPr>
              <w:pStyle w:val="Normal"/>
              <w:rPr/>
            </w:pPr>
            <w:r>
              <w:rPr/>
              <w:t>Устранить пробелы в знан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й диктант. Слово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ализ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фографический разбор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разбора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заданиями, тес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, обобщить и систематизировать материал, изученный в 6-м классе.</w:t>
            </w:r>
          </w:p>
          <w:p>
            <w:pPr>
              <w:pStyle w:val="Normal"/>
              <w:rPr/>
            </w:pPr>
            <w:r>
              <w:rPr/>
              <w:t>Закрепить полученные учащимися базовые навы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е диктанты, редактирование текста, дополнение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унктуационный и синтаксический разбор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ксика и фразеолог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бор слова по составу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сло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за год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ализ диктан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Итоговый тест за курс </w:t>
            </w:r>
            <w:r>
              <w:rPr>
                <w:lang w:val="en-US"/>
              </w:rPr>
              <w:t>VI</w:t>
            </w:r>
            <w:r>
              <w:rPr/>
              <w:t xml:space="preserve"> класс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вый урок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text">
    <w:name w:val="tabletext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11:00Z</dcterms:created>
  <dc:creator>wowa</dc:creator>
  <dc:description/>
  <cp:keywords/>
  <dc:language>en-US</dc:language>
  <cp:lastModifiedBy>us</cp:lastModifiedBy>
  <cp:lastPrinted>2008-10-10T16:11:00Z</cp:lastPrinted>
  <dcterms:modified xsi:type="dcterms:W3CDTF">2015-10-11T12:10:00Z</dcterms:modified>
  <cp:revision>2</cp:revision>
  <dc:subject/>
  <dc:title>Тематическое планирование по русскому языку в 7 классе</dc:title>
</cp:coreProperties>
</file>