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>
          <w:b/>
          <w:i/>
          <w:sz w:val="28"/>
          <w:szCs w:val="28"/>
        </w:rPr>
        <w:t>Чёрная Е. А.</w:t>
      </w:r>
      <w:r>
        <w:rPr>
          <w:sz w:val="28"/>
          <w:szCs w:val="28"/>
        </w:rPr>
        <w:t>,</w:t>
      </w:r>
    </w:p>
    <w:p>
      <w:pPr>
        <w:pStyle w:val="Style15"/>
        <w:spacing w:before="0" w:after="0"/>
        <w:jc w:val="right"/>
        <w:rPr/>
      </w:pPr>
      <w:r>
        <w:rPr/>
        <w:t>учитель начальной школы,</w:t>
      </w:r>
    </w:p>
    <w:p>
      <w:pPr>
        <w:pStyle w:val="Style15"/>
        <w:spacing w:before="0" w:after="0"/>
        <w:jc w:val="right"/>
        <w:rPr/>
      </w:pPr>
      <w:r>
        <w:rPr/>
        <w:t xml:space="preserve">ГОУ СОШ № 605 </w:t>
      </w:r>
    </w:p>
    <w:p>
      <w:pPr>
        <w:pStyle w:val="Style15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исследовательская деятельность младших школьников на уроке Окружающего мира в 3 классе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/>
        <w:t>В настоящее время при переходе на Федеральные образовательные стандарты 2-го поколения совершенствование учебного процесса идет сегодня в направлении увеличения активных методов обучения, обеспечивающих глубокое проникновение в сущность изучаемой проблемы, повышающих личное участие каждого обучающегося и его интерес к учению. Эффективным средством обучения и развития является организация учебно-исследовательской деятельности, цель которой состоит в том, чтобы помочь учащимся самостоятельно открыть новые знания и способы деятельности, углубить и систематизировать приобретаемые знания.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/>
        <w:t>Факторами, способствующим формированию учебно-исследовательской деятельности учащихся, являются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426"/>
        <w:jc w:val="both"/>
        <w:rPr/>
      </w:pPr>
      <w:r>
        <w:rPr/>
        <w:t>личностно ориентированный подход к обучению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426"/>
        <w:jc w:val="both"/>
        <w:rPr/>
      </w:pPr>
      <w:r>
        <w:rPr/>
        <w:t>ориентация на продуктивное достижение результат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426"/>
        <w:jc w:val="both"/>
        <w:rPr/>
      </w:pPr>
      <w:r>
        <w:rPr/>
        <w:t>проблемное обучение как инструмент развития опыта творческой деятельност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426"/>
        <w:jc w:val="both"/>
        <w:rPr/>
      </w:pPr>
      <w:r>
        <w:rPr/>
        <w:t>оптимальное сочетание логических и эвристических методов решения задач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426"/>
        <w:jc w:val="both"/>
        <w:rPr/>
      </w:pPr>
      <w:r>
        <w:rPr/>
        <w:t>креативная организация учебного процесса, максимальное насыщение его творческими ситуациям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426"/>
        <w:jc w:val="both"/>
        <w:rPr/>
      </w:pPr>
      <w:r>
        <w:rPr/>
        <w:t>создание ситуации совместной поисковой деятельност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426"/>
        <w:jc w:val="both"/>
        <w:rPr/>
      </w:pPr>
      <w:r>
        <w:rPr/>
        <w:t>детализация учебного процесс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426"/>
        <w:jc w:val="both"/>
        <w:rPr/>
      </w:pPr>
      <w:r>
        <w:rPr/>
        <w:t>создание психологической атмосферы, оптимальных условий для творческой деятельности.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/>
        <w:t>Учебно-исследовательская деятельность – это процесс решения поставленной проблемы на основе самостоятельного поиска теоретических знаний; предвиденье и прогнозирование результатов решения, способов и процессов деятельности.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/>
        <w:t>К основным признакам учебного исследования относят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7"/>
        <w:jc w:val="both"/>
        <w:rPr/>
      </w:pPr>
      <w:r>
        <w:rPr/>
        <w:t>постановку познавательной проблемы и цели исследован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7"/>
        <w:jc w:val="both"/>
        <w:rPr/>
      </w:pPr>
      <w:r>
        <w:rPr/>
        <w:t>самостоятельное выполнение учащимися поисковой работ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7"/>
        <w:jc w:val="both"/>
        <w:rPr/>
      </w:pPr>
      <w:r>
        <w:rPr/>
        <w:t>направленность учебного исследования обучающихся на получение новых для себя знан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7"/>
        <w:jc w:val="both"/>
        <w:rPr/>
      </w:pPr>
      <w:r>
        <w:rPr/>
        <w:t>направленность учебного исследования на реализацию дидактических, развивающих и воспитательных целей обучения.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/>
        <w:t xml:space="preserve">Успех исследовательской деятельности младших школьников обеспечивается правильным планированием видов и форм заданий, использованием эффективных систем заданий, а также умелым руководством учителя этой деятельностью. 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/>
        <w:t>Учитель должен быть умелым организатором систематической самостоятельной поисковой деятельности учащихся по получению знаний, приобретению умений и навыков и усвоению способов умственной деятельности.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/>
        <w:t>При организации учебно-исследовательской деятельности младших школьников важно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426"/>
        <w:jc w:val="both"/>
        <w:rPr/>
      </w:pPr>
      <w:r>
        <w:rPr/>
        <w:t>выбрать нужный уровень проведения учебного исследования в зависимости от уровня развития мышления учащегося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426"/>
        <w:jc w:val="both"/>
        <w:rPr/>
      </w:pPr>
      <w:r>
        <w:rPr/>
        <w:t>сочетать индивидуальные и коллективные формы проведения исследований на уроке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426"/>
        <w:jc w:val="both"/>
        <w:rPr/>
      </w:pPr>
      <w:r>
        <w:rPr/>
        <w:t>формировать проблемные ситуации в зависимости от цели и места учебного исследования на уроке.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/>
        <w:t>В процессе исследовательской деятельности учащиеся овладевают некоторыми навыками наблюдения, экспериментирования, сопоставления и обобщения фактов, делают определенные выводы; создаются условия, способствующие возникновению у учащихся познавательной потребности в приобретении знаний, в овладении способами их использования и влияющие на формирование умений и навыков творческой деятельности.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/>
        <w:t>Представляю урок Окружающего мира в 3 классе «Невидимая сеть и невидимая пирамида» (Экологическое равновесие), на котором организуется учебно-исследовательская деятельность младших школьников.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/>
        <w:t xml:space="preserve">Она направлена на сбор информации о взаимосвязи растений и животных, роли растений в жизни человека, роли животных в жизни человека, ее систематизацию, определение связи между живой и неживой природой. 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/>
        <w:t>Учащиеся на уроке исследуют проблему нарушения природного равновесия и определяют пути ее решения.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/>
        <w:t>Актуальность этой проблемы состоит в том, что экологическое равновесие в окружающем нас мире – это очень важно, потому что в природе все взаимосвязано. Не могут жить сами по себе ни растения, ни животные, ни человек.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/>
        <w:t>Сохранение здоровья людей, животных и растений находится в прямой зависимости от связей между ними и от состояния окружающей среды.</w:t>
      </w:r>
    </w:p>
    <w:p>
      <w:pPr>
        <w:pStyle w:val="Style15"/>
        <w:spacing w:lineRule="auto" w:line="360" w:before="0" w:after="0"/>
        <w:ind w:firstLine="357"/>
        <w:jc w:val="center"/>
        <w:rPr>
          <w:b/>
          <w:b/>
        </w:rPr>
      </w:pPr>
      <w:r>
        <w:rPr>
          <w:b/>
        </w:rPr>
        <w:t>Описание урока</w:t>
      </w:r>
    </w:p>
    <w:p>
      <w:pPr>
        <w:pStyle w:val="Normal"/>
        <w:spacing w:lineRule="auto" w:line="360"/>
        <w:rPr/>
      </w:pPr>
      <w:r>
        <w:rPr>
          <w:b/>
        </w:rPr>
        <w:t>Тема урока</w:t>
      </w:r>
      <w:r>
        <w:rPr/>
        <w:t>: «Невидимая сеть и невидимая пирамида» (Экологическое равновесие)</w:t>
      </w:r>
    </w:p>
    <w:p>
      <w:pPr>
        <w:pStyle w:val="Normal"/>
        <w:spacing w:lineRule="auto" w:line="360"/>
        <w:rPr/>
      </w:pPr>
      <w:r>
        <w:rPr>
          <w:b/>
        </w:rPr>
        <w:t>Цель урока</w:t>
      </w:r>
      <w:r>
        <w:rPr/>
        <w:t>: воспитание нового экологического сознания на основе знаний о взаимосвязях между живой и неживой природой.</w:t>
      </w:r>
    </w:p>
    <w:p>
      <w:pPr>
        <w:pStyle w:val="Normal"/>
        <w:spacing w:lineRule="auto" w:line="360"/>
        <w:rPr/>
      </w:pPr>
      <w:r>
        <w:rPr>
          <w:b/>
        </w:rPr>
        <w:t>Задачи</w:t>
      </w:r>
      <w:r>
        <w:rPr/>
        <w:t xml:space="preserve"> урока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rPr/>
      </w:pPr>
      <w:r>
        <w:rPr/>
        <w:t>сформировать представление об экологическом равновесии, основанном на взаимосвязях живой и неживой природы, ее живых сущест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rPr/>
      </w:pPr>
      <w:r>
        <w:rPr/>
        <w:t>развивать умения сравнивать, сопоставлять, делать выводы; устанавливать причинно-следственные связ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rPr/>
      </w:pPr>
      <w:r>
        <w:rPr/>
        <w:t>подвести учащихся к выводу о том, что взаимоотношения с природой необходимо строить на основе экологических знаний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Организационный момент. Сообщение темы и целей урока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</w:rPr>
        <w:t>Учитель</w:t>
      </w:r>
      <w:r>
        <w:rPr/>
        <w:t xml:space="preserve">: Здравствуйте, ребята! </w:t>
      </w:r>
    </w:p>
    <w:p>
      <w:pPr>
        <w:pStyle w:val="Normal"/>
        <w:spacing w:lineRule="auto" w:line="360"/>
        <w:rPr/>
      </w:pPr>
      <w:r>
        <w:rPr/>
        <w:t>Серьезные проблемы сегодня</w:t>
      </w:r>
    </w:p>
    <w:p>
      <w:pPr>
        <w:pStyle w:val="Normal"/>
        <w:spacing w:lineRule="auto" w:line="360"/>
        <w:rPr/>
      </w:pPr>
      <w:r>
        <w:rPr/>
        <w:t>Будем мы решать</w:t>
      </w:r>
    </w:p>
    <w:p>
      <w:pPr>
        <w:pStyle w:val="Normal"/>
        <w:spacing w:lineRule="auto" w:line="360"/>
        <w:rPr/>
      </w:pPr>
      <w:r>
        <w:rPr/>
        <w:t>Наблюдать, анализировать, рассуждать.</w:t>
      </w:r>
    </w:p>
    <w:p>
      <w:pPr>
        <w:pStyle w:val="Normal"/>
        <w:spacing w:lineRule="auto" w:line="360"/>
        <w:rPr/>
      </w:pPr>
      <w:r>
        <w:rPr/>
        <w:t>На такой вопрос нам предстоит найти ответ:</w:t>
      </w:r>
    </w:p>
    <w:p>
      <w:pPr>
        <w:pStyle w:val="Normal"/>
        <w:spacing w:lineRule="auto" w:line="360"/>
        <w:rPr/>
      </w:pPr>
      <w:r>
        <w:rPr/>
        <w:t>«Экологическое равновесие – это важно или нет?»</w:t>
      </w:r>
    </w:p>
    <w:p>
      <w:pPr>
        <w:pStyle w:val="Normal"/>
        <w:spacing w:lineRule="auto" w:line="360"/>
        <w:ind w:firstLine="284"/>
        <w:rPr/>
      </w:pPr>
      <w:r>
        <w:rPr/>
        <w:t xml:space="preserve">Сегодня на уроке мы узнаем, в чем проявляется экологическое равновесие. К концу урока вы будете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нать, что лежит в основе экологического равновесия, и какое влияние оказывает человек на окружающую природ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меть находить противоречия между деятельностью человека и природой и предлагать способы их устранения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</w:rPr>
        <w:t>Актуализация знаний учащихся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этом этапе урока учащимся предлагается выполнить задания, которые ориентированы на развитие познавательных, коммуникативных, личностных и регулятивных универсальных учебных действий.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 xml:space="preserve">Задание 1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ыполняется в группах. Учащиеся должны привести примеры, которые доказывают взаимосвязи в живой природе. 1 группа анализирует взаимосвязь растений и животных. 2 группа </w:t>
        <w:noBreakHyphen/>
        <w:t xml:space="preserve"> роль растений в жизни человека; 3 группа </w:t>
        <w:noBreakHyphen/>
        <w:t xml:space="preserve"> роль животных в жизни человека.</w:t>
      </w:r>
    </w:p>
    <w:p>
      <w:pPr>
        <w:pStyle w:val="Normal"/>
        <w:spacing w:lineRule="auto" w:line="360"/>
        <w:jc w:val="both"/>
        <w:rPr/>
      </w:pPr>
      <w:r>
        <w:rPr/>
        <w:t>Группы получают карточки, примеры которых приведены ниже.</w:t>
      </w:r>
    </w:p>
    <w:p>
      <w:pPr>
        <w:pStyle w:val="Normal"/>
        <w:ind w:left="108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1143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0.4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32080</wp:posOffset>
                </wp:positionV>
                <wp:extent cx="1143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4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животные                      </w:t>
      </w:r>
      <w:r>
        <w:rPr>
          <w:rFonts w:cs="Arial" w:ascii="Arial" w:hAnsi="Arial"/>
          <w:b/>
        </w:rPr>
        <w:t xml:space="preserve">?   </w:t>
      </w:r>
      <w:r>
        <w:rPr>
          <w:rFonts w:cs="Arial" w:ascii="Arial" w:hAnsi="Arial"/>
        </w:rPr>
        <w:t xml:space="preserve">                   растения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9855</wp:posOffset>
                </wp:positionV>
                <wp:extent cx="11430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09855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8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растения                        </w:t>
      </w:r>
      <w:r>
        <w:rPr>
          <w:rFonts w:cs="Arial" w:ascii="Arial" w:hAnsi="Arial"/>
          <w:b/>
        </w:rPr>
        <w:t xml:space="preserve">? </w:t>
      </w:r>
      <w:r>
        <w:rPr>
          <w:rFonts w:cs="Arial" w:ascii="Arial" w:hAnsi="Arial"/>
        </w:rPr>
        <w:t xml:space="preserve">                       человек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11430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6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животные                        </w:t>
      </w:r>
      <w:r>
        <w:rPr>
          <w:rFonts w:cs="Arial" w:ascii="Arial" w:hAnsi="Arial"/>
          <w:b/>
        </w:rPr>
        <w:t>?</w:t>
      </w:r>
      <w:r>
        <w:rPr>
          <w:rFonts w:cs="Arial" w:ascii="Arial" w:hAnsi="Arial"/>
        </w:rPr>
        <w:t xml:space="preserve">                           челове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i/>
        </w:rPr>
        <w:t xml:space="preserve">Задание 2. </w:t>
      </w:r>
      <w:r>
        <w:rPr/>
        <w:t xml:space="preserve">Существует ли связь между живой и неживой природой? Докажите примерам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600200" cy="342900"/>
                <wp:effectExtent l="0" t="21590" r="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88.95pt,32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1485900" cy="571500"/>
                <wp:effectExtent l="0" t="8255" r="63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pt" to="404.95pt,5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Растения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pt" to="234pt,73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3429000" cy="114300"/>
                <wp:effectExtent l="0" t="35560" r="635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359.95pt,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Нежива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рода </w:t>
      </w:r>
    </w:p>
    <w:p>
      <w:pPr>
        <w:pStyle w:val="Normal"/>
        <w:jc w:val="righ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600200" cy="571500"/>
                <wp:effectExtent l="0" t="10795" r="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88.95pt,4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Человек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1485900" cy="228600"/>
                <wp:effectExtent l="635" t="2667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395.95pt,22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вотны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i/>
        </w:rPr>
        <w:t>Задание 3.</w:t>
      </w:r>
      <w:r>
        <w:rPr>
          <w:rFonts w:cs="Arial" w:ascii="Arial" w:hAnsi="Arial"/>
        </w:rPr>
        <w:t xml:space="preserve"> </w:t>
      </w:r>
      <w:r>
        <w:rPr/>
        <w:t xml:space="preserve">Учащиеся решают кроссворд «Растения и животные Приокско - Террасного заповедника» с опорой на иллюстрацию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0" cy="3429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5pt" to="207pt,2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0" cy="3429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180pt,2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287.9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0" cy="1371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5pt" to="234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5pt" to="261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45415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45pt" to="288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З      у        б       р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1714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5pt" to="287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5pt" to="153pt,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к       а       б       а       н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2057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5pt" to="287.9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5pt" to="126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л    и      п      а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2057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5pt" to="287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61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5pt" to="288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      о       с      н      а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3429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05pt" to="287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05pt" to="18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26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05pt" to="99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72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05pt" to="4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0" cy="2971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.05pt" to="522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т    е       т      е      р       е     в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3086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5pt" to="260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0" cy="1371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34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07315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5pt" to="261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е      л      ь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99695</wp:posOffset>
                </wp:positionV>
                <wp:extent cx="10287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5pt" to="260.9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д     у       б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92075</wp:posOffset>
                </wp:positionV>
                <wp:extent cx="20574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5pt" to="260.9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0" cy="10287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5pt" to="153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0" cy="10287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26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92075</wp:posOffset>
                </wp:positionV>
                <wp:extent cx="0" cy="10287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5pt" to="99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о      л    е      н      ь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20574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260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5pt" to="261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л      и        с      и     ц      а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27432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05pt" to="260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05pt" to="45pt,3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72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44475</wp:posOffset>
                </wp:positionV>
                <wp:extent cx="2057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25pt" to="206.95pt,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б     а       р    с       у      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III</w:t>
      </w:r>
      <w:r>
        <w:rPr/>
        <w:t xml:space="preserve"> </w:t>
      </w:r>
      <w:r>
        <w:rPr>
          <w:b/>
        </w:rPr>
        <w:t>Усвоение новых знаний учащимис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360"/>
        <w:rPr/>
      </w:pPr>
      <w:r>
        <w:rPr/>
        <w:t xml:space="preserve">Все в природе взаимосвязано </w:t>
        <w:noBreakHyphen/>
        <w:t xml:space="preserve"> животные и растения, растения и человек, человек и животные, живая природа и неживая. Ничто не существует обособленно, отдельно, все компоненты природы тесно взаимосвязаны между собой, влияют друг на друга, зависят друг от друга. Поэтому и говорят, что в природе существует «равновесие».</w:t>
      </w:r>
    </w:p>
    <w:p>
      <w:pPr>
        <w:pStyle w:val="Normal"/>
        <w:spacing w:lineRule="auto" w:line="360"/>
        <w:ind w:firstLine="360"/>
        <w:rPr/>
      </w:pPr>
      <w:r>
        <w:rPr/>
        <w:t xml:space="preserve">Что же такое «равновесие»? Найдите толкование этого слова в словаре </w:t>
      </w:r>
      <w:r>
        <w:rPr>
          <w:i/>
        </w:rPr>
        <w:t>С.И.Ожегова</w:t>
      </w:r>
      <w:r>
        <w:rPr/>
        <w:t>.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Равновесие – устойчивое соотношение между чем-либо.</w:t>
      </w:r>
    </w:p>
    <w:p>
      <w:pPr>
        <w:pStyle w:val="Normal"/>
        <w:spacing w:lineRule="auto" w:line="360"/>
        <w:ind w:firstLine="360"/>
        <w:rPr/>
      </w:pPr>
      <w:r>
        <w:rPr/>
        <w:noBreakHyphen/>
        <w:t xml:space="preserve"> </w:t>
      </w:r>
      <w:r>
        <w:rPr/>
        <w:t>Давайте рассмотрим это на конкретном примере.</w:t>
      </w:r>
    </w:p>
    <w:p>
      <w:pPr>
        <w:pStyle w:val="Normal"/>
        <w:spacing w:lineRule="auto" w:line="360"/>
        <w:ind w:firstLine="360"/>
        <w:rPr/>
      </w:pPr>
      <w:r>
        <w:rPr/>
        <w:noBreakHyphen/>
        <w:t xml:space="preserve"> </w:t>
      </w:r>
      <w:r>
        <w:rPr/>
        <w:t>В какой природной зоне мы с вами живем? В зоне лесов.</w:t>
      </w:r>
    </w:p>
    <w:p>
      <w:pPr>
        <w:pStyle w:val="Normal"/>
        <w:spacing w:lineRule="auto" w:line="360"/>
        <w:ind w:firstLine="360"/>
        <w:rPr/>
      </w:pPr>
      <w:r>
        <w:rPr/>
        <w:noBreakHyphen/>
        <w:t xml:space="preserve"> </w:t>
      </w:r>
      <w:r>
        <w:rPr/>
        <w:t>А как вы думаете, существует ли природное равновесие между растениями леса и лесными животными? Докажит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Так как растения и животные между собой тесно взаимосвязаны, например, растения служат пищей некоторым животным, то можно сказать, что между растениями леса и лесными животными существует равновесие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Схема цепи питания</w:t>
      </w:r>
    </w:p>
    <w:p>
      <w:pPr>
        <w:pStyle w:val="Normal"/>
        <w:ind w:first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116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42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Дуб                              мышь                           сова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05pt" to="116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242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Дуб                            кабан                             волк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5pt" to="98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5pt" to="179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5pt" to="305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Злаковые           хомяк             хищная птица                микроорганизмы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05pt" to="107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05pt" to="224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341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05pt" to="413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Растения              насекомые               насекомоядная         хищная          микро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птица                         птица       организ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Мы доказали, что в природе лесов существует равновесие. Но почему же в настоящее время так много и так часто говорят о том, что природное равновесие нарушается? Кто стал виновником этого? Сейчас мы с вами попробуем в этом разобраться. Работа со схемами цепей питания.</w:t>
      </w:r>
    </w:p>
    <w:p>
      <w:pPr>
        <w:pStyle w:val="Normal"/>
        <w:spacing w:lineRule="auto" w:line="360"/>
        <w:ind w:firstLine="357"/>
        <w:jc w:val="both"/>
        <w:rPr/>
      </w:pPr>
      <w:r>
        <w:rPr/>
        <w:noBreakHyphen/>
        <w:t xml:space="preserve"> </w:t>
      </w:r>
      <w:r>
        <w:rPr/>
        <w:t>К чему может привести уничтожение браконьерами хищных птиц?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Уничтожение хищных птиц  приведет к тому, что увеличится количество грызунов. А если увеличится численность грызунов, то пострадают растения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Истребление хищников, из числа птиц, приведет к увеличению численности насекомоядных птиц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Это значит, что между ними нарушится связь или, говоря другими словами, нарушится экологическое равновесие. Посмотрите, как все просто и как все сложно. Просто, когда мы не задумываемся над своими действиями. И сложно, когда мы начинаем взвешивать свои поступк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</w:rPr>
        <w:t>Вывод:</w:t>
      </w:r>
      <w:r>
        <w:rPr/>
        <w:t xml:space="preserve"> человеку необходимо знать природные связи и благодаря этому предвидеть последствия своих поступков, чтобы не допускать нежелательных последствий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lang w:val="en-US"/>
        </w:rPr>
        <w:t>IV</w:t>
      </w:r>
      <w:r>
        <w:rPr>
          <w:b/>
        </w:rPr>
        <w:t xml:space="preserve"> Закрепление учебного материала</w:t>
      </w:r>
    </w:p>
    <w:p>
      <w:pPr>
        <w:pStyle w:val="Normal"/>
        <w:spacing w:lineRule="auto" w:line="360"/>
        <w:ind w:firstLine="357"/>
        <w:jc w:val="both"/>
        <w:rPr/>
      </w:pPr>
      <w:r>
        <w:rPr>
          <w:i/>
        </w:rPr>
        <w:t xml:space="preserve">Учитель: </w:t>
      </w:r>
      <w:r>
        <w:rPr/>
        <w:t xml:space="preserve">Есть у русского народа пословица «Как аукнется, так и откликнется». Она очень подходит к нашему сегодняшнему уроку. Если по вине людей нарушается экологическое равновесие, это оборачивается против самих людей. Ведь природа и люди неразрывно связаны между собой. Сейчас людям известно много примеров нарушения экологического равновесия. Это случается в разных странах.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На островах Малайзии ведется борьба с малярийными комарами, переносчиками различных опасных болезней. Окрестности одной из деревень были обработаны специальным порошком против комаров. Комары были уничтожены, но в этой местности водились тараканы, которые не погибли как комары. А ядовитый порошок стал накапливаться в их организмах. Тараканы шли в пищу ящерицам, которые стали теперь тоже напичканы ядом. Ящерицы слабели и стали легкой добычей для кошек. В итоге перевелись и кошки, и ящерицы. Но в результате в округе развелось огромное количество крыс. Необходимо было восстановить экологическое равновесие. Для этой цели на остров были привезены кошки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О других случаях нарушения экологического равновесия узнаете, прочитав статью учебника на странице 99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Учащиеся делают вывод:  </w:t>
      </w:r>
      <w:r>
        <w:rPr>
          <w:i/>
        </w:rPr>
        <w:t>Экологическое равновесие в окружающем нас мире – это очень важно, потому что в природе все взаимосвязано. Не могут жить сами по себе ни растения, ни животные, ни человек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Для закрепления всего сказанного мы попытаемся найти пути восстановления экологического равновесия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/>
        </w:rPr>
        <w:t>Задание</w:t>
      </w:r>
      <w:r>
        <w:rPr/>
        <w:t>. Определите причины нарушения экологического равновесия. Определите, каковы последствия деятельности человека и какие меры необходимо предпринять для восстановления экологического равновесия.</w:t>
      </w:r>
    </w:p>
    <w:p>
      <w:pPr>
        <w:pStyle w:val="Normal"/>
        <w:ind w:firstLine="360"/>
        <w:rPr/>
      </w:pPr>
      <w:r>
        <w:rPr/>
        <w:t>Каждая из групп делает свой выбор самостоятельно (раздаются карточки-помощник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чины нарушения природного равновес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Вырубка лесов.</w:t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/>
        <w:t>Распашка земель.</w:t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/>
        <w:t>Загрязнение воздуха и воды.</w:t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/>
        <w:t>Браконьерство.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Результативность работы групп.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62"/>
        <w:gridCol w:w="3163"/>
      </w:tblGrid>
      <w:tr>
        <w:trPr>
          <w:trHeight w:val="821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человек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восстановлению природного равновесия.</w:t>
            </w:r>
          </w:p>
        </w:tc>
      </w:tr>
      <w:tr>
        <w:trPr>
          <w:trHeight w:val="295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57"/>
        <w:jc w:val="both"/>
        <w:rPr/>
      </w:pPr>
      <w:r>
        <w:rPr/>
        <w:t xml:space="preserve">Беречь нужно не только редкие и исчезающие виды растений и животных, но и те, которые встречаются в наших лесах. Помни: в природе все взаимосвязано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i/>
        </w:rPr>
        <w:t>Рассказ учителя</w:t>
      </w:r>
      <w:r>
        <w:rPr/>
        <w:t xml:space="preserve"> о красоте русских лесов и заповедниках (Беловежская Пуща, зубровник в Ленинградской области). Фотографии растений и животных, находящихся в этих заповедниках. Сообщения интересных сведений, подготовленные учащимися.</w:t>
      </w:r>
    </w:p>
    <w:p>
      <w:pPr>
        <w:pStyle w:val="Normal"/>
        <w:spacing w:lineRule="auto" w:line="360"/>
        <w:ind w:firstLine="357"/>
        <w:jc w:val="both"/>
        <w:rPr>
          <w:b/>
          <w:b/>
        </w:rPr>
      </w:pPr>
      <w:r>
        <w:rPr>
          <w:b/>
        </w:rPr>
        <w:t>Экологическая задача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Одно большое дерево выделяет в сутки столько кислорода, сколько его необходимо для одного человека. В городе из-за поступления выхлопных газов в атмосферу выделение кислорода снижается в 10 раз. Сколько деревьев должно быть, чтобы обеспечить кислородом город в 900 тыс. человек?</w:t>
      </w:r>
    </w:p>
    <w:p>
      <w:pPr>
        <w:pStyle w:val="Normal"/>
        <w:numPr>
          <w:ilvl w:val="0"/>
          <w:numId w:val="8"/>
        </w:numPr>
        <w:spacing w:lineRule="auto" w:line="360"/>
        <w:ind w:left="180" w:firstLine="246"/>
        <w:rPr>
          <w:b/>
          <w:b/>
        </w:rPr>
      </w:pPr>
      <w:r>
        <w:rPr>
          <w:b/>
        </w:rPr>
        <w:t>Этап самоконтроля.</w:t>
      </w:r>
    </w:p>
    <w:p>
      <w:pPr>
        <w:pStyle w:val="Normal"/>
        <w:spacing w:lineRule="auto" w:line="360"/>
        <w:ind w:firstLine="426"/>
        <w:rPr/>
      </w:pPr>
      <w:r>
        <w:rPr>
          <w:i/>
        </w:rPr>
        <w:t>Задание.</w:t>
      </w:r>
      <w:r>
        <w:rPr/>
        <w:t xml:space="preserve"> Оцените свои силы и выберите тот вариант самостоятельной работы, с которым вы можете справиться на данном этапе наилучшем образом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1 уровень.</w:t>
      </w:r>
    </w:p>
    <w:p>
      <w:pPr>
        <w:pStyle w:val="Normal"/>
        <w:spacing w:lineRule="auto" w:line="360"/>
        <w:ind w:firstLine="426"/>
        <w:rPr/>
      </w:pPr>
      <w:r>
        <w:rPr/>
        <w:t>Если запретить охоту на хищных птиц, но вырубить все крупные деревья, сохранятся ли в данной местности хищные птицы?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2 уровень</w:t>
      </w:r>
    </w:p>
    <w:p>
      <w:pPr>
        <w:pStyle w:val="Normal"/>
        <w:spacing w:lineRule="auto" w:line="360"/>
        <w:ind w:firstLine="426"/>
        <w:rPr/>
      </w:pPr>
      <w:r>
        <w:rPr/>
        <w:t>Пример пищевой цепи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80645</wp:posOffset>
                </wp:positionV>
                <wp:extent cx="1143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35pt" to="53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1143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35pt" to="89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80645</wp:posOffset>
                </wp:positionV>
                <wp:extent cx="1143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5pt" to="143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1143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35pt" to="251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1143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35pt" to="314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лива       тля     божья      насекомоядная       хищная      микроорганизмы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 xml:space="preserve">коровка   птица                        птица </w:t>
      </w:r>
    </w:p>
    <w:p>
      <w:pPr>
        <w:pStyle w:val="Normal"/>
        <w:spacing w:lineRule="auto" w:line="360"/>
        <w:ind w:firstLine="180"/>
        <w:rPr/>
      </w:pPr>
      <w:r>
        <w:rPr/>
        <w:t>Что произойдет при уничтожении хищных птиц?</w:t>
      </w:r>
    </w:p>
    <w:p>
      <w:pPr>
        <w:pStyle w:val="Normal"/>
        <w:spacing w:lineRule="auto" w:line="360"/>
        <w:ind w:firstLine="180"/>
        <w:rPr>
          <w:b/>
          <w:b/>
          <w:i/>
          <w:i/>
        </w:rPr>
      </w:pPr>
      <w:r>
        <w:rPr>
          <w:b/>
          <w:i/>
        </w:rPr>
        <w:t>3 уровень</w:t>
      </w:r>
    </w:p>
    <w:p>
      <w:pPr>
        <w:pStyle w:val="Normal"/>
        <w:spacing w:lineRule="auto" w:line="360"/>
        <w:ind w:firstLine="426"/>
        <w:rPr/>
      </w:pPr>
      <w:r>
        <w:rPr/>
        <w:t>Лягушки нередко погибают от рук человека. Подчеркни, к каким последствиям могло бы привести полное исчезновение лягушек?</w:t>
      </w:r>
    </w:p>
    <w:p>
      <w:pPr>
        <w:pStyle w:val="Normal"/>
        <w:spacing w:lineRule="auto" w:line="360"/>
        <w:ind w:firstLine="180"/>
        <w:rPr/>
      </w:pPr>
      <w:r>
        <w:rPr/>
        <w:t xml:space="preserve">а. Станет </w:t>
      </w:r>
      <w:r>
        <w:rPr>
          <w:u w:val="single"/>
        </w:rPr>
        <w:t>больше</w:t>
      </w:r>
      <w:r>
        <w:rPr/>
        <w:t xml:space="preserve"> комаров и мошек.</w:t>
      </w:r>
    </w:p>
    <w:p>
      <w:pPr>
        <w:pStyle w:val="Normal"/>
        <w:spacing w:lineRule="auto" w:line="360"/>
        <w:ind w:firstLine="180"/>
        <w:rPr/>
      </w:pPr>
      <w:r>
        <w:rPr/>
        <w:t xml:space="preserve">б. станет </w:t>
      </w:r>
      <w:r>
        <w:rPr>
          <w:u w:val="single"/>
        </w:rPr>
        <w:t>меньше</w:t>
      </w:r>
      <w:r>
        <w:rPr/>
        <w:t xml:space="preserve"> комаров и мошек.</w:t>
      </w:r>
    </w:p>
    <w:p>
      <w:pPr>
        <w:pStyle w:val="Normal"/>
        <w:spacing w:lineRule="auto" w:line="360"/>
        <w:ind w:firstLine="180"/>
        <w:rPr/>
      </w:pPr>
      <w:r>
        <w:rPr/>
        <w:t xml:space="preserve">в. Станет </w:t>
      </w:r>
      <w:r>
        <w:rPr>
          <w:u w:val="single"/>
        </w:rPr>
        <w:t>больше</w:t>
      </w:r>
      <w:r>
        <w:rPr/>
        <w:t xml:space="preserve"> цапель и аистов.</w:t>
      </w:r>
    </w:p>
    <w:p>
      <w:pPr>
        <w:pStyle w:val="Normal"/>
        <w:spacing w:lineRule="auto" w:line="360"/>
        <w:ind w:firstLine="180"/>
        <w:rPr/>
      </w:pPr>
      <w:r>
        <w:rPr/>
        <w:t xml:space="preserve">г. Станет </w:t>
      </w:r>
      <w:r>
        <w:rPr>
          <w:u w:val="single"/>
        </w:rPr>
        <w:t>меньше</w:t>
      </w:r>
      <w:r>
        <w:rPr/>
        <w:t xml:space="preserve"> цапель и аис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180" w:hanging="38"/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spacing w:lineRule="auto" w:line="360"/>
        <w:ind w:firstLine="426"/>
        <w:rPr>
          <w:i/>
          <w:i/>
        </w:rPr>
      </w:pPr>
      <w:r>
        <w:rPr>
          <w:i/>
        </w:rPr>
        <w:t>Вопросы учащим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86"/>
        <w:rPr/>
      </w:pPr>
      <w:r>
        <w:rPr/>
        <w:t>Что лежит в основе природного равновесия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86"/>
        <w:rPr/>
      </w:pPr>
      <w:r>
        <w:rPr/>
        <w:t>О чем необходимо помнить людям, чтобы невзначай не нарушалось природное равновесие?</w:t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  <w:t>Учитель</w:t>
      </w:r>
      <w:r>
        <w:rPr/>
        <w:t xml:space="preserve">: Мне хочется закончить урок словами ученого, путешественника Тура Хейердала: </w:t>
      </w:r>
      <w:r>
        <w:rPr>
          <w:b/>
          <w:i/>
        </w:rPr>
        <w:t>«Мы настолько изменили все вокруг себя, что теперь, для того чтобы существовать, мы должны изменить себя»</w:t>
      </w:r>
      <w:r>
        <w:rPr>
          <w:b/>
        </w:rPr>
        <w:t xml:space="preserve"> </w:t>
      </w:r>
      <w:r>
        <w:rPr/>
        <w:t>(</w:t>
      </w:r>
      <w:r>
        <w:rPr>
          <w:i/>
        </w:rPr>
        <w:t>Т.Хейердал)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алингер В.А. Поисково-исследовательская деятельность учащихся по математике: Учебное пособие. – Омск: Изд-во ОмГПУ, 200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алингер В.А. Учебно-исследовательская деятельность учащихся в процессе изучения дробей и действий над ними: Учебное пособие. – Омск: Изд-во ОмГПУ, 200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Электронный научный журнал «Вестник Омского государственного педагогического университета». Выпуск 2007.  www.omsk.ed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8">
    <w:lvl w:ilvl="0">
      <w:start w:val="4"/>
      <w:numFmt w:val="upperRoman"/>
      <w:lvlText w:val="%1."/>
      <w:lvlJc w:val="right"/>
      <w:pPr>
        <w:tabs>
          <w:tab w:val="num" w:pos="708"/>
        </w:tabs>
        <w:ind w:left="180" w:hanging="18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9:55:00Z</dcterms:created>
  <dc:creator>MOrg</dc:creator>
  <dc:description/>
  <cp:keywords/>
  <dc:language>en-US</dc:language>
  <cp:lastModifiedBy>MOrg</cp:lastModifiedBy>
  <dcterms:modified xsi:type="dcterms:W3CDTF">2012-01-19T19:55:00Z</dcterms:modified>
  <cp:revision>2</cp:revision>
  <dc:subject/>
  <dc:title>Чёрная Е</dc:title>
</cp:coreProperties>
</file>