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ВОРЧЕСТВО Л. Н. ТОЛСТОГО ПОВЕСТЬ «ДЕТ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                 Прочитайте приведенный ниже фрагмент текста и выполните    задания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тех пор как я себя помню,  помню я и Наталью Савишну,  ее любовь и ласки;  но теперь только умею ценить их,  -  тогда же мне и в голову не приходило,  какое редкое,  чудесное создание была эта старушка.  Она не только никогда не говорила, но и не думала,   кажется,   о  себе:  вся  жизнь  ее  была  любовь  и самопожертвование.  Я  так привык к  ее  бескорыстной,  нежной любви к нам,  что и не воображал,  чтобы это могло быть иначе, нисколько не  был  благодарен ей  и  никогда  не  задавал себе вопросов: а что, счастлива ли она? довольна ли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ывало,  под предлогом необходимой надобности, прибежишь от урока  в  ее  комнатку,  усядешься  и начинаешь мечтать вслух, нисколько  не  стесняясь  ее  присутствием.  Всегда она бывала чем-нибудь  занята:  или  вязала чулок, или рылась в сундуках, которыми  была  наполнена  ее комната, или записывала белье и, слушая  всякий  вздор,  который  я говорил, "как, когда я буду генералом,  я  женюсь  на чудесной красавице, куплю себе рыжую лошадь,  построю  стеклянный дом и выпишу родных Карла Иваныча из Саксонии" и т. д, она приговаривала: "Да, мой батюшка, да". Обыкновенно, когда я вставал и собирался уходить, она отворяла голубой сундук, на крышке которого снутри - как теперь помню - были  наклеены крашеное изображение какого-то гусара, картинка с  помадной  баночки  и  рисунок  Володи,  - вынимала из этого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дука куренье, зажигала его и, помахивая, говаривала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- Это,  батюшка, еще очаковское куренье. Когда ваш покойник дедушка -  царство небесное - под турку ходили, так оттуда еще привезли.  Вот уж последний кусочек остался,  - прибавляла она со вздохом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 сундуках,  которыми  была  наполнена  ее  комната,  было решительно  все.   Что   бы   ни   понадобилось,   обыкновенно говаривали:   "Надо   спросить  у   Натальи  Савишны",   -   и действительно,   порывшись  немного,  она  находила  требуемый предмет и  говаривала:  "Вот  и  хорошо,  что  припрятала".  В сундуках этих были тысячи таких предметов,  о  которых никто в доме, кроме ее, не знал и не заботился.</w:t>
      </w:r>
      <w:r>
        <w:rPr>
          <w:i/>
        </w:rPr>
        <w:tab/>
        <w:tab/>
        <w:tab/>
        <w:tab/>
        <w:t>(Л.Н.Толстой «Детство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Определите жанр произведения, из которого взят фрагмент.</w:t>
      </w:r>
    </w:p>
    <w:p>
      <w:pPr>
        <w:pStyle w:val="Normal"/>
        <w:jc w:val="both"/>
        <w:rPr/>
      </w:pPr>
      <w:r>
        <w:rPr>
          <w:i/>
        </w:rPr>
        <w:t>1) роман          2) повесть         3) очерк              4) рассказ</w:t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место занимает этот фрагмент в произведении?</w:t>
      </w:r>
    </w:p>
    <w:p>
      <w:pPr>
        <w:pStyle w:val="Normal"/>
        <w:jc w:val="both"/>
        <w:rPr/>
      </w:pPr>
      <w:r>
        <w:rPr>
          <w:i/>
        </w:rPr>
        <w:t>1) открывает повествование                                  2) завершает повествование</w:t>
      </w:r>
    </w:p>
    <w:p>
      <w:pPr>
        <w:pStyle w:val="Normal"/>
        <w:jc w:val="both"/>
        <w:rPr/>
      </w:pPr>
      <w:r>
        <w:rPr>
          <w:i/>
        </w:rPr>
        <w:t>3) является кульминацией сюжета                        4) является одним из этапов развития сюж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3. Главной идеей данного фрагмента является:</w:t>
      </w:r>
    </w:p>
    <w:p>
      <w:pPr>
        <w:pStyle w:val="Normal"/>
        <w:jc w:val="both"/>
        <w:rPr/>
      </w:pPr>
      <w:r>
        <w:rPr>
          <w:i/>
        </w:rPr>
        <w:t>1) описание сундука Натальи Савишны                      2) ограниченность интересов Натальи Савишны</w:t>
      </w:r>
    </w:p>
    <w:p>
      <w:pPr>
        <w:pStyle w:val="Normal"/>
        <w:jc w:val="both"/>
        <w:rPr/>
      </w:pPr>
      <w:r>
        <w:rPr>
          <w:i/>
        </w:rPr>
        <w:t>3) любовь, самопожертвования Натальи Савишны ради других</w:t>
      </w:r>
    </w:p>
    <w:p>
      <w:pPr>
        <w:pStyle w:val="Normal"/>
        <w:jc w:val="both"/>
        <w:rPr>
          <w:i/>
          <w:i/>
        </w:rPr>
      </w:pPr>
      <w:r>
        <w:rPr>
          <w:i/>
        </w:rPr>
        <w:t>4) характеристика Николеньки Иртенье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чувство испытывала Наталья савишна к семье Николеньки Иртеньева?</w:t>
      </w:r>
    </w:p>
    <w:p>
      <w:pPr>
        <w:pStyle w:val="Normal"/>
        <w:jc w:val="both"/>
        <w:rPr/>
      </w:pPr>
      <w:r>
        <w:rPr>
          <w:i/>
        </w:rPr>
        <w:t>1) жалость        2) бескорыстная и нежная любовь                 3) злость                4) тос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5. С какой целью автор при характеристике НатальиСавишны использует такие слова и выражения: «не только никогда не говорила, но и не думала, кажется, о себе», «её любовь и ласки», «слушая всякий вздор, который я говорил»?</w:t>
      </w:r>
    </w:p>
    <w:p>
      <w:pPr>
        <w:pStyle w:val="Normal"/>
        <w:jc w:val="both"/>
        <w:rPr/>
      </w:pPr>
      <w:r>
        <w:rPr>
          <w:i/>
        </w:rPr>
        <w:t>1) показывает жестокое отношение героини к людям   2)наделяет героиню незабываемой внешностью</w:t>
      </w:r>
    </w:p>
    <w:p>
      <w:pPr>
        <w:pStyle w:val="Normal"/>
        <w:jc w:val="both"/>
        <w:rPr/>
      </w:pPr>
      <w:r>
        <w:rPr>
          <w:i/>
        </w:rPr>
        <w:t>3) характеризует отношение героини к людям          4)подчёркивает ограниченность интересов героини</w:t>
      </w:r>
    </w:p>
    <w:p>
      <w:pPr>
        <w:pStyle w:val="Normal"/>
        <w:jc w:val="both"/>
        <w:rPr/>
      </w:pPr>
      <w:r>
        <w:rPr>
          <w:b/>
        </w:rPr>
        <w:t>В1. Укажите художественно-выразительное средство, которое помогает автору описать образ и выразить своё отношение к нему («редкое, чудесное создание». «бескорыстной, нежной любви», «стеклянный дом», «рыжую лошадь»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2. Назовите средство создания образа героя, строящееся на описании его действий (со слов: «Всегда она бывала…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Из абзаца, начинающегося со слов «С тех пор, как я себя…», выпишите вопросы, которые задаёт главный герой себе спустя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4. В абзаце, начинающемся со слов «В сундуках, которыми…», найдите слова, называющие те предметы, которые были в сундуках Натальи Савиш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ую роль сыграла Наталья Савишна в жизни Николеньки Иртеньева?</w:t>
      </w:r>
    </w:p>
    <w:p>
      <w:pPr>
        <w:pStyle w:val="Normal"/>
        <w:jc w:val="center"/>
        <w:rPr/>
      </w:pPr>
      <w:r>
        <w:rPr/>
        <w:t>ТВОРЧЕСТВО Л. Н. ТОЛСТОГО</w:t>
      </w:r>
    </w:p>
    <w:p>
      <w:pPr>
        <w:pStyle w:val="Normal"/>
        <w:jc w:val="center"/>
        <w:rPr/>
      </w:pPr>
      <w:r>
        <w:rPr/>
        <w:t>ПОВЕСТЬ «ДЕТ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очитайте приведенный ниже фрагмент текста и выполните    зад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ного и долго говорил в этом духе Карл Иваныч: говорил о том, как лучше умели ценить его заслуги у какого-то генерала, где он прежде жил (мне очень больно было это слышать), говорил о Саксонии, о своих родителях, о друге своем портном  и т.д. и т. д. Я сочувствовал его горю, и мне больно было, что отец и Карл Иваныч, которых я почти одинаково любил, не поняли друг друга; я опять отправился в угол, сел на пятки и рассуждал о том, как бы восстановить между ними согласие.</w:t>
      </w:r>
    </w:p>
    <w:p>
      <w:pPr>
        <w:pStyle w:val="Normal"/>
        <w:rPr/>
      </w:pPr>
      <w:r>
        <w:rPr/>
        <w:t>Вернувшись в классную, Карл Иваныч велел мне встать и приготовить тетрадь для писания под диктовку. Когда все было готово, он величественно опустился в свое кресло и голосом, который, казалось, выходил из какой-то глубины, начал диктовать следующее: «</w:t>
      </w:r>
      <w:r>
        <w:rPr>
          <w:lang w:val="en-US"/>
        </w:rPr>
        <w:t>Von</w:t>
      </w:r>
      <w:r>
        <w:rPr/>
        <w:t xml:space="preserve"> </w:t>
      </w:r>
      <w:r>
        <w:rPr>
          <w:lang w:val="en-US"/>
        </w:rPr>
        <w:t>al</w:t>
      </w:r>
      <w:r>
        <w:rPr/>
        <w:t>-</w:t>
      </w:r>
      <w:r>
        <w:rPr>
          <w:lang w:val="en-US"/>
        </w:rPr>
        <w:t>len</w:t>
      </w:r>
      <w:r>
        <w:rPr/>
        <w:t xml:space="preserve"> </w:t>
      </w:r>
      <w:r>
        <w:rPr>
          <w:lang w:val="en-US"/>
        </w:rPr>
        <w:t>Lei</w:t>
      </w:r>
      <w:r>
        <w:rPr/>
        <w:t>-</w:t>
      </w:r>
      <w:r>
        <w:rPr>
          <w:lang w:val="en-US"/>
        </w:rPr>
        <w:t>den</w:t>
      </w:r>
      <w:r>
        <w:rPr/>
        <w:t xml:space="preserve">- </w:t>
      </w:r>
      <w:r>
        <w:rPr>
          <w:lang w:val="en-US"/>
        </w:rPr>
        <w:t>schaf</w:t>
      </w:r>
      <w:r>
        <w:rPr/>
        <w:t>-</w:t>
      </w:r>
      <w:r>
        <w:rPr>
          <w:lang w:val="en-US"/>
        </w:rPr>
        <w:t>ten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grau</w:t>
      </w:r>
      <w:r>
        <w:rPr/>
        <w:t>-</w:t>
      </w:r>
      <w:r>
        <w:rPr>
          <w:lang w:val="en-US"/>
        </w:rPr>
        <w:t>san</w:t>
      </w:r>
      <w:r>
        <w:rPr/>
        <w:t>-</w:t>
      </w:r>
      <w:r>
        <w:rPr>
          <w:lang w:val="en-US"/>
        </w:rPr>
        <w:t>ste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… </w:t>
      </w:r>
      <w:r>
        <w:rPr>
          <w:lang w:val="en-US"/>
        </w:rPr>
        <w:t>ha</w:t>
      </w:r>
      <w:r>
        <w:rPr/>
        <w:t xml:space="preserve"> </w:t>
      </w:r>
      <w:r>
        <w:rPr>
          <w:lang w:val="en-US"/>
        </w:rPr>
        <w:t>b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 </w:t>
      </w:r>
      <w:r>
        <w:rPr>
          <w:lang w:val="en-US"/>
        </w:rPr>
        <w:t>geschrieben</w:t>
      </w:r>
      <w:r>
        <w:rPr/>
        <w:t>?» Здесь он остановился, медленно понюхал табаку и продолжал с новой силой: «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grausamsteist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 </w:t>
      </w:r>
      <w:r>
        <w:rPr>
          <w:lang w:val="en-US"/>
        </w:rPr>
        <w:t>Un</w:t>
      </w:r>
      <w:r>
        <w:rPr/>
        <w:t>-</w:t>
      </w:r>
      <w:r>
        <w:rPr>
          <w:lang w:val="en-US"/>
        </w:rPr>
        <w:t>dank</w:t>
      </w:r>
      <w:r>
        <w:rPr/>
        <w:t>-</w:t>
      </w:r>
      <w:r>
        <w:rPr>
          <w:lang w:val="en-US"/>
        </w:rPr>
        <w:t>bar</w:t>
      </w:r>
      <w:r>
        <w:rPr/>
        <w:t>-</w:t>
      </w:r>
      <w:r>
        <w:rPr>
          <w:lang w:val="en-US"/>
        </w:rPr>
        <w:t>keit</w:t>
      </w:r>
      <w:r>
        <w:rPr/>
        <w:t xml:space="preserve">…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grossen</w:t>
      </w:r>
      <w:r>
        <w:rPr/>
        <w:t xml:space="preserve"> </w:t>
      </w:r>
      <w:r>
        <w:rPr>
          <w:lang w:val="en-US"/>
        </w:rPr>
        <w:t>U</w:t>
      </w:r>
      <w:r>
        <w:rPr/>
        <w:t>». В ожидании продолжения, написав последнее слово, я посмотрел на него. Несколько раз, с различными интонациями и с выражением величайшего удовольствия, прочел он это изречение, выражавшее его задушевную мысль; потом задал нам урок из истории и сел у окна. Лицо его не было угрюмо, как прежде; оно выражало довольство человека, достойно отмстившего за нанесенную ему оби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1. Кем являлся Карл Иваны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Что обидело Карла Иваны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Как относится к горю Карла Иваныча ав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 Что говорит о своем отношении к Карлу Иванычу ав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. Вспомните, какое выражение доставило Карлу Иванычу «величайшее удовольств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6. Какие черты характерны для Николень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7. Укажите прием художественной выразительности в словосочетании «</w:t>
      </w:r>
      <w:r>
        <w:rPr>
          <w:i/>
        </w:rPr>
        <w:t>задушевную мыс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8. Укажите прием художественной выразительности во фразе:«</w:t>
      </w:r>
      <w:r>
        <w:rPr>
          <w:i/>
        </w:rPr>
        <w:t>говорил в этом дух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9. Как называется жанр, в основе которого лежит описание собственной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задания С1—С2 необходимо дать в виде связного текста в объеме 5—8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. Каким предстает перед нами Карл Иваныч? Ответ обосн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. Каково ваше  отношение к  Николеньке? Ответ обосн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Из всех пороков самый ужасный.., написали? (нем.)</w:t>
      </w:r>
    </w:p>
    <w:p>
      <w:pPr>
        <w:pStyle w:val="Normal"/>
        <w:rPr/>
      </w:pPr>
      <w:r>
        <w:rPr/>
        <w:t>** Самый ужасный — это неблагодарность... С прописной буквы (нем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29:00Z</dcterms:created>
  <dc:creator>Admin</dc:creator>
  <dc:description/>
  <cp:keywords/>
  <dc:language>en-US</dc:language>
  <cp:lastModifiedBy>Альфия</cp:lastModifiedBy>
  <dcterms:modified xsi:type="dcterms:W3CDTF">2015-01-15T09:00:00Z</dcterms:modified>
  <cp:revision>4</cp:revision>
  <dc:subject/>
  <dc:title/>
</cp:coreProperties>
</file>