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Муниципальное бюджетное дошкольное образовательное учреждение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«Детский сад № 38 компенсирующего вида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Советского района г.Каза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  <w:t xml:space="preserve">                  </w:t>
      </w:r>
    </w:p>
    <w:p>
      <w:pPr>
        <w:pStyle w:val="Normal"/>
        <w:ind w:left="-360" w:hanging="0"/>
        <w:jc w:val="center"/>
        <w:rPr/>
      </w:pPr>
      <w:r>
        <w:rPr>
          <w:b/>
          <w:sz w:val="48"/>
        </w:rPr>
        <w:t>Логопедическая ритмика в системе</w:t>
      </w:r>
    </w:p>
    <w:p>
      <w:pPr>
        <w:pStyle w:val="Normal"/>
        <w:ind w:left="-360" w:hanging="0"/>
        <w:jc w:val="center"/>
        <w:rPr>
          <w:b/>
          <w:b/>
          <w:sz w:val="48"/>
        </w:rPr>
      </w:pPr>
      <w:r>
        <w:rPr>
          <w:b/>
          <w:sz w:val="48"/>
        </w:rPr>
        <w:t>работы воспитателя речевой группы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</w:rPr>
      </w:pPr>
      <w:r>
        <w:rPr>
          <w:sz w:val="28"/>
        </w:rPr>
        <w:tab/>
        <w:t xml:space="preserve">Выполнила:Сабирова                   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Эльвира Рафатовна,</w:t>
      </w:r>
    </w:p>
    <w:p>
      <w:pPr>
        <w:pStyle w:val="Normal"/>
        <w:tabs>
          <w:tab w:val="clear" w:pos="708"/>
          <w:tab w:val="left" w:pos="5960" w:leader="none"/>
        </w:tabs>
        <w:rPr>
          <w:sz w:val="28"/>
        </w:rPr>
      </w:pPr>
      <w:r>
        <w:rPr>
          <w:sz w:val="28"/>
        </w:rPr>
        <w:tab/>
        <w:t xml:space="preserve">воспитатель </w:t>
      </w:r>
      <w:r>
        <w:rPr>
          <w:sz w:val="28"/>
          <w:lang w:val="en-US"/>
        </w:rPr>
        <w:t xml:space="preserve">1 </w:t>
      </w:r>
      <w:r>
        <w:rPr>
          <w:sz w:val="28"/>
        </w:rPr>
        <w:t>кв.категор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    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14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2015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Логоритмика – эффективный метод преодоления заикания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Следует отметить, что нарушения речи в разной степени отражаются на формировании личности детей, влияют на их физическое и умственное развитие. Сегодня, помимо традиционных логопедических занятий по исправлению звукопроизношения, коррекции нарушений в лексико – грамматическом оформлении речевого высказывания и др. предлагается эффективный метод преодоления речевых нарушений – логопедическая ритмика. Это форма активной терапии, целью которой является преодоление речевых нарушений путем развития двигательной сферы ребенка в сочетании со словом и музыкой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Все, окружающее нас живет по законам ритма. Смена времен года,  смена дня и ночи, сердечный ритм и многое другое подчинено определенному ритму. Любые ритмические движения активизируют деятельность мозга человека. Поэтому с самого раннего детства рекомендуется заниматься развитием чувства ритма в доступной для дошкольников форме – ритмических упражнениях и играх.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</w:t>
      </w: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КАК СТРОИТСЯ ЗАНЯТИЕ?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аждое логоритмическое занятие имеет сюжетный характер. Ярко, эмоционально, в атмосфере праздника дети учатся многим интересным вещам. В программе логоритмического занят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Нормализация темпа и ритма речи 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звитие речевой моторики для правильного произношения звуков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Развитие слухового вним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звитие фонематического слуха (очень важный критерий для успешного обучения ребенка в школе)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звитие общей и тонкой моторики, мимики, пантомимики • Развитие пространственной организации движений (как профилактики возникновения оптической дисграфии при обучении в школе)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Развитие физиологического дыхания и фонационного дых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величение словарного запаса, устранение речевых аграмматизмов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оспитание выразительности и грации движений, умения перевоплощаться.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/>
      </w:pPr>
      <w:r>
        <w:rPr>
          <w:b/>
          <w:sz w:val="28"/>
        </w:rPr>
        <w:t>Целью  логопедической  ритмики</w:t>
      </w:r>
      <w:r>
        <w:rPr>
          <w:sz w:val="28"/>
        </w:rPr>
        <w:t xml:space="preserve">  являются  преодоления  речевого  нарушения  у  детей  с  фонетико-фонематическим    недоразвитием  путем воспитания и  коррекции  двигательной  сферы  в  сочетании  со  словом, музыкой  и  движением. 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/>
      </w:pPr>
      <w:r>
        <w:rPr>
          <w:b/>
          <w:sz w:val="28"/>
        </w:rPr>
        <w:t>Субъектом логоритмики</w:t>
      </w:r>
      <w:r>
        <w:rPr>
          <w:sz w:val="28"/>
        </w:rPr>
        <w:t xml:space="preserve">  является  ребенок с фонетико-фонематическим  недоразвитием,  имеющий  речевую  патологию.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/>
      </w:pPr>
      <w:r>
        <w:rPr>
          <w:b/>
          <w:sz w:val="28"/>
        </w:rPr>
        <w:t>Предметом  логоритмики</w:t>
      </w:r>
      <w:r>
        <w:rPr>
          <w:sz w:val="28"/>
        </w:rPr>
        <w:t xml:space="preserve">  являются  моторная  несформированность,  слухоречевой  ритм и  система  движений  в  сочетании  с  музыкой  и  словом.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Задачи  логопедической  ритмики: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>
          <w:sz w:val="28"/>
        </w:rPr>
      </w:pPr>
      <w:r>
        <w:rPr>
          <w:sz w:val="28"/>
        </w:rPr>
        <w:t>Оздоровительные;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>
          <w:sz w:val="28"/>
        </w:rPr>
      </w:pPr>
      <w:r>
        <w:rPr>
          <w:sz w:val="28"/>
        </w:rPr>
        <w:t>Образовательные;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>
          <w:sz w:val="28"/>
        </w:rPr>
      </w:pPr>
      <w:r>
        <w:rPr>
          <w:sz w:val="28"/>
        </w:rPr>
        <w:t>Воспитательные;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>
          <w:sz w:val="28"/>
        </w:rPr>
      </w:pPr>
      <w:r>
        <w:rPr>
          <w:sz w:val="28"/>
        </w:rPr>
        <w:t>Коррекционные.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Оздоровительные: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>
          <w:sz w:val="28"/>
        </w:rPr>
      </w:pPr>
      <w:r>
        <w:rPr>
          <w:sz w:val="28"/>
        </w:rPr>
        <w:t>Укрепление  костно - мышечного  аппарата;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>
          <w:sz w:val="28"/>
        </w:rPr>
      </w:pPr>
      <w:r>
        <w:rPr>
          <w:sz w:val="28"/>
        </w:rPr>
        <w:t>Развитие  физиологического  дыхания;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>
          <w:sz w:val="28"/>
        </w:rPr>
      </w:pPr>
      <w:r>
        <w:rPr>
          <w:sz w:val="28"/>
        </w:rPr>
        <w:t>Совершенствование  моторных  функций;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>
          <w:sz w:val="28"/>
        </w:rPr>
      </w:pPr>
      <w:r>
        <w:rPr>
          <w:sz w:val="28"/>
        </w:rPr>
        <w:t>Улучшение  соматического  здоровья.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/>
      </w:pPr>
      <w:r>
        <w:rPr>
          <w:b/>
          <w:sz w:val="28"/>
        </w:rPr>
        <w:t>Образовательные</w:t>
      </w:r>
      <w:r>
        <w:rPr>
          <w:sz w:val="28"/>
        </w:rPr>
        <w:t>: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>
          <w:sz w:val="28"/>
        </w:rPr>
      </w:pPr>
      <w:r>
        <w:rPr>
          <w:sz w:val="28"/>
        </w:rPr>
        <w:t>Формирование  пространственных  представлений;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>
          <w:sz w:val="28"/>
        </w:rPr>
      </w:pPr>
      <w:r>
        <w:rPr>
          <w:sz w:val="28"/>
        </w:rPr>
        <w:t>Систематизация  знаний  о  фонетической,  лексической,  грамматической  сторонах  речи;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>
          <w:sz w:val="28"/>
        </w:rPr>
      </w:pPr>
      <w:r>
        <w:rPr>
          <w:sz w:val="28"/>
        </w:rPr>
        <w:t>Расширение  представлений  в  области  музыкальной  культуры,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>
          <w:sz w:val="28"/>
        </w:rPr>
      </w:pPr>
      <w:r>
        <w:rPr>
          <w:sz w:val="28"/>
        </w:rPr>
        <w:t>Совершенствование  двигательных  умений  и  навыков.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/>
      </w:pPr>
      <w:r>
        <w:rPr>
          <w:b/>
          <w:sz w:val="28"/>
        </w:rPr>
        <w:t>Воспитательные</w:t>
      </w:r>
      <w:r>
        <w:rPr>
          <w:sz w:val="28"/>
        </w:rPr>
        <w:t>: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>
          <w:sz w:val="28"/>
        </w:rPr>
      </w:pPr>
      <w:r>
        <w:rPr>
          <w:sz w:val="28"/>
        </w:rPr>
        <w:t>Воспитание  личностных  качеств  детей.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/>
      </w:pPr>
      <w:r>
        <w:rPr>
          <w:sz w:val="28"/>
        </w:rPr>
        <w:t>Развитие  способности  сотрудничества,  взаимоподдержки  и  взаимовыручки.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Коррекционные: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>
          <w:sz w:val="28"/>
        </w:rPr>
      </w:pPr>
      <w:r>
        <w:rPr>
          <w:sz w:val="28"/>
        </w:rPr>
        <w:t>-Коррекция  и  компенсация  нарушенных  функций: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>
          <w:sz w:val="28"/>
        </w:rPr>
      </w:pPr>
      <w:r>
        <w:rPr>
          <w:sz w:val="28"/>
        </w:rPr>
        <w:t>1)Речевых,</w:t>
      </w:r>
    </w:p>
    <w:p>
      <w:pPr>
        <w:pStyle w:val="Normal"/>
        <w:widowControl w:val="false"/>
        <w:autoSpaceDE w:val="false"/>
        <w:spacing w:before="120" w:after="100"/>
        <w:ind w:firstLine="567"/>
        <w:jc w:val="both"/>
        <w:rPr>
          <w:sz w:val="28"/>
        </w:rPr>
      </w:pPr>
      <w:r>
        <w:rPr>
          <w:sz w:val="28"/>
        </w:rPr>
        <w:t>2)Мотор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</w:t>
      </w:r>
      <w:r>
        <w:rPr>
          <w:b/>
          <w:sz w:val="28"/>
        </w:rPr>
        <w:t>Заикание и логоритми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Движения ребенка с заиканием обнаруживают разнообразные нарушения. Слабая координация движений, недостаточный уровень развития чувства ритма, нарушения одновременности движений. В ряде случаев страдают выразительность движений, ловкость, быстрота двигательной реакции. Наблюдаются трудности действия с мелкими предметами, изменения в состоянии мимической моторики. В других случаях для детей характерны недостаточная четкость и организованность движений, неуверенность, затруднения в точном удержании заданной позы, темповые расстройства. Коррекция заикания у детей осуществляется, как известно, только комплексным методом. Помимо медицинских мероприятий, физических упражнений, нормализации речевой функции на логопедических занятиях, в основу метода включена и логопедическая ритмика, с помощью которой</w:t>
      </w:r>
    </w:p>
    <w:p>
      <w:pPr>
        <w:pStyle w:val="Normal"/>
        <w:rPr>
          <w:sz w:val="28"/>
        </w:rPr>
      </w:pPr>
      <w:r>
        <w:rPr>
          <w:sz w:val="28"/>
        </w:rPr>
        <w:t>нормализуются двигательные функции и речь, кроме того, на занятиях по логоритмике используются психотерапевтические и общевоспитательные методы. Практика показывает, что регулярные занятия логоритмикой способствуют нормализации речи ребенка с заиканием, формируют положительный эмоциональный настрой, учит общению со сверстниками и многое друго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lang w:eastAsia="en-US"/>
        </w:rPr>
      </w:pPr>
      <w:r>
        <w:rPr>
          <w:sz w:val="28"/>
        </w:rPr>
        <w:t xml:space="preserve">       </w:t>
      </w:r>
      <w:r>
        <w:rPr>
          <w:b/>
          <w:color w:val="000000"/>
          <w:sz w:val="28"/>
          <w:lang w:eastAsia="en-US"/>
        </w:rPr>
        <w:t>Логоритмические и музыкально-ритмические средства для детей с                              дизартрией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lang w:eastAsia="en-US"/>
        </w:rPr>
      </w:pPr>
      <w:r>
        <w:rPr>
          <w:b/>
          <w:color w:val="000000"/>
          <w:sz w:val="28"/>
          <w:lang w:eastAsia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Педагогическое, логопедическое и симптоматическое лечение дизартрии и других сопутствующих нарушений (зрения, слуха, эпилептиформенных спазмов и др.) включает также комплекс логоритмического воздействия, лечебной физкультуры, музыкально-ритмического воспитания. Задачи здесь будут следующие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1.   Подавить  патологические  двигательные  реакции  ребенка   и урегулировать безусловно рефлекторную деятель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2.  Улучшить координацию движений — элементы основной дви</w:t>
        <w:softHyphen/>
        <w:t>гательно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3.  Улучшить общую двигательную активность ребенк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4.  Содействовать развитию психических функций детей: внима</w:t>
        <w:softHyphen/>
        <w:t>ния, памяти, саморегуляции психической деятельности и др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5.   Содействовать нормализации речевой функц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6.  Оказать   воспитательное   влияние   на   ребенка   и   выровнять его поведенческие реакц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Логоритмическая работа с дизартриками включает в занятия лечебную гимнастику. Она строится в зависимости от логопеди</w:t>
        <w:softHyphen/>
        <w:t>ческого коррекционного курса. Ее можно разделить на три периода. Задачи первого периода: воспитание статики движений; развитие общих движений рук, ног, туловища с постепенным введением упражнений с предметами; развитие мелкой моторики пальцев рук; мимических мышц лица; различных видов внимания: слухового, зрительного, и памяти; коррекция просодии речи; постепенное формирование нормального двигательного навык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В первом периоде важно обращать внимание на постепенное формирование двигательного навыка. Сначала педагог сам эмо</w:t>
        <w:softHyphen/>
        <w:t>ционально, в надлежащем темпе выполняет движение от начала до конца, чтобы дети восприняли целостный образ движения в его динамике. Затем дает расчлененный показ действия в более мед</w:t>
        <w:softHyphen/>
        <w:t>ленном темпе с пояснением всех элементов, составляющих движение. После этого дети сами воспроизводят действие, слушая указания педагога. Он обращает внимание детей на правильность выполня</w:t>
        <w:softHyphen/>
        <w:t>емых ими действий и поощряет их. Постепенно вводится музыкаль</w:t>
        <w:softHyphen/>
        <w:t>ное сопровождение, сначала с пояснением педагога, а затем дети самостоятельно выполняют движение под музык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Во втором периоде логопедической работы с детьми, страдаю</w:t>
        <w:softHyphen/>
        <w:t>щими дизартрией, средства логоритмики используются для разви</w:t>
        <w:softHyphen/>
        <w:t>тия: моторики артикуляционного аппарата, общих двигательных навыков, тонких, слухопроизносительных дифференцировок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Так, для развития моторики артикуляторного аппарата исполь</w:t>
        <w:softHyphen/>
        <w:t>зуются безречевые игры (показать удивление, огорчение, испуг и др.) и речевые игры со звукоподраж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Для развития общих движений рекомендуются игры с движени</w:t>
        <w:softHyphen/>
        <w:t>ями для верхних конечностей, кисти, пальцев; для нижних конечно</w:t>
        <w:softHyphen/>
        <w:t>стей; упражнения с палкой, мячом, на преодоление сопротивления; упражнения для туловища. Широко используется ходьба под музыку по следам на полу с препятствиями между ними в виде дощечек; по нарисованным дорожкам; ходьба на носочках, пятках, на полной ступн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В третьем периоде логопедической работы с детьми, страдающи</w:t>
        <w:softHyphen/>
        <w:t xml:space="preserve">ми дизартрией, осуществляется закрепление речевых навыков, двигательных способностей и коллективных взаимоотношений, умения коллективного общения. С этой целью проводятся игры с пением, подвижные игры с правилами (несюжетные, сюжетные, с элементами спортивных игр), игры-драматизации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В работе с детьми, страдающими дизартрией, надо соблюдать требования к подбору музыкально-ритмического материала в зави</w:t>
        <w:softHyphen/>
        <w:t>симости от характера речедвигательного и общедвигательного нарушений. Группы детей для логоритмических занятий целесо</w:t>
        <w:softHyphen/>
        <w:t>образно комплектовать по сходству нарушений. Так, в одну группу берутся дети с явлениями парезов, неловкие, дискоординированные. Музыкальное сопровождение занятий с этими детьми должно быть бодрым, ритмичным, стимулирующим их движения (марш, полька, галоп, музыкальные произведения с короткими, но четко выражен</w:t>
        <w:softHyphen/>
        <w:t>ными ритмическими фразами). Для детей с гиперкинезами, тиками, миоклонусами следует подбирать музыкальные произведения с плавным, спокойным рисунком, с акцентирующими движение фра</w:t>
        <w:softHyphen/>
        <w:t>зами; песни обязательно с ритмичным припевом и плавным запево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Для детей со спастическими явлениями музыка подбирается мело</w:t>
        <w:softHyphen/>
        <w:t>дичная, спокойная, способствующая расслаблению: вальс, колы</w:t>
        <w:softHyphen/>
        <w:t>бельная, музыка, иллюстрирующая явления природы: журчание воды, шум ветерка в листве, шум дождя и т. д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8"/>
          <w:lang w:eastAsia="en-US"/>
        </w:rPr>
      </w:pPr>
      <w:r>
        <w:rPr>
          <w:b/>
          <w:color w:val="000000"/>
          <w:sz w:val="28"/>
          <w:lang w:eastAsia="en-US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8"/>
          <w:lang w:eastAsia="en-US"/>
        </w:rPr>
      </w:pPr>
      <w:r>
        <w:rPr>
          <w:b/>
          <w:color w:val="000000"/>
          <w:sz w:val="28"/>
          <w:lang w:eastAsia="en-US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lang w:eastAsia="en-US"/>
        </w:rPr>
      </w:pPr>
      <w:r>
        <w:rPr>
          <w:b/>
          <w:color w:val="000000"/>
          <w:sz w:val="28"/>
          <w:lang w:eastAsia="en-US"/>
        </w:rPr>
        <w:t>Музыкально-ритмические занятия с детьми, имеющими нарушения голоса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lang w:eastAsia="en-US"/>
        </w:rPr>
      </w:pPr>
      <w:r>
        <w:rPr>
          <w:b/>
          <w:color w:val="000000"/>
          <w:sz w:val="28"/>
          <w:lang w:eastAsia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В комплексе медико-логопедического воздействия логоритмические занятия способствуют: 1) воспитанию голоса: его высоты, силы, тембра, диапазона; 2) развитию дыхания: глубины вдоха, продолжительности речевого выдоха; 3) развитию артикуляторного аппарата. Важным принципом лечения голосовых расстройств является преемственность логопедической, логоритмическои и лечеб</w:t>
        <w:softHyphen/>
        <w:t>ной работы, проведение функциональной терапии на всех этапах восстановления голоса. Поэтому развитие дыхания, артикуляцион</w:t>
        <w:softHyphen/>
        <w:t>ной моторики и голоса на логоритмических занятиях обеспечивает в значительной мере эффективность комплексной работ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Для развития артикуляционного аппарата предлагаются упраж</w:t>
        <w:softHyphen/>
        <w:t>нения для губ, языка, нижней челюсти, мягкого нёба. Упражнения выполняются ритмично, под счет, на акцент в музыке. Предлага</w:t>
        <w:softHyphen/>
        <w:t>ются также дидактические игры «Веселый язычок», «Вкусное ва</w:t>
        <w:softHyphen/>
        <w:t>ренье», «Почистим зубы», «Кошка спинку выгибает» (поднятие спинки языка с открытым ртом), «Маятник», «Как мы улыбаемся», «Пароход гудит» и др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На занятиях со взрослыми повышается степень самостоятель</w:t>
        <w:softHyphen/>
        <w:t xml:space="preserve">ности в тренировке артикуляционного аппарата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Осторожно следует развивать голос средствами пения у больных с органическими нарушениями голоса вследствие стеноза гортани, папилломатоза, после хирургического вмешательства; уделять вни</w:t>
        <w:softHyphen/>
        <w:t>мание постепенности воспитания голоса, созданию опоры на диафрагмальное дыхание; обращать внимание на то, чтобы голос зву</w:t>
        <w:softHyphen/>
        <w:t>чал в грудном отделе (контроль рукой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Занятия   по   воспитанию   правильного   голоса   рекомендуется начинать с певческих и речевых упражнений сначала без движения. В этих условиях хорошо пропевать двухголосные песни, каноны, но большая часть времени должна быть посвящена работе над звуком при движении. Говорятся и поются упражнения и песни с танцем, с комбинациями ритмики или гимнастики. Проверка звуковой тренировки с движением проводится не только на логоритмических,  но и  на логопедических  занятиях.  Логопед смотрит придуманные занимающимися комбинации и вносит свои поправки, на основе которых они дорабатывают то или иное упраж</w:t>
        <w:softHyphen/>
        <w:t>нение самостоятельно, а затем вновь отрабатывают его на логоритмическом занятии. Таким образом, логопедические и логоритмические занятия дополняют друг друга в деле нормализации голоса.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Логопедическая ритмика в системе работы при алалии</w:t>
      </w:r>
      <w:r>
        <w:rPr>
          <w:sz w:val="28"/>
        </w:rPr>
        <w:t>.</w:t>
      </w:r>
    </w:p>
    <w:p>
      <w:pPr>
        <w:pStyle w:val="2"/>
        <w:rPr>
          <w:szCs w:val="24"/>
        </w:rPr>
      </w:pPr>
      <w:r>
        <w:rPr/>
        <w:tab/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4"/>
          <w:lang w:eastAsia="en-US"/>
        </w:rPr>
      </w:pPr>
      <w:r>
        <w:rPr>
          <w:color w:val="000000"/>
          <w:sz w:val="28"/>
          <w:szCs w:val="24"/>
          <w:lang w:eastAsia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В логопедической практике работа с детьми, страдающими раз</w:t>
        <w:softHyphen/>
        <w:t xml:space="preserve">ными формами алалии, проводится в течение </w:t>
      </w:r>
      <w:r>
        <w:rPr>
          <w:b/>
          <w:bCs/>
          <w:color w:val="000000"/>
          <w:sz w:val="28"/>
          <w:lang w:eastAsia="en-US"/>
        </w:rPr>
        <w:t xml:space="preserve">четырех этапов. </w:t>
      </w:r>
      <w:r>
        <w:rPr>
          <w:color w:val="000000"/>
          <w:sz w:val="28"/>
          <w:lang w:eastAsia="en-US"/>
        </w:rPr>
        <w:t>В со</w:t>
        <w:softHyphen/>
        <w:t>ответствии с ними осуществляется логоритмическое и музыкально-ритмическое воспита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 xml:space="preserve">На </w:t>
      </w:r>
      <w:r>
        <w:rPr>
          <w:b/>
          <w:bCs/>
          <w:color w:val="000000"/>
          <w:sz w:val="28"/>
          <w:lang w:eastAsia="en-US"/>
        </w:rPr>
        <w:t xml:space="preserve">первом этапе </w:t>
      </w:r>
      <w:r>
        <w:rPr>
          <w:color w:val="000000"/>
          <w:sz w:val="28"/>
          <w:lang w:eastAsia="en-US"/>
        </w:rPr>
        <w:t>создаются условия для установления контакта с детьми, поскольку, несмотря на индивидуальность каждого ребен</w:t>
        <w:softHyphen/>
        <w:t>ка, в поведении детей на первых занятиях выделяется нечто общее: отсутствие направленного интереса к игрушкам, отказ от общения, ослабление ориентировочной деятельности, страх новой обстановки. В связи с этим вначале устанавливается внеречевой контакт с ре</w:t>
        <w:softHyphen/>
        <w:t>бенком. Это объясняется тем, что любая инструкция, оценка, в том числе похвала, являются ограничением спонтанной активности, так как в этом случае навязывается определенный модус поведения. Кроме того, попытки сразу же установить с ребенком речевые контакты либо навязывание определенных видов деятельности без учета доступного самому ребенку уровня коммуникации могут сразу же создать атмосферу непонимания между педагогом и детьми. На первых занятиях привлекаются мимические, ритмические, действен</w:t>
        <w:softHyphen/>
        <w:t>ные формы взаимодействия, ласковая, ободряющая улыбка, по</w:t>
        <w:softHyphen/>
        <w:t>ощрительный кивок головой. Используется тактика выжидания и формируются внеречевые контакты с каждым ребенком. Поэтому музыкальный руководитель, так же как и логопед, с большой выдержкой и терпением, тактом и вниманием к ребенку в первые несколько занятий выявляет его двигательные и музыкальные воз</w:t>
        <w:softHyphen/>
        <w:t>мож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В первую очередь формируются и корригируются движения детей, а именно: основные движения, общеразвивающие и двига</w:t>
        <w:softHyphen/>
        <w:t xml:space="preserve">тельные комплексы в подвижных играх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 xml:space="preserve">На </w:t>
      </w:r>
      <w:r>
        <w:rPr>
          <w:b/>
          <w:bCs/>
          <w:color w:val="000000"/>
          <w:sz w:val="28"/>
          <w:lang w:eastAsia="en-US"/>
        </w:rPr>
        <w:t xml:space="preserve">втором этапе </w:t>
      </w:r>
      <w:r>
        <w:rPr>
          <w:color w:val="000000"/>
          <w:sz w:val="28"/>
          <w:lang w:eastAsia="en-US"/>
        </w:rPr>
        <w:t>логопедической работы в логоритмические занятия также включаются задания, тренирующие основные дви</w:t>
        <w:softHyphen/>
        <w:t>жения: бег, ходьбу, лазание, прыжки, метание мячей и т. п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В упражнения и игры вводятся различные предметы, отличаю</w:t>
        <w:softHyphen/>
        <w:t>щиеся по величине, форме и цвету. Называя их во время движений, дети активизируют словарь. Проводятся упражнения и игры по воспитанию выразительности, ритма и темпа движен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 xml:space="preserve">На </w:t>
      </w:r>
      <w:r>
        <w:rPr>
          <w:b/>
          <w:bCs/>
          <w:color w:val="000000"/>
          <w:sz w:val="28"/>
          <w:lang w:eastAsia="en-US"/>
        </w:rPr>
        <w:t xml:space="preserve">третьем этапе </w:t>
      </w:r>
      <w:r>
        <w:rPr>
          <w:color w:val="000000"/>
          <w:sz w:val="28"/>
          <w:lang w:eastAsia="en-US"/>
        </w:rPr>
        <w:t>логоритмические занятия способствуют воспи</w:t>
        <w:softHyphen/>
        <w:t>танию памяти детей.  Для развития зрительной,  слуховой  памяти</w:t>
      </w:r>
      <w:r>
        <w:rPr>
          <w:sz w:val="28"/>
          <w:lang w:eastAsia="en-US"/>
        </w:rPr>
        <w:t xml:space="preserve"> </w:t>
      </w:r>
      <w:r>
        <w:rPr>
          <w:color w:val="000000"/>
          <w:sz w:val="28"/>
          <w:lang w:eastAsia="en-US"/>
        </w:rPr>
        <w:t>проводятся упражнения и игры типа «Делай, как я», «Что измени</w:t>
        <w:softHyphen/>
        <w:t>лось?» (например, в построении детей), «Запомни и повтори» (дви</w:t>
        <w:softHyphen/>
        <w:t>жение, ряд движений или движение на координацию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Даются задания в запоминании порядка слов в предложении; проводятся игры со сложным комплексом движений и со сложной словесной инструкцией; подвижные и речевые игры; пение детьми попевок, песен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Исполнение песен воспитывает у детей вокально-хоровые навыки и помогает коррекции речи. Чтобы успешнее решались эти задачи, музыкальный руководитель совместно с логопедом выясняет инди</w:t>
        <w:softHyphen/>
        <w:t>видуальные особенности каждого ребенка и подбирает доступный детям, интересный материал. Особое внимание уделяется развитию речевого дыхания, подвижности артикуляционного аппарата и рабо</w:t>
        <w:softHyphen/>
        <w:t>те над дикцией. Вначале следует петь изолированно только гласные звуки, далее — цепочки от 2 до 4 гласных и слоги, в которые входят согласные, не вызывающие затруднений у детей. Затем приступают к разучиванию песен. Песни должны быть интересными и эмоциональными, чтобы у самых замкнутых и молчаливых детей возникло желание петь. Постепенно обогащается фонетический и словарный запас детей, расширяется по сложности и их песенный репертуар. Поскольку овладение фоне</w:t>
        <w:softHyphen/>
        <w:t>тической и лексической сторонами речи идет не у всех детей равно</w:t>
        <w:softHyphen/>
        <w:t>мерно, то и словарный состав песен должен быть разнообразным. Этому требованию отвечают ролевые песни.  В них речевые роли получают дети с более богатым словарем, а звукоподражательные роли исполняют те, у кого медленно идет накопление и закрепление словаря.   Работать   над   песнями   целесообразнее   индивидуально, чтобы  каждый  ребенок  сам  слышал  свое  произношение.  Если  в первые месяцы при исполнении песен уделяется внимание выработке у детей правильного речевого дыхания и артикуляции, то в после</w:t>
        <w:softHyphen/>
        <w:t>дующие   месяцы   внимание   переключается   на   ритм   песни.   Ритм детских песен обычно очень прост.  Он равномерный, размер дву</w:t>
        <w:softHyphen/>
        <w:t xml:space="preserve">дольный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Чтобы дети легче усвоили ритм песни, следует использовать драматизацию. Благодаря ей дети овладевают не только ритмом, но и содержанием песни. Каждое движение выполняется соответствен</w:t>
        <w:softHyphen/>
        <w:t>но акценту в музыке и ударению в словах. Кроме того, инсцениро</w:t>
        <w:softHyphen/>
        <w:t>вание песни воспитывает чувство партнера, укрепляет межиндиви</w:t>
        <w:softHyphen/>
        <w:t>дуальные связи, повышает положительный эмоциональный настрой занятия. По мере того как логопед переходит от работы над ритмом речи к работе над логическим ударением, плавностью и интонацион</w:t>
        <w:softHyphen/>
        <w:t>ной выразительностью фраз, усложняется и работа над песней. На этом этапе - важно подбирать разные по эмоциональной насыщен</w:t>
        <w:softHyphen/>
        <w:t xml:space="preserve">ности и выразительности песни. Ладовая окраска песен поможет ребенку выбрать правильную интонацию. Весело и задорно поют дети маршевые песни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На третьем этапе в план лечебно-воспитательной работы следует включать подготовку и проведение праздников и развлечений. Дети с алалией участвуют в них или пассивно в качестве зрителей, или в массовых построениях, хороводах. Праздничный подъем, радостное ожидание необычного и яркого события доставляют детям радость, создают у них хорошее настроение, вызывают эмоциональные пере</w:t>
        <w:softHyphen/>
        <w:t>живания. Подготовка и проведение праздника способствуют воспи</w:t>
        <w:softHyphen/>
        <w:t>танию дружного, сплоченного детского коллектива и формированию</w:t>
      </w:r>
      <w:r>
        <w:rPr>
          <w:sz w:val="28"/>
          <w:lang w:eastAsia="en-US"/>
        </w:rPr>
        <w:t xml:space="preserve"> </w:t>
      </w:r>
      <w:r>
        <w:rPr>
          <w:color w:val="000000"/>
          <w:sz w:val="28"/>
          <w:lang w:eastAsia="en-US"/>
        </w:rPr>
        <w:t>положительных черт характера. В то же время праздник имеет познавательное значение. Увиденное на празднике расширяет кругозор детей и надолго остается у них в памяти. Дети делятся впечатлениями с родителями, с товарищами, эти рассказы способствую развитию речи, умению выражать свои мысли и чувства словами Постепенно дети с алалией привлекаются к активному участию  в представления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Разучивание материала, тренировки проводятся   на   всех   занятиях:   логопедических,   воспитательских, музыкально-ритмических. Выступать на празднике должны все дети. С каждым ребенком готовится выступление. Если из-за ограничен</w:t>
        <w:softHyphen/>
        <w:t>ных возможностей речевого общения ребенок не может выступить с   рассказом   или   участвовать   в   инсценировке,   ему  подбирается доступное стихотворение или загадка. Если у ребенка недостаточно автоматизированные звуки, то он может выступать в хоровом чте</w:t>
        <w:softHyphen/>
        <w:t>нии, принять участие в обыгрывании безречевой роли. Приобщение ребенка к выступлению происходит постепенно: сначала он высту</w:t>
        <w:softHyphen/>
        <w:t>пает в группе или отделении, далее выступает на утреннике, органи</w:t>
        <w:softHyphen/>
        <w:t>зованном -для двух групп. Здесь ему надо проявить смелость, реши</w:t>
        <w:softHyphen/>
        <w:t>тельность, находчивость. Для детей, которые принимают пассивное участие в этом празднике, он имеет психотерапевтическое и ободря</w:t>
        <w:softHyphen/>
        <w:t>ющее значение, стимулирует к речевой активности. У них появля</w:t>
        <w:softHyphen/>
        <w:t>ется желание подражать товарищам. На выпускном утреннике дети выступают   перед  большой  аудиторией:   родителями,   педагогами, сверстниками. После утренника дети выражают свои впечатления, оценивают выступ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 xml:space="preserve">На   </w:t>
      </w:r>
      <w:r>
        <w:rPr>
          <w:b/>
          <w:bCs/>
          <w:color w:val="000000"/>
          <w:sz w:val="28"/>
          <w:lang w:eastAsia="en-US"/>
        </w:rPr>
        <w:t xml:space="preserve">четвертом  этапе  </w:t>
      </w:r>
      <w:r>
        <w:rPr>
          <w:color w:val="000000"/>
          <w:sz w:val="28"/>
          <w:lang w:eastAsia="en-US"/>
        </w:rPr>
        <w:t>продолжается  совершенствование  много</w:t>
        <w:softHyphen/>
        <w:t>образной речевой деятельности детей. Особое внимание уделяется анализу слов в предложении, запоминанию порядка слов.  С этой целью на логоритмических занятиях проводятся подвижные игры, сюжетно-ролевые, инсценировки песен, стихотворений, прозы с му</w:t>
        <w:softHyphen/>
        <w:t>зыкальным сопровождением и без него, праздничные и выпускные утренни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В упражнениях и играх воедино соединяются музыка, движение, слово. При овладении самостоятельной деятельностью и разными формами общения музыка и движение предваряют речь. По мере совершенствования всех видов деятельности музыка, движение и речь выступают в разных зависимостях, произвольно управляемых детьми. Если в начале этого этапа детям предлагаются упражнения на координацию движений с речью, способствующие воспитанию слитности и выразительности фраз, разучиваются различные инсце</w:t>
        <w:softHyphen/>
        <w:t>нировки и игры с музыкальным сопровождением, то в последующем в деятельности детей на первый план выступают собственно гово</w:t>
        <w:softHyphen/>
        <w:t>рение,  диалоги,  монологи  детей,  сложные  словесные  инструк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рактика показывает, что регулярная совместная  деятельность логоритмикой способствуют нормализации речи ребенка вне зависимости от вида речевого нарушения,  учат общению со сверстниками, способствуют развитию не только двигательной сферы,  но и осуществляется коррекция и развитие психологической сферы, что, несомненно, очень важно для работы с деть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Знания усваиваются детьми быстрее, так как их подача сопровождается разнообразными движениями под музыку, что позволяет активизировать одновременно все виды памяти (слуховую, двигательную и зрительную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Логоритмика содействует и эстетическому воспитанию дошкольников, вводя их с самого детства в мир музыки, учит эмоциональной отзывчивости, прививает любовь к прекрасному, развивая тем самым художественный вку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Литератур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 Волкова Г.А. Логопедическая ритмика. – М., 2003.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2. Волкова Л.С. Нарушения детской речи и их устранения в учебно-      .                                               воспитательном процессе, 1969.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>3. Микляева Н.В. и др. Фонетическая и логопедическая ритмика в ДОУ:        Пособие для воспитателей и логопедов. – М., 2004.</w:t>
      </w:r>
    </w:p>
    <w:p>
      <w:pPr>
        <w:pStyle w:val="Normal"/>
        <w:rPr/>
      </w:pPr>
      <w:r>
        <w:rPr>
          <w:sz w:val="28"/>
        </w:rPr>
        <w:t>4.  Рычкова Н.А. Логопедическая ритмика. – М., 199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0:08:00Z</dcterms:created>
  <dc:creator>Компьютер</dc:creator>
  <dc:description/>
  <cp:keywords/>
  <dc:language>en-US</dc:language>
  <cp:lastModifiedBy>Компьютер</cp:lastModifiedBy>
  <dcterms:modified xsi:type="dcterms:W3CDTF">2015-10-04T10:21:00Z</dcterms:modified>
  <cp:revision>9</cp:revision>
  <dc:subject/>
  <dc:title>Логоритмика – эффективный метод преодоления заикания</dc:title>
</cp:coreProperties>
</file>