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135" w:gutter="0" w:header="0" w:top="1135" w:footer="0" w:bottom="71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tbl>
      <w:tblPr>
        <w:tblW w:w="15418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049"/>
      </w:tblGrid>
      <w:tr>
        <w:trPr>
          <w:trHeight w:val="3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: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В.М. Гаршин. Лягушка Технологическая карта урока</w:t>
            </w:r>
          </w:p>
          <w:p>
            <w:pPr>
              <w:pStyle w:val="Normal"/>
              <w:ind w:left="-284" w:firstLine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утешественница»</w:t>
            </w:r>
          </w:p>
        </w:tc>
      </w:tr>
      <w:tr>
        <w:trPr>
          <w:trHeight w:val="3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и урока: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тельные: познакомить детей с произведением В.М. Гаршина «Лягушка – путешественница»; его идейно-смысловым и художественным содержанием; продолжить работу над совершенствованием навыка чтения.</w:t>
            </w:r>
          </w:p>
          <w:p>
            <w:pPr>
              <w:pStyle w:val="Normal"/>
              <w:ind w:left="-284" w:firstLine="28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вающие:</w:t>
            </w:r>
            <w:r>
              <w:rPr>
                <w:rStyle w:val="Appleconvertedspace"/>
                <w:rFonts w:cs="Times New Roman" w:ascii="Times New Roman" w:hAnsi="Times New Roman"/>
                <w:b/>
                <w:sz w:val="22"/>
                <w:szCs w:val="22"/>
              </w:rPr>
              <w:t xml:space="preserve"> р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звивать образное и логическое мышление, воссоздающее творческое воображение детей, устную речь учащихся, умение анализировать, обобщать, сопоставлять, формировать коммуникативные навыки в ходе групповой работы.</w:t>
            </w:r>
          </w:p>
          <w:p>
            <w:pPr>
              <w:pStyle w:val="Normal"/>
              <w:ind w:left="-284" w:firstLine="28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спитательные:</w:t>
            </w:r>
            <w:r>
              <w:rPr>
                <w:rStyle w:val="Appleconvertedspace"/>
                <w:rFonts w:cs="Times New Roman" w:ascii="Times New Roman" w:hAnsi="Times New Roman"/>
                <w:b/>
                <w:sz w:val="22"/>
                <w:szCs w:val="22"/>
              </w:rPr>
              <w:t xml:space="preserve"> в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питывать  чувство ответственности за свои поступки, взаимоуважение, умение работать дружно. (Слайд 2)</w:t>
            </w:r>
          </w:p>
        </w:tc>
      </w:tr>
      <w:tr>
        <w:trPr>
          <w:trHeight w:val="3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ируемые УУД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ебно-познавательная мотивация, мотивационная основа учебной деятельности, учебно-познавательный интерес, адекватное понимание причин успеха / неуспеха в учебной деятельности.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евая саморегуляция, осуществление самоконтроля по результату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ализ, синтез, сравнение, обобщение, классификация, аналогия, структурирование знаний,</w:t>
            </w:r>
            <w:r>
              <w:rPr>
                <w:rFonts w:eastAsia="+mn-ea" w:cs="Times New Roman" w:ascii="Times New Roman" w:hAnsi="Times New Roman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роение логической цепи рассуждений, постановка и формулирование проблемы, умение находить дополнительную информацию, используя справочную литературу, 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анирование учебного сотрудничества, достаточно полное и точное выражение своих мыслей в соответствии с задачами и условиями коммуникации, формулирование и аргументация своего мнения и позиции в коммуникации, учет разных мнений, координирование в сотрудничестве разных позиций.</w:t>
            </w:r>
          </w:p>
        </w:tc>
      </w:tr>
      <w:tr>
        <w:trPr>
          <w:trHeight w:val="3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-284" w:firstLine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ип урока: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сурсы: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-284" w:firstLine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рудование учителя: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ind w:left="0" w:right="-56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ультимедийный проектор; 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ind w:left="0" w:right="-56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ноутбук; 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ind w:left="0" w:right="-56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экран; 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ind w:left="0" w:right="-56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мультимедийная презентация к уроку (Приложение)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амоанализ урока (Приложение 4);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мплекс упражнений для расслабления глаз по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у Бейтса; 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ворческие  работы (рисунки) учащихся предыдущего выпуска; 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дио-сказка «Лягушка-путешественница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90" w:leader="none"/>
              </w:tabs>
              <w:ind w:left="-284" w:firstLine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рудование учащихся: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толковые словари: С.И. Ожегова; 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дополнительный материал о лягушках; 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азрезные карточки с пословицами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«Читательские дневники»; </w:t>
            </w:r>
          </w:p>
          <w:p>
            <w:pPr>
              <w:pStyle w:val="Normal"/>
              <w:keepNext w:val="true"/>
              <w:keepLines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листы  настроения.</w:t>
            </w:r>
          </w:p>
        </w:tc>
      </w:tr>
      <w:tr>
        <w:trPr>
          <w:trHeight w:val="59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пространства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-284"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, групповая работа, индивидуальная работа</w:t>
            </w:r>
          </w:p>
        </w:tc>
      </w:tr>
    </w:tbl>
    <w:p>
      <w:pPr>
        <w:pStyle w:val="Normal"/>
        <w:spacing w:lineRule="auto" w:line="276"/>
        <w:ind w:left="-284"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урока</w:t>
      </w:r>
    </w:p>
    <w:p>
      <w:pPr>
        <w:pStyle w:val="Normal"/>
        <w:spacing w:lineRule="auto" w:line="276"/>
        <w:ind w:left="-284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907"/>
        <w:gridCol w:w="2108"/>
        <w:gridCol w:w="5006"/>
        <w:gridCol w:w="2163"/>
        <w:gridCol w:w="2077"/>
      </w:tblGrid>
      <w:tr>
        <w:trPr/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тап урока/врем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5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е результаты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УД</w:t>
            </w:r>
          </w:p>
        </w:tc>
      </w:tr>
      <w:tr>
        <w:trPr>
          <w:trHeight w:val="180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 Самоопределение к деятельности. / 1 м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Це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ключение детей 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ятельность 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ичностно-значим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ровне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ирует учащихся на работу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тствуют учителя.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звенел звонок веселый.</w:t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 начать урок готовы.</w:t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ем слушать, рассуждать</w:t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друг другу помогать.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Слайд 3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нутренняя позиция школьника. Положительное отношение к процессу познания.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Актуализация знаний./ 7  ми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Ц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вторение изученного материала, необходимого для «открытия нового зна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ует повторение изученного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яют изученный ранее материал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Какое произведение мы изучили на прошлом уроке? </w:t>
            </w:r>
          </w:p>
          <w:p>
            <w:pPr>
              <w:pStyle w:val="Normal"/>
              <w:widowControl w:val="false"/>
              <w:autoSpaceDE w:val="false"/>
              <w:spacing w:lineRule="atLeas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Чему учит это произведени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Слайд 4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роизведение Д.Н. Мамина-Сибиряка "Сказка про Храброго Зайца - Длинные Уши, Косые Глаза, Короткий Хвост"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тивационная основа учебной деятель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писание содержания рассказа по иллюстр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улирование и аргументация своего мнения и позиции в коммуникаци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Постановка учебной задачи. / 3 ми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Ц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ние темы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ует работу учащихся по формулированию темы урока, в форме подводящего диалога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уют тему урока, определяют жанр произвед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1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 вас на партах лежат листочки с текстом, прочитайте е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ужжащим чтением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отгадайте загадку.</w:t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болоте кто живет?</w:t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омко квакая поет?</w:t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т в кувшинках –</w:t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подушки?</w:t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о видимо   </w:t>
            </w:r>
            <w:r>
              <w:rPr>
                <w:rStyle w:val="Appleconvertedspace"/>
                <w:rFonts w:cs="Times New Roman" w:ascii="Times New Roman" w:hAnsi="Times New Roman"/>
                <w:sz w:val="22"/>
                <w:szCs w:val="22"/>
              </w:rPr>
              <w:t>………   (Лягушка)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загадку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фоэпически </w:t>
            </w:r>
            <w:r>
              <w:rPr>
                <w:rFonts w:cs="Times New Roman" w:ascii="Times New Roman" w:hAnsi="Times New Roman"/>
                <w:i/>
              </w:rPr>
              <w:t>(хоровое чтение)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едленном темпе </w:t>
            </w:r>
            <w:r>
              <w:rPr>
                <w:rFonts w:cs="Times New Roman" w:ascii="Times New Roman" w:hAnsi="Times New Roman"/>
                <w:i/>
              </w:rPr>
              <w:t>(по вариантам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говоркой (жужжащее чтение)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ние формулировать тему урок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полагать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Изучение нового материала. / 7 ми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Цель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огащение словарного запаса обучающихся, расширение общего кругозор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ует   работу по отбору необходим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ют с  дополнительным материалом (приложение 2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ём «Инсерт»)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то вы знаете о лягушках?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63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Что нового узнали о лягушках?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63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то оказалось для вас интересным?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Слайд 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903" w:leader="none"/>
              </w:tabs>
              <w:ind w:firstLine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егодня мы познакомимся со сказкой «Лягушка-путешественница», которую написал Всеволод Михайлович Гаршин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(Слайд 6)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то портрет русского писателя Всеволода Михайловича Гаршина. Родился в 1855 году в имении Приятная долина Екатеринославской губернии (сейчас это Екатеринбургская область) в семье офицера. С трех лет его воспитанием занимался отец. В 1863 году мать привезла его в Петербург, где он поступил в 7-ю петербуржскую гимназию. Хорошие отметки он получал за сочинения. Математику не любил, хотя она давалась ему легко, но интересовался естествознанием, ботаникой, химией, физикой.  Писать он начал еще в гимназии. У него много было рассказов, сказок, статей. Но  известным он стал благодаря своему последнему произведению «Лягушка-путешественница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Слайд 7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9"/>
                <w:tab w:val="left" w:pos="0" w:leader="none"/>
                <w:tab w:val="left" w:pos="708" w:leader="none"/>
              </w:tabs>
              <w:spacing w:lineRule="atLeast" w:line="100" w:before="0" w:after="0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Пробуждение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познавательного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интерес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к чтению и окружающему миру, проявлять </w:t>
            </w:r>
            <w:r>
              <w:rPr>
                <w:rFonts w:cs="Times New Roman"/>
                <w:color w:val="000000"/>
                <w:sz w:val="22"/>
                <w:szCs w:val="22"/>
              </w:rPr>
              <w:t>внимание,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удивление,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желани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больше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узнать;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понятия жанра произведе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авнивать, анализировать и классифицировать объект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мения находить дополнительную информацию по теме урока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спользовать информацию из различных источников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амилию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тора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оварная работа./ 3 мин.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ует словарную работу с учащимися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читывают толкование слов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Уточним, кто такие путешественники?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Любите ли вы путешествовать?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 на чём можно путешествовать?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- «Лягушка-путешественница» - это сказка. На чём можно путешествовать в сказках?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Прежде, чем  мы познакомимся с этим произведением, я предлагаю поиграть в игру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речи младших школьников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ть в группе со сверстниками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мение находить дополнительную информацию, используя справочную литературу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 Музыкальная физкультминутка. / 1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.</w:t>
            </w:r>
          </w:p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  <w:r>
              <w:rPr>
                <w:rFonts w:cs="Times New Roman" w:ascii="Times New Roman" w:hAnsi="Times New Roman"/>
              </w:rPr>
              <w:t>. Повышение умственной работоспособности и сохранения здоровья де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ет стихотворение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действия по инструкции учител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весёлые лягушки, мы зелёные подружк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но утром умывались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ем растирались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ми хлопали, ножками топал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ево, вправо наклонялис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ратно возвращались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 здоровья в чём секрет!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сем друзьям физкульт-привет!    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(слайд  8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Первичное знакомство с произведением / 12 м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Цель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содержанием сказ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оминает детям правила слушания аудиозаписи сказ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ёт вопросы по текс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т записать в «Читательский дневник» отношение героини к мнению окружающих и отношение автора к героине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шают отрыв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озапис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ют на вопросы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ют на поставленный вопрос, ориентируясь по книг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ывают в «Читательский дневник» ответы, опираясь на тек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ушание отрывка аудиозапис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9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Беседа после прослушиван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м лягушка понравилась?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тветы учащих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)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 каком времени года идет речь в сказке?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с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 какая это осень: ранняя или поздняя?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Ранняя осень.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йдите подтверждение в тексте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«Шел теплый, мелкий дождичек», «к счастью вспомнила, что была уже осень».)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равится ли лягушке погода?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очему вы так думаете? Подтвердите свой ответ словами из текста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Автор: - она «наслаждалась дождичком», лягушка: «Ах, какая сегодня прекрасная погода!»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(Слайд 9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 относится наша героиня к мнению окружающих ее лягушек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Лягушка боится, что про нее плохо подумают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 автор относится к героине?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Он ее любит; она ему нравится; он ею восхищается.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лайд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10)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ыборочное чтение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видел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ягуш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олоте?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д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тел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тки?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ерит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ве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нижк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тайте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м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ягуш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илас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те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юг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мест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тками?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ую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рт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арактер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ы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видел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ягушке?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тупил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ягуш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ете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ткам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д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ё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рыльев?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т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ё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ет?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робуйт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формулирова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прос, который утки могли бы задать лягушке. Задайте этот вопрос соседу по парт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лайд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1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тение «цепочкой».</w:t>
            </w:r>
          </w:p>
          <w:p>
            <w:pPr>
              <w:pStyle w:val="Normal"/>
              <w:widowControl w:val="false"/>
              <w:autoSpaceDE w:val="false"/>
              <w:spacing w:lineRule="atLeast" w:line="24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Читать будем по «цепочке». Постарайтесь прочитать без ошибок. В конце чтения мы назовем тех, кто не допустил ошибок при чтении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лодцы!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еседа после прочт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то  испытывала лягушка, услышав удивление и похвалу уток? (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Была довольна собой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ие чувства испытывала лягушка во время полета?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трах, любопытство, благодарность уткам, гордость за себя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слайд 12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ая черта ее характера проявляется в дальнейшем?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Хвастовство)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 же случилось, что лягушка сорвалась и оказалась на земле?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на открыла рот и закричала)                                                 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(слайд 13)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нализ произведения по содержанию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кой по вашему мнению самый волнительный момент в сказке?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адение лягуш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йствительно ли у лягушки от высоты кружилась голова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чего она тогда попросила уток лететь пониже?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й мало было признательности уток, ей захотелось показать себя, а главное послушать, что о ней говорят люд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то помешало сбыться ее мечте?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Хвастовство, зазнай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так бесславно закончилось путешествие главной героини сказки.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лайд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14)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ывать культуру слуш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ить достаточно полно и точно выражать свои мыс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орочно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с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и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о цепочк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учение выразительному чт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и характеризировать эмоциональное состояние и чувства окружающ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информацию, необходимую для ответа на воп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иалог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отстаивать свою точку з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та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лу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дела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воды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зультат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вместно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Гимнастика для глаз /1 ми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 xml:space="preserve">Цель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слабление глаз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ет упражнения по методу Бейтса. Комментирует движения листочка на слайде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упражнения, водя глазами за движущимся листочком на слайде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Поднимаем глаза вверх - опускаем вниз. Вверх-вни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Вправо-влево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Вправо - вверх. Потом влево - вниз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 Рисуем прямоугольник глаз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лайд 15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Закрепление нового материала / 5 ми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Цель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умение анализировать и оценивать прочитанно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оминает детям правила работы в групп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яет время работы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ют в микро группах. «Собирают» пословицу, определяют ее смысл, сравнивают смысл пословицы со смыслом рассказа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ейчас мы закрепим материал и поработаем в микро группах. Будем работать с пословицами.</w:t>
            </w:r>
          </w:p>
          <w:p>
            <w:pPr>
              <w:pStyle w:val="Normal"/>
              <w:widowControl w:val="false"/>
              <w:autoSpaceDE w:val="false"/>
              <w:spacing w:lineRule="atLeast" w:line="23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еобходимо будет выбрать одну из четырёх пословиц, предложенных в карточке, наиболее соответствующую, на ваш взгляд, главной мысли рассказа, точно передающую мораль сказки?. Свой выбор необходимо доказать.</w:t>
            </w:r>
          </w:p>
          <w:p>
            <w:pPr>
              <w:pStyle w:val="Normal"/>
              <w:widowControl w:val="false"/>
              <w:autoSpaceDE w:val="false"/>
              <w:spacing w:lineRule="atLeas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еся составили следующие пословицы:</w:t>
            </w:r>
          </w:p>
          <w:p>
            <w:pPr>
              <w:pStyle w:val="Normal"/>
              <w:ind w:firstLine="46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Богатого с хвастливым не различишь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4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ab/>
              <w:t>Хвались, да назад оглянись.</w:t>
            </w:r>
          </w:p>
          <w:p>
            <w:pPr>
              <w:pStyle w:val="Normal"/>
              <w:ind w:firstLine="4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ab/>
              <w:t>На рубль работы, на два похвальбы.</w:t>
            </w:r>
          </w:p>
          <w:p>
            <w:pPr>
              <w:pStyle w:val="Normal"/>
              <w:ind w:firstLine="4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  <w:t>Хвастовство само себя наказывает.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слайд 16)</w:t>
            </w:r>
          </w:p>
          <w:p>
            <w:pPr>
              <w:pStyle w:val="Normal"/>
              <w:widowControl w:val="false"/>
              <w:autoSpaceDE w:val="false"/>
              <w:spacing w:lineRule="atLeast" w:line="23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так, главную мысль произведения В. М. Гаршина Лягушка – путешественница» можно выразить словами русской пословицы «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Хвастовство само себя наказывае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. </w:t>
            </w:r>
          </w:p>
          <w:p>
            <w:pPr>
              <w:pStyle w:val="Normal"/>
              <w:widowControl w:val="false"/>
              <w:autoSpaceDE w:val="false"/>
              <w:spacing w:lineRule="atLeast" w:line="235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айд 17)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1080" w:leader="none"/>
              </w:tabs>
              <w:ind w:firstLine="204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мысловое чтение, извлечение необходимой информации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итывать эмоциональную отзывчивость к прочитанному, к героям и 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упкам, прививать этические качества личности - доброту, скромность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ценить ситуацию с точки зрения моральной нормы, правил поведения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нализировать содержание рассказа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ние формулировать и аргументировать свое мнение, учитывать мнения других.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Итог урока. / 2 м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 xml:space="preserve">Цель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одвест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итог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работы 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урок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ует работу по осознанию учащимися смысла рассказа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бщают вывод по прочитанному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 произведением, какого писателя мы познакомились на уроке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акой порок осудил автор в образе лягушки?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Рассказывая о поведении лягушки, Гаршин иносказательно говорит о людях умных, но хвастливых.) </w:t>
            </w:r>
          </w:p>
          <w:p>
            <w:pPr>
              <w:pStyle w:val="Normal"/>
              <w:widowControl w:val="false"/>
              <w:autoSpaceDE w:val="false"/>
              <w:spacing w:lineRule="atLeas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то нового узнали на уроке?</w:t>
            </w:r>
          </w:p>
          <w:p>
            <w:pPr>
              <w:pStyle w:val="Normal"/>
              <w:widowControl w:val="false"/>
              <w:autoSpaceDE w:val="false"/>
              <w:spacing w:lineRule="atLeas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кие виды чтения повторили на уроке?</w:t>
            </w:r>
          </w:p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– </w:t>
            </w:r>
            <w:r>
              <w:rPr>
                <w:color w:val="000000"/>
                <w:sz w:val="22"/>
                <w:szCs w:val="22"/>
              </w:rPr>
              <w:t>Чему научились?</w:t>
            </w:r>
          </w:p>
          <w:p>
            <w:pPr>
              <w:pStyle w:val="Normal"/>
              <w:widowControl w:val="false"/>
              <w:autoSpaceDE w:val="false"/>
              <w:spacing w:lineRule="atLeast" w:line="235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айд 18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наблюдательность, умение применять логические операции, сравнение, обобщение, воображение;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ализировать и текст, восстанавливать логику изложения.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ефлексия./ 2 м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Ц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ознание учащимися своей учебной деятельности, самооценка результатов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ет возможность учащимся самостоятельно оценить свое настроение и свою работу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еся самостоятельно оценивают свою деятельность на уроке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кие чувства вызвал у вас эта сказка?</w:t>
            </w:r>
          </w:p>
          <w:p>
            <w:pPr>
              <w:pStyle w:val="Normal"/>
              <w:widowControl w:val="false"/>
              <w:autoSpaceDE w:val="false"/>
              <w:spacing w:lineRule="atLeas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ем они вызваны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ое настроение появилось у вас после чтения сказки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то вас рассмешило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то заставило задуматься?</w:t>
            </w:r>
          </w:p>
          <w:p>
            <w:pPr>
              <w:pStyle w:val="Normal"/>
              <w:widowControl w:val="false"/>
              <w:autoSpaceDE w:val="false"/>
              <w:spacing w:lineRule="atLeast" w:line="235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айд 19)</w:t>
            </w:r>
          </w:p>
          <w:p>
            <w:pPr>
              <w:pStyle w:val="Normal"/>
              <w:widowControl w:val="false"/>
              <w:autoSpaceDE w:val="false"/>
              <w:spacing w:lineRule="atLeast" w:line="24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 сейчас оцените свою работу на уроке. Если вы были активными, возьмите листочки и нарисуйте лицо человечка с улыбкой, если вы были внимательными – серьёзного человечка.</w:t>
            </w:r>
          </w:p>
          <w:p>
            <w:pPr>
              <w:pStyle w:val="Normal"/>
              <w:widowControl w:val="false"/>
              <w:autoSpaceDE w:val="false"/>
              <w:spacing w:lineRule="atLeast" w:line="24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ентированное выставление оценок.</w:t>
            </w:r>
          </w:p>
          <w:p>
            <w:pPr>
              <w:pStyle w:val="Normal"/>
              <w:widowControl w:val="false"/>
              <w:autoSpaceDE w:val="false"/>
              <w:spacing w:lineRule="atLeast" w:line="235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моциональная оценка урок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существление самоконтроля по результату,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флексия своей деятельности.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Домашнее задание по выбору. / 1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ывает задание на доске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ывают по выбору задание в дневник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Нарисую героев сказки.</w:t>
            </w:r>
          </w:p>
          <w:p>
            <w:pPr>
              <w:pStyle w:val="Normal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Составлю кроссворд по сказке.</w:t>
            </w:r>
          </w:p>
          <w:p>
            <w:pPr>
              <w:pStyle w:val="Normal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Подготовлю вопросы для самого внимательного читателя.</w:t>
            </w:r>
          </w:p>
          <w:p>
            <w:pPr>
              <w:pStyle w:val="Normal"/>
              <w:widowControl w:val="false"/>
              <w:autoSpaceDE w:val="false"/>
              <w:spacing w:lineRule="atLeast" w:line="23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Слайд 20)</w:t>
            </w:r>
          </w:p>
          <w:p>
            <w:pPr>
              <w:pStyle w:val="Normal"/>
              <w:widowControl w:val="false"/>
              <w:autoSpaceDE w:val="false"/>
              <w:spacing w:lineRule="atLeast" w:line="235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выбирать, резюмировать информацию, излагать сложные идеи, чувства и представления в нескольких словах.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/>
        <w:ind w:left="-284" w:firstLine="284"/>
        <w:rPr/>
      </w:pPr>
      <w:r>
        <w:rPr/>
      </w:r>
    </w:p>
    <w:sectPr>
      <w:type w:val="nextPage"/>
      <w:pgSz w:orient="landscape" w:w="16838" w:h="11906"/>
      <w:pgMar w:left="1134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SimSun;宋体" w:cs="Mangal"/>
      <w:color w:val="000000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8:27:00Z</dcterms:created>
  <dc:creator>Алексей Борзенко</dc:creator>
  <dc:description/>
  <cp:keywords/>
  <dc:language>en-US</dc:language>
  <cp:lastModifiedBy>1</cp:lastModifiedBy>
  <cp:lastPrinted>2012-03-18T14:50:00Z</cp:lastPrinted>
  <dcterms:modified xsi:type="dcterms:W3CDTF">2015-10-11T17:03:00Z</dcterms:modified>
  <cp:revision>6</cp:revision>
  <dc:subject/>
  <dc:title>МИНИЦИПАЛЬНОЕ БЮДЖЕТНОЕ ОБРАЗОВАТЕЛЬНОЕ УЧРЕЖДЕНИЕ</dc:title>
</cp:coreProperties>
</file>