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  <w:t>«Основная общеобразовательная школа № 3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  <w:lang w:val="en-US" w:eastAsia="en-US"/>
        </w:rPr>
      </w:pPr>
      <w:r>
        <w:rPr>
          <w:rFonts w:cs="Times New Roman" w:ascii="Times New Roman" w:hAnsi="Times New Roman"/>
          <w:color w:val="535353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ff" stroked="t" o:allowincell="f" style="position:absolute;margin-left:29.25pt;margin-top:11.4pt;width:393.85pt;height:103.45pt;mso-wrap-style:none;v-text-anchor:middle" type="_x0000_t136">
            <v:path textpathok="t"/>
            <v:textpath on="t" fitshape="t" string="&quot;Прощание &#10;с начальной школой&quot;" style="font-family:&quot;Arial Black&quot;;font-size:12pt"/>
            <v:fill o:detectmouseclick="t" color2="#ff8200"/>
            <v:stroke color="#eaeaea" weight="12600" joinstyle="miter" endcap="flat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  <w:t>Сценарий празд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  <w:t>Автор-составитель: Радомская Н.И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eastAsia="Times New Roman" w:cs="Times New Roman" w:ascii="Times New Roman" w:hAnsi="Times New Roman"/>
          <w:color w:val="535353"/>
          <w:sz w:val="28"/>
        </w:rPr>
        <w:t xml:space="preserve">                                   </w:t>
      </w:r>
      <w:r>
        <w:rPr>
          <w:rFonts w:cs="Times New Roman" w:ascii="Times New Roman" w:hAnsi="Times New Roman"/>
          <w:color w:val="535353"/>
          <w:sz w:val="28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35353"/>
          <w:sz w:val="28"/>
        </w:rPr>
      </w:pPr>
      <w:r>
        <w:rPr>
          <w:rFonts w:cs="Times New Roman" w:ascii="Times New Roman" w:hAnsi="Times New Roman"/>
          <w:color w:val="535353"/>
          <w:sz w:val="28"/>
        </w:rPr>
        <w:t>Полысаево 2015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35353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роги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вершило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лито св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торже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ощанья нас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в небесах голубые план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у честь устроили б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сегодня улыбками я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мам, сколько пап и сес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те, кто был  очень зан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м сегодня на праздник пришё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совсем особе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 мы сюда,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проститься с начальной школ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делаем вы 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де же герои сегодняшней встре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говорить будем страстные ре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самые классные выпускники наши распрекрасные! Встр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Д МУЗЫКУ ВХОДЯТ УЧАЩИЕ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о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на дворе иль хмурый денёч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равно спешили мы в школу с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пролетели четыре годочка -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первый наш праздник выпускн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color w:val="000000"/>
          <w:w w:val="100"/>
          <w:sz w:val="28"/>
          <w:szCs w:val="28"/>
          <w:shd w:fill="000000" w:val="clear"/>
        </w:rPr>
      </w:pPr>
      <w:r>
        <w:rPr>
          <w:sz w:val="28"/>
          <w:szCs w:val="28"/>
        </w:rPr>
        <w:t>И вот -  мы уже большие</w:t>
        <w:br/>
        <w:t>Переходим в 5-й класс.</w:t>
        <w:br/>
        <w:t xml:space="preserve">А помните, пришли какими              </w:t>
        <w:br/>
        <w:t>Мы в эту школу в первый раз?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5"/>
        <w:spacing w:before="0" w:after="0"/>
        <w:rPr>
          <w:color w:val="000000"/>
          <w:w w:val="100"/>
          <w:sz w:val="28"/>
          <w:szCs w:val="28"/>
          <w:shd w:fill="000000" w:val="clear"/>
        </w:rPr>
      </w:pPr>
      <w:r>
        <w:rPr>
          <w:color w:val="000000"/>
          <w:w w:val="100"/>
          <w:sz w:val="28"/>
          <w:szCs w:val="28"/>
          <w:shd w:fill="000000" w:val="clear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ял учитель у порога,</w:t>
        <w:br/>
        <w:t>У нас была одна дорога.</w:t>
        <w:br/>
        <w:t xml:space="preserve">Я робко в кабинет зашёл,           </w:t>
        <w:br/>
        <w:t>За парту сел тихонечк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я пришла с букетом в дом,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от дом, что школой мы зов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сле первого урока</w:t>
        <w:br/>
        <w:t>Боязнь моя совсем прошла.</w:t>
        <w:br/>
        <w:t xml:space="preserve">Хвалили нас и так и сяк,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коро наш запал исся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коро всё кончается – </w:t>
        <w:br/>
        <w:t>Учёба продолжается,</w:t>
        <w:br/>
        <w:t xml:space="preserve">Четвёртый класс – последний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подошё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ять в смятенье мамы,</w:t>
        <w:br/>
        <w:t xml:space="preserve">Опять в волненье папы:               </w:t>
        <w:br/>
        <w:t>Кем вырастут их чада?</w:t>
        <w:br/>
        <w:t>Кто будет их учи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мы подстрижены,</w:t>
        <w:br/>
        <w:t>Причёсаны, прилизаны</w:t>
        <w:br/>
        <w:t xml:space="preserve">Должны переступить порог,                </w:t>
        <w:br/>
        <w:t>Как трудно! Кто б подумать мог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егодня день у нас такой – </w:t>
        <w:br/>
        <w:t xml:space="preserve">И грустный, и весёлый.         </w:t>
        <w:br/>
        <w:t xml:space="preserve">Ведь мы прощаемся с родной…                   </w:t>
        <w:br/>
      </w: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воей начальной школой</w:t>
      </w:r>
      <w:r>
        <w:rPr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сня «Прощание с начальной школ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Наступило время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постарше с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За четыре года много мы узн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ам с начальным класс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ужно попрощ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ак бы нам хотело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ним ещё ост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нце всходит и за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Жизнь бежит за часом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 свиданья, до свида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рогой начальн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Пусть печаль унос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асковые о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илый наш учите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вас любим о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се мы ваши дети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ши, Кати, Д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е забудем бег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вам на переме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пев: тот 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Будем обуча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другим нау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 за это скажем 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 бук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Благодарны оче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ы игрушкам, сказ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ы их оставля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шим первоклашк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т май, так близко ле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кулы встречают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 трудно быть поэ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м нельзя не быть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помнить, как мы с вами 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чень быстро подруж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л нас всюду см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смеяться сегодня – это гр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цену выходит ученик, исполняющий роль учите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Здравствуйте, дети!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5"/>
        <w:tabs>
          <w:tab w:val="clear" w:pos="708"/>
          <w:tab w:val="left" w:pos="622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у нас новенький?</w:t>
        <w:tab/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>Это я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Расскажи о себе. Болтаешь на уроке?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>Нет!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Списываешь?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>Да что вы?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Дерёшься?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>Никогда!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Да есть ли у тебя хоть какие-нибудь недостатки?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>Вру много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ребёнок просит в год? </w:t>
        <w:br/>
        <w:t>Куклу, мячик или торт!</w:t>
        <w:br/>
        <w:t>Я ж упрямо лепечу:</w:t>
        <w:br/>
        <w:t xml:space="preserve">Знаний, знаний я хочу!    </w:t>
      </w:r>
    </w:p>
    <w:p>
      <w:pPr>
        <w:pStyle w:val="Style15"/>
        <w:spacing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е дают погрызть морковку –                    </w:t>
        <w:br/>
        <w:t>Я морковку не хочу!</w:t>
        <w:br/>
        <w:t>Грызть гранит науки буду:</w:t>
        <w:br/>
        <w:t>Знаний, знаний я хочу!</w:t>
      </w:r>
    </w:p>
    <w:p>
      <w:pPr>
        <w:pStyle w:val="Style15"/>
        <w:spacing w:before="0" w:after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стирование, срезы, </w:t>
      </w:r>
    </w:p>
    <w:p>
      <w:pPr>
        <w:pStyle w:val="Style15"/>
        <w:spacing w:before="0" w:after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ереживает вся моя семья                                          </w:t>
        <w:br/>
        <w:t xml:space="preserve">Я в школе так хочу учиться,                                     </w:t>
        <w:br/>
        <w:t>Поверьте, лучшим  школьником буду я!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eastAsia="Calibri"/>
          <w:sz w:val="8"/>
          <w:szCs w:val="28"/>
        </w:rPr>
      </w:pPr>
      <w:r>
        <w:rPr>
          <w:rFonts w:eastAsia="Calibri"/>
          <w:sz w:val="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мню тот звонок весёлый,</w:t>
        <w:br/>
        <w:t>Что прозвенел нам в первый раз,</w:t>
        <w:br/>
        <w:t xml:space="preserve">Когда пришли с цветами в школу,                          </w:t>
        <w:br/>
        <w:t>В свой самый лучший 1 класс!</w:t>
      </w:r>
    </w:p>
    <w:p>
      <w:pPr>
        <w:pStyle w:val="Style15"/>
        <w:spacing w:before="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 xml:space="preserve">1-й ученик: </w:t>
      </w:r>
      <w:r>
        <w:rPr>
          <w:sz w:val="28"/>
          <w:szCs w:val="28"/>
        </w:rPr>
        <w:t>Так началась наша школьная жизнь.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>2-й ученик:</w:t>
      </w:r>
      <w:r>
        <w:rPr>
          <w:sz w:val="28"/>
          <w:szCs w:val="28"/>
        </w:rPr>
        <w:t xml:space="preserve">  Да, трудно было начинать, но теперь всё позади и любые задания нам по плеч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3-ий ученик: </w:t>
      </w:r>
      <w:r>
        <w:rPr>
          <w:sz w:val="28"/>
          <w:szCs w:val="28"/>
        </w:rPr>
        <w:t>Давайте расскажем о нашем классе!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еоролик (Наш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ыпускник:  Нам нужно где – то черпать вдохнов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м нужно от уроков отдохн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думаны с той целью переме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пробуем туда мы заглянуть!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ыпускница: Мокрые волосы, встрёпанный вид,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апелька пота по шее бе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пускница:  Может, мальчишки 4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ю перемену в бассейне ныря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выпускница:   Или  на них, на несчастных, пахали?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ет,  в перемену они отдыхали!</w:t>
      </w:r>
    </w:p>
    <w:p>
      <w:pPr>
        <w:pStyle w:val="Style15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ец…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: Учиться, было трудно. А по утрам совсем не хотелось вставать и идти в класс. Но в нашем нелегком пути нам помогали многие на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, грамматик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чень строг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по грам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еру с тревогой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рудна, но без не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было бы жить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править теле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тку не отпра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обственную ма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ья не поздра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рошло немного време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редложени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й маме поздравл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 смешной, рассказ весё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сочинить про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ценка  (звенит зво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воё сочинение о собаке, Максим, слово в слово похоже на сочинение В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сим:</w:t>
      </w:r>
      <w:r>
        <w:rPr>
          <w:rFonts w:cs="Times New Roman" w:ascii="Times New Roman" w:hAnsi="Times New Roman"/>
          <w:sz w:val="28"/>
          <w:szCs w:val="28"/>
        </w:rPr>
        <w:t xml:space="preserve"> Наталья Ивановна, так мы же с Вовой живём по соседству, и у нас одна собака на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 тебя, Лера, замечательное сочинение, но почему оно не законче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ра:</w:t>
      </w:r>
      <w:r>
        <w:rPr>
          <w:rFonts w:cs="Times New Roman" w:ascii="Times New Roman" w:hAnsi="Times New Roman"/>
          <w:sz w:val="28"/>
          <w:szCs w:val="28"/>
        </w:rPr>
        <w:t xml:space="preserve"> А потому что маму срочно вызвали на раб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Никита, признайся, кто тебе написал сочи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икита:</w:t>
      </w:r>
      <w:r>
        <w:rPr>
          <w:rFonts w:cs="Times New Roman" w:ascii="Times New Roman" w:hAnsi="Times New Roman"/>
          <w:sz w:val="28"/>
          <w:szCs w:val="28"/>
        </w:rPr>
        <w:t xml:space="preserve"> Не знаю. Я рано спать л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теперь грамматическое задание. Составьте предложение с предлогом «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Корова залезла на дер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За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Чтобы был предлог «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ть только, ведь без ч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учиться бы не с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читать стихотвор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ь правило,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чтении си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в книгу я гля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а в ней не нах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комикс почи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и помеч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а я - здесь си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ебник всё гля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сь и так и с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лезает мысль ник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убрю, всё зубр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помнить не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книгам всем да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и лучше бы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личником  бы бы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 телеку уч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 (звенит звонок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8"/>
          <w:u w:val="single"/>
        </w:rPr>
      </w:pPr>
      <w:r>
        <w:rPr>
          <w:rFonts w:cs="Times New Roman"/>
          <w:b/>
          <w:i/>
          <w:iCs/>
          <w:sz w:val="20"/>
          <w:szCs w:val="28"/>
          <w:u w:val="single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ша, ты подсказываешь Ване! За подсказку «два» тебе став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ша: </w:t>
      </w:r>
      <w:r>
        <w:rPr>
          <w:rFonts w:cs="Times New Roman" w:ascii="Times New Roman" w:hAnsi="Times New Roman"/>
          <w:sz w:val="28"/>
          <w:szCs w:val="28"/>
        </w:rPr>
        <w:t>«Два»? Но я подсказывал и  Лере! Может быть, поставите «четыр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 Найдите корень в слове  « паровоз».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ответит быстр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:    В нём нет кор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о полно колёс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есть ещё 2 сменных машин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– пред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ложный, спору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чи и при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решать без 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у нас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сто высши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 (звенит звон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ва, ты с трудом считаешь до десяти. Ума не приложу, кем ты сможешь ст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ва:</w:t>
      </w:r>
      <w:r>
        <w:rPr>
          <w:rFonts w:cs="Times New Roman" w:ascii="Times New Roman" w:hAnsi="Times New Roman"/>
          <w:sz w:val="28"/>
          <w:szCs w:val="28"/>
        </w:rPr>
        <w:t xml:space="preserve"> Судьёй по боксу, Наталья Иванов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шать задачу к доске идёт Вл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Ученик выходит к доск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лушай внимательно условие задачи. Папа купил 1 килограмм конфет, а мама – ещё 2 килограмма. Сколько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Ученик направляется к двер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лад, ты куда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ад:</w:t>
      </w:r>
      <w:r>
        <w:rPr>
          <w:rFonts w:cs="Times New Roman" w:ascii="Times New Roman" w:hAnsi="Times New Roman"/>
          <w:sz w:val="28"/>
          <w:szCs w:val="28"/>
        </w:rPr>
        <w:t xml:space="preserve"> Домой побежал, конфеты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има! Ты почему списываешь у Люб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ма:</w:t>
      </w:r>
      <w:r>
        <w:rPr>
          <w:rFonts w:cs="Times New Roman" w:ascii="Times New Roman" w:hAnsi="Times New Roman"/>
          <w:sz w:val="28"/>
          <w:szCs w:val="28"/>
        </w:rPr>
        <w:t xml:space="preserve"> Нет, Наталья Ивановна, это она у меня списывает, а я просто проверяю – правильно ли она это сдел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(обращается к продавц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вот у меня один рубль, если я куплю у вас ручку за 6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к и ластик за 20 копеек, сколько я потрач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(считает на калькулятор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0 копеек, милейш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- Так, хорошо! А сколько мне положено сдач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(считает на калькуляторе):  20 копеек, любезнейши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- Отлич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давец:</w:t>
      </w:r>
      <w:r>
        <w:rPr>
          <w:rFonts w:cs="Times New Roman" w:ascii="Times New Roman" w:hAnsi="Times New Roman"/>
          <w:sz w:val="28"/>
          <w:szCs w:val="28"/>
        </w:rPr>
        <w:t xml:space="preserve">  – А на счёт товара вы не волнуйтесь, вам завер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- А я и не волнуюсь! Это нам задачку по математике зад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 нас любить свой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блюдать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х зверей оберег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и лес, и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м мы говор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рибах и о цвет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резке и ос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ях и о лу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 (звенит звон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Катя,  определи, где север, а где юг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я:</w:t>
      </w:r>
      <w:r>
        <w:rPr>
          <w:rFonts w:cs="Times New Roman" w:ascii="Times New Roman" w:hAnsi="Times New Roman"/>
          <w:sz w:val="28"/>
          <w:szCs w:val="28"/>
        </w:rPr>
        <w:t xml:space="preserve">  Где север, я не знаю, а юг - точно у дос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 Почему? (удивлённо смотри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я:</w:t>
      </w:r>
      <w:r>
        <w:rPr>
          <w:rFonts w:cs="Times New Roman" w:ascii="Times New Roman" w:hAnsi="Times New Roman"/>
          <w:sz w:val="28"/>
          <w:szCs w:val="28"/>
        </w:rPr>
        <w:t xml:space="preserve">   Когда я выхожу к доске, мне становится жар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(наклоняясь к своему соседу, толкает его в бок локтём и тихо спрашивает) Ты гербарий принё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сед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А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сед: </w:t>
      </w:r>
      <w:r>
        <w:rPr>
          <w:rFonts w:cs="Times New Roman" w:ascii="Times New Roman" w:hAnsi="Times New Roman"/>
          <w:sz w:val="28"/>
          <w:szCs w:val="28"/>
        </w:rPr>
        <w:t xml:space="preserve"> Я не знаю, где он раст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зови 6 животных, которые живут в Аркти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2 тюленя и 4 белых медве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ах музык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учили дружно п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ть ключи, линей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седа не гля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торов различ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и нам секр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ез музыки отли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жизни радости нам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вьте ушки на мак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е 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ем вам обязате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ш  весёл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ет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ри контрольных за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егодня ерунд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аботаем неплох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за ур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ужно шлакобло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ворец построить смо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Алексей пример реш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Иван ему меш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ребята, вам приме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льзя решать прим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т сижу я на уро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верч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вочек красивых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как не насмотр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икому списать не дам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се врединой зов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мне потом за вред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пенсию да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школьной форме я х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такой солидн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иджак измажу кле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лью повидл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А учительница н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нас му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ет погу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чему-то уч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Мы бежим на переме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мся неп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потом пойд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много отдох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 частушки есть нач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астушки есть ко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частушки наши слуш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ямо скажем: «Молодец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тверг – классны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расписан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се мы о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рисов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английский изуч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все 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оцессе наших встре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ем English-реч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есня на мотив «Наш сос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Целый день с утра до но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уроки все у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же если сильно о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на улицу хо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куда бы я не ех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куда бы я не 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икогда я не забу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спрягается гла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м, пап, пожале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м, пап, пожале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м, пап, дайте погул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а-ла-ла-ла-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Ночью лишь глаза зак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рилягу на кров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миг таблицу умнож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инаю вспоми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когда сажусь обед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чно думаю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чему темнеет неб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куда впадает Д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пев : тот 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Иногда сижу, мечт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счастливый день при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меня Иван Суса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лес с собою забе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уду там играть на в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уд прыгать и ска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таблицу умнож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тихоньку за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пев: тот 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изкульту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и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ясь этим де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шь ловким, сильным,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 — хорошая фиг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что знач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-куль-ту-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рейк-дан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Мы старались вас смеш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бы легче был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ех заменит все лекарств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лыбайтесь часто – час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 жизни начинается со школьного звон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ёкий путь отчаливают па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впереди, покруче будут ста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ерьёзней. А пок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ы и задачи, удачи, неу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, глаголы и древние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слово не склоняется, то Волга потеря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начинается со школьного зво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 и концер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ок волшебства п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й праздник, иль осен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озле ёлки хоровод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крепла наша дружб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ал наш творческий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школы тоже защищ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, где бы ни пришло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атематике, и в рус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первых место нам нашло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было время золот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 быстро пронесло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долго будем помн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ах оно отозва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учились, вы старались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 xml:space="preserve">И упорно занимались. 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альчики и девочки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И вот, что у вас получилось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во для поздравления и вручения свидетельств об окончании начальной школы предоставляется директору Пермяковой В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гражд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а Валериевна, Вы как хотите, </w:t>
        <w:br/>
        <w:t>А мы все считаем, вы наш покровитель.</w:t>
        <w:br/>
        <w:t xml:space="preserve">Наш попечитель и наш утешитель, </w:t>
        <w:br/>
        <w:t>А если придётся, то наш укротитель.</w:t>
        <w:br/>
        <w:t>Все знают, что всем достижениям в шко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шествует ваша, директора, воля, </w:t>
        <w:br/>
        <w:t xml:space="preserve">Побольше удач Вам, поменьше эксцессов, </w:t>
        <w:br/>
        <w:t>Чтоб спорилось дело в учебном процессе.</w:t>
        <w:br/>
        <w:t xml:space="preserve">Вера Валериевна, Вас уважая, </w:t>
        <w:br/>
        <w:t>Признательность сердцем своим выражаем.</w:t>
        <w:br/>
        <w:t xml:space="preserve">И пусть не остынет в душе Вашей солнце, </w:t>
        <w:br/>
        <w:t>Низкий поклон Вам от ваших питомце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sz w:val="28"/>
          <w:szCs w:val="28"/>
        </w:rPr>
        <w:t>(Ничего на свете лучше не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пришли мы малыш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ли «мир» карандаш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начальной школе повзросл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ой и разумом созр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-Ла-ла-ла-ла-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мы с тобой выпуск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с мамами гордятся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нам, должны мы вам призн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 с начальной школой расставаться-2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-ла-ла-ла-ла-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года незаметно пролетели,</w:t>
        <w:br/>
        <w:t>Все было солнце, ветер, гром.</w:t>
        <w:br/>
        <w:t>Ну, а сейчас, сказать нам очень надо</w:t>
        <w:br/>
        <w:t>Спасибо всем, кто рядом с нами ше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этот час сказать ещё должны</w:t>
        <w:br/>
        <w:t>О тех, кто подарил нам жизнь, </w:t>
        <w:br/>
        <w:t>О самых близких в мире людях,</w:t>
        <w:br/>
        <w:t>О тех, кто помогает нам расти </w:t>
        <w:br/>
        <w:t>И помогать ещё во многом будет. </w:t>
        <w:br/>
        <w:br/>
        <w:t>Незримо следуют родители за нами</w:t>
        <w:br/>
        <w:t>И в радости, и в час, когда пришла беда,</w:t>
        <w:br/>
        <w:t>Они стремятся оградить нас от печали,</w:t>
        <w:br/>
        <w:t>Но мы, увы, их понимаем не всегда. </w:t>
        <w:br/>
        <w:br/>
        <w:t>Вы нас простите, милые, родные,</w:t>
        <w:br/>
        <w:t>У нас ведь, кроме вас, дороже нет людей.</w:t>
        <w:br/>
        <w:t>Как говориться, дети – радость жизни,</w:t>
        <w:br/>
        <w:t>А вы для нас – опора в н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чем смысл родительского счастья? Конечно же, в благополучии их детей. Все эти годы и дни из урока в урок, из четверти в четверть вместе с вами учились заново и ваши родители. Они тоже, а может быть, и больше вас волновались, переживали неудачи, радовались победам… Вместе с вами они сейчас здесь на празднике, и всем им мы говорим огромно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АСИБО ВАМ, ЛЮБИМЫ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вою очередь и мы  хотим поблагодарить вас, дорогие родители, бабушки и дедушки за воспитание детей и вручить вам благодарственные письма и награ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чение благодарственных писем и грамо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, уважаемые родители, наши с вами ребята, не только умные, но и находчивые: сейчас вы в этом ещё раз убед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на мотив «Дет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было вечером, делать было неч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ребетня во д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ался раз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, детство ты куда спеш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, детство ты куда беж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, детство ты моё по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давай поговорим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хочу-хочу банкиром с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чень много денег полу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ю виллу, шмоток накуп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 дочего ж шикарно жить хо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я подрасту, то пойду на ферму, ой не на ферму а на фир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очень деловой секретаршей сти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хочу женой министра с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карном лимузине разъез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усовке быть гламурней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 в жизни ждёт меня усп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будем на базаре продавать вам вени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хоть как-то содержать папу акаде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учителя пойду, пусть меня нау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всем, что ли больная, там тебя заму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хочу в стране счастливой 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олитике не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кошельках у наших пап и 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 вкусности хватало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хотим смеяться и шут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друг друга и в согласье 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яди, тёти помнили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стро им на смену мы раст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пели и плясали, хлопайте, старай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 нас воспитали, вот и разбирайтесь!</w:t>
      </w:r>
    </w:p>
    <w:p>
      <w:pPr>
        <w:pStyle w:val="Wester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 (</w:t>
      </w:r>
      <w:r>
        <w:rPr>
          <w:rFonts w:cs="Times New Roman" w:ascii="Times New Roman" w:hAnsi="Times New Roman"/>
          <w:sz w:val="28"/>
          <w:szCs w:val="28"/>
        </w:rPr>
        <w:t>Обращение к родителям)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ам спасибо за терпение, за поддержку и внимание, которое вы нам оказывали. Ведь недаром говорится, что самые первые учителя – это мамы и папы, бабушки и дедушки. Без вашего участия мы бы не смогли вырастить таких замечательных детей – наших выпускников начальной шко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рогие родители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ь в этот день весенними лучам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м улыбнутся дети и цвет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пусть всегда идут по жизни с вам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овь, здоровье, счастье и меч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4 года быстро пролетели -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с вами оглянуться не успел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поступая нынче в 5 класс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ждем от вас родительский нак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ное слово родителей</w:t>
      </w:r>
    </w:p>
    <w:p>
      <w:pPr>
        <w:pStyle w:val="Western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Уважаемые родители, начальная школа свою производственную задачу выполнила, и теперь родители могут получить новое, улучшенной модификации «изделие» под названием «выпускник». Поскольку это «изделие» требует внимательного и бережного ухода, поэтому разрешите огласить родителям описание «изделия» и памятку по уходу за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/>
          <w:b/>
          <w:bCs/>
          <w:sz w:val="28"/>
          <w:szCs w:val="28"/>
        </w:rPr>
      </w:pPr>
      <w:r>
        <w:rPr>
          <w:rFonts w:eastAsia="FreeSans;MS Mincho" w:cs="Times New Roman" w:ascii="Times New Roman" w:hAnsi="Times New Roman"/>
          <w:b/>
          <w:bCs/>
          <w:sz w:val="28"/>
          <w:szCs w:val="28"/>
        </w:rPr>
        <w:t>Описание издел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«Выпускник» – сложное синтетическое изделие,  в состав которого входят тексты учебников, объяснения преподавателей, наставления родителей, поучения средств массовой информации, а также собственные фантазии и мечты, наполеоновские планы и неуверенность в себе, творческие замыслы и неистребимая склонность к бездель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«Изделие» отличается обаятельным внешним видом и абсолютной непредсказуемостью поведения. В силу сложности состава и устройства «Изделие» требует бережного отношения и соблюдения, особых правил ух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b/>
          <w:b/>
          <w:bCs/>
          <w:sz w:val="28"/>
          <w:szCs w:val="28"/>
        </w:rPr>
      </w:pPr>
      <w:r>
        <w:rPr>
          <w:rFonts w:eastAsia="FreeSans;MS Mincho" w:cs="Times New Roman" w:ascii="Times New Roman" w:hAnsi="Times New Roman"/>
          <w:b/>
          <w:bCs/>
          <w:sz w:val="28"/>
          <w:szCs w:val="28"/>
        </w:rPr>
        <w:t>Памятка по уходу за изделием «Выпускник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Ухаживать за «Изделием» следует тщательно и заботливо: кормить, одевать, выводить на прогулки, развлекать, холить и лелеять. Рекомендуется как можно чаще гладить "Изделие", не обращая внимания на его поведение, которое иногда далеко от идеальн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Не рекомендуется мыть верхнюю часть «Изделия», иными словами — устраивать ему «головомойку». Не кипятить! Не выжимать! При неправильном обращении с "Изделием" возможны не только утрата его природной привлекательности и обаяния, но и неполадки в механизме становления характера, сбои систем самоуправления, нарушение внутренней цельности. При неукоснительном соблюдении правил ухода «Изделие" будет радовать вас долгие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</w:r>
    </w:p>
    <w:p>
      <w:pPr>
        <w:pStyle w:val="Wester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Western"/>
        <w:jc w:val="both"/>
        <w:rPr/>
      </w:pPr>
      <w:r>
        <w:rPr>
          <w:sz w:val="28"/>
          <w:szCs w:val="28"/>
        </w:rPr>
        <w:t>Нашим детям продолжать трудиться в школе, как же они готовы учиться дальше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До свиданья, до свиданья, 4-й класс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ы прощаемся с тобою в этот час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Обещаем мы, всех вас не подвести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И достойно себя в будущем вести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В 5-ый класс, в 5-ый класс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Приглашает школа нас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До свиданья, класс родной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ы прощаемся с тобой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ы прощаемся и пляшем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ы не плачем, а поём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Потому что неудачи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Оставляем за бортом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Мел, доска, картина, парты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Вместе с нами перейдут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Чуть повыше станут парты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Вместе с нами подрастут.</w:t>
      </w:r>
    </w:p>
    <w:p>
      <w:pPr>
        <w:pStyle w:val="Western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Полюбили мы друг друга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Дружба крепкая у нас,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 xml:space="preserve">Вместе с нами наша дружб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ходит в 5-ый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ы снова стоим на пороге нов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все в первый раз, новые учителя, новые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Школу мы начальную закончили» </w:t>
      </w:r>
      <w:r>
        <w:rPr>
          <w:rFonts w:cs="Times New Roman" w:ascii="Times New Roman" w:hAnsi="Times New Roman"/>
          <w:i/>
          <w:sz w:val="28"/>
          <w:szCs w:val="28"/>
        </w:rPr>
        <w:t>(под «Голубой вагон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Школу мы начальную законч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м в среднее зве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все отличники напуг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, наверно, сложное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ертью, скатер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ий путь стел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ирается прямо в небос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, каждому в лучшее вер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ится, катится жизни коле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Будут ожиданья ненапрас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ждет открытий впере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все учителя прекрасн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 дорогой правильной и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вы сразу загруст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с вами не грустить нам, ведь сегодня грустный д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ончили ребята, школы первую ступ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множечко пугает ожиданье новиз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же будем веселиться и смеяться, песни п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 будем мы учиться!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тали мы больши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в пят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помните, как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и мы в первый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мы к вам учениками нов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и и весёл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ногда  - уж очень крикл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те, серьёзные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лучается что-то не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– простые стра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ниги жизненны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– золотые стра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 которых  -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слово Наталье Ивано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трудно – крепись!</w:t>
        <w:br/>
        <w:t>Будет больно – не плачь!</w:t>
        <w:br/>
        <w:t>Будет ветер – не гнись!</w:t>
        <w:br/>
        <w:t>Глаз в ладони не прячь! </w:t>
        <w:br/>
        <w:t>Если грозы – смотри!</w:t>
        <w:br/>
        <w:t>Если слёзы – сотри!</w:t>
        <w:br/>
        <w:t>Если страшно – держись!</w:t>
        <w:br/>
        <w:t>Помни – жизнь – это жиз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, помните ребята, что рядом с вами есть люди, на которых всегда можно положиться в трудную минуту: Это, прежде всего ваши родители, друзья, и мы - ваши учителя! Всего Вам доброго, идите по жизни с высоко поднятой головой, и пусть у вас все пол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родители! Я благодарна вам за сотрудничество, за помощь, которую вы оказывали мне в воспитании и обучении ваших детей.</w:t>
        <w:br/>
        <w:t xml:space="preserve">    Берегите своих дочек и сыновей, помогайте им, будьте к ним внимательны и терпеливы. Здоровья всем, счастья, мира, солнечного теп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Четвертый класс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окошком май, вокруг весна смеется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дет каникул летних детвор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ько жаль, что мы с началкой расстаемся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ятый класс идти пор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пев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четвертый класс, в четвертый класс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шли сегодня мы с тобой в последний раз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твертый класс, четвертый класс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веки в сердце останется у на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нежностью и грустью первый наш учител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отрит на родных своих птенц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за днем он вел нас по стране открыти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дарил свою любов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пе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четыре года стали мы друзьями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 наш – словно дружная семь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ажем мы спасибо нашей школьной маме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етлой грусти не та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тветное слово детей, род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ц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ит детство,</w:t>
        <w:br/>
        <w:t>Что тут удивляться?</w:t>
        <w:br/>
        <w:t>Оно от всех уходит навсегда.</w:t>
        <w:br/>
        <w:t>И хочется, и плакать, и смеяться,</w:t>
        <w:br/>
        <w:t>И хочется ни с кем не расстав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амое главное – мы все закончили четвёртый класс, и перешли в пятый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0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астью, данной мне народ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 вам о т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курс начальной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и, дети, заверше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редних классах про игруш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придется позабы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т новые предме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будет их уч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и старше вы, умне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перь должны име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олюбие, терпень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л в учебе не жале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те же крепки, здоров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райтесь не боле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огда все неудач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ожете преодоле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, учительница ваш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 вам приказ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четвертого клас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ходят в пятый класс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учиться в основной школе, мы должны дать «клятву пятиклассника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т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ем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оски стоять, как лучший вратарь, не пропуская мимо ушей ни одного вопроса, даже самого трудного и каверзного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Все: Клянёмся!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доводить учителей до температуры кипен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се: Клянёмся!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ть быстрым и стремительным, но не превышать скорость 60 км/ч при передвижении по школьным коридорам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се: Клянёмся!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тягивать из учителей не жилы, выжимать не пот, а прочные и точные знания и навык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се: Клянёмся!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вать только на кораблях “Хорошо” и “Отлично” в море Знаний, а нырять до самой глубины Истин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се: Клянёмся!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ть достойными своих учителей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се: Клянёмся! Клянёмся! Клянёмся!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ешмоб опа 5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еснулись чувства через край, </w:t>
        <w:br/>
        <w:t>Все чуть-чуть от праздника устали,</w:t>
        <w:br/>
        <w:t>Значит, хватит, торжество, прощай! </w:t>
        <w:br/>
        <w:t>Пусть звенит аккорд последний в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ьс (</w:t>
      </w:r>
      <w:r>
        <w:rPr>
          <w:rFonts w:cs="Times New Roman" w:ascii="Times New Roman" w:hAnsi="Times New Roman"/>
          <w:sz w:val="28"/>
          <w:szCs w:val="28"/>
        </w:rPr>
        <w:t>в конце салю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Дорогие ребята! 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, кто пришел на праздник, всем кто принял участие в его подготовке и провед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пешу вам сообщ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торт для пятиклассни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ра бы нам внос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усть прозвучат аплодисмен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честь этого прекрасного момента.</w:t>
      </w:r>
    </w:p>
    <w:sectPr>
      <w:type w:val="nextPage"/>
      <w:pgSz w:w="11906" w:h="16838"/>
      <w:pgMar w:left="1701" w:right="850" w:gutter="0" w:header="0" w:top="709" w:footer="0" w:bottom="709"/>
      <w:pgBorders w:display="allPages" w:offsetFrom="page">
        <w:top w:val="single" w:sz="24" w:space="24" w:color="C00000"/>
        <w:left w:val="single" w:sz="24" w:space="24" w:color="C00000"/>
        <w:bottom w:val="single" w:sz="24" w:space="24" w:color="C00000"/>
        <w:right w:val="single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User</dc:creator>
  <dc:description/>
  <cp:keywords/>
  <dc:language>en-US</dc:language>
  <cp:lastModifiedBy>User</cp:lastModifiedBy>
  <cp:lastPrinted>2015-05-29T14:00:00Z</cp:lastPrinted>
  <dcterms:modified xsi:type="dcterms:W3CDTF">2015-10-11T07:05:00Z</dcterms:modified>
  <cp:revision>3</cp:revision>
  <dc:subject/>
  <dc:title/>
</cp:coreProperties>
</file>