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Данные об учителе:</w:t>
      </w:r>
      <w:r>
        <w:rPr/>
        <w:t xml:space="preserve"> </w:t>
      </w:r>
      <w:r>
        <w:rPr>
          <w:b/>
        </w:rPr>
        <w:t xml:space="preserve"> </w:t>
      </w:r>
      <w:r>
        <w:rPr>
          <w:i/>
          <w:u w:val="single"/>
        </w:rPr>
        <w:t xml:space="preserve">Шатова Ирина Владимировна,  </w:t>
      </w:r>
      <w:r>
        <w:rPr>
          <w:i/>
          <w:u w:val="single"/>
          <w:lang w:val="en-US"/>
        </w:rPr>
        <w:t>II</w:t>
      </w:r>
      <w:r>
        <w:rPr>
          <w:i/>
          <w:u w:val="single"/>
        </w:rPr>
        <w:t xml:space="preserve"> квалификационная категория МОУ СОШ с.Звонарёвка Марксовского р-на, Саратовской обл.</w:t>
      </w:r>
    </w:p>
    <w:p>
      <w:pPr>
        <w:pStyle w:val="Normal"/>
        <w:rPr/>
      </w:pPr>
      <w:r>
        <w:rPr>
          <w:b/>
        </w:rPr>
        <w:t>Предмет</w:t>
      </w:r>
      <w:r>
        <w:rPr/>
        <w:t xml:space="preserve">: </w:t>
      </w:r>
      <w:r>
        <w:rPr>
          <w:i/>
          <w:u w:val="single"/>
        </w:rPr>
        <w:t>музыка</w:t>
      </w:r>
      <w:r>
        <w:rPr/>
        <w:t xml:space="preserve">         </w:t>
      </w:r>
      <w:r>
        <w:rPr>
          <w:b/>
        </w:rPr>
        <w:t>класс</w:t>
      </w:r>
      <w:r>
        <w:rPr/>
        <w:t xml:space="preserve"> </w:t>
      </w:r>
      <w:r>
        <w:rPr>
          <w:i/>
          <w:u w:val="single"/>
        </w:rPr>
        <w:t>5</w:t>
      </w:r>
      <w:r>
        <w:rPr/>
        <w:t xml:space="preserve">     </w:t>
      </w:r>
      <w:r>
        <w:rPr>
          <w:b/>
        </w:rPr>
        <w:t>УМК</w:t>
      </w:r>
      <w:r>
        <w:rPr/>
        <w:t xml:space="preserve">  </w:t>
      </w:r>
      <w:r>
        <w:rPr>
          <w:i/>
          <w:u w:val="single"/>
        </w:rPr>
        <w:t xml:space="preserve"> Г.П.Сергеева, Е.Д.Критская</w:t>
      </w:r>
    </w:p>
    <w:p>
      <w:pPr>
        <w:pStyle w:val="Normal"/>
        <w:rPr/>
      </w:pPr>
      <w:r>
        <w:rPr>
          <w:b/>
        </w:rPr>
        <w:t>Тема урока</w:t>
      </w:r>
      <w:r>
        <w:rPr/>
        <w:t xml:space="preserve">: </w:t>
      </w:r>
      <w:r>
        <w:rPr>
          <w:i/>
          <w:u w:val="single"/>
        </w:rPr>
        <w:t>«Музыка в театре, в кино, на телевидении</w:t>
      </w:r>
      <w:r>
        <w:rPr/>
        <w:t>»</w:t>
      </w:r>
    </w:p>
    <w:p>
      <w:pPr>
        <w:pStyle w:val="Normal"/>
        <w:jc w:val="both"/>
        <w:rPr/>
      </w:pPr>
      <w:r>
        <w:rPr>
          <w:b/>
          <w:bCs/>
        </w:rPr>
        <w:t>Тип урока</w:t>
      </w:r>
      <w:r>
        <w:rPr>
          <w:bCs/>
        </w:rPr>
        <w:t xml:space="preserve">: </w:t>
      </w:r>
      <w:r>
        <w:rPr>
          <w:bCs/>
          <w:i/>
        </w:rPr>
        <w:t>открытие нового знания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Цель урока</w:t>
      </w:r>
      <w:r>
        <w:rPr/>
        <w:t>: показать роль музыки в кинофильмах, театре и телевидении.</w:t>
      </w:r>
    </w:p>
    <w:p>
      <w:pPr>
        <w:pStyle w:val="Normal"/>
        <w:rPr/>
      </w:pPr>
      <w:r>
        <w:rPr>
          <w:b/>
        </w:rPr>
        <w:t>Метапредметные связи</w:t>
      </w:r>
      <w:r>
        <w:rPr/>
        <w:t>: музыка, история, литература, ИЗО..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>
          <w:i/>
          <w:u w:val="single"/>
        </w:rPr>
        <w:t>компьютер, медиа проектор, музыкальный центр, фортепиано</w:t>
      </w:r>
    </w:p>
    <w:p>
      <w:pPr>
        <w:pStyle w:val="Normal"/>
        <w:rPr>
          <w:b/>
          <w:b/>
        </w:rPr>
      </w:pPr>
      <w:r>
        <w:rPr>
          <w:b/>
        </w:rPr>
        <w:t>Характеристика учебных возможностей и предшествующих достижений класса, для которого проектируется урок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Учащиеся 5 класса умеют рассуждать, не стесняются высказывать собственное мнение и отстаивать его, имеют достаточные знания предмета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3402"/>
        <w:gridCol w:w="3544"/>
        <w:gridCol w:w="11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ниверсальны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</w:rPr>
              <w:t>Этап мотивации к учеб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. Эмоциональный настр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♪ </w:t>
            </w:r>
            <w:r>
              <w:rPr>
                <w:b/>
                <w:sz w:val="28"/>
                <w:szCs w:val="28"/>
              </w:rPr>
              <w:t>Музыкальное приветствие «Колокольчик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аивает на работ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брый день, ребята! На столах у вас по три смайлика, выберите тот, который соответствует вашему настро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много улыбок засветилось. Спасибо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это моё настроение… Я готова продуктивно сотрудничать с вами. Удачи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т музыкальное приветстви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страиваются на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 смайлик и демонстрируют своё настро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определение, смыслообразование 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Личностные УУД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полаг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знавательные УУ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учебного сотрудничества (Коммуникативные УУ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Определение темы. Постановка проблем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изация зна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Постановка учебной задач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тся уровень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ют загад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сегодняшний урок я бы хотела начать с загадо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964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н работает играя.</w:t>
            </w:r>
          </w:p>
          <w:p>
            <w:pPr>
              <w:pStyle w:val="Normal"/>
              <w:spacing w:lineRule="auto" w:line="360"/>
              <w:ind w:left="-964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Есть профессия такая!)</w:t>
            </w:r>
          </w:p>
          <w:p>
            <w:pPr>
              <w:pStyle w:val="Normal"/>
              <w:spacing w:lineRule="auto" w:line="360"/>
              <w:ind w:left="-964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н на сцене с давних пор.</w:t>
            </w:r>
          </w:p>
          <w:p>
            <w:pPr>
              <w:pStyle w:val="Normal"/>
              <w:spacing w:lineRule="auto" w:line="360"/>
              <w:ind w:left="-964" w:right="-185" w:hanging="0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Та профессия -</w:t>
            </w:r>
            <w:r>
              <w:rPr/>
              <w:t xml:space="preserve">       </w:t>
            </w:r>
          </w:p>
          <w:p>
            <w:pPr>
              <w:pStyle w:val="Normal"/>
              <w:spacing w:lineRule="auto" w:line="360"/>
              <w:ind w:left="-900" w:right="-18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900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н спектаклем заправляет,</w:t>
            </w:r>
          </w:p>
          <w:p>
            <w:pPr>
              <w:pStyle w:val="Normal"/>
              <w:spacing w:lineRule="auto" w:line="360"/>
              <w:ind w:left="-900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Наизусть все сцены знает,</w:t>
            </w:r>
          </w:p>
          <w:p>
            <w:pPr>
              <w:pStyle w:val="Normal"/>
              <w:spacing w:lineRule="auto" w:line="360"/>
              <w:ind w:left="-900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Учит он как роль играть.</w:t>
            </w:r>
          </w:p>
          <w:p>
            <w:pPr>
              <w:pStyle w:val="Normal"/>
              <w:spacing w:lineRule="auto" w:line="360"/>
              <w:ind w:left="-900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ак профессию назвать? </w:t>
            </w:r>
          </w:p>
          <w:p>
            <w:pPr>
              <w:pStyle w:val="Normal"/>
              <w:spacing w:lineRule="auto" w:line="360"/>
              <w:ind w:left="-900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900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Меню» в театре составляют</w:t>
            </w:r>
          </w:p>
          <w:p>
            <w:pPr>
              <w:pStyle w:val="Normal"/>
              <w:spacing w:lineRule="auto" w:line="360"/>
              <w:ind w:left="-900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На весь сезон из разных пьес.</w:t>
            </w:r>
          </w:p>
          <w:p>
            <w:pPr>
              <w:pStyle w:val="Normal"/>
              <w:spacing w:lineRule="auto" w:line="360"/>
              <w:ind w:left="-900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И только то, в него включают,</w:t>
            </w:r>
          </w:p>
          <w:p>
            <w:pPr>
              <w:pStyle w:val="Normal"/>
              <w:spacing w:lineRule="auto" w:line="360"/>
              <w:ind w:left="-900" w:right="-185" w:hanging="0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Что вызывает интерес?  </w:t>
            </w:r>
          </w:p>
          <w:p>
            <w:pPr>
              <w:pStyle w:val="Normal"/>
              <w:spacing w:lineRule="auto" w:line="360"/>
              <w:ind w:right="-18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900" w:right="-185" w:hanging="0"/>
              <w:rPr/>
            </w:pPr>
            <w:r>
              <w:rPr/>
              <w:t>4</w:t>
            </w:r>
            <w:r>
              <w:rPr>
                <w:sz w:val="28"/>
                <w:szCs w:val="28"/>
              </w:rPr>
              <w:t>. Пачку, пуанты надела Марина,</w:t>
            </w:r>
          </w:p>
          <w:p>
            <w:pPr>
              <w:pStyle w:val="Normal"/>
              <w:spacing w:lineRule="auto" w:line="360"/>
              <w:ind w:left="-900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На сцену впорхнула, она -    </w:t>
            </w:r>
          </w:p>
          <w:p>
            <w:pPr>
              <w:pStyle w:val="Normal"/>
              <w:spacing w:lineRule="auto" w:line="360"/>
              <w:ind w:left="-900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900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 звонком он в зал придет,</w:t>
            </w:r>
          </w:p>
          <w:p>
            <w:pPr>
              <w:pStyle w:val="Normal"/>
              <w:spacing w:lineRule="auto" w:line="360"/>
              <w:ind w:left="-900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Место нужное займет.</w:t>
            </w:r>
          </w:p>
          <w:p>
            <w:pPr>
              <w:pStyle w:val="Normal"/>
              <w:spacing w:lineRule="auto" w:line="360"/>
              <w:ind w:left="-900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осмотрев спектакль хороший</w:t>
            </w:r>
          </w:p>
          <w:p>
            <w:pPr>
              <w:pStyle w:val="Normal"/>
              <w:spacing w:lineRule="auto" w:line="360"/>
              <w:ind w:left="-900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Будет хлопать он в ладоши?    </w:t>
            </w:r>
          </w:p>
          <w:p>
            <w:pPr>
              <w:pStyle w:val="Normal"/>
              <w:spacing w:lineRule="auto" w:line="360"/>
              <w:ind w:left="-900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900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Есть у каждого в квартире</w:t>
            </w:r>
          </w:p>
          <w:p>
            <w:pPr>
              <w:pStyle w:val="Normal"/>
              <w:spacing w:lineRule="auto" w:line="360"/>
              <w:ind w:left="-900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Он расскажет: что же в мире</w:t>
            </w:r>
          </w:p>
          <w:p>
            <w:pPr>
              <w:pStyle w:val="Normal"/>
              <w:spacing w:lineRule="auto" w:line="360"/>
              <w:ind w:left="-900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Происходит каждый день.</w:t>
            </w:r>
          </w:p>
          <w:p>
            <w:pPr>
              <w:pStyle w:val="Normal"/>
              <w:spacing w:lineRule="auto" w:line="360"/>
              <w:ind w:left="-900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Говорить ему не лень.</w:t>
            </w:r>
          </w:p>
          <w:p>
            <w:pPr>
              <w:pStyle w:val="Normal"/>
              <w:spacing w:lineRule="auto" w:line="360"/>
              <w:ind w:left="-900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Папа смотрит там футбол</w:t>
            </w:r>
          </w:p>
          <w:p>
            <w:pPr>
              <w:pStyle w:val="Normal"/>
              <w:spacing w:lineRule="auto" w:line="360"/>
              <w:ind w:left="-900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И кричит все время – «Гол!»,</w:t>
            </w:r>
          </w:p>
          <w:p>
            <w:pPr>
              <w:pStyle w:val="Normal"/>
              <w:spacing w:lineRule="auto" w:line="360"/>
              <w:ind w:left="-900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Мама любит сериалы,</w:t>
            </w:r>
          </w:p>
          <w:p>
            <w:pPr>
              <w:pStyle w:val="Normal"/>
              <w:spacing w:lineRule="auto" w:line="360"/>
              <w:ind w:left="-900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Что идут на всех каналах,</w:t>
            </w:r>
          </w:p>
          <w:p>
            <w:pPr>
              <w:pStyle w:val="Normal"/>
              <w:spacing w:lineRule="auto" w:line="360"/>
              <w:ind w:left="-900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Ну, а я, -  «Спокойной ночи»</w:t>
            </w:r>
          </w:p>
          <w:p>
            <w:pPr>
              <w:pStyle w:val="Normal"/>
              <w:spacing w:lineRule="auto" w:line="360"/>
              <w:ind w:left="-900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И мультфильмы очень, очень!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ует знания уче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блемной ситуации.</w:t>
            </w:r>
          </w:p>
          <w:p>
            <w:pPr>
              <w:pStyle w:val="Normal"/>
              <w:spacing w:lineRule="auto" w:line="360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900"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  Мы отгадали все загадки, и думаю,</w:t>
            </w:r>
          </w:p>
          <w:p>
            <w:pPr>
              <w:pStyle w:val="Normal"/>
              <w:spacing w:lineRule="auto" w:line="360"/>
              <w:ind w:left="-900"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что вы догадались, о чем сегодня на</w:t>
            </w:r>
          </w:p>
          <w:p>
            <w:pPr>
              <w:pStyle w:val="Normal"/>
              <w:spacing w:lineRule="auto" w:line="360"/>
              <w:ind w:left="-900"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шем уроке пойдёт речь?</w:t>
            </w:r>
          </w:p>
          <w:p>
            <w:pPr>
              <w:pStyle w:val="Normal"/>
              <w:spacing w:lineRule="auto" w:line="360"/>
              <w:ind w:left="-900"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900" w:right="-185" w:hanging="0"/>
              <w:jc w:val="both"/>
              <w:rPr>
                <w:sz w:val="28"/>
                <w:szCs w:val="28"/>
              </w:rPr>
            </w:pPr>
            <w:r>
              <w:rPr/>
              <w:t xml:space="preserve">               </w:t>
            </w: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Правильно, тема нашего урока                                                                                   </w:t>
            </w:r>
          </w:p>
          <w:p>
            <w:pPr>
              <w:pStyle w:val="Normal"/>
              <w:spacing w:lineRule="auto" w:line="360"/>
              <w:ind w:left="-900" w:right="-185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урока </w:t>
            </w:r>
            <w:r>
              <w:rPr>
                <w:b/>
                <w:sz w:val="28"/>
                <w:szCs w:val="28"/>
              </w:rPr>
              <w:t xml:space="preserve">   «Музыка в театре, кино и на</w:t>
            </w:r>
          </w:p>
          <w:p>
            <w:pPr>
              <w:pStyle w:val="Normal"/>
              <w:spacing w:lineRule="auto" w:line="360"/>
              <w:ind w:left="-900" w:right="-18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телевидении».</w:t>
            </w:r>
          </w:p>
          <w:p>
            <w:pPr>
              <w:pStyle w:val="Normal"/>
              <w:spacing w:lineRule="auto" w:line="360"/>
              <w:ind w:left="-900" w:right="-185" w:hanging="0"/>
              <w:jc w:val="both"/>
              <w:rPr/>
            </w:pPr>
            <w:r>
              <w:rPr>
                <w:b/>
                <w:u w:val="single"/>
              </w:rPr>
              <w:t xml:space="preserve">             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А так как у нас урок музыки, то что,</w:t>
            </w:r>
          </w:p>
          <w:p>
            <w:pPr>
              <w:pStyle w:val="Normal"/>
              <w:spacing w:lineRule="auto" w:line="360"/>
              <w:ind w:left="-900"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ы должны будем выяснить?</w:t>
            </w:r>
          </w:p>
          <w:p>
            <w:pPr>
              <w:pStyle w:val="Normal"/>
              <w:spacing w:lineRule="auto" w:line="36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проблема стоит на уроке?</w:t>
            </w:r>
          </w:p>
          <w:p>
            <w:pPr>
              <w:pStyle w:val="Normal"/>
              <w:spacing w:lineRule="auto" w:line="36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 помощью чего мы сможем решить  </w:t>
            </w:r>
          </w:p>
          <w:p>
            <w:pPr>
              <w:pStyle w:val="Normal"/>
              <w:spacing w:lineRule="auto" w:line="36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у пробл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гадывают загадки, тренирующие отдельные способности к учебной деятельности.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тветы детей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ер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е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алерина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 для себя тему урока (ответы детей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 театре, кино и телевидении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 для себя цели урока (ответы дет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 роль играет музыка в этих вид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удем слушать музыкальные фрагменты,  учиться анализировать их</w:t>
            </w:r>
          </w:p>
          <w:p>
            <w:pPr>
              <w:pStyle w:val="Normal"/>
              <w:spacing w:lineRule="auto" w:line="360"/>
              <w:ind w:left="-900" w:right="-185" w:hanging="0"/>
              <w:rPr/>
            </w:pPr>
            <w:r>
              <w:rPr/>
              <w:t>зри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 проводить сравнение по заданным критер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знавательные УУД)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лушать и понимать речь друг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ммуникативные УУД)</w:t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существлять анализ объектов, с целью выделения признак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Познавательные УУД)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ределять и формулировать тему урока  с помощью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гулятивные УУД)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ределять и формировать цель на уроке с помощью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гулятивные УУ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Построение проекта выхода из затрудн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учащихся по  исследованию проблемной ситу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колько значима роль музыки в театре, кино, телевиде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6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спомним, в какой театр мы совершили путешествие на прошлом уроке?</w:t>
            </w:r>
          </w:p>
          <w:p>
            <w:pPr>
              <w:pStyle w:val="Normal"/>
              <w:ind w:right="-36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36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Я думаю, что вы любите ходить в теа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м вам было дано задание, узн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театры есть у нас в г.Саратов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вы знаете, как нужно вести себя в театре? Давайте разработаем правила поведения в театр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Зачитайте свои правила и обсудите каждое.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Из отдельных правил составьте памятку  «Правила поведения в театре»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ие профессии нужны театру? Представьте, что вы администратор и вам необходимо набрать работников театра. Кто вам будет нужен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бреттист – это кт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бота с текстом на 64 странице учебник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з литературы спектакль мог бы состоять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кажите, а настолько ли значима роль музыки в театре, кино, телевидении? Пока не торопитесь отвечать на этот вопрос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ы дет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ыкальный теат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атр оперы и бал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яют теат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атр юного зрителя 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ёва(ТЮ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атр оперы и балета им. Черн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раматический театр им. Сл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атр кукол «Терем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атр магии и фокусов «Самока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атр «Балаганч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атр музыкальной комед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атр «Верс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атр кукол «Романт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в групп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обсуждают правила поведения в театре и составляют памят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еречисляют профессии с комментариями поч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имё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стюме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корато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етител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ыкан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жиссёры…  …  … 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ы дет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т, кто пишет либрет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лушают, анализируют, находят нужную информацию в учеб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тывают из учебн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е «Либретто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лушать и понимать речь друг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ммуникативные УУ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существлять анализ объект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Познавательные УУД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ое сотрудничество в выборе информации – (Коммуникативные УУД)</w:t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ое решение проблемы, построение логической цепи рассуждений, доказательство, выдвижение гипотез и их обоснование – (Познавательные УУД)</w:t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информации – (Коммуникативные УУ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и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Первичная проверка понима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кажите, для чего музыка нужна в театр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 знаете,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чень часто так бывает, что музыка из спектакля словно сходит со сцены и уже живет самостоятельной жизнью. Таких примеров много. Может кто-нибудь назовет такие примеры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дин из них мы сейчас услышим, я даже не буду говорить название этого спектакля.</w:t>
            </w:r>
          </w:p>
          <w:p>
            <w:pPr>
              <w:pStyle w:val="Normal"/>
              <w:ind w:right="-365" w:hanging="0"/>
              <w:rPr/>
            </w:pPr>
            <w:r>
              <w:rPr>
                <w:sz w:val="28"/>
                <w:szCs w:val="28"/>
              </w:rPr>
              <w:t>♪</w:t>
            </w:r>
            <w:r>
              <w:rPr>
                <w:b/>
                <w:color w:val="000000"/>
                <w:sz w:val="28"/>
                <w:szCs w:val="28"/>
              </w:rPr>
              <w:t xml:space="preserve">(Звучит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Bell</w:t>
            </w:r>
            <w:r>
              <w:rPr>
                <w:b/>
                <w:color w:val="000000"/>
                <w:sz w:val="28"/>
                <w:szCs w:val="28"/>
              </w:rPr>
              <w:t xml:space="preserve"> из «Нотрдам де Пари»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зывается этот спектакл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роль выполняет музыка в этом спектакле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ёт атмосфе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Иллюстриру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ят пример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лушают и анализируют музыкальный фрагмент, делают выводы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ы детей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и осознание того, что уже усвоено и что еще подлежит усво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гулятивные УУ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пред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ичностные УУ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структурировать знания </w:t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знавательные УУ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и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Первичное закрепл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 где, же еще  мы можем встретиться с музыкой, только ли в театре? А если у нас нет возможности посетить теат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Как вы думаете, когда появился 1-й кинофиль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65"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Из истории:</w:t>
            </w:r>
            <w:r>
              <w:rPr>
                <w:color w:val="000000"/>
                <w:sz w:val="28"/>
                <w:szCs w:val="28"/>
              </w:rPr>
              <w:t xml:space="preserve"> Начало 20 века - это время появления кинематографа. В 1908г была снята 1-я игровая картина  «Стенька </w:t>
            </w:r>
          </w:p>
          <w:p>
            <w:pPr>
              <w:pStyle w:val="Normal"/>
              <w:ind w:right="-108"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ин и княжна». Кинематография очень быстро развивалась и становилась популярным видом искусства 20в. В наше время кино так же остается востребованным искусством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4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 чем отличались первые кинофильмы от современных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инопроектор работал очень шумно, кроме этого, не специально, но шумели и зрители. Как вы думаете, что придумали киномехани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явилась новая профессия в кинематографии ТАПЕ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бята, откройте учебник и найдите ответ на вопрос, кто такие были тапер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текстом на 66 странице учебник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выглядело это примерно так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♪</w:t>
            </w:r>
            <w:r>
              <w:rPr>
                <w:b/>
                <w:sz w:val="28"/>
                <w:szCs w:val="28"/>
              </w:rPr>
              <w:t>Иллюстрирует на примере фильма с участием «Чарли Чаплин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роль выполняет музыка в этом фильм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sz w:val="28"/>
                <w:szCs w:val="28"/>
              </w:rPr>
              <w:t xml:space="preserve">- Но прошло время, и герои на экране заговорили. Казалось, что теперь музыка должна была утратить своё былое значение? Но, случилось чудо! Звуковому кино еще больше стала нужна музыка. Ребята, а вы обратили внимание, что музыка звучит в начале каждого фильма, а также на протяжении всего фильм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'Times New Roman';Times New Roman" w:ascii="'Times New Roman';Times New Roman" w:hAnsi="'Times New Roman';Times New Roman"/>
                <w:sz w:val="28"/>
                <w:szCs w:val="28"/>
              </w:rPr>
              <w:t>Как, вы, думаете, для чего она нужн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ascii="'Times New Roman';Times New Roman" w:hAnsi="'Times New Roman';Times New Roman" w:cs="'Times New Roman';Times New Roman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sz w:val="28"/>
                <w:szCs w:val="28"/>
              </w:rPr>
              <w:t>–</w:t>
            </w:r>
            <w:r>
              <w:rPr>
                <w:rFonts w:cs="'Times New Roman';Times New Roman" w:ascii="'Times New Roman';Times New Roman" w:hAnsi="'Times New Roman';Times New Roman"/>
                <w:sz w:val="28"/>
                <w:szCs w:val="28"/>
              </w:rPr>
              <w:t>Да, музыка замечательное средство характеристики героев фильма, времени, окружения, всей атмосферы действия фильма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'Times New Roman';Times New Roman" w:ascii="'Times New Roman';Times New Roman" w:hAnsi="'Times New Roman';Times New Roman"/>
                <w:sz w:val="28"/>
                <w:szCs w:val="28"/>
              </w:rPr>
              <w:t>- Что мы услышим в этой музыке</w:t>
            </w:r>
            <w:r>
              <w:rPr>
                <w:rFonts w:cs="Calibri" w:ascii="Calibri" w:hAnsi="Calibri"/>
                <w:sz w:val="28"/>
                <w:szCs w:val="28"/>
              </w:rPr>
              <w:t>,</w:t>
            </w:r>
            <w:r>
              <w:rPr>
                <w:rFonts w:cs="'Times New Roman';Times New Roman" w:ascii="'Times New Roman';Times New Roman" w:hAnsi="'Times New Roman';Times New Roman"/>
                <w:sz w:val="28"/>
                <w:szCs w:val="28"/>
              </w:rPr>
              <w:t xml:space="preserve"> и о каком фильме она нам напомнит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 xml:space="preserve">♪ </w:t>
            </w:r>
            <w:r>
              <w:rPr>
                <w:b/>
                <w:sz w:val="28"/>
                <w:szCs w:val="28"/>
              </w:rPr>
              <w:t>Звучит вступление к к/ф «Приключения Шерлока Холмса и доктора Ватсона»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чень часто музыка рисует нам образ положительного или отрицательного героя. Все мы знает сказочного персонажа Бабу-Ягу. Давайте посмотрим, какой она предстала, благодаря музыке в  одном из фильмо</w:t>
            </w:r>
            <w:r>
              <w:rPr>
                <w:sz w:val="32"/>
                <w:szCs w:val="32"/>
              </w:rPr>
              <w:t>в.</w:t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♪ </w:t>
            </w:r>
            <w:r>
              <w:rPr>
                <w:b/>
                <w:sz w:val="28"/>
                <w:szCs w:val="28"/>
              </w:rPr>
              <w:t>Песенка Бабы-Яги из к/ф «Новогодние приключения Маши и Ви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предстала Баба-Яга в этой песен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можем увидеть спектакль по телевизору или посмотреть кинофиль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арианты ответов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ни были черно-бел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 них не было зву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лушают, анализируют, находят нужную информацию в учеб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е «Тапер»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анист, который игрой сопровождал филь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мотрят видео фрагмент фильма с участием Чарли Чаплина, анализируют, делают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ы дет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ллюстриру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ёт атмосфе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слушают и анализируют музыкальный фрагмент, делают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ют характеристику главным героям фильм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ы дет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слушают и анализируют музыкальный фрагме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ют характеристику главной героине фильм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ы дет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бирать наиболее эффективные способы решения задач, умение осознанно и произвольно строить речевое высказы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знавательные УУ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с достаточной полнотой и точностью выражать свои мыс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ммуникативные УУ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информации (Коммуникативные УУ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ознано и правильно строить речевое высказывание на поставленный вопрос (Познавательные УУД)</w:t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структурировать зн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знавательные УУД)</w:t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ознано и произвольно строить речевое высказывание (Познавательные УУД)</w:t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ведением сверстников – контроль, коррекция, оценка действий (Коммуникативные  УУД)</w:t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ми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Физминут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помните свои любимые мультфиль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ам нужна музы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для че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доровьесберегающих технологи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♪ </w:t>
            </w:r>
            <w:r>
              <w:rPr>
                <w:b/>
                <w:sz w:val="28"/>
                <w:szCs w:val="28"/>
              </w:rPr>
              <w:t xml:space="preserve">ф/минутка с фрагментом песенки «Следы» из м/ф «Маша 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медведь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ы дет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 физминутк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 движ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Самостоятельная работа с самопроверкой по этало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ует деятельность по примен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ых знаний в викторине – угадай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ет атмосферу успешности усвоения материала в деятельности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м сегодня не нужно далеко ходить, чтобы посмотреть фильм. Достаточно включить телевизор и мы в волшебной стране, полной музыки. Телевидение принесло нам не только фильмы, но множество разнообразных передач. Каждая третья – музыкальная. Музыка звучит эпиграфом ко всем передачам. Давайте проведем небольшую виктори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♪ </w:t>
            </w:r>
            <w:r>
              <w:rPr>
                <w:b/>
                <w:sz w:val="28"/>
                <w:szCs w:val="28"/>
              </w:rPr>
              <w:t xml:space="preserve">Проводится викторина-угадайк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т самопроверку по эталону в игров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 фрагментам музыкальных заставок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ывают телепереда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, коррекция, выделение и осознание того, что уже усвоено и что еще подлежит усвоению, осознание качества и уровня усво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гулятивные УУ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определе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Личностные УУ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и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Рефлексия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тог урок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ефлексию. Подводит итоги урока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Создает атмосферу  </w:t>
            </w:r>
            <w:r>
              <w:rPr>
                <w:rFonts w:eastAsia="Calibri"/>
                <w:sz w:val="28"/>
                <w:szCs w:val="28"/>
              </w:rPr>
              <w:t xml:space="preserve">успешности усвоенного материала </w:t>
            </w:r>
            <w:r>
              <w:rPr>
                <w:sz w:val="28"/>
                <w:szCs w:val="28"/>
              </w:rPr>
              <w:t>в</w:t>
            </w:r>
            <w:r>
              <w:rPr>
                <w:rFonts w:eastAsia="Calibri"/>
                <w:sz w:val="28"/>
                <w:szCs w:val="28"/>
              </w:rPr>
              <w:t xml:space="preserve"> деятельности учащихс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так, после сегодняшнего урока у вас осталось сомнение о том, насколько значима роль музыки в театре, кино телевиде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ую роль  выполняет музыка в театре, кино, на телевиде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игнута ли поставленная нами цель уро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те свою работу на уроке. Работу клас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ерите смайлик своего настроения. Изменилось ли оно?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: Оформить музыкальный словарь в рабочей тетради на стр. 5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ценки за урок: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заключение урока я хочу вспомнить фильм, который трудно представить без песен. Это фильм, который вы, несомненно, смотрели – «Приключения Электроника».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исполним песню из этого фильма, которую мы разучивали с вами на прошлом уроке.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♪</w:t>
            </w:r>
            <w:r>
              <w:rPr>
                <w:b/>
                <w:sz w:val="28"/>
                <w:szCs w:val="28"/>
              </w:rPr>
              <w:t>«Колокола» Муз.Е.Крылатова, сл.Ю.Энтина -  исполнение.</w:t>
            </w:r>
          </w:p>
          <w:p>
            <w:pPr>
              <w:pStyle w:val="Normal"/>
              <w:ind w:left="34" w:first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этом наш урок закончен. До свидания!                                                                     </w:t>
            </w:r>
            <w:r>
              <w:rPr>
                <w:b/>
                <w:sz w:val="28"/>
                <w:szCs w:val="28"/>
              </w:rPr>
              <w:t>♪</w:t>
            </w:r>
            <w:r>
              <w:rPr>
                <w:rFonts w:cs="'Times New Roman';Times New Roman" w:ascii="'Times New Roman';Times New Roman" w:hAnsi="'Times New Roman';Times New Roman"/>
              </w:rPr>
              <w:t xml:space="preserve"> </w:t>
            </w:r>
            <w:r>
              <w:rPr>
                <w:rFonts w:cs="'Times New Roman';Times New Roman" w:ascii="'Times New Roman';Times New Roman" w:hAnsi="'Times New Roman';Times New Roman"/>
                <w:b/>
                <w:sz w:val="28"/>
                <w:szCs w:val="28"/>
              </w:rPr>
              <w:t>Выход из класса под «Песню о кино»</w:t>
            </w:r>
            <w:r>
              <w:rPr>
                <w:rFonts w:eastAsia="+mj-ea" w:cs="+mj-cs" w:ascii="Century Schoolbook;Century" w:hAnsi="Century Schoolbook;Century"/>
                <w:b/>
                <w:bCs/>
                <w:smallCaps/>
                <w:color w:val="000000"/>
                <w:kern w:val="2"/>
                <w:sz w:val="40"/>
                <w:szCs w:val="40"/>
              </w:rPr>
              <w:t xml:space="preserve"> </w:t>
            </w:r>
            <w:r>
              <w:rPr>
                <w:rFonts w:cs="'Times New Roman';Times New Roman" w:ascii="'Times New Roman';Times New Roman" w:hAnsi="'Times New Roman';Times New Roman"/>
                <w:b/>
                <w:bCs/>
                <w:sz w:val="28"/>
                <w:szCs w:val="28"/>
              </w:rPr>
              <w:t>муз.Т.Островской, сл.В.Аленикова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sz w:val="28"/>
                <w:szCs w:val="28"/>
              </w:rPr>
              <w:t>Осуществляют самооценку собственной учебной деятельности, соотносит цель и результа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е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ёт обстановку, вводит в атмосферу действ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ллюстрирует событ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ет характеристику героя спектакля, карти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ёт национальный колори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ает популярными произведения композито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иливает пережи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. Мы определили роль музыки в театре, кино и на телевидении.</w:t>
            </w:r>
          </w:p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ируют работу на уроке через самооцен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т эмоциональную отзывчивость по отношению к уро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домашнее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4" w:hanging="34"/>
              <w:rPr/>
            </w:pPr>
            <w:r>
              <w:rPr>
                <w:sz w:val="28"/>
                <w:szCs w:val="28"/>
              </w:rPr>
              <w:t>Дыхательная гимнастика. Распевание. Исполнение песни «Колокол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ят под музыку из класс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флек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ммуникативные УУ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о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ичностные УУ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с достаточной полнотой и точностью выражать свои мысли (Коммуникативные  УУ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ообразование</w:t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Личностные УУ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'Times New Roman'">
    <w:altName w:val="Times New Roman"/>
    <w:charset w:val="00"/>
    <w:family w:val="roman"/>
    <w:pitch w:val="default"/>
  </w:font>
  <w:font w:name="Century Schoolbook">
    <w:altName w:val="Century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6:22:00Z</dcterms:created>
  <dc:creator>User</dc:creator>
  <dc:description/>
  <cp:keywords/>
  <dc:language>en-US</dc:language>
  <cp:lastModifiedBy>Ирина</cp:lastModifiedBy>
  <cp:lastPrinted>2013-07-02T02:40:00Z</cp:lastPrinted>
  <dcterms:modified xsi:type="dcterms:W3CDTF">2013-12-22T17:17:00Z</dcterms:modified>
  <cp:revision>78</cp:revision>
  <dc:subject/>
  <dc:title>              ПРИЛОЖЕНИЕ  5</dc:title>
</cp:coreProperties>
</file>