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НОД в старшей группе «Поиски клад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</w:rPr>
        <w:t>Чеснокова Л.Н. воспитател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u w:val="single"/>
        </w:rPr>
        <w:t>Методы и приёмы: наглядные</w:t>
      </w:r>
      <w:r>
        <w:rPr>
          <w:sz w:val="28"/>
          <w:szCs w:val="28"/>
        </w:rPr>
        <w:t>: показ способов действий, имитационные дви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ловесные: объяснение, пояснения, поощрение, указ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актические: повторение, упражнения в игровой форм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u w:val="single"/>
        </w:rPr>
        <w:t>Интеграция образовательной области:</w:t>
      </w:r>
      <w:r>
        <w:rPr>
          <w:sz w:val="28"/>
          <w:szCs w:val="28"/>
        </w:rPr>
        <w:t xml:space="preserve"> физическая куль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иды детской деятельности</w:t>
      </w:r>
      <w:r>
        <w:rPr>
          <w:sz w:val="28"/>
          <w:szCs w:val="28"/>
        </w:rPr>
        <w:t>: игровая, коммуникативная, двигательная, продуктивная, познавательно-коммуникативная. Музыкально-художествен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развивать двигательную активность детей старше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и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​ </w:t>
      </w:r>
      <w:r>
        <w:rPr>
          <w:sz w:val="28"/>
          <w:szCs w:val="28"/>
        </w:rPr>
        <w:t>Воспитывать чувство согласованности движения и музы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​ </w:t>
      </w:r>
      <w:r>
        <w:rPr>
          <w:sz w:val="28"/>
          <w:szCs w:val="28"/>
        </w:rPr>
        <w:t>Приобщать детей к здоровому образу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​ </w:t>
      </w:r>
      <w:r>
        <w:rPr>
          <w:sz w:val="28"/>
          <w:szCs w:val="28"/>
        </w:rPr>
        <w:t>расширять кругозо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​ </w:t>
      </w:r>
      <w:r>
        <w:rPr>
          <w:sz w:val="28"/>
          <w:szCs w:val="28"/>
        </w:rPr>
        <w:t>упражнять в сохранении равновесия, в прыжках, в подлеза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​ </w:t>
      </w:r>
      <w:r>
        <w:rPr>
          <w:sz w:val="28"/>
          <w:szCs w:val="28"/>
        </w:rPr>
        <w:t xml:space="preserve">совершенствовать технику выполнения переката лежа на спине д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ного расстоя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​ </w:t>
      </w:r>
      <w:r>
        <w:rPr>
          <w:sz w:val="28"/>
          <w:szCs w:val="28"/>
        </w:rPr>
        <w:t>приобщать детей к здоровому образу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​ </w:t>
      </w:r>
      <w:r>
        <w:rPr>
          <w:sz w:val="28"/>
          <w:szCs w:val="28"/>
        </w:rPr>
        <w:t xml:space="preserve">развивать творческие способности и воображение, активизиров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нтазию детей в процессе двигатель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​ </w:t>
      </w:r>
      <w:r>
        <w:rPr>
          <w:sz w:val="28"/>
          <w:szCs w:val="28"/>
        </w:rPr>
        <w:t>развивать координацию движения, ловк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уемые результаты: личностные: любознательность, активность, отзывчивость, бережно относящийся к своему здоров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ллектуальные: способный управлять своим поведением, соблюдающий элементарные общепринятые нормы и правила повед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ческие: развитие у детей потребности в двигательной активности и физическом совершенствов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: длинная дорожка со следами, змея «Удав», дорожка с камешками, цветы – ориентиры 8 шт., 5 пластмассовых стульчика, 6-7 кружочков, тоннель, 24 кирпичика деревянных от конструктора, пластмассовый ящик, сундучок с витаминами, колоколь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спект содержания НОД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.​ Вводн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ети под марш заходят в спортивный зал. Построение в шеренг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Я твой друг, и ты мой дру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ай мне руку, встанем в кру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​ Мотивац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сегодня у нас необычное занятие, а игровое. По дороге к вам, я встретила принцессу Витаминку. У нее случилось несчастье. Злой, коварный Бармолей похитил все ее сокровища. А кто такой Бармолей, вы знаете? И принцесса Витаминка просит нас помочь ей. Поможем ребята. Да! Потому что мы дружная, смелая коман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 готовы в путь - дорогу! На пути будет немало препятствий, и нам придется очень потрудиться. Пора в путь! Сейчас перед нами прямая доро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3.​ Целеполаг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оманда «Становись! » Построение. Звучит музы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ведение лопаток – несколько ра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станем дружно в стройный ря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не зря же говор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Если солнце не проспиш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удешь крепким ты, малыш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путь пойдем мы спозаран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е забудем про осан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Ходьба на месте, затем по залу: а) обычная; б) на носках, руки ввер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на пятках, руки за голов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ы проверили осан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свели лопат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ы шагаем, мы шага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ги выше поднима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 теперь – шаг на носка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 потом на пятк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Ходьба по дорожке на носках, руки в сторо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се в затылок подравняли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носочки приподняли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уки в стороны разв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 дощечке мы пош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овражек переш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Ходьба крестным шагом, перешагивая через зме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переди лежит зме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на спит, шуметь нельз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ихо, тихо мы пройд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мею мы не спугн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Бег в колонне по одном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переди журчит руч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ежим по камушкам быстр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ши дети не уста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чащу, леса побежа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 до чащи далеко, и добраться нелегк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ычная ходь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от тропинка вперед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ычным шагом здесь ид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полянку мы попали, и кого там увида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мотрите, какая чудесная полянка! Да она и не простая! Кто на эту полянку попадает, превращается в веселых гномиков. Хотите превратиться? Покружились вокруг себя. 1-2-3, в гномов превратились 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4.​ Основн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рестроение в колонну по д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бщеразвивающие упражнения под музы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ети исполняют комплекс аэробики «Гном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. «Гномики несут мешоч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 п. – ноги на ширине плеч, полусогнуты; туловище слегка наклонено вперед; руки сжаты в кулачки и прижимаются к правому плечу – «держат мешочки». Выполняется ходьба на месте вперевалочку, периодически руки переносят к левому плечу «перекинули мешочек», стопы разворачивают носками в сторо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2. «Смотрят по сторона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 п. – ноги на ширине плеч, полусогнуты, руки на поясе. Наклон вперед – влево, правой рукой приставить козырек ко лбу, вернуться в и. 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вторить в другую сторо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«Взяли мешочки и снова пошл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торить №1, но стопы разворачивают навстречу друг друг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4. «Собирают шиш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 п. – ноги на ширине плеч, полусогнуты, руки на плечах. Наклониться вниз, к правой ноге, выпрямится, «закинуть шишку за спину в мешок» - рука через плечо за спину, повторить к левой ног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 «Гномики стирают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 п. – ноги на ширине плеч, покачивание бедрами, колени поочередно сгибаются, и перед собой руками «трут по доске», поочередно сгибая – разгибая ру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6. «Гномики радуются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 п. – ноги вместе, руки опущены. Мягкие подпрыгивания вверх, одновременно поднимая руки ввер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7. «Поклон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и за спиной. Шаг в сторону, приставить ногу, присесть, наклонить голову. Повторить в другую сторо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сновные виды дв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цы, провели вы тренировку очень ловко. Но вот на нашем пути начинаются препятствия. Впереди у нас горная речка. Если упадете с мостика, река вас снес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ыполняется ходьба по стульчикам, руки расставить в сторо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цы! Через речку мы прошли без потерь. Но вот перед нами болото. Смотрите, чтобы оно вас не засосало. Надо прыгать точно по кочкам, иначе пропаде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ети походу движения прыгают по кочкам (кочки, разложены на некотором расстоянии друг от друга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ото прошли, а впереди – темный, страшный тоннель. Придется ползти на четвереньк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Дети проползают по тоннел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мотрите, ребята, перед нами открылось прекрасное сказочное море. Как красиво перекатываются его волны! Давайте и мы поиграем с волнам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Дети перестраиваются в две колонны, ложатся на ковер и параллельно друг другу начинают перекатываться до конца ковра, изображая вол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ре мы переплывем на галерах – это такие большие, длинные лодки, где много гребцов. Грести у нас будут вс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Дети делятся на 2 колонны, садятся друг за другом на расстоянии вытянутых рук, ноги слегка врозь. По команде инструктора: «И - раз! » (вдох, «И - два! » (выдох) начинают всей колонной наклоняться вперед – назад, изображая гребц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мы и на месте! Но чтобы раздобыть сокровище, придется потрудиться – он завален камн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ети делятся на две колонны. Перед каждой колонной лежит груда кам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множество кубиков, кирпичиков, и т. д.) под камнями, спрятаны подар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Эстафета «Разбери камни». Каждому ребенку можно брать только по одной детали. Эстафета заканчивается, когда последний игрок находит сундуч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5.​ Заключительн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лаксация «Веселые гном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что мы можем сегодня себя похвалить? Чем занимались: /ответы детей/, какими мы были: /дружными, смелыми, добрыми/. Под музыку " Вместе весело шагать" дети уходят в группу. Молодцы ребят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0:04:00Z</dcterms:created>
  <dc:creator>Customer</dc:creator>
  <dc:description/>
  <cp:keywords/>
  <dc:language>en-US</dc:language>
  <cp:lastModifiedBy>Customer</cp:lastModifiedBy>
  <dcterms:modified xsi:type="dcterms:W3CDTF">2015-10-12T08:06:00Z</dcterms:modified>
  <cp:revision>3</cp:revision>
  <dc:subject/>
  <dc:title>Приложение 4</dc:title>
</cp:coreProperties>
</file>