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ОБНАЖЁННАЯ ЛЮБОВЬ</w:t>
      </w:r>
    </w:p>
    <w:p>
      <w:pPr>
        <w:pStyle w:val="Normal"/>
        <w:shd w:fill="FFFFFF" w:val="clear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Любовь приходит редко, как удача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незапно с глаз срывает пелену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И без любви нельзя нам жить иначе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Душа и сердце у неё в плену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Обнажённая любовь -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Дай к тебе мне прикоснуться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 это чувство окунуться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Я хочу и вновь и вновь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Обнажённая любовь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усть замрёт жизнь на мгновенье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Ты приносишь вдохновенье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Обнажённая любовь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Любовь приходит редко, как и счастье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И миру открывает красоту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 любви бывают женщины прекрасны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Храня в душе святую чистоту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Обнажённая любовь - </w:t>
      </w:r>
    </w:p>
    <w:p>
      <w:pPr>
        <w:pStyle w:val="Normal"/>
        <w:shd w:fill="FFFFFF" w:val="clear"/>
        <w:rPr/>
      </w:pPr>
      <w:r>
        <w:rPr>
          <w:b/>
          <w:color w:val="222222"/>
          <w:sz w:val="28"/>
          <w:szCs w:val="28"/>
        </w:rPr>
        <w:t>Дай к тебе мне прикоснуться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 это чувство окунуться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Я хочу и вновь и вновь.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Обнажённая любовь – 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усть замрёт жизнь на мгновенье,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Ты приносишь вдохновенье</w:t>
      </w:r>
    </w:p>
    <w:p>
      <w:pPr>
        <w:pStyle w:val="Normal"/>
        <w:shd w:fill="FFFFFF" w:val="clea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Обнажённая любовь.</w:t>
      </w:r>
    </w:p>
    <w:p>
      <w:pPr>
        <w:pStyle w:val="Normal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04:00Z</dcterms:created>
  <dc:creator>User</dc:creator>
  <dc:description/>
  <cp:keywords/>
  <dc:language>en-US</dc:language>
  <cp:lastModifiedBy>User</cp:lastModifiedBy>
  <dcterms:modified xsi:type="dcterms:W3CDTF">2015-10-11T10:34:00Z</dcterms:modified>
  <cp:revision>2</cp:revision>
  <dc:subject/>
  <dc:title>ОБНАЖЁННАЯ ЛЮБОВЬ</dc:title>
</cp:coreProperties>
</file>