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Двигательная деятельность – </w:t>
      </w:r>
      <w:r>
        <w:rPr>
          <w:rFonts w:cs="Bookman Old Style" w:ascii="Bookman Old Style" w:hAnsi="Bookman Old Style"/>
        </w:rPr>
        <w:t>деятельность, характеризующая активность двигательного аппарата ребенка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 xml:space="preserve">Двигательная активность – </w:t>
      </w:r>
      <w:r>
        <w:rPr>
          <w:rFonts w:cs="Bookman Old Style" w:ascii="Bookman Old Style" w:hAnsi="Bookman Old Style"/>
        </w:rPr>
        <w:t>это основа индивидуального развития и жизнеобеспечения организма ребенка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лагодаря двигательной активности ребенок обеспечивает себе физиологически полноценное индивидуальное развитие.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Для решения задач физического воспитания используются такие формы организации двигательной деятельности как: физкультурные занятия, физические упражнения на свежем воздухе, утренняя гимнастика, физкультминутки, подвижные и спортивные игры, закаливающие мероприятия, гимнастика после сна, физкультурные досуги и праздники, дни здоровья, самостоятельная двигательная деятельность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смотрим более подробно каждую из них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Физкультурные занятия, подвижные игры и физические </w:t>
        <w:br/>
        <w:t>упражнения на прогулке: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Физкультурные занятия в помещении включают упражнения на развитие равновесия, лазания, метания в цель и другие виды движения, а также упражнения статистического характера, способствующие развитию выносливости и силы: висы с опорой на одну или обе ноги, непродолжительное удержание позы в неподвижном состоянии и т.д. Однако их применение должно быть строго регламентировано в связи с тем, что дети быстро утомляются. В конце физкультурных занятий осваиваются упражнения на расслабление, которые предупреждают утомление, успокаивают функциональные системы организма. </w:t>
        <w:br/>
        <w:t xml:space="preserve">Медленный темп упражнений на расслабление, выполняемых без напряжения и с большой амплитудой, музыкальное сопровождение, спокойная обстановка способствует восстановлению организма в более короткий срок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Занятия на воздухе проводят зимой в облегченной одежде, состоящей из 3-4 слоев, а  в жаркие, солнечные дни дети могут заниматься без маечки, босиком, но в легком головном уборе".   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Физкультурные занятия обычно организуются в первой половине дня. Если они проходят на воздухе, то их можно место в режиме дня в разные сезоны года различно. Летом – в начале первой прогулки, когда температура воздуха не достигла наивысшей величины. В холодный период занятия целесообразны в конце первой прогулки, перед обедом, что позволяет детям переодеться в физкультурный костюм один раз, перед занятием, и снижает возможность заболеваний, так как после физической нагрузки, вспотев, дети не остаются на воздухе.</w:t>
        <w:br/>
        <w:t xml:space="preserve">      В конце каждого квартала проводят контрольно-учетное занятие, цель которого - выявить степень усвоения детьми программного материала.</w:t>
        <w:br/>
        <w:t xml:space="preserve">       В те дни, когда запланировано физкультурное занятие, проводятся физические упражнения и подвижные игры длительностью 10 – 15 минут. Во время второй прогулки их нужно планировать ежедневно. Одежда детей в этом случае лишь облегчается, они не переодеваются в физкультурную форму.</w:t>
        <w:br/>
        <w:t xml:space="preserve">      Содержание подвижных игр физических упражнений во время прогулки материал по развитию движений, освоенных на предыдущих занятиях. Закрепляются двигательные умения и навыки, предусмотренные программой. Проводятся эстафеты, 1 – 2 подвижные игры, в сочетании с которыми используются любые движения:,метание, прыжки, элементы игр в футбол, баскетбол, бадминтон, городки.</w:t>
        <w:br/>
        <w:t xml:space="preserve">На прогулках, как правило, вначале организуются физические упражнения, а затем игра. "Например, сначала прыжки в игровой форме "с кочки на кочку", а затем игра "Найди свой домик". При сочетании подвижных игр со спортивными упражнениями порядок их проведения может быть обратным - вначале игра, чтобы разогреть детей ("Мы веселые ребята" и другие), а затем - катание на санках, езда на самокате </w:t>
        <w:br/>
        <w:t xml:space="preserve">       В содержание подвижной игры могут быть включены различные движения: в игре "Поезд" дети "приезжают" в лес; а там бегают, прыгают и т.д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</w:rPr>
        <w:t>2.Утренняя гимнастика</w:t>
      </w:r>
      <w:r>
        <w:rPr>
          <w:rFonts w:cs="Bookman Old Style" w:ascii="Bookman Old Style" w:hAnsi="Bookman Old Style"/>
        </w:rPr>
        <w:br/>
        <w:t>Продолжительность утренней гимнастики 8-10 минут. Она включает ходьбу, бег, прыжки, 6 – 8 общеразвивающих упражнений без предметов или с предметами, которые повторяются 6 – 12 раз в зависимости от физической нагрузки, получаемой организмом. Сюда могут быть включены песня (в начале), игровые моменты, несложные подвижные игры, танцевальные шаги.</w:t>
        <w:br/>
        <w:t>В комплексе могут использоваться разученные накануне физические упражнения.</w:t>
        <w:br/>
        <w:t>Утренняя гимнастика проводится в помещении и на воздухе.</w:t>
        <w:br/>
        <w:t>Один и тот же комплекс утренней гимнастики проводится в течение 2 недель. На второй неделе заменяются некоторые упражнения или исходные положения их выполнения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</w:rPr>
        <w:t>3. Физкультминутки</w:t>
        <w:br/>
        <w:t xml:space="preserve">     </w:t>
      </w:r>
      <w:r>
        <w:rPr>
          <w:rFonts w:cs="Bookman Old Style" w:ascii="Bookman Old Style" w:hAnsi="Bookman Old Style"/>
        </w:rPr>
        <w:t>Физкультминутки проводятся в паузах на занятиях по развитию речи, рисованию, формированию элементарных математических представлений. Их цель – поддержание умственной работоспособности детей на достаточно высоком уровне. Продолжительность физкультминуток 2-3 мин. Их проводят в момент, когда у детей снижается внимание и наступает утомление (обычно 12-16-я минуты). Ребята выполняют физические упражнения стоя у столов или выходя на свободное место (потягивания, наклоны, движения рук вверх и вниз, полуприседая, подпрыгивая, ходьба ).</w:t>
        <w:br/>
        <w:t xml:space="preserve">    Физкультминутка может сопровождаться текстом связанным или не связанным с содержанием занятия. При произнесении текста детьми необходимо следить чтобы выдох выполнялся при произнесении слов данной строки, а до начала следующей - глубокий и спокойный выдох, тогда после физкультминутки дыхание у ребенка остается спокойным и ритмичным. Интересно и эмоционально проходят физкультминутки с музыкальным сопровождением. Дети могут выполнять под музыку несколько видов танцевальных шагов или спеть 1-2 куплета песни, сопровождая их импровизированными движениями (кружение, наклоны, приседания и т.п.). Если на занятиях у детей не наблюдается признаков утомления, физкультминутку можно не проводить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Спортивные игры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</w:rPr>
        <w:t>Большую роль во всестороннем физическом воспитании детей дошкольного возраста играют элементы спортивных игр. Они подбираются с учетом возраста, состояния здоровья, индивидуальной склонности и интересов ребенка, в них используются лишь некоторые элементы техники спортивных игр, доступные и полезные детям дошкольного возраста. На основе этих, разученных детьми элементов, могут быть организованы и игры, которые проводятся по упрощенным правилам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ортивные игры укрепляют крупные группы мышц, развивают психофизические качества, повышается умственная активность, ориентировка в пространстве, быстрота мышления, воля, решительность и т.д. Спортивные упражнения пополняют и обогащают словарный запас. Спортивные игры снимают нервное напряжение, помогают свободному выражению эмоций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</w:rPr>
        <w:t>К спортивным играм в детском саду относятся: бадминтон, баскетбол, рингбол, теннис, серсо, настольный теннис, хоккей, городки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Закаливающие мероприятия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дошкольных учреждениях в целях закаливания детей используют воздушные и солнечные ванны, водные процедуры (обтирание, обливание, душ, купание)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мплексное применение природных факторов вырабатывает у детей стойкость к различным неблагоприятным воздействиям окружающей среды.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каливание требует систематичности.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аливающие процедуры проводятся начиная с первого года жизни: определены виды закаливания, время их проведения, продолжительность, необходим индивидуальный подход в соответствии с рекомендациями врача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6. Гимнастика после сна</w:t>
      </w:r>
      <w:r>
        <w:rPr>
          <w:rFonts w:cs="Bookman Old Style" w:ascii="Bookman Old Style" w:hAnsi="Bookman Old Style"/>
        </w:rPr>
        <w:br/>
        <w:t xml:space="preserve">     Организм ребенка после сна требует постепенного "пробуждения" и подготовки к активной деятельности. Поэтому после подъема детей целесообразно под музыкальное сопровождение провести различные построения (по диагонали, противоходом, "змейкой", зигзагом и т.д.) с выполнением физических упражнений, способствующих формированию осанки, стопы, а также подвижные игры с элементами танцевальных шагов, импровизацией танцевальных движений. По содержанию такие занятия могут иметь следующие варианты:</w:t>
        <w:br/>
        <w:t>1. Разновидности ходьбы, бега, танцевальных шагов, перестроений, и передвижений в построении; 2 – 3 общеразвивающих упражнения; подвижные игры или эстафеты; успокаивающие упражнения (ходьба в медленном темпе или спокойная игра, упражнения на расслабление или дыхательные упражнения)</w:t>
        <w:br/>
        <w:t>2. Вместо 2 – 3 общеразвивающих упражнений проводится один вид движения на расслабление или дыхательные упражнения, прыжки, метание, лазание, элементы танцев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</w:rPr>
        <w:t>3. Три подвижные игры (например, "Ровным кругом", "Ловушка", "Эстафета с бегом по гимнастической скамейке)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Индивидуальные игры с мячами или скамейками, ракетками для бадминтона: очень подвижная и спокойная игра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</w:rPr>
        <w:t>5. Общеразвивающие упражнения с предметами или без них, которые входят в программу утренника, физкультурного праздника, подвижная игра и успокаивающие упражнения.</w:t>
        <w:br/>
        <w:t>6. Упражнения лежа в постели после сна, затем игра или эстафета, хоровод или танец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Комплекс упражнений ритмической гимнастики.</w:t>
        <w:br/>
        <w:t>При выполнении упражнений после сна не рекомендуется использовать комплексы утренней гимнастики и общеразвивающие упражнения. После воздушной ванны в движении переходят к водным процедурам. Можно провести точечный массаж и самомассаж стоп. Зимой проводить их рекомендуется в хорошо проветриваемых помещениях, летом - на воздухе.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</w:rPr>
        <w:t>7. Физкультурный досуг, физкультурные праздники, дни здоровья</w:t>
      </w:r>
      <w:r>
        <w:rPr>
          <w:rFonts w:cs="Bookman Old Style" w:ascii="Bookman Old Style" w:hAnsi="Bookman Old Style"/>
        </w:rPr>
        <w:br/>
        <w:t xml:space="preserve">Физкультурный досуг продолжительностью 30-45 минут организуется 1-2 раза в месяц во второй половине дня. Он включает в свое содержание уже знакомые детям подвижные игры, эстафеты, разнообразные движения. Досуг может иметь тематическую направленность, например "Спортландия", "Доктор Айболит" и т.д. Иногда полезно его провести, объединив детей разного возраста. В этом случае одна разновозрастная группа занимается на площадке старшей группы с ее воспитателем, а вторая – на площадке младшей группы с воспитателем младшей. Детям даются дифференцированные задания с учетом возрастных и индивидуальных возможностей. Например, в игре "Не оставайся на земле" старшие получают задание влезть на канаты, шесты, а младшие - на скамейки, пеньки.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зкультурные праздники, в которых участвуют несколько групп одного или разного возрастов, проводятся не менее 3 раз в год. Они посвящаются различным сезонам года или могут носить тематический характер: "Мама, папа, я - дружная семья". Как правило, они проводятся на воздухе и имеют продолжительность 1-1,5 часа.</w:t>
        <w:br/>
        <w:t xml:space="preserve">  Один раз в квартал планируются дни здоровья. Лучшее место для их проведения - лес, поляна, луг, где организуются игры, развлечения, соревнования в беге, метании, прыжках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 все периоды года дни здоровья сопровождаются эстафетами, подвижными и спортивными играми (футбол, хоккей, бадминтон).</w:t>
        <w:br/>
        <w:t>В дни организации физкультурного досуга, праздника, дня здоровья физкультурные занятия в режиме дня не планируются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8. Самостоятельная двигательная деятельность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амостоятельной двигательной деятельности ребенок достигает поставленной перед собой цели, успешно используя разнообразные  способы двигательных действий, выбирая наиболее целесообразные. Это активизирует мыслительные процессы, учит проявлять настойчивость, целеустремленность, самостоятельность и творчеств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Формированию у ребенка навыков самостоятельных двигательных действий способствуют  различные мелкие и крупные физкультурные пособия, игрушки. Учитывая индивидуальные особенности и возможности малыша, педагог ежедневно в плане работы предусматривает использование различных предметов в целях закрепления приобретенных навыков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е формы способствуют комплексному решению задач физического воспитания. </w:t>
        <w:br/>
        <w:br/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10:00Z</dcterms:created>
  <dc:creator>александр</dc:creator>
  <dc:description/>
  <cp:keywords/>
  <dc:language>en-US</dc:language>
  <cp:lastModifiedBy>bonsa</cp:lastModifiedBy>
  <dcterms:modified xsi:type="dcterms:W3CDTF">2014-12-25T10:22:00Z</dcterms:modified>
  <cp:revision>8</cp:revision>
  <dc:subject/>
  <dc:title/>
</cp:coreProperties>
</file>