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Учимся быть самостоятель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правилам безопасного поведения в квартире в отсутствие взрослых, правилам пожарной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елые листы бумаг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инки утюга, эл. плиты, крана, фена, запрещающие знаки, ситуативная картинка, номера телефонов, название темы урока; запись сигнала пожарной машины, струи воды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5"/>
        <w:gridCol w:w="368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21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. Актуал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на прошлом уроке вы рассказывали, какие у вас дружные семь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нужно делать, чтобы семья была счастлив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авильно, семья будет жить счастливо, если все будут помогать друг д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сейчас послушайте стихотворение о Ва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.В нашем доме- чистот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нашем доме –красо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то же маме помога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доме управляться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. Это Ваня, это Ваня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мино богатство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могает маме мы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анечка посуд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тирает в доме пыл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ылесосит всю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. Ходит с мамою на рыно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ам несёт пакет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И картофель с луком чисти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аня на об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 Не нарадуется мам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Золотой сынок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де дают таких мальчиш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Я б взяла пяток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вы можете сказать о Ван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кто из вас помогает маме, поднимите ру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кто был внимателен и услышал, какой электрический прибор помогает делать уборку в квартире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зовите, пожалуйста , предметы, которые облегчают нашу жизн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егодня на уроке мы поговорим лишь о некоторых из них. Готов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гадайте загадк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ладит всё, чего касаетс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 дотронешься- кусается (утюг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На железной клумб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Цветы голубы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могают стряп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ушанья любые (плит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гадай, кто ветром ду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над головой колдует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мыв с волос густую пен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шат их все люди …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йдодыру я родн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верни, открой ме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холодною водо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во я тебя умою. (кра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данные предметы облегчают нашу жизнь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, ц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й, слышите ?                      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гнал пожарной машины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это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Да, это сигнал опас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егодня мы  узнаем, какие опасности, связанные с данными предметами, могут подстерегать вас, когда вы остались дома одни, научимся правилам поведения в экстремальных ситуаци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крывается тем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Тема урока «Один дом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и высказывать самые простые, общие для всех людей прави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жизненные ситуации с точки зрения общепринятых норм и це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 предложенных ситуациях делать выбор, какой поступок совер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успешность своего задания в диалог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0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Совместное открытие знаний и их приме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кройте учебник на странице 72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ссмотрите иллюстрации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уда могла спешить пожарная машина ?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ссмотрит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ртинку. Что забыли жители  этого дома? 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А какую ошибку допустили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люстрации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шторка)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бята, а ведь ткань загорелась у Лены. Найдите  иллюстрацию н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авой странице вниз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ы будет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ботать в групп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овернитесь друг к друг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нимание. Оцените, правильно ли поступила девочка? Что она должна сделать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 можно быстр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Обсуждаю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лушаем.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высказываютс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авильно, позвать ма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что должна сделать мама?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вешивается схема-опор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мотрите, пожалуйста, на опорную картинку и чётко сформулируйте правила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.Обесточи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.Накрыть пламя плотной ткань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.Поставить утюг на подставк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 Убрать вещ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це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зыграем. Ты…. будешь Леной, ты ……мамой.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ходя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лушаем и выполня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тюг, полотенце, вещь, подставка, удлинитель, ведр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ама гладит бельё. Лена читает книгу. Вдруг маму позвали, она ушла, но забыла выключить утюг. Через некоторое время появился дым и огонь, ткань загорелась. Лена подхватилась со стула…….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ты будешь дела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-мать,2-розетка(показывает),3-ткань, 4-подставка, 5-вещ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ё ли правильн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а если пожар сильный? Горит шторка, Лена дома од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быть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ызывать пожарных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усть знает каждый граждан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жарный номер 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что делать до приезда пожарны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лушайте стихот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ым и огонь не к добру, так и зна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зрослых на помощь скорей призыва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д кроватью не прячься - уч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то от огня просто так не уй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е оставайся в квартире с огнё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 выбирайся доступным путё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крым шарфом рот и нос завяж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 двери входной через дым поспеш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ие правила должны помни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сейчас попробуем вызвать пожарных(2 телефон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Набираю 01.Это пожарная часть?(д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У нас в доме пожар. Адрес….(записал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Говорит……(выезжаем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бота в паре «Вызов пожарны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а если пожар в школе. Как бы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амятк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О чём говорят эти знаки?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знака-утюг,плит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Физкультминут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то живёт у нас в квартир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,2,3,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сех могу пересчита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,2,3,4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апа, мама, брат, сестрё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шка Мурка,2 котен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й щегол, сверчок и 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от и вся моя семь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Продолжение работы по тем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имание! Слышите?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вук воды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Лена голову помыл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ен взяла и всё забы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 чём забыла девоч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что произойдёт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уда обратиться?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№91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ое правило мы должны помнить, чтобы не случилась бед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нак КРАН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ёщё забыла девоч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мотрите на страницу 73,вверх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может произойт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ое правило мы должны помнить, когда включаем электроприбор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нак фен и мокрые руки)</w:t>
            </w:r>
          </w:p>
          <w:p>
            <w:pPr>
              <w:pStyle w:val="Normal"/>
              <w:spacing w:lineRule="auto" w:line="240" w:before="0" w:after="0"/>
              <w:ind w:left="-83" w:firstLine="83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3" w:firstLine="83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мы проверим, как вы усвоили правила безопасного повед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сточ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Я буду называть правила, если вы считаете, что это верно ,рисуете –круг, неверно –треугольник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 доской самопроверк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.Иногда можно оставлять утюг включенным, чтобы не включать второй р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.Если увидишь огонь, звони 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.Не оставляй включенной плиту без присмот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Перед тем, как включить утюг, намочи ру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. Не оставляй водопроводный кран без присмотр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ходя из квартиры, выключ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то выполнил правильно? Поднимите ру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 Контроль усвоения  новых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Какие правила безопасного поведения узн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опорой на наглядност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равним наши выводы с выводом в учебни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итаем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авильный вывод сделали 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Игра «Это я, это я, Это все мои друз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то задорный и весёл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ерность правилам хра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ережёт родную школу от огня?(…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то соседской детвор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ъясняет во двор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то игра с огнём недар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вершается пожаром.(…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то пожарным помогает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авила не нарушает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то пример для всех ребят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кольников и дошколят?(……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ё ли было понятн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то доволен своей работо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зите своё настроение в дневни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граждение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тог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Рефлек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уховно-нравственное развитие и воспит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) воспитание нравственного чувства, этического сознания и готовности совершать позитивные поступки, в том числе речев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) гражданско-патриотическое воспит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) воспитание трудолюбия, способности к познанию;</w:t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) воспитание здорового образа жизни;</w:t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5) экологическое воспит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4:23:00Z</dcterms:created>
  <dc:creator>Лариса</dc:creator>
  <dc:description/>
  <cp:keywords/>
  <dc:language>en-US</dc:language>
  <cp:lastModifiedBy>Наталья</cp:lastModifiedBy>
  <dcterms:modified xsi:type="dcterms:W3CDTF">2011-11-27T17:30:00Z</dcterms:modified>
  <cp:revision>7</cp:revision>
  <dc:subject/>
  <dc:title>КОНСПЕКТЫ</dc:title>
</cp:coreProperties>
</file>