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7030A0"/>
          <w:sz w:val="40"/>
          <w:szCs w:val="40"/>
        </w:rPr>
      </w:pPr>
      <w:r>
        <w:rPr>
          <w:rFonts w:cs="Cambria" w:ascii="Cambria" w:hAnsi="Cambria"/>
          <w:b/>
          <w:color w:val="7030A0"/>
          <w:sz w:val="40"/>
          <w:szCs w:val="40"/>
        </w:rPr>
        <w:t>Памятка к работе над ошибками.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7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ижу ошибку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орабатываю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Не оформлено начало или конец предложения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это предложение правильн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Пропуск или замена букв в слове, искажение слова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это слово 3 раз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Ошибки в написании предлогов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3 слова с этим предлог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Ошибка в написании приставк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3 слова с этой приставкой, приставку выделя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Ошибка в написании суффикса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3 слова с этим суффиксом, суффикс выделя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Словарное слово. Или слово, написание которого мы не проходил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это слово 5 раз. Придумываю предложение с этим слов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Жи-ши, чу-щу, ча-ща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3 слова с сочетанием, в котором ошиб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Буквы и-ы после ц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3 слова на это правил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Мягкость согласного. (Пропуск ь или лишний ь)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3 слова на это правил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Разделительный ь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3 слова на это правил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Разделительный ъ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это слово 3 раза, отмечая приставку и первую гласную корн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Постановка ь в конце существительных после шипящих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3 слова на это правило. Определяю р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Постановка ь в глаголах после шипящих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3 слова на это правил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Чк,чн,чт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3 слова на это правил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Безударная проверяемая гласная в корне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это слово, рядом - проверочное, ставлю ударение. Сочиняю еще 1 слово с эти корнем. Во всех словах выделяю корен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Проверяемая парная глухая или звонкая согласная в корне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это слово, рядом – проверочное. Сочиняю еще 1 слово с эти корнем. Во всех словах выделяю корен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Удвоенная согласная в корне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это слово 3 раза. Придумываю предложение с этим слов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Непроизносимая согласная в корне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это слово, рядом – проверочное. Сочиняю еще 1 слово с эти корнем. Во всех словах выделяю корен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Не с глаголам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3 глагола с н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Соединительная гласная в сложных словах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слово 3 раза, выделяю корни, соединительную гласную обвож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Тся-ться в глаголах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3 глагола на это правило с вопрос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Окончание имён существительных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Выписываю слово, определяю склонение и падеж. Придумываю 2 слова этого же склонения в этом же падеже. Выделяю оконч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Окончание прилагательных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4FEE"/>
              </w:rPr>
              <w:t>Выписываю это слово с вопросом 3 раза. Определяю род, падеж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Заглавная буква в имени собственном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3 слова на это правил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Кавычки в названи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название любой книг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Буквы з-с на конце приставок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3 слова на это правило. Выделяю пристав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Безударные окончания глаголов 1 и 2 спряжения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Определяю спряжение, подбираю глагол того же спряжения с ударным окончани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Суффиксы ек-ик существительных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слово 3 раза и проверя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Суффиксы наречий а-о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3 слова на это правил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Запятая при однородных членах предложения (перечисление)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Сочиняю своё предложение, похожее на то, в котором ошиб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Обобщающее слово при однородных членах предложения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Сочиняю своё предложение, похожее на то, в котором ошиб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Обращение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Сочиняю своё предложение, похожее на то, в котором ошиб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Сложные предложения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Пишу предложение правильно, подчёркиваю грамматические основ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Предложение с прямой речью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Сочиняю своё предложение, похожее на то, в котором ошиб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Перенос слова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Делю слово правильно. Выписываю ещё 2 слова, делю их для перено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Ошибка в разборе слова или предложения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4FEE"/>
              </w:rPr>
            </w:pPr>
            <w:r>
              <w:rPr>
                <w:b/>
                <w:color w:val="004FEE"/>
              </w:rPr>
              <w:t>Сделай разбор правильно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16:00Z</dcterms:created>
  <dc:creator>K</dc:creator>
  <dc:description/>
  <cp:keywords/>
  <dc:language>en-US</dc:language>
  <cp:lastModifiedBy>Admin</cp:lastModifiedBy>
  <dcterms:modified xsi:type="dcterms:W3CDTF">2013-10-11T11:28:00Z</dcterms:modified>
  <cp:revision>3</cp:revision>
  <dc:subject/>
  <dc:title>Памятка к работе над ошибками</dc:title>
</cp:coreProperties>
</file>