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–конспект проведения родительского собрания в средней группе «Здоровье - всему голова,  всего дорож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Калугина Людмила Фёд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 создание условий  для вовлечения родителей ( законных  представителей)   в совместную работу с МБДОУ  по сохранению и укреплению здоровья  дет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адачи: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ктуализировать  проблему сохранения и укрепления здоровья детей; 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накомить родителей с системой работой детского сада  по физическому развитию и укреплению здоровья  детей;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высить  педагогическую  компетенцию  родителей по проблеме  сохранения и укрепления здоровья детей: соблюдение режима дня, правильная  организация сна, закаливания, физического воспитания, витаминотерапии. 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овать  действия  педагогов и ро</w:t>
        <w:softHyphen/>
        <w:t>дителей  по вопросу укрепления здоровья детей.</w:t>
      </w:r>
    </w:p>
    <w:p>
      <w:pPr>
        <w:pStyle w:val="Style14"/>
        <w:shd w:fill="FFFFFF" w:val="clear"/>
        <w:autoSpaceDE w:val="false"/>
        <w:spacing w:lineRule="auto" w:line="240" w:before="0" w:after="0"/>
        <w:ind w:left="765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ть красочные приглашения каждой семье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с целью выявления опыта семейного воспитания по оздоровлению дет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ить плакат «Режим дня дошкольника 4-5 лет»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28"/>
        </w:rPr>
        <w:t>Подготовить карточки с высказываниями великих людей о здоровье         ( для</w:t>
      </w:r>
      <w:r>
        <w:rPr>
          <w:rStyle w:val="StrongEmphasis"/>
          <w:sz w:val="28"/>
        </w:rPr>
        <w:t xml:space="preserve">  </w:t>
      </w:r>
      <w:r>
        <w:rPr>
          <w:rStyle w:val="StrongEmphasis"/>
          <w:b w:val="false"/>
          <w:sz w:val="28"/>
        </w:rPr>
        <w:t>тренинга «Мудрые мысли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дготовить слайд-шоу  « Мы с режимом очень дружим!» (фотографии режимных моментов нашей группы)- для сопровождения выступления Калугиной Л.Ф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делать видеозапись фрагментов различных форм работы  с детьми по физическому воспитанию (для сопровождения выступления Ткаченко Е.А., инструктора по физическому воспитани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 памятки «</w:t>
      </w:r>
      <w:r>
        <w:rPr/>
        <w:t xml:space="preserve"> </w:t>
      </w:r>
      <w:r>
        <w:rPr>
          <w:sz w:val="28"/>
          <w:szCs w:val="28"/>
        </w:rPr>
        <w:t>Для чего и как мы спим? Как организовать сон ребенка» ( по количеству родителей)</w:t>
      </w:r>
      <w:r>
        <w:rPr>
          <w:b/>
          <w:sz w:val="44"/>
          <w:szCs w:val="4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 родительский стенд  по теме «Режим дня в детском саду и дом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фотостенд  «Физическое воспитание – это то, что обеспечивает здоровье и доставляет радость» ( с использованием семейных фотографий»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ить  выставку семейных рисунков «Движение  любить — здоровым быть!»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ить  папку-передвижку «Зеленая аптека» (</w:t>
      </w:r>
      <w:r>
        <w:rPr>
          <w:sz w:val="28"/>
          <w:szCs w:val="28"/>
        </w:rPr>
        <w:t>Лекарственные растения для детей, правила лечения)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Подготовка анкет с целью определения результативности проведения родительского собр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выставку литературы по организации режима дня детей среднего дошкольного возраста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витаминных  чаёв и бутербродов для совместного чаепит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дение заседания родительского комитета по подготовке к родительскому собр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ники собрания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родители, воспитатели, инструктор по физическому воспитанию, педагог-психолог, медсестр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собр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ступл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Взаимодействие детского сада и семьи  по рациональной организации режима дня детей 4-5 лет»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Калугина Л.Ф., 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тупление сопровождается  демонстрацией слайд-шоу  « Мы с режимом очень дружим!». Воспитатель комментирует отдельные положения своего выступления фотографиями  режимных моментов  детей 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2. Тренинг «Мудрые мысли».</w:t>
      </w:r>
      <w:r>
        <w:rPr/>
        <w:t xml:space="preserve"> </w:t>
      </w:r>
      <w:r>
        <w:rPr>
          <w:rStyle w:val="StrongEmphasis"/>
          <w:b w:val="false"/>
          <w:sz w:val="28"/>
        </w:rPr>
        <w:t>На каждом столе лежат карточки с высказываниями великих людей о здоровье.  Под музыку карточки передаются по кругу, родители знакомятся с содержанием каждой карточки, наиболее понравившиеся зачитывают вслух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ыступление «Движение – это жизнь»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каченко Е.А., инструктор по физическому воспитан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тупление сопровождается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смотром видеозаписи различных форм работы  с детьми по физическому воспитанию ( фрагмен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ренней гимнасти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вижных игр, прогулк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ОД по физической культуре)</w:t>
      </w:r>
    </w:p>
    <w:p>
      <w:pPr>
        <w:pStyle w:val="Heading1"/>
        <w:rPr>
          <w:b w:val="false"/>
          <w:b w:val="false"/>
          <w:sz w:val="28"/>
        </w:rPr>
      </w:pPr>
      <w:r>
        <w:rPr>
          <w:rStyle w:val="StrongEmphasis"/>
          <w:b/>
          <w:sz w:val="28"/>
        </w:rPr>
        <w:t>4. Музыкальная пауза «Будьте здоровы!»</w:t>
      </w:r>
      <w:r>
        <w:rPr>
          <w:rStyle w:val="StrongEmphasis"/>
          <w:b w:val="false"/>
          <w:sz w:val="28"/>
        </w:rPr>
        <w:t xml:space="preserve">  </w:t>
      </w:r>
      <w:r>
        <w:rPr>
          <w:b w:val="false"/>
          <w:sz w:val="28"/>
        </w:rPr>
        <w:t>Выполнение физкультминутки всеми родителями под  песню « Будьте любезны не болеть</w:t>
      </w:r>
      <w:r>
        <w:rPr>
          <w:b w:val="false"/>
          <w:i/>
          <w:sz w:val="24"/>
        </w:rPr>
        <w:t>!»( из к/ф  « Точка-точка-запятая», музыка Геннадия  Гладкова, слова Юлия  Кима)</w:t>
      </w:r>
      <w:r>
        <w:rPr>
          <w:b w:val="false"/>
          <w:sz w:val="24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ступление «Правильная организация сна в детском саду и дома- залог укрепления нервной системы ребенка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врина А.Н. педагог-псих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це выступления педагог-психолог  предлагает  каждому родителю памятку «Как организовать сон ребенка до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ыступление из опыта семейного воспитания  «  Почему наш ребенок редко болеет?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ма ребенка, который редко болеет, делится опытом оздоровления сына. Основное внимание в семье уделяется закаливанию, совместным спортивным мероприятиям (посещают бассейн, пешие и лыжные прогулки, спортивные игры и др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7. Выступление «Лекарственные растения для детей. Правила лечения»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Выступление  медсестры Пережогиной Е.В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сестра рассказывает  о лекарственных растениях, дает рецепты приготовления полезных отваров и блю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Подведение итогов собрания, обмен мнениями. Анкетирование родителей  с целью определения результативности проведения родительского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Совместное чаепитие  « Чай попил- какая сила!» (отвар трав, шиповника, приготовленные заранее витаминные бутерброды с использованием овощей и фруктов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Pepig">
    <w:name w:val="pepig"/>
    <w:basedOn w:val="Style13"/>
    <w:qFormat/>
    <w:rPr/>
  </w:style>
  <w:style w:type="character" w:styleId="Bsharebtnwrap">
    <w:name w:val="b-share-btn__wrap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harecounter">
    <w:name w:val="b-share-count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Customer</dc:creator>
  <dc:description/>
  <cp:keywords/>
  <dc:language>en-US</dc:language>
  <cp:lastModifiedBy>Admin</cp:lastModifiedBy>
  <cp:lastPrinted>2014-09-03T16:20:00Z</cp:lastPrinted>
  <dcterms:modified xsi:type="dcterms:W3CDTF">2015-09-29T13:16:00Z</dcterms:modified>
  <cp:revision>2</cp:revision>
  <dc:subject/>
  <dc:title>Предварительная работа:</dc:title>
</cp:coreProperties>
</file>