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спективный план работы по изодеятельности (нетрадиционные техники рисования) </w:t>
      </w:r>
    </w:p>
    <w:p>
      <w:pPr>
        <w:pStyle w:val="Style16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второе полугодие  учебного года.</w:t>
      </w:r>
    </w:p>
    <w:p>
      <w:pPr>
        <w:pStyle w:val="Style16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ладшая группа.</w:t>
      </w:r>
    </w:p>
    <w:p>
      <w:pPr>
        <w:pStyle w:val="Style16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80"/>
        <w:gridCol w:w="6300"/>
        <w:gridCol w:w="36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радиционные техники рис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ное содержание занят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 для ри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Еж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ование ладошк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с техникой печатания ладошкой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правильно держать ладонь, прикладывать ладонь на лист бумаги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прорисовывать элементы внешних признаков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знания детей о ежике, месте его обитания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А-4,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уашь черная, зеленая, серая, образец рисунка, иллюстрации ежика в лесу, в траве, с грибами и яблоками на спине, подбор загадок о ежике.</w:t>
            </w:r>
          </w:p>
        </w:tc>
      </w:tr>
      <w:tr>
        <w:trPr>
          <w:trHeight w:val="23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имоза для ма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ование пальчик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распределять шарики вдоль веточки с двух сторон, делать пышный цветок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чувство композиции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рисовать пальчиками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знания о цветах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эстетическое отношение к окружающему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нравственные качества: внимание и любовь к близким людям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половина А-4 голубого цвета, гуашь зеленая и желтая, контур веточек цветка мимозы простым карандаш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лныш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ование ладошк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ять в технике рисования ладошко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ватмана с нарисованным посередине желтым кругом, гуашь желтая, оранжевая, солнце – игрушка.</w:t>
            </w:r>
          </w:p>
        </w:tc>
      </w:tr>
      <w:tr>
        <w:trPr>
          <w:trHeight w:val="19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дуванчик в трав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ычок жесткой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сухой кисть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технике тычка полусухой кистью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ать учить использовать такое средство выразительности, как фактура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А-4, на котором нарисована рамочка из листьев, гуашь зеленая, желтая, салфетки, иллюстрации цветка одуванчика, одуванчиков в траве.</w:t>
            </w:r>
          </w:p>
        </w:tc>
      </w:tr>
    </w:tbl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спективный план работы по изодеятельности (нетрадиционные техники рисования) </w:t>
      </w:r>
    </w:p>
    <w:p>
      <w:pPr>
        <w:pStyle w:val="Style16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редняя группа.</w:t>
      </w:r>
    </w:p>
    <w:p>
      <w:pPr>
        <w:pStyle w:val="Style16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715"/>
        <w:gridCol w:w="1980"/>
        <w:gridCol w:w="5007"/>
        <w:gridCol w:w="2450"/>
        <w:gridCol w:w="2447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радиционные техники рисован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ное содержание занят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 для рисо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ая деятельность воспитателя с деть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нее дере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тиск печатками из ластик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с приемами печати печатками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знания о сезоне, о деревьях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эстетическое отношение к окружающему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ой лист бумаги А-4, печатки, гуашь, иллюстрации осенних деревье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ухомор» (рисование пальчиками)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дсолнух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ование пальчик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ять в рисовании пальчиками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рисовать стебель и листья подсолнуха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ить навыки рисования гуашью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чувство композиции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бумаги А-4 с нарисованным кругом и лепестками, черная, зеленая гуашь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Грибы в лукошке»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ттиск печатками, рисование пальчиками)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сти к лет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ковые мелки и акварель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рисовать восковыми мелками солнце, цветы, закрашивать лист бумаги в один или несколько цветов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чувство композиции и свет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тный лист белой бумаги А-3, акварель, восковые мелки, мягкие кист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Ежики в траве» 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ладошка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Цыпля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чатание губкой по трафарету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рисовать способом печатания по трафарету губкой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правильно держать губку пальцами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орисовывать детали кисточкой (глазки, трава, цветы)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знания о домашних птицах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белой бумаги А-3, гуашь желтая, зеленая, трафарет цыпленка, поролоновая губк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Елочка – зеленая иголочка»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чатание по трафарету смятой бумаго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нег, снег…»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нежин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ча и акварель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рисовать прямые линии в пересечении (снежинки)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с техникой сочетания свечи и акварели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восприятие  цвет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тный лист белой бумаги А-3, свеча, акварель, иллюстрации о зиме, аудиозапись с музыкой о зим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овогодняя елочка»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украшение елочки шарами – оттиском карандаше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Чашка- красав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тиск печатками (пробка, ластик, трафареты, пальчик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эстетическое восприятие обычных предметов, умение рисовать их, комбинируя обычные техники. Развивать чувство ритм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А-4, гуашь красная, синяя, зеленая, желтая ,цветной трафарет чашки, пробки разных размеров, ласти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лют»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тычок жесткой кистью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кет для ма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тывание бумаги, отпечатки листьев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рисовать цветы. Развивать чувство композиции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знания о цветах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нравственные качества: внимание и любовь к близким людям, желание делать подарок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бумаги А-4, белая мягкая бумага для скатывания, гуашь красная, синяя, желтая, зелена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еточка мимозы»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тпечатки листьев. Тычок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вездное неб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чать по трафарету, набрыз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итывать эстетическое отношение к природе через изображение звездного неба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ять в комбинировании различных техник изображения. Развивать чувство композиции, колорит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бумаги А-3, гуашь желтая, голубая, белая, мягкие и жесткие кисти, зубные щетки для набрызга, тампоны, трафареты звезд, иллюстрации звездного неб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везда»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чать по трафарету, набрыз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дводное цар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ковые мелки и акварель, оттиск печатками из поролона и овоще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ать знакомить с художественными техниками. Развивать чувство цвет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белой бумаги А-4, восковые мелки, акварель, зеленая гуашь, несколько видов печаток из поролона и овощей в виде рыбок, кисти, иллюстрации с изображением рыб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олшебные рыбки»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ладошки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110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спективный план работы по изодеятельности (нетрадиционные техники рисования) </w:t>
      </w:r>
    </w:p>
    <w:p>
      <w:pPr>
        <w:pStyle w:val="Style16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шая группа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тябрь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1696"/>
      </w:tblGrid>
      <w:tr>
        <w:trPr/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занятия: «Веселые мухоморы» (Рисование пальчиками)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рисования пальчиками. Учить равномерно закрашивать шляпку гриба, закреплять навык работы с кистью и гуашью. Развивать восприятие цвета.</w:t>
            </w:r>
          </w:p>
        </w:tc>
      </w:tr>
      <w:tr>
        <w:trPr>
          <w:trHeight w:val="78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грибах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муляжей грибов (на что похожа шляпка, на что ножка). Пальчиком имитировать рисование травки.</w:t>
            </w:r>
          </w:p>
        </w:tc>
      </w:tr>
      <w:tr>
        <w:trPr/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Астры» (Тычок жесткой кистью)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рисования «тычок жесткой полусухой кистью». Закреплять у детей умение узнавать и называть цвета. Учить рисовать силуэты цветов (круг) простым карандашом. Побуждать детей к прорисовыванию необходимых деталей рисунка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: «Астры» Г. Утробина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й картин художников на тему: цветы.</w:t>
            </w:r>
          </w:p>
        </w:tc>
      </w:tr>
      <w:tr>
        <w:trPr/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Яблоки в саду» (Тычок жесткой кистью, печатание пробкой)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етрадиционной техникой рисования «печатание пробкой». Учить рисовать яблоню: листья- тычком жесткой кистью, яблоки- печать пробкой. Учить наносить один слой краски на другой. Учить узнавать и правильно называть цвета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 Е. Благининой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ных картинок «Фрукты, сад».</w:t>
            </w:r>
          </w:p>
        </w:tc>
      </w:tr>
      <w:tr>
        <w:trPr/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Подсолнухи» (Тычок ватной палочкой)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хникой изображения «тычок ватной палочкой». Учить рисовать стебель, листья и лепестки подсолнуха (правильно подбирая цвета). Закреплять навыки рисования гуашью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о подсолнухе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подсолнухов.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3718" w:leader="none"/>
          <w:tab w:val="center" w:pos="4677" w:leader="none"/>
          <w:tab w:val="left" w:pos="6896" w:leader="none"/>
        </w:tabs>
        <w:spacing w:lineRule="auto" w:line="360"/>
        <w:ind w:hanging="0"/>
        <w:jc w:val="both"/>
        <w:rPr/>
      </w:pPr>
      <w:r>
        <w:rPr/>
        <w:t>Ноябрь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641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Листопад, листья кружатся, летят» (Печать листьями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lang w:val="ru-RU"/>
              </w:rPr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техникой «печать листьями». Развивать восприятие цвета. Учить выделять цвет как средство выразительности. Развивать эстетическое восприятие детей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Е. Благинино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участкам дошкольного учреждения, рассматривание листьев разных деревьев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занятия: «В лес пойдем, грибы соберем» (Рисование ладошкой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lang w:val="ru-RU"/>
              </w:rPr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рисования «Рисунок из ладошки». Учить рисовать грибы разного цвета (в правильной последовательности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детям стихотворений о лесе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Собери грибы в карзинку».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Веселые рыбки» (Печать по трафарету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lang w:val="ru-RU"/>
              </w:rPr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«печать по трафарету». Закреплять знания о спектре. Развивать аккуратность. Учить передавать образ рыбк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 детьми музыкального произведения: «Рыбка плавает в водице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  <w:t>Рассматривание с детьми иллюстраций. Дидактическая игра: «Найди одинаковых рыбок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Радуга – дуга» (Рисунок по мокрому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lang w:val="ru-RU"/>
              </w:rPr>
            </w:r>
          </w:p>
        </w:tc>
        <w:tc>
          <w:tcPr>
            <w:tcW w:w="1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войством цвета – преображать окружающий нас мир, с цветами спектра и их последовательным расположение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тям потешки: «Радуга- дуга…».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с цветной мозаикой.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466" w:leader="none"/>
          <w:tab w:val="left" w:pos="3718" w:leader="none"/>
          <w:tab w:val="center" w:pos="4677" w:leader="none"/>
        </w:tabs>
        <w:spacing w:lineRule="auto" w:line="360"/>
        <w:ind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66" w:leader="none"/>
          <w:tab w:val="left" w:pos="3718" w:leader="none"/>
          <w:tab w:val="center" w:pos="467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абрь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66" w:leader="none"/>
          <w:tab w:val="left" w:pos="3718" w:leader="none"/>
          <w:tab w:val="center" w:pos="467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Зимнее кружево» (Рисование свечой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466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«рисование свечой». Учить рисовать снежинки. Учить закрашивать лист, путем смешивания двух цвет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детям стихотворения о зиме, метел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Выложи снежинку из счетных палочек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Снежная туча» (Оттиск скомканной бумагой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466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изобразительной техникой «оттиск скомканной бумагой». Закреплять умение детей получать нужный цвет путем смешивания двух други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466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езонных иллюстраций с изображениями неба, туч, облак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ельный 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 прогулке за небом, беседа с детьми о сезонных явлениях в природе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Нашим ребятишкам, шарфики пушистые» (Рисование по мокрому + тычок жесткой кистью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466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именять в своей работе несколько нетрадиционных техник, использовать смешивание двух цветов. Развивать творческое воображе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ных картинок на тему: одежд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Укрась шарфик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Варежки для зайки» (Оттиск пробкой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466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с техникой «оттиск пробкой». Показать прием получения отпечатка и составления узора из отпечатков, используя смешивание двух красок разного цвет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тям стихотворений с зимней тематико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езонных иллюстраций. Дидактическая игра «Укрась варежку».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466" w:leader="none"/>
          <w:tab w:val="left" w:pos="3718" w:leader="none"/>
          <w:tab w:val="center" w:pos="4677" w:leader="none"/>
        </w:tabs>
        <w:spacing w:lineRule="auto" w:line="360"/>
        <w:ind w:hanging="0"/>
        <w:outlineLvl w:val="0"/>
        <w:rPr>
          <w:rFonts w:ascii="Times New Roman" w:hAnsi="Times New Roman" w:cs="Times New Roman"/>
          <w:bCs/>
          <w:color w:val="000000"/>
          <w:w w:val="93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color w:val="000000"/>
          <w:w w:val="93"/>
          <w:sz w:val="24"/>
          <w:szCs w:val="24"/>
          <w:u w:val="single"/>
          <w:lang w:val="ru-RU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33" w:leader="none"/>
          <w:tab w:val="left" w:pos="3718" w:leader="none"/>
          <w:tab w:val="center" w:pos="4677" w:leader="none"/>
        </w:tabs>
        <w:spacing w:lineRule="auto" w:line="360"/>
        <w:ind w:hanging="0"/>
        <w:jc w:val="both"/>
        <w:outlineLvl w:val="0"/>
        <w:rPr/>
      </w:pPr>
      <w:r>
        <w:rPr/>
        <w:t>Январь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Снегири» (Тычок жесткой кистью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33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правильно называть цвет. Расширять знания и формировать обобщенное представление о перелетных птицах. Учить рисовать снегирей, используя метод тычка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и загадывание детям загадок о снегир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тички в гнездышке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Зимние сапожки ребяткам на ножки » (Набрызг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33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«набрызг». Развивать умение дифференцировать цвета (розовый, малиновый, бордовый). Развивать воображе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ных картинок по теме: обувь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«Колпачок». Дидактическая игра «Шнуровка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Елочка нарядная» (коллективная работ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чать по трафарету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33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особенностями оттиска поролоном. Учить составлять последовательный цветовой ряд из нарисованных шариков. Воспитывать навыки сотрудничест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Л. Воронковой «Таня выбирает елку» (из книги «Солнечный денек»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ние из ниток розового, малинового и бордового цвета елочных украшений.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933" w:leader="none"/>
          <w:tab w:val="left" w:pos="3718" w:leader="none"/>
          <w:tab w:val="center" w:pos="467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84" w:leader="none"/>
          <w:tab w:val="left" w:pos="3718" w:leader="none"/>
          <w:tab w:val="center" w:pos="4677" w:leader="none"/>
        </w:tabs>
        <w:spacing w:lineRule="auto" w:line="360"/>
        <w:ind w:hanging="0"/>
        <w:jc w:val="both"/>
        <w:outlineLvl w:val="0"/>
        <w:rPr/>
      </w:pPr>
      <w:r>
        <w:rPr/>
        <w:t>Февраль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1768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Осьминожки» (Монотипия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сопоставлять изображение по цве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овой техникой «монотипия». Развивать эстетическое восприятие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Осьминожки»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стихотворению.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Морской конек» (Печать кулачком и рисование пальчиками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новой технике рисования «печать кулачком». Учить рисовать рыбок, разного цвета, дополнять рисунок необходимыми элементами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морских обитателях.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на тему: «Подводный мир». Прослушивание музыкального произведения: «Рыбка плавает в водице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Пальто для Тани» (использование шаблона и печать пробкой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рисования с использованием нетрадиционных техник. Закреплять умение украшать рукава, сравнивая узоры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Оденем куклу на прогулку».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тям стихотворения А. Барто.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Жар- Птица»  (Восковые мелки + гуашь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детей владеть техникой «восковые мелки + гуашь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птицу, сравнивая выбранные цвета. Развивать фантазию,  воображение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о птицах, их отличительных особенностях, просмотр иллюстраций к сказке «Конек- горбунок»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П. Ершова.</w:t>
            </w:r>
          </w:p>
          <w:p>
            <w:pPr>
              <w:pStyle w:val="Style15"/>
              <w:tabs>
                <w:tab w:val="clear" w:pos="708"/>
                <w:tab w:val="left" w:pos="2106" w:leader="none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3718" w:leader="none"/>
          <w:tab w:val="center" w:pos="467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рт</w:t>
      </w:r>
    </w:p>
    <w:p>
      <w:pPr>
        <w:pStyle w:val="Style15"/>
        <w:tabs>
          <w:tab w:val="clear" w:pos="708"/>
          <w:tab w:val="left" w:pos="3718" w:leader="none"/>
          <w:tab w:val="center" w:pos="467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1768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Подарок маме» (Различные техники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детей в различных изобразительных техниках. Развивать чувство ритма (цветовой ряд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на тему: «Мамин день»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нижи бусы на нитку».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Весна - красна» (Акварельные мелки «по сырому»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детей рисовать, используя нетрадиционную технику «по  сырому». Развивать умение узнавать, называть и чередовать в рисунке оттенки синего цвета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на весеннюю тематику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. Дидактическая игра «Чего весной не бывает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Весеннее путешествие» (Различные техники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детей в различных изобразительных техниках. Развивать чувство ритма (цветовой ряд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 детьми мультипликационного фильма «Паровозик из Ромашкова»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Весело – грустно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Подарок для Мишутки» (По мокрому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ягоды, соблюдая цветовую последовательность. Развивать воображение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детям загадок о фруктах, ягодах.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  <w:p>
            <w:pPr>
              <w:pStyle w:val="Style15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 «Маленькие художники» (обвести пальцем по контуру нарисованные ягоды,фрукты, уточнить форму, цвет).</w:t>
            </w:r>
          </w:p>
        </w:tc>
      </w:tr>
    </w:tbl>
    <w:p>
      <w:pPr>
        <w:pStyle w:val="Style15"/>
        <w:tabs>
          <w:tab w:val="clear" w:pos="708"/>
          <w:tab w:val="left" w:pos="3718" w:leader="none"/>
          <w:tab w:val="center" w:pos="4677" w:leader="none"/>
          <w:tab w:val="left" w:pos="6896" w:leader="none"/>
        </w:tabs>
        <w:spacing w:lineRule="auto" w:line="360"/>
        <w:ind w:hanging="0"/>
        <w:jc w:val="both"/>
        <w:rPr>
          <w:rFonts w:ascii="Times New Roman" w:hAnsi="Times New Roman" w:cs="Times New Roman"/>
          <w:bCs/>
          <w:color w:val="000000"/>
          <w:w w:val="93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w w:val="93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w w:val="93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w w:val="93"/>
          <w:sz w:val="28"/>
          <w:szCs w:val="28"/>
          <w:lang w:val="ru-RU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basedOn w:val="Style14"/>
    <w:qFormat/>
    <w:rPr>
      <w:rFonts w:ascii="Consolas" w:hAnsi="Consolas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  <w:ind w:firstLine="360"/>
    </w:pPr>
    <w:rPr>
      <w:rFonts w:ascii="Consolas" w:hAnsi="Consolas" w:cs="Consolas"/>
      <w:sz w:val="21"/>
      <w:szCs w:val="21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36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10:00Z</dcterms:created>
  <dc:creator>admin</dc:creator>
  <dc:description/>
  <cp:keywords/>
  <dc:language>en-US</dc:language>
  <cp:lastModifiedBy>admin</cp:lastModifiedBy>
  <dcterms:modified xsi:type="dcterms:W3CDTF">2015-10-11T15:12:00Z</dcterms:modified>
  <cp:revision>1</cp:revision>
  <dc:subject/>
  <dc:title>Перспективный план работы по изодеятельности (нетрадиционные техники рисования) </dc:title>
</cp:coreProperties>
</file>