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СПЕКТИВНЫЙ ПЛАН РЕАЛИЗАЦИИ МЕТОДИЧЕСКОЙ ТЕ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95"/>
        <w:gridCol w:w="3683"/>
        <w:gridCol w:w="3543"/>
        <w:gridCol w:w="3406"/>
        <w:gridCol w:w="3118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ИО учителя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Методическая </w:t>
            </w:r>
            <w:r>
              <w:rPr>
                <w:b/>
              </w:rPr>
              <w:t>тема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- 20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- 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- 201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схатова</w:t>
            </w:r>
          </w:p>
          <w:p>
            <w:pPr>
              <w:pStyle w:val="Style18"/>
              <w:snapToGrid w:val="false"/>
              <w:rPr/>
            </w:pPr>
            <w:r>
              <w:rPr/>
              <w:t>Рушания</w:t>
            </w:r>
          </w:p>
          <w:p>
            <w:pPr>
              <w:pStyle w:val="Style18"/>
              <w:snapToGrid w:val="false"/>
              <w:rPr/>
            </w:pPr>
            <w:r>
              <w:rPr/>
              <w:t>Ильдусовн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нтеллектуальных способностей младших школьников на уроках русского языка посредством применения современных техник учения в образовательном  процесс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snapToGrid w:val="false"/>
              <w:rPr/>
            </w:pPr>
            <w:r>
              <w:rPr/>
              <w:t>-создание благоприятных условий развития интеллектуальных способностей посредством применения современных техник учения в образовательном процесс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snapToGrid w:val="false"/>
              <w:rPr/>
            </w:pPr>
            <w:r>
              <w:rPr/>
              <w:t>-пременение современных техник учения, отбор эффективных форм и приемов, способствующих развитию самостоятельности мышления, инициативности</w:t>
            </w:r>
          </w:p>
          <w:p>
            <w:pPr>
              <w:pStyle w:val="Normal"/>
              <w:snapToGrid w:val="false"/>
              <w:rPr/>
            </w:pPr>
            <w:r>
              <w:rPr/>
              <w:t>-использование различных форм психолого-педагогической поддержки интеллектуальной и творческой одаренности учащихс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Изучение</w:t>
            </w:r>
          </w:p>
          <w:p>
            <w:pPr>
              <w:pStyle w:val="Style18"/>
              <w:jc w:val="both"/>
              <w:rPr/>
            </w:pPr>
            <w:r>
              <w:rPr/>
              <w:t>методической, педагогической и психологической литературы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Создание:</w:t>
            </w:r>
          </w:p>
          <w:p>
            <w:pPr>
              <w:pStyle w:val="Style18"/>
              <w:jc w:val="both"/>
              <w:rPr/>
            </w:pPr>
            <w:r>
              <w:rPr/>
              <w:t>-условий для работы с сильными и мотивированными детьми и их подготовки и участию к интеллектуальным играм, олимпиадам</w:t>
            </w:r>
          </w:p>
          <w:p>
            <w:pPr>
              <w:pStyle w:val="Style18"/>
              <w:jc w:val="both"/>
              <w:rPr/>
            </w:pPr>
            <w:r>
              <w:rPr/>
              <w:t>-банка текстов интеллектуальных конкурсов, олимпиад (русский язык)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3. Организация и проведение предметных недель, II школьной научно-практической конференции «Первый шаг в науку» 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4. Изучение применения современных образовательных технологий в работе учителей школ, района, города, республики, страны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5. Публикации в печатных средствах массовой информации статей, выступлений, уроков, внеклассных мероприятий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6. Распространение опыта работы (через открытые уроки, выступления)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Форм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онного банка по исследуемой проблем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Создание банка</w:t>
            </w:r>
          </w:p>
          <w:p>
            <w:pPr>
              <w:pStyle w:val="Normal"/>
              <w:rPr/>
            </w:pPr>
            <w:r>
              <w:rPr>
                <w:bCs/>
              </w:rPr>
              <w:t>данных учащихся, проявляющих способности при изучении русского язы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Разработ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х планов по развитию интеллектуальных способностей в работе с сильными и мотивированными детьми (русский язык)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Организация и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проведение «Дни науки в начальной школе», </w:t>
            </w:r>
            <w:r>
              <w:rPr>
                <w:lang w:val="en-US"/>
              </w:rPr>
              <w:t>I</w:t>
            </w:r>
            <w:r>
              <w:rPr/>
              <w:t xml:space="preserve">II школьной научно-практической конференции «Первый шаг в науку»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Участие с сильны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мотивированными учащимися в интеллектуальных конкурсах, олимпиадах, научно-практических конференция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Распростран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ыта работы (через уроки, выступления, участия в конкурсах, публикаций стате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Прохожд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сов повышения квалифика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Пополн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онного банка учащихся, проявляющих способности при изучении русского язы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Составление</w:t>
            </w:r>
          </w:p>
          <w:p>
            <w:pPr>
              <w:pStyle w:val="Normal"/>
              <w:rPr/>
            </w:pPr>
            <w:r>
              <w:rPr>
                <w:bCs/>
              </w:rPr>
              <w:t>программы по развитию интеллектуальных способностей в  работе с сильными и мотивированными детьми (русский язык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Изд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ика с проектными, исследовательскими, творческими работами учащихся по итогам школьных научно-практических конференций «Первый шаг в науку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Отчет работы п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ической теме на школьном методическом объединении учителей начальных класс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58:00Z</dcterms:created>
  <dc:creator>Ибрагимова</dc:creator>
  <dc:description/>
  <cp:keywords/>
  <dc:language>en-US</dc:language>
  <cp:lastModifiedBy>User-1</cp:lastModifiedBy>
  <cp:lastPrinted>2015-04-19T16:27:00Z</cp:lastPrinted>
  <dcterms:modified xsi:type="dcterms:W3CDTF">2015-10-11T14:17:00Z</dcterms:modified>
  <cp:revision>6</cp:revision>
  <dc:subject/>
  <dc:title/>
</cp:coreProperties>
</file>