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 детского творчества «Свибло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открытого уро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« Знакомство с стилистикой танцев 30-40-ых годо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лого века для детей старшего возраст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енность: художественн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дагог: Абрамова Татьяна Викторо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раст детей: 12-15 л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: 5 л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:</w:t>
      </w:r>
      <w:r>
        <w:rPr>
          <w:sz w:val="28"/>
          <w:szCs w:val="28"/>
        </w:rPr>
        <w:t xml:space="preserve">  « Знакомство с стилистикой танцев 30-40-ых годов прошлого века для детей старшего возра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новым стилем танца, с новой танцевальной техникой, музыкой 30-40 годов. Расширить их способности и кругоз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Изучение сложных танцевальных ритмов, мелкой техники танцев – чарльстон, твист, танго, фокстрот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Рассказать ученикам историю возникновения данных танцев, появление их в России, с целью расширения кругозора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Хореография данной периодики способствует выработки техничности, музыкальности. Раскрыть сценический образ и выразительность испол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здоровительные:</w:t>
      </w:r>
      <w:r>
        <w:rPr>
          <w:sz w:val="28"/>
          <w:szCs w:val="28"/>
        </w:rPr>
        <w:t xml:space="preserve"> Танцы данного стиля способствуют укреплению мышц ног, осанке, силе мышц спины и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материал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кстрот из оперетты « Вольный ветер» И. Дунаевск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рльстон Л. Подес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го Дж. Гершви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узыка из мюзикла Боба Фосса «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it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озиции с компакт диска « Танцы народов мир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 к занятию: станок, зеркало, муз. цент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игиенические требования: чистый, хорошо проветренный з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Организационн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детей и их внешний вид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рой учащихся на урок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етей у зала по росту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лон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занятия, целей и задач ( 5 мин)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Подготовка детей к усвоению зна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ш по кругу с разминкой для рук, бег в медленном и быстром темпе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азогр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ка</w:t>
      </w:r>
      <w:r>
        <w:rPr>
          <w:sz w:val="28"/>
          <w:szCs w:val="28"/>
          <w:lang w:val="en-US"/>
        </w:rPr>
        <w:t xml:space="preserve"> : demi, grand plie, battement tendu, jete, rond de jambe par terre, releve, port de bras, </w:t>
      </w:r>
      <w:r>
        <w:rPr>
          <w:sz w:val="28"/>
          <w:szCs w:val="28"/>
        </w:rPr>
        <w:t>растяжк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ыжки на середине зал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я с новыми знаниями и умениями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з о танцевальной эпохе и культуре исполнения в 30-40 годов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рисунков костюмов, образов в книг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музыки того времени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танцевальной лексикой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Основной этапа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едагогом движений и комбинаций, проработка танцевальных шагов танцев: чарльстон, твист, танго фокстрот. Самостоятельный повтор их учащимися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проработка танцевальных элементов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сновного движения танца чарльстон ( 4/4 темп умеренно – быстрый), двойной чарльстон, чарльстон с точкой вперед и назад, чарльстон с продвижением, с поворотом. Чарльстон с поднятием руки от головы, изображая шляпу, трость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манеры исполнения танго, чарльстон, твист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анцевальных комбинаций из танца « Бриллианты», без музыки под счет и с музыкой. Развод учащихся по рисунку танц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едагогом сольных кусочков из танца «Бриллианты», отбор учащихся, способных исполнить соло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. Закрепление и контроль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проверки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учащихся по группам 3-4 человека. Их самостоятельное исполнение танцевальных комбинаций и движений. Комбинации из танца «Бриллианты»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ить насколько учащиеся усвоили данный материал, задав контрольные вопросы по теме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. Итогов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детей за хорошую творческую работу на урок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ос детей насколько им понравилось данная тема, данные танцы. Их желание продолжить заниматься данным танцевальным направлением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лон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5:59:00Z</dcterms:created>
  <dc:creator>Татьяна</dc:creator>
  <dc:description/>
  <cp:keywords/>
  <dc:language>en-US</dc:language>
  <cp:lastModifiedBy>Виталий</cp:lastModifiedBy>
  <dcterms:modified xsi:type="dcterms:W3CDTF">2015-10-11T18:58:00Z</dcterms:modified>
  <cp:revision>2</cp:revision>
  <dc:subject/>
  <dc:title>Государственное образовательное учреждение</dc:title>
</cp:coreProperties>
</file>