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259"/>
        <w:gridCol w:w="2853"/>
        <w:gridCol w:w="3135"/>
        <w:gridCol w:w="3112"/>
      </w:tblGrid>
      <w:tr>
        <w:trPr>
          <w:trHeight w:val="84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Алгоритм деятель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ыми хотим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Беседа:</w:t>
            </w:r>
            <w:r>
              <w:rPr/>
              <w:t xml:space="preserve"> «Как устроено тело человека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 беседы:</w:t>
            </w:r>
            <w:r>
              <w:rPr/>
              <w:t xml:space="preserve"> продолжать знакомить детей с назначением и работой отдельных частей тела (глаза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 для глаз:</w:t>
            </w:r>
            <w:r>
              <w:rPr/>
              <w:t xml:space="preserve"> «Тренировка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аз – налево, два – направо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и – наверх, четыре – вниз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 теперь по кругу смотрим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тобы лучше видеть мир….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 xml:space="preserve">Дидактическая игра: </w:t>
            </w:r>
            <w:r>
              <w:rPr/>
              <w:t xml:space="preserve">«Зоркий глаз»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Цель игры:</w:t>
            </w:r>
            <w:r>
              <w:rPr/>
              <w:t xml:space="preserve"> развивать внимани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 xml:space="preserve">Пальчиковая гимнастика: </w:t>
            </w:r>
            <w:r>
              <w:rPr/>
              <w:t>«Дружат в нашей группе девочки и мальчики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НОД</w:t>
            </w:r>
            <w:r>
              <w:rPr/>
              <w:t>: познавательная деятельность «Как заботиться о глазах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формирование представлений об условиях способствующих сохранению и укреплению зр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Н.Орлова « Ребятишкам про глаз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</w:t>
            </w:r>
            <w:r>
              <w:rPr/>
              <w:t xml:space="preserve"> после сна: «Глазки, глазки просыпайтесь, здравствуйте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по развитию движений: подбрасывание и ловля мяч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формировать умение ловить мяч двумя рукам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Опыт:</w:t>
            </w:r>
            <w:r>
              <w:rPr/>
              <w:t xml:space="preserve"> рассмотреть зрачки друг у друга в освещенной комнате и в полумраке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Вывод:</w:t>
            </w:r>
            <w:r>
              <w:rPr/>
              <w:t xml:space="preserve"> зрачки расширяются, чтобы уловить свет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Упражнение: </w:t>
            </w:r>
            <w:r>
              <w:rPr/>
              <w:t>«Фотоаппарат» (один ребенок запоминает внешний вид, потом выясняет, что изменило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Утренняя гимнастика:</w:t>
            </w:r>
            <w:r>
              <w:rPr/>
              <w:t xml:space="preserve"> «Кто день начинает с зарядки у того здоровье в порядке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нятие по физическому развитию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людение</w:t>
            </w:r>
            <w:r>
              <w:rPr/>
              <w:t>: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по развитию движений</w:t>
            </w:r>
            <w:r>
              <w:rPr/>
              <w:t>: коррегирующая гимнастика для стопы (ходьба по бревныш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Удочк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гры</w:t>
            </w:r>
            <w:r>
              <w:rPr/>
              <w:t>: развивать двигательную активнос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Охотник и зайц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>
                <w:i/>
                <w:lang w:val="en-US"/>
              </w:rPr>
              <w:t>:</w:t>
            </w:r>
            <w:r>
              <w:rPr/>
              <w:t xml:space="preserve"> развивать ловкость, быстр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:</w:t>
            </w:r>
            <w:r>
              <w:rPr/>
              <w:t xml:space="preserve"> «Покажи высокое дерево и низко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>
                <w:lang w:val="en-US"/>
              </w:rPr>
              <w:t>:</w:t>
            </w:r>
            <w:r>
              <w:rPr/>
              <w:t xml:space="preserve"> развитие координации дв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259"/>
        <w:gridCol w:w="2853"/>
        <w:gridCol w:w="3135"/>
        <w:gridCol w:w="3112"/>
      </w:tblGrid>
      <w:tr>
        <w:trPr>
          <w:trHeight w:val="84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Алгоритм деятель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доровом теле, здоровый ду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Беседа:</w:t>
            </w:r>
            <w:r>
              <w:rPr/>
              <w:t xml:space="preserve"> «О культурно-гигиенических навыках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 беседы:</w:t>
            </w:r>
            <w:r>
              <w:rPr/>
              <w:t xml:space="preserve"> формировать умение заботится о чистоте тела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Сказка про девочку Машу и бабушку Гигиену» Л.Коротк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Цель: развивать умения анализировать действия и поступки сверстников и соотносить их с общепринятыми нормами повед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 xml:space="preserve">Игровой массаж: </w:t>
            </w:r>
            <w:r>
              <w:rPr/>
              <w:t xml:space="preserve">«Есть у зайца огород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Артикуляционная гимнастика:</w:t>
            </w:r>
            <w:r>
              <w:rPr/>
              <w:t xml:space="preserve"> «Жил был язычок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НОД</w:t>
            </w:r>
            <w:r>
              <w:rPr/>
              <w:t>: познавательная деятельность «Чистота – залог здоровь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воспитывать опрятность, привычку следить за своим внешним видом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Девочка чумазая» А.Барто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</w:t>
            </w:r>
            <w:r>
              <w:rPr/>
              <w:t>подвести детей к пониманию, что чистота – залог здоровья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Игра по ТРИЗ:</w:t>
            </w:r>
            <w:r>
              <w:rPr/>
              <w:t xml:space="preserve"> «Что будет если….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Цель:</w:t>
            </w:r>
            <w:r>
              <w:rPr/>
              <w:t xml:space="preserve"> способствовать закреплению знаний о ЗОЖ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</w:t>
            </w:r>
            <w:r>
              <w:rPr/>
              <w:t xml:space="preserve"> после сна: «Глазки, глазки просыпайтесь, здравствуйте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Познавательная беседа</w:t>
            </w:r>
            <w:r>
              <w:rPr/>
              <w:t>: Право ребенка на здоровь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 создать условия для знакомства детей с важнейшими правами челове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по развитию движений: отбивание мяч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формировать умение отбивать мяч об пол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Игра: </w:t>
            </w:r>
            <w:r>
              <w:rPr/>
              <w:t>«Изобрази с помощью движений» (лыжника, гимнаста, пловца и т.д.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Загадки</w:t>
            </w:r>
            <w:r>
              <w:rPr>
                <w:i/>
                <w:lang w:val="en-US"/>
              </w:rPr>
              <w:t>:</w:t>
            </w:r>
            <w:r>
              <w:rPr/>
              <w:t xml:space="preserve"> о предметах гигиен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Рисование:</w:t>
            </w:r>
            <w:r>
              <w:rPr/>
              <w:t xml:space="preserve"> «Цветок здоровья» (рисунки о здоровом образе жизни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Утренняя гимнастика:</w:t>
            </w:r>
            <w:r>
              <w:rPr/>
              <w:t xml:space="preserve"> «Мы дружим с физкультурой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НОД </w:t>
            </w:r>
            <w:r>
              <w:rPr>
                <w:lang w:val="en-US"/>
              </w:rPr>
              <w:t xml:space="preserve"> по </w:t>
            </w:r>
            <w:r>
              <w:rPr/>
              <w:t xml:space="preserve"> </w:t>
            </w:r>
            <w:r>
              <w:rPr>
                <w:lang w:val="en-US"/>
              </w:rPr>
              <w:t>музык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по разучиванию танцевальных движе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людение</w:t>
            </w:r>
            <w:r>
              <w:rPr/>
              <w:t>: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по развитию движений</w:t>
            </w:r>
            <w:r>
              <w:rPr/>
              <w:t>: ходьба с перешагиванием через препятств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формирование правильной оса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Бездомный заяц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гры</w:t>
            </w:r>
            <w:r>
              <w:rPr/>
              <w:t>: развивать быстроту, лов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Охотник и зайц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развивать ловкость, быстр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:</w:t>
            </w:r>
            <w:r>
              <w:rPr/>
              <w:t xml:space="preserve"> прыжки на скакалк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закрепить умение прыгать на скака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гра малой подвижности</w:t>
            </w:r>
            <w:r>
              <w:rPr/>
              <w:t>: «Ровным кругом друг за другом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</w:t>
            </w:r>
            <w:r>
              <w:rPr/>
              <w:t>развитие воображения, фантаз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259"/>
        <w:gridCol w:w="2853"/>
        <w:gridCol w:w="3135"/>
        <w:gridCol w:w="3112"/>
      </w:tblGrid>
      <w:tr>
        <w:trPr>
          <w:trHeight w:val="84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Алгоритм деятель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дорового питан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Беседа:</w:t>
            </w:r>
            <w:r>
              <w:rPr/>
              <w:t xml:space="preserve"> «Еда вредная и полезна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 беседы:</w:t>
            </w:r>
            <w:r>
              <w:rPr/>
              <w:t xml:space="preserve"> формировать представление о пользе и вреде некоторых продуктов для здоровья челове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Зайчик хвастун» П.Гребеню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объяснить детям, что переедание плохо сказывается на самочувствии и может привести к болезн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Пальчиковая гимнастика:</w:t>
            </w:r>
            <w:r>
              <w:rPr/>
              <w:t xml:space="preserve"> «Мы капусту рубим, рубим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Игровой массаж:</w:t>
            </w:r>
            <w:r>
              <w:rPr/>
              <w:t xml:space="preserve"> «Как у бабушки Наташи ели манную мы кашу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Дидактическая игра:</w:t>
            </w:r>
            <w:r>
              <w:rPr/>
              <w:t xml:space="preserve"> «Что полезно угадай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одействовать закреплению знаний детей о полезных продуктах для пит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НОД</w:t>
            </w:r>
            <w:r>
              <w:rPr/>
              <w:t>: познавательная деятельность «Культура еды – серьезное дело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пособствовать воспитанию культурно-гигиеническим навыкам и умению вести себя за столом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Дети, которые плохо едят в детском саду» Э.Успенский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</w:t>
            </w:r>
            <w:r>
              <w:rPr/>
              <w:t>способствовать обучению детей чувствовать и понимать характер образов произведения, взаимосвязь описанного с реальностью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Игра эстафета: </w:t>
            </w:r>
            <w:r>
              <w:rPr/>
              <w:t>«Полезные продукты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ление знаний детей о вредных и полезных продукта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</w:t>
            </w:r>
            <w:r>
              <w:rPr/>
              <w:t xml:space="preserve"> после сна: «Все проснулись, потянулись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Вечер радостных встреч</w:t>
            </w:r>
            <w:r>
              <w:rPr/>
              <w:t>: «Принцесса Витаминка в гостях у ребят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 способствовать пополнению знаний детей о пользе витаминов и из значения для здоровья человека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Экспериментальная деятельность: </w:t>
            </w:r>
            <w:r>
              <w:rPr/>
              <w:t>опыт с кока-коло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формировать у детей представление о том, что здоровая пища – это один из факторов ЗОЖ человека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Дидактическая игра: </w:t>
            </w:r>
            <w:r>
              <w:rPr/>
              <w:t>«Аскорбинка и ее друзь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ить знания о пользе овощей, ягод, фрук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Утренняя гимнастика:</w:t>
            </w:r>
            <w:r>
              <w:rPr/>
              <w:t xml:space="preserve"> «Здоровье в порядке, спасибо зарядке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Индивидуальная работа</w:t>
            </w:r>
            <w:r>
              <w:rPr/>
              <w:t>: упражнение на формирование правильной осанки «Корона победителя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нятие по физическому разви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людение</w:t>
            </w:r>
            <w:r>
              <w:rPr/>
              <w:t>: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по развитию движений</w:t>
            </w:r>
            <w:r>
              <w:rPr/>
              <w:t>: «Сделай фигуру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развитие гиб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овушк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гры</w:t>
            </w:r>
            <w:r>
              <w:rPr/>
              <w:t>: накопление и обогащение двигательного опыта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ъедобное, несъедобно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развивать внимание, умение ловить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</w:t>
            </w:r>
            <w:r>
              <w:rPr>
                <w:i/>
              </w:rPr>
              <w:t xml:space="preserve">на развитие движений: </w:t>
            </w:r>
            <w:r>
              <w:rPr/>
              <w:t>«Попади в цель» (метание мешочков с песком в корзину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продолжать учить метать правой и левой рукой в ц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двигательная активность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259"/>
        <w:gridCol w:w="2853"/>
        <w:gridCol w:w="3135"/>
        <w:gridCol w:w="3112"/>
      </w:tblGrid>
      <w:tr>
        <w:trPr>
          <w:trHeight w:val="84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Алгоритм деятель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дорового питан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Беседа:</w:t>
            </w:r>
            <w:r>
              <w:rPr/>
              <w:t xml:space="preserve"> «Еда вредная и полезна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 беседы:</w:t>
            </w:r>
            <w:r>
              <w:rPr/>
              <w:t xml:space="preserve"> формировать представление о пользе и вреде некоторых продуктов для здоровья челове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Зайчик хвастун» П.Гребеню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объяснить детям, что переедание плохо сказывается на самочувствии и может привести к болезн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Пальчиковая гимнастика:</w:t>
            </w:r>
            <w:r>
              <w:rPr/>
              <w:t xml:space="preserve"> «Мы капусту рубим, рубим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Игровой массаж:</w:t>
            </w:r>
            <w:r>
              <w:rPr/>
              <w:t xml:space="preserve"> «Как у бабушки Наташи ели манную мы кашу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Дидактическая игра:</w:t>
            </w:r>
            <w:r>
              <w:rPr/>
              <w:t xml:space="preserve"> «Что полезно угадай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одействовать закреплению знаний детей о полезных продуктах для пит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НОД</w:t>
            </w:r>
            <w:r>
              <w:rPr/>
              <w:t>: познавательная деятельность «Культура еды – серьезное дело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пособствовать воспитанию культурно-гигиеническим навыкам и умению вести себя за столом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Дети, которые плохо едят в детском саду» Э.Успенский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</w:t>
            </w:r>
            <w:r>
              <w:rPr/>
              <w:t>способствовать обучению детей чувствовать и понимать характер образов произведения, взаимосвязь описанного с реальностью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Игра эстафета: </w:t>
            </w:r>
            <w:r>
              <w:rPr/>
              <w:t>«Полезные продукты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ление знаний детей о вредных и полезных продукта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</w:t>
            </w:r>
            <w:r>
              <w:rPr/>
              <w:t xml:space="preserve"> после сна: «Все проснулись, потянулись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Вечер радостных встреч</w:t>
            </w:r>
            <w:r>
              <w:rPr/>
              <w:t>: «Принцесса Витаминка в гостях у ребят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 способствовать пополнению знаний детей о пользе витаминов и из значения для здоровья человека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Экспериментальная деятельность: </w:t>
            </w:r>
            <w:r>
              <w:rPr/>
              <w:t>опыт с кока-коло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формировать у детей представление о том, что здоровая пища – это один из факторов ЗОЖ человека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Дидактическая игра: </w:t>
            </w:r>
            <w:r>
              <w:rPr/>
              <w:t>«Аскорбинка и ее друзь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ить знания о пользе овощей, ягод, фрук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Утренняя гимнастика:</w:t>
            </w:r>
            <w:r>
              <w:rPr/>
              <w:t xml:space="preserve"> «Здоровье в порядке, спасибо зарядке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Индивидуальная работа</w:t>
            </w:r>
            <w:r>
              <w:rPr/>
              <w:t>: упражнение на формирование правильной осанки «Корона победителя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нятие по физическому разви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людение</w:t>
            </w:r>
            <w:r>
              <w:rPr/>
              <w:t>: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по развитию движений</w:t>
            </w:r>
            <w:r>
              <w:rPr/>
              <w:t>: «Сделай фигуру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развитие гиб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овушк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гры</w:t>
            </w:r>
            <w:r>
              <w:rPr/>
              <w:t>: накопление и обогащение двигательного опыта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ъедобное, несъедобно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развивать внимание, умение ловить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</w:t>
            </w:r>
            <w:r>
              <w:rPr>
                <w:i/>
              </w:rPr>
              <w:t xml:space="preserve">на развитие движений: </w:t>
            </w:r>
            <w:r>
              <w:rPr/>
              <w:t>«Попади в цель» (метание мешочков с песком в корзину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продолжать учить метать правой и левой рукой в ц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двигательная активность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4259"/>
        <w:gridCol w:w="2853"/>
        <w:gridCol w:w="3135"/>
        <w:gridCol w:w="3112"/>
      </w:tblGrid>
      <w:tr>
        <w:trPr>
          <w:trHeight w:val="84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Алгоритм деятельности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дорового питан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Беседа:</w:t>
            </w:r>
            <w:r>
              <w:rPr/>
              <w:t xml:space="preserve"> «Еда вредная и полезна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 беседы:</w:t>
            </w:r>
            <w:r>
              <w:rPr/>
              <w:t xml:space="preserve"> формировать представление о пользе и вреде некоторых продуктов для здоровья челове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Зайчик хвастун» П.Гребеню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объяснить детям, что переедание плохо сказывается на самочувствии и может привести к болезн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Пальчиковая гимнастика:</w:t>
            </w:r>
            <w:r>
              <w:rPr/>
              <w:t xml:space="preserve"> «Мы капусту рубим, рубим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Игровой массаж:</w:t>
            </w:r>
            <w:r>
              <w:rPr/>
              <w:t xml:space="preserve"> «Как у бабушки Наташи ели манную мы кашу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Дидактическая игра:</w:t>
            </w:r>
            <w:r>
              <w:rPr/>
              <w:t xml:space="preserve"> «Что полезно угадай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одействовать закреплению знаний детей о полезных продуктах для пит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НОД</w:t>
            </w:r>
            <w:r>
              <w:rPr/>
              <w:t>: познавательная деятельность «Культура еды – серьезное дело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способствовать воспитанию культурно-гигиеническим навыкам и умению вести себя за столом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Дети, которые плохо едят в детском саду» Э.Успенский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</w:t>
            </w:r>
            <w:r>
              <w:rPr/>
              <w:t>способствовать обучению детей чувствовать и понимать характер образов произведения, взаимосвязь описанного с реальностью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Игра эстафета: </w:t>
            </w:r>
            <w:r>
              <w:rPr/>
              <w:t>«Полезные продукты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ление знаний детей о вредных и полезных продукта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Гимнастика</w:t>
            </w:r>
            <w:r>
              <w:rPr/>
              <w:t xml:space="preserve"> после сна: «Все проснулись, потянулись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Вечер радостных встреч</w:t>
            </w:r>
            <w:r>
              <w:rPr/>
              <w:t>: «Принцесса Витаминка в гостях у ребят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 способствовать пополнению знаний детей о пользе витаминов и из значения для здоровья человека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Экспериментальная деятельность: </w:t>
            </w:r>
            <w:r>
              <w:rPr/>
              <w:t>опыт с кока-коло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формировать у детей представление о том, что здоровая пища – это один из факторов ЗОЖ человека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Дидактическая игра: </w:t>
            </w:r>
            <w:r>
              <w:rPr/>
              <w:t>«Аскорбинка и ее друзья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акрепить знания о пользе овощей, ягод, фрук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>Утренняя гимнастика:</w:t>
            </w:r>
            <w:r>
              <w:rPr/>
              <w:t xml:space="preserve"> «Здоровье в порядке, спасибо зарядке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</w:rPr>
              <w:t>Индивидуальная работа</w:t>
            </w:r>
            <w:r>
              <w:rPr/>
              <w:t>: упражнение на формирование правильной осанки «Корона победителя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нятие по физическому развит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НЬ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людение</w:t>
            </w:r>
            <w:r>
              <w:rPr/>
              <w:t>: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по развитию движений</w:t>
            </w:r>
            <w:r>
              <w:rPr/>
              <w:t>: «Сделай фигуру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>развитие гиб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овушк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гры</w:t>
            </w:r>
            <w:r>
              <w:rPr/>
              <w:t>: накопление и обогащение двигательного опыта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вижная игра:</w:t>
            </w:r>
            <w:r>
              <w:rPr/>
              <w:t xml:space="preserve"> «Съедобное, несъедобно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развивать внимание, умение ловить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</w:t>
            </w:r>
            <w:r>
              <w:rPr/>
              <w:t xml:space="preserve"> </w:t>
            </w:r>
            <w:r>
              <w:rPr>
                <w:i/>
              </w:rPr>
              <w:t xml:space="preserve">на развитие движений: </w:t>
            </w:r>
            <w:r>
              <w:rPr/>
              <w:t>«Попади в цель» (метание мешочков с песком в корзину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продолжать учить метать правой и левой рукой в ц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двигательная активность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11:00Z</dcterms:created>
  <dc:creator>Техническая служба</dc:creator>
  <dc:description/>
  <dc:language>en-US</dc:language>
  <cp:lastModifiedBy>Любовь</cp:lastModifiedBy>
  <cp:lastPrinted>2012-11-01T11:28:00Z</cp:lastPrinted>
  <dcterms:modified xsi:type="dcterms:W3CDTF">2015-10-11T16:11:00Z</dcterms:modified>
  <cp:revision>2</cp:revision>
  <dc:subject/>
  <dc:title/>
</cp:coreProperties>
</file>