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margin">
                  <wp:align>center</wp:align>
                </wp:positionV>
                <wp:extent cx="7550785" cy="9603740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640" cy="9603720"/>
                          <a:chOff x="0" y="0"/>
                          <a:chExt cx="7550640" cy="9603720"/>
                        </a:xfrm>
                      </wpg:grpSpPr>
                      <wpg:grpSp>
                        <wpg:cNvGrpSpPr/>
                        <wpg:grpSpPr>
                          <a:xfrm>
                            <a:off x="0" y="6093000"/>
                            <a:ext cx="7550640" cy="351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62080"/>
                              <a:ext cx="7545600" cy="293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4200"/>
                                <a:ext cx="4415040" cy="236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5040" y="0"/>
                                <a:ext cx="2145600" cy="29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61000" y="0"/>
                                <a:ext cx="984960" cy="29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00760" y="552960"/>
                              <a:ext cx="2550240" cy="240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4480" y="0"/>
                              <a:ext cx="2467080" cy="349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2529360" cy="351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9640"/>
                              <a:ext cx="1285200" cy="31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179640"/>
                              <a:ext cx="3720960" cy="316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0840" y="359280"/>
                              <a:ext cx="2539440" cy="28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09520" y="0"/>
                            <a:ext cx="5329440" cy="8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ОУ «СОШ №10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080" y="7203960"/>
                            <a:ext cx="3083400" cy="53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.Печора Р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520" y="633240"/>
                            <a:ext cx="5329440" cy="53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дивидуальный план развития педагога Волыхиной Г.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80808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0.3pt;width:594.55pt;height:756.25pt" coordorigin="7,6" coordsize="11891,15125">
                <v:group id="shape_0" style="position:absolute;left:7;top:9602;width:11891;height:5529">
                  <v:group id="shape_0" style="position:absolute;left:7;top:10014;width:11883;height:4614">
                    <v:shape id="shape_0" coordsize="7132,2863" path="m0,0l17,2863l7132,2578l7132,200l0,0xe" fillcolor="#a7bfde" stroked="f" o:allowincell="f" style="position:absolute;left:7;top:10493;width:6952;height:3720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coordsize="3466,3550" path="m0,569l0,2930l3466,3550l3466,0l0,569xe" fillcolor="#d3dfee" stroked="f" o:allowincell="f" style="position:absolute;left:6960;top:10014;width:3378;height:4613;mso-wrap-style:none;v-text-anchor:middle;mso-position-horizontal:center;mso-position-horizontal-relative:page;mso-position-vertical:center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coordsize="1591,3550" path="m0,0l0,3550l1591,2746l1591,737l0,0xe" fillcolor="#a7bfde" stroked="f" o:allowincell="f" style="position:absolute;left:10339;top:10014;width:1550;height:4613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coordsize="4120,2913" path="m1,251l0,2662l4120,2913l4120,0l1,251xe" fillcolor="#d8d8d8" stroked="f" o:allowincell="f" style="position:absolute;left:7882;top:10472;width:4015;height:3786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3985,4236" path="m0,0l0,4236l3985,3349l3985,921l0,0xe" fillcolor="#bfbfbf" stroked="f" o:allowincell="f" style="position:absolute;left:4014;top:9602;width:3884;height:5506;mso-wrap-style:none;v-text-anchor:middle;mso-position-horizontal:center;mso-position-horizontal-relative:page;mso-position-vertical:center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4086,4253" path="m4086,0l4084,4253l0,3198l0,1072l4086,0xe" fillcolor="#d8d8d8" stroked="f" o:allowincell="f" style="position:absolute;left:30;top:9602;width:3982;height:5528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2076,3851" path="m0,921l2060,0l2076,3851l0,2981l0,921xe" fillcolor="#d3dfee" stroked="f" o:allowincell="f" style="position:absolute;left:29;top:9884;width:2023;height:5006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coordsize="6011,3835" path="m0,0l17,3835l6011,2629l6011,1239l0,0xe" fillcolor="#a7bfde" stroked="f" o:allowincell="f" style="position:absolute;left:2037;top:9884;width:5859;height:4985;mso-wrap-style:none;v-text-anchor:middle;mso-position-horizontal:center;mso-position-horizontal-relative:page;mso-position-vertical:center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coordsize="4102,3432" path="m0,1038l0,2411l4102,3432l4102,0l0,1038xe" fillcolor="#d3dfee" stroked="f" o:allowincell="f" style="position:absolute;left:7898;top:10167;width:3998;height:4461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54;top:6;width:8392;height:1282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ОУ «СОШ №10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11351;width:4855;height:835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.Печора Р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4;top:1003;width:8392;height:8481;mso-wrap-style:square;v-text-anchor:bottom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дивидуальный план развития педагога Волыхиной Г.С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80808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а школы продолжается, и главным ее двигателем по-прежнему остается учитель, находящийся в центре школьной жизни. Повышается роль учителя, и растут требования к его профессиональным качествам. На педагогическом поприще нужны не просто профессионалы, а настоящие подвижники своего дела, яркие личности, способные преодолевать возникающие трудности и работать творчески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учитель поставлен в такие условия, когда овладение исследовательскими навыками выступает обязательным условием его формирования как педагогического субъекта согласно новой парадигме и методологии образования. Лишь с таким педагогом можно говорить о качественном образовании, так как качество образования — это показатель развития общества, национальной культуры, национального самосознания. Функции педагогической деятельности учителя математики отражают как общее назначение учителя, так и тот особый социальный заказ, который обусловлен спецификой средней и старшей школы и современными требованиями к ней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й учитель является одновременно преподавателем, воспитателем, организатором деятельности детей, активным участником общения с учениками, их родителями и коллегами, исследователем педагогического процесса, консультантом, просветителем и общественником. Он постоянно повышает уровень своего профессионализма и педагогического мастерства, ведет творческий поиск нового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, происходящие в современной системе образования, делают актуальным повышение квалификации и профессионализма педагога, т.е. его профессиональной компетентности. Свободно мыслящий, прогнозирующий результаты своей деятельности и моделирующий образовательный процесс педагог является гарантом достижения целей современного образования. Именно поэтому в настоящее время резко повысился спрос на квалифицированную, творчески мыслящую, конкурентоспособную личность учителя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 компетентным можно назвать учителя, который на достаточно высоком уровне осуществляет педагогическую деятельность, педагогическое общение, достигает стабильно высоких результатов в обучении и воспитании учащихся. Развитие профессиональной компетентности – это динамичный процесс усвоения и модернизации профессионального опыта, ведущий к развитию индивидуальных профессиональных качеств, накоплению профессионального опыта, предполагающий непрерывное самообразование, саморазвитие и самосовершенствование педагога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разование учителя – целенаправленная познавательная деятельность, управляемая самим педагогом. Данная деятельность включает в себя несколько этапов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направления и темы самообразования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ние цели и задач самообразования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руга источников информации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формы самообразования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а самообразования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езультата самообразования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деятельности в процессе самообразования, подготовка отчета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284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оспитание, полученное человеком, закончено, достигло своей цели, когда человек настолько созрел, что обладает силой и волей самого себя образовывать в течение дальнейшей жизни, и знает способ и средства, как он это может осуществить в качестве индивидуума, воздействующего на мир»</w:t>
      </w:r>
    </w:p>
    <w:p>
      <w:pPr>
        <w:pStyle w:val="Normal"/>
        <w:spacing w:lineRule="auto" w:line="276"/>
        <w:ind w:left="284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Дистервег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ческая тема «Применение инновационных технологий на уроках математики для развития творческой инициативы, мотивации учащихся с целью повышения качества обучения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самообразования: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способность к творческому саморазвитию, к творческой деятельности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видеть проблемы к прогнозированию, к внедрению инноваций, к исследовательской работе, к опытно-экспериментальной работе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своего теоретического и научно-методического уровня, профессионального мастерства и компетентности учителя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программирование своей деятельности, творческой рефлексии, генерирование идей, воплощение творческого замысла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ь работу над повышением научно-теоретического уровня в области теории и методики преподавания математики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ить подготовку обучающихся к экзаменам (ГИА и ЕГЭ), используя современные образовательные технологии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разнообразные формы работы во внеурочной познавательной деятельности с обучающимися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ить психологические и возрастные особенности школьников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направления самообразования: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е (предмет преподавания) и методическое (педагогические технологии, формы, методы и приемы обучения, информационно-компьютерные технологии)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о-педагогическое (ориентированное на учеников и родителей)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рана здоровья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ое (имидж, общение, искусство влияния, лидерские качества и др.)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ое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тетическое (гуманитарное)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чники самообразования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</w:rPr>
        <w:t>Специализированная литература (методическая, научно-популярная, публицистическая, художественная), Интернет, медиа - информация на различных носителях, семинары, вебинары, конференции, мероприятия по обмену опытом, мастер-классы, курсы повышения квалификации, выставк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ы самообразования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ая – через реализацию индивидуального плана, посредством активного изучения опыта работы педагогов, публикующихся в сети Интернет.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упповая – через участие в деятельности школьного и городского методических объединений учителей математики, через участие в жизни школы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жидаемый результат самообразования: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ачества преподавания предмет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рост результативности участия учащихся  в школьных, районных, республиканских и всероссийских конкурсах, олимпиадах и конференциях, «Кенгуру», «Олимпус»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личных педагогических разработок и их публикация;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сценариев внеклассных мероприятий с применением ИКТ;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разработка и апробирование дидактических материалов, тестов, наглядностей, создание электронного комплекта педагогических разработок;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и проведение открытых уроков, обобщение опыта по исследуемой теме;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теоретического и научно-методического уровня, профессионального мастерства и компетентности в реализации педагогической темы школы «Системно – деятельностный подход как условие формирования ключевых компетентностей участников образовательного процесса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профессионального самообразования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010-2015 г.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118"/>
        <w:gridCol w:w="1985"/>
        <w:gridCol w:w="20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ы пл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оформл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сихолого-педагогической, методической литера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зучение научно-методической литератур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зор в Интернете информации по математике, педагогике, психологии, инновационным технология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чес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но-методического обеспе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зучение и внедрение в практику своей работы технологий, направленных  на повышение мотивации и активизации учащихс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ие в работе экспериментальной площад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. Организация проектно-исследовательской работы уча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ематическ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ие работы учащих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Изучение информационно-коммуникацион-ных технолог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своение новых компьютерных программ и ТСО (компьютер, проектор, интерактивная доска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Использование ЭОР и ЦО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Участие в вебинарах и дистанционных курс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станционное обучение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лнение информации на сайт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электронного дневн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Участие в работе МО (школьном и городском), в жизни шко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ведение открытых уроков, мероприят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ыступление на заседании школьного М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рансляция личного педагогического опыта через открытые уро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щение с коллегами в школе, город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, по плану М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онспекты,  анализ и самоанализ мероприятий, в том числе и посеще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личного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7" w:hanging="17"/>
              <w:jc w:val="both"/>
              <w:rPr/>
            </w:pPr>
            <w:r>
              <w:rPr>
                <w:rFonts w:cs="Times New Roman" w:ascii="Times New Roman" w:hAnsi="Times New Roman"/>
              </w:rPr>
              <w:t>1.Разработка конспектов уроков</w:t>
            </w:r>
          </w:p>
          <w:p>
            <w:pPr>
              <w:pStyle w:val="Normal"/>
              <w:spacing w:lineRule="auto" w:line="240"/>
              <w:ind w:left="17" w:hanging="17"/>
              <w:jc w:val="both"/>
              <w:rPr/>
            </w:pPr>
            <w:r>
              <w:rPr>
                <w:rFonts w:cs="Times New Roman" w:ascii="Times New Roman" w:hAnsi="Times New Roman"/>
              </w:rPr>
              <w:t>2.Разработка индивидуальных дифференцированных заданий для учащихся.</w:t>
            </w:r>
          </w:p>
          <w:p>
            <w:pPr>
              <w:pStyle w:val="Normal"/>
              <w:spacing w:lineRule="auto" w:line="240"/>
              <w:ind w:left="17" w:hanging="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азработка комплекта входных и выходных самостоятельных, контрольных работ, в том числе и электронных тестов.</w:t>
            </w:r>
          </w:p>
          <w:p>
            <w:pPr>
              <w:pStyle w:val="Normal"/>
              <w:spacing w:lineRule="auto" w:line="240"/>
              <w:ind w:left="17" w:hanging="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азработка комплекта олимпиадных заданий.</w:t>
            </w:r>
          </w:p>
          <w:p>
            <w:pPr>
              <w:pStyle w:val="Normal"/>
              <w:spacing w:lineRule="auto" w:line="240"/>
              <w:ind w:left="17" w:hanging="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Разработка комплекта заданий по подготовке к ГИА и ЕГЭ.</w:t>
            </w:r>
          </w:p>
          <w:p>
            <w:pPr>
              <w:pStyle w:val="Normal"/>
              <w:spacing w:lineRule="auto" w:line="240"/>
              <w:ind w:left="17" w:hanging="17"/>
              <w:jc w:val="both"/>
              <w:rPr/>
            </w:pPr>
            <w:r>
              <w:rPr>
                <w:rFonts w:cs="Times New Roman" w:ascii="Times New Roman" w:hAnsi="Times New Roman"/>
              </w:rPr>
              <w:t>6.Участие в конкурсах, конференциях, семина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чес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методико-дидактических материалов (в том числе электронны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по математик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ешение задач, тестов и других заданий по математике повышенной сложности или нестандартной форм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сещение уроков своих коллег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3. Классификация и решение заданий ГИА и ЕГЭ по математик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4. Отслеживание изменений в КИМ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рохождение предметных курсов по математике и ФГ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чес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преподавания предмета; повышение теоретического и научно-методического уровня, профессионального мастерства и компетен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ляция личного опы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1. Выступление перед коллегами на заседаниях ШМО, ГМО, научно – методическом совете, творческих объединениях, педсоветах, конференция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змещение материалов на личном сайт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змещение материалов уроков и внеклассных мероприятий в открытом доступе (сайты «Первое сентября», «Алые паруса»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чес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ая связь; обмен материалами и информацией; самореализация; успешная аттестац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5:37:00Z</dcterms:created>
  <dc:creator/>
  <dc:description/>
  <cp:keywords/>
  <dc:language>en-US</dc:language>
  <cp:lastModifiedBy>Татьяна</cp:lastModifiedBy>
  <cp:lastPrinted>2015-10-08T16:13:00Z</cp:lastPrinted>
  <dcterms:modified xsi:type="dcterms:W3CDTF">2015-10-08T12:17:00Z</dcterms:modified>
  <cp:revision>12</cp:revision>
  <dc:subject/>
  <dc:title>Индивидуальный план развития педагога Волыхиной Г.С.</dc:title>
</cp:coreProperties>
</file>